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. 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Budowa i zasada działania jednostki centralnej</w:t>
      </w:r>
    </w:p>
    <w:p>
      <w:pPr>
        <w:pStyle w:val="Normal"/>
        <w:numPr>
          <w:ilvl w:val="0"/>
          <w:numId w:val="3"/>
        </w:numPr>
        <w:rPr/>
      </w:pPr>
      <w:r>
        <w:rPr/>
        <w:t>Charakterystyka układów czasowych</w:t>
      </w:r>
    </w:p>
    <w:p>
      <w:pPr>
        <w:pStyle w:val="Normal"/>
        <w:numPr>
          <w:ilvl w:val="0"/>
          <w:numId w:val="3"/>
        </w:numPr>
        <w:rPr/>
      </w:pPr>
      <w:r>
        <w:rPr/>
        <w:t>Charakterystyka portu P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 xml:space="preserve">Instrukcja: </w:t>
        <w:tab/>
        <w:t>MOV @R0</w:t>
      </w:r>
    </w:p>
    <w:p>
      <w:pPr>
        <w:pStyle w:val="Normal"/>
        <w:tabs>
          <w:tab w:val="clear" w:pos="708"/>
          <w:tab w:val="left" w:pos="2520" w:leader="none"/>
        </w:tabs>
        <w:ind w:left="2124" w:hanging="0"/>
        <w:rPr/>
      </w:pPr>
      <w:r>
        <w:rPr/>
        <w:tab/>
        <w:t>JC rel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Dyrektywa:</w:t>
        <w:tab/>
        <w:t>XDATA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Bity:</w:t>
        <w:tab/>
        <w:t xml:space="preserve">ET0, M0, P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???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b/>
          <w:b/>
        </w:rPr>
      </w:pPr>
      <w:r>
        <w:rPr>
          <w:b/>
        </w:rPr>
        <w:t>Gr. II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rPr/>
      </w:pPr>
      <w:r>
        <w:rPr/>
        <w:t>Adresowanie w mikrokontrolerze 80C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Charakterystyka portu P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Systemy przerwa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rPr/>
      </w:pPr>
      <w:r>
        <w:rPr/>
        <w:t xml:space="preserve">Instrukcja: </w:t>
        <w:tab/>
        <w:t>MOVX @DPTR,A</w:t>
      </w:r>
    </w:p>
    <w:p>
      <w:pPr>
        <w:pStyle w:val="Normal"/>
        <w:tabs>
          <w:tab w:val="clear" w:pos="708"/>
          <w:tab w:val="left" w:pos="2520" w:leader="none"/>
        </w:tabs>
        <w:ind w:left="2124" w:hanging="0"/>
        <w:rPr/>
      </w:pPr>
      <w:r>
        <w:rPr/>
        <w:tab/>
        <w:t>JZ rel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Dyrektywa:</w:t>
        <w:tab/>
        <w:t>XDATA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Bity:</w:t>
        <w:tab/>
        <w:t xml:space="preserve">TI, EA, AC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Napisz program, który po wciśnięciu klawisza K1 uruchamia zliczanie cykli maszynowych w trybie 1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b/>
          <w:b/>
        </w:rPr>
      </w:pPr>
      <w:r>
        <w:rPr>
          <w:b/>
        </w:rPr>
        <w:t>Gr. III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Scharakteryzować elementy funkcjonalne w mikrokontrolerze 80C5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Charakterystyka portu P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Układ transmisji szereg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 xml:space="preserve">Instrukcja: </w:t>
        <w:tab/>
        <w:t>MOV @A+DPTR</w:t>
      </w:r>
    </w:p>
    <w:p>
      <w:pPr>
        <w:pStyle w:val="Normal"/>
        <w:tabs>
          <w:tab w:val="clear" w:pos="708"/>
          <w:tab w:val="left" w:pos="2520" w:leader="none"/>
        </w:tabs>
        <w:ind w:left="2124" w:hanging="0"/>
        <w:rPr/>
      </w:pPr>
      <w:r>
        <w:rPr/>
        <w:tab/>
        <w:t>JNC rel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Dyrektywa:</w:t>
        <w:tab/>
        <w:t>DB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Bity:</w:t>
        <w:tab/>
        <w:t xml:space="preserve">RS0, R1, SM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Napisać program aby na porcie P0 co 0,5s układ realizował opóźnienie programowe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b/>
          <w:b/>
        </w:rPr>
      </w:pPr>
      <w:r>
        <w:rPr>
          <w:b/>
        </w:rPr>
        <w:t>Gr. IV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rPr/>
      </w:pPr>
      <w:r>
        <w:rPr/>
        <w:t>Realizacja rozkazów w mikrokontrolerze 80C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Charakterystyka portu P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Charakterystyka pamięci wewnętrznej w 80C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rPr/>
      </w:pPr>
      <w:r>
        <w:rPr/>
        <w:t xml:space="preserve">Instrukcja: </w:t>
        <w:tab/>
        <w:t>MOV @R0,A</w:t>
      </w:r>
    </w:p>
    <w:p>
      <w:pPr>
        <w:pStyle w:val="Normal"/>
        <w:tabs>
          <w:tab w:val="clear" w:pos="708"/>
          <w:tab w:val="left" w:pos="2520" w:leader="none"/>
        </w:tabs>
        <w:ind w:left="2124" w:hanging="0"/>
        <w:rPr/>
      </w:pPr>
      <w:r>
        <w:rPr/>
        <w:tab/>
        <w:t>JNZ rel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Dyrektywa:</w:t>
        <w:tab/>
        <w:t>SET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>Bity:</w:t>
        <w:tab/>
        <w:t xml:space="preserve">C, C/T, 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rPr/>
      </w:pPr>
      <w:r>
        <w:rPr/>
        <w:t>???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8:40:00Z</dcterms:created>
  <dc:creator>Mroko</dc:creator>
  <dc:description/>
  <cp:keywords/>
  <dc:language>en-US</dc:language>
  <cp:lastModifiedBy>Sobek</cp:lastModifiedBy>
  <dcterms:modified xsi:type="dcterms:W3CDTF">2009-05-31T18:40:00Z</dcterms:modified>
  <cp:revision>2</cp:revision>
  <dc:subject/>
  <dc:title>Gr</dc:title>
</cp:coreProperties>
</file>