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Pojęcie systemu mikroprocesorowego (mikroprocesor – mikrokontrole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stemy mikroprocesorowe – jest to technika, która zajmuje się przetwarzaniem danych w oparciu programowanych układów scalonych.</w:t>
      </w:r>
    </w:p>
    <w:p>
      <w:pPr>
        <w:pStyle w:val="Normal"/>
        <w:jc w:val="both"/>
        <w:rPr/>
      </w:pPr>
      <w:r>
        <w:rPr/>
        <w:t>System to uporządkowany zbiór jednostek zorganizowany w odpowiednią całość w celu realizacji jednego celu.</w:t>
      </w:r>
    </w:p>
    <w:p>
      <w:pPr>
        <w:pStyle w:val="Normal"/>
        <w:jc w:val="both"/>
        <w:rPr/>
      </w:pPr>
      <w:r>
        <w:rPr/>
        <w:t>System, który przetwarza dane w oparciu o programowane układy scalone nazywamy systemem mikroprocesor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Podstawowe typy architektury (CISC-RISC opisać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owa jednostki centralnej (architektur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SC – (Complex Instruction Set Computers) – o pełnej liście rozkazów.</w:t>
      </w:r>
    </w:p>
    <w:p>
      <w:pPr>
        <w:pStyle w:val="Normal"/>
        <w:jc w:val="both"/>
        <w:rPr/>
      </w:pPr>
      <w:r>
        <w:rPr/>
        <w:t>RISC – (Reduces Instruction Set Computers) – o zredukowanej liście rozkaz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SC – nazwa architektury mikroprocesorów o następujących cech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duża liczba rozkazów (instrukcji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mała optymalizacja – niektóre rozkazy potrzebują dużej ilości cykli procesora do wykona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występowanie złożonych, specjalistycznych rozkaz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duża ilość trybów adresowa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do pamięci może się odwoływać bezpośrednio duża liczba rozkaz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mniejsza od RISC – ów częstotliwość taktowania procesor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powolne działanie dekodera rozkaz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SC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zredukowana liczba rozkazów, ich liczba wynosi kilkadziesiąt, podczas gdy w procesorach CISC sięga setek, upraszcza to znacznie dekoder rozkaz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redukcja trybów adresowania, dzięki czemu kody rozkazów są prostsze, bardziej zunifikowane, co dodatkowo upraszcza wspomniany wcześniej dekoder rozkazów, ponadto wprowadzono tryb adresowania, który ogranicza ilość przesłań – większość operacji wykonuje się wg schematu: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rejestr</w:t>
      </w:r>
      <w:r>
        <w:rPr>
          <w:i/>
          <w:sz w:val="28"/>
          <w:szCs w:val="28"/>
          <w:vertAlign w:val="subscript"/>
        </w:rPr>
        <w:t>C</w:t>
      </w:r>
      <w:r>
        <w:rPr>
          <w:i/>
          <w:sz w:val="28"/>
          <w:szCs w:val="28"/>
        </w:rPr>
        <w:t xml:space="preserve"> = rejestr</w:t>
      </w:r>
      <w:r>
        <w:rPr>
          <w:i/>
          <w:sz w:val="28"/>
          <w:szCs w:val="28"/>
          <w:vertAlign w:val="subscript"/>
        </w:rPr>
        <w:t>A</w:t>
      </w:r>
      <w:r>
        <w:rPr>
          <w:i/>
          <w:sz w:val="28"/>
          <w:szCs w:val="28"/>
        </w:rPr>
        <w:t xml:space="preserve"> </w:t>
        <w:tab/>
        <w:t>operacja rejestr</w:t>
      </w:r>
      <w:r>
        <w:rPr>
          <w:i/>
          <w:sz w:val="28"/>
          <w:szCs w:val="28"/>
          <w:vertAlign w:val="subscript"/>
        </w:rPr>
        <w:t>B</w:t>
      </w:r>
    </w:p>
    <w:p>
      <w:pPr>
        <w:pStyle w:val="Normal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/>
        <w:t xml:space="preserve">dzięki przetwarzaniu potokowemu (ang. </w:t>
      </w:r>
      <w:r>
        <w:rPr>
          <w:i/>
        </w:rPr>
        <w:t>pipelining</w:t>
      </w:r>
      <w:r>
        <w:rPr/>
        <w:t>) wszystkie rozkazy wykonują się w jednym cyklu maszynowym, co pozwala na znaczne uproszczenie bloku wykonaw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4685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685760"/>
                          <a:chOff x="0" y="0"/>
                          <a:chExt cx="5714280" cy="4685760"/>
                        </a:xfrm>
                      </wpg:grpSpPr>
                      <wps:wsp>
                        <wps:cNvSpPr/>
                        <wps:spPr>
                          <a:xfrm>
                            <a:off x="0" y="2162880"/>
                            <a:ext cx="539064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2343240"/>
                            <a:ext cx="8618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ZEGA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9680" y="2343240"/>
                            <a:ext cx="17247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UKŁAD STEROWA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9680" y="3604320"/>
                            <a:ext cx="17247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UKŁAD WYKONAWC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0200" y="2432520"/>
                            <a:ext cx="150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69432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040" y="2432520"/>
                            <a:ext cx="0" cy="126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87396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387468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2612880"/>
                            <a:ext cx="96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2612880"/>
                            <a:ext cx="0" cy="162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2703240"/>
                            <a:ext cx="0" cy="9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9880" y="2703240"/>
                            <a:ext cx="0" cy="9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75120" y="-829440"/>
                            <a:ext cx="270000" cy="20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SZYNA SYGNAŁU STEROWANIA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760" y="4235400"/>
                            <a:ext cx="118476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WEWNĘTRZNA SZYNA ADRESO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960" y="2973600"/>
                            <a:ext cx="8618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SYGNAŁY STERUJĄC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7880" y="311580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7680" y="3124080"/>
                            <a:ext cx="32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4800" y="2522880"/>
                            <a:ext cx="32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0" y="2522880"/>
                            <a:ext cx="0" cy="17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0" y="3784680"/>
                            <a:ext cx="32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55080" y="-889200"/>
                            <a:ext cx="270000" cy="20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WEWNĘTRZNA SZYNA DANYCH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70.05pt;width:424.45pt;height:439.05pt" coordorigin="0,-1401" coordsize="8489,8781">
                <v:rect id="shape_0" stroked="f" o:allowincell="f" style="position:absolute;left:0;top:3406;width:8488;height:39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8;top:3690;width:1356;height:5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ZEG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5;top:3690;width:2715;height:5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UKŁAD STEROWA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5;top:5676;width:2715;height:5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UKŁAD WYKONAWCZ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28,3831" to="3903,38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7,5818" to="3903,5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8,3831" to="3608,58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7,6101" to="3903,61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8,6102" to="3608,66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7,4115" to="3903,41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7,4115" to="2377,66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5,4257" to="4075,56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3,4257" to="6283,567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08;top:-1306;width:424;height:3225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SZYNA SYGNAŁU STEROW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6;top:6670;width:1865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WEWNĘTRZNA SZYNA ADRES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4;top:4683;width:1356;height:5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SYGNAŁY STERUJĄ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03,4907" to="6280,4907" stroked="t" o:allowincell="f" style="position:absolute;mso-position-horizontal-relative:char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5,4920" to="4582,4920" stroked="t" o:allowincell="f" style="position:absolute;flip:x;mso-position-horizontal-relative:char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2,3973" to="7129,39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2,3973" to="7132,66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2,5960" to="7129,59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73;top:-1400;width:424;height:3225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WEWNĘTRZNA SZYNA DA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Modele pamięci stosowane w systemach (Von Neumana i Harwardzka)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on Neuman – program przechowywany jest w tej samej pamięci co dan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arward – rozdziela pamięć danych i programu.</w:t>
      </w:r>
    </w:p>
    <w:p>
      <w:pPr>
        <w:pStyle w:val="Normal"/>
        <w:tabs>
          <w:tab w:val="clear" w:pos="708"/>
          <w:tab w:val="left" w:pos="5640" w:leader="none"/>
        </w:tabs>
        <w:spacing w:lineRule="auto" w:line="192"/>
        <w:jc w:val="both"/>
        <w:rPr/>
      </w:pPr>
      <w:r>
        <w:rPr>
          <w:b/>
        </w:rPr>
        <w:t>Architektura Von Neum</w:t>
      </w:r>
      <w:r>
        <w:rPr/>
        <w:t>. Tworzy w pewnym miejscu tzw. Wąskie gardło ograniczające moc procesora, tym miejscem jest szyna, przez którą procesor komunikuje się z pamięcią i urządzeniami zewnętrznymi. Mapa pamięci-von Neumana-pamięć danych i programu w tej samej przestrzeni. Każda komórka ma unikalny adres. Jedna magistrala  dla danych i rozkazów(wada). System stosunkowo wolny. Takie same sposoby adresowania pamięci programu i danych, takie same rozkazy.</w:t>
      </w:r>
    </w:p>
    <w:p>
      <w:pPr>
        <w:pStyle w:val="Normal"/>
        <w:jc w:val="both"/>
        <w:rPr/>
      </w:pPr>
      <w:r>
        <w:rPr/>
        <w:object w:dxaOrig="1620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15pt;height:129.2pt" filled="f" o:ole="">
            <v:imagedata r:id="rId3" o:title=""/>
          </v:shape>
          <o:OLEObject Type="Embed" ProgID="" ShapeID="ole_rId2" DrawAspect="Content" ObjectID="_136651870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arch Harw</w:t>
      </w:r>
      <w:r>
        <w:rPr/>
        <w:t>. Adres danej można podawać do pamięci danych już czasie podawania adresu następnej instrukcji pamięci programu, ułatwiając przetwarzanie potokowe. Oprogramowanie rezydujące w pamięci arch Von Neum. Jest stale narażone na zamazanie przez program, w archip. Harw tak stać się nie może, gdyż program nie może zapisać do pamięci programu.</w:t>
      </w:r>
      <w:r>
        <w:rPr>
          <w:b/>
        </w:rPr>
        <w:t xml:space="preserve"> </w:t>
      </w:r>
      <w:r>
        <w:rPr/>
        <w:t>Harwardzka-pamięć danych i programu w odzielnych przestrze-niach adresowych. Adresy komórek danych i programu pokrywają się. Osobne magistrale dla danych i rozkazów.Długie sposoby adresowania pamięci programu i danych, inne roskazy dla pamięci programu  i danych</w:t>
      </w:r>
    </w:p>
    <w:p>
      <w:pPr>
        <w:pStyle w:val="Normal"/>
        <w:jc w:val="both"/>
        <w:rPr/>
      </w:pPr>
      <w:r>
        <w:rPr/>
        <w:object w:dxaOrig="1755" w:dyaOrig="3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45pt;height:88.05pt" filled="f" o:ole="">
            <v:imagedata r:id="rId5" o:title=""/>
          </v:shape>
          <o:OLEObject Type="Embed" ProgID="" ShapeID="ole_rId4" DrawAspect="Content" ObjectID="_1064296311" r:id="rId4"/>
        </w:object>
      </w:r>
      <w:r>
        <w:rPr/>
        <w:t xml:space="preserve">  </w:t>
      </w:r>
      <w:r>
        <w:rPr/>
        <w:object w:dxaOrig="2145" w:dyaOrig="31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8pt;height:88.85pt" filled="f" o:ole="">
            <v:imagedata r:id="rId7" o:title=""/>
          </v:shape>
          <o:OLEObject Type="Embed" ProgID="" ShapeID="ole_rId6" DrawAspect="Content" ObjectID="_18034820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Organizacja magistrali systemowej.</w:t>
      </w:r>
    </w:p>
    <w:p>
      <w:pPr>
        <w:pStyle w:val="Normal"/>
        <w:jc w:val="both"/>
        <w:rPr/>
      </w:pPr>
      <w:r>
        <w:rPr/>
        <w:t>Szyna – zbiór linii służących do przesyłania tego samego typu informacji. (szyna 8 bitowa – szyna składająca się z 8 lini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yna systemowa – szyna w skład której wchodzą 3 szyn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adresow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da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steruj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yna danych</w:t>
      </w:r>
      <w:r>
        <w:rPr/>
        <w:t xml:space="preserve"> – jest to szyna, która określa ile danych jednocześnie może odebrać i wysłać jednostka centralna. Służy do przesyłania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yna adresowa</w:t>
      </w:r>
      <w:r>
        <w:rPr/>
        <w:t xml:space="preserve"> – służy do przesyłania adresów komórek pamięci programów i lub pamięci danych. Określa ile komórek można wpisać do danej pamięci.</w:t>
      </w:r>
    </w:p>
    <w:p>
      <w:pPr>
        <w:pStyle w:val="Normal"/>
        <w:jc w:val="both"/>
        <w:rPr/>
      </w:pPr>
      <w:r>
        <w:rPr/>
        <w:t>Szerokość szyny adresowej określa ile komórek można wpisać do danej pamięci. Przy szynie 8 – bitowej można zapisać 2</w:t>
      </w:r>
      <w:r>
        <w:rPr>
          <w:vertAlign w:val="superscript"/>
        </w:rPr>
        <w:t>8</w:t>
      </w:r>
      <w:r>
        <w:rPr/>
        <w:t xml:space="preserve"> komór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– 2</w:t>
      </w:r>
      <w:r>
        <w:rPr>
          <w:vertAlign w:val="superscript"/>
        </w:rPr>
        <w:t>8</w:t>
      </w:r>
      <w:r>
        <w:rPr/>
        <w:t xml:space="preserve"> = 256.</w:t>
      </w:r>
    </w:p>
    <w:p>
      <w:pPr>
        <w:pStyle w:val="Normal"/>
        <w:jc w:val="both"/>
        <w:rPr/>
      </w:pPr>
      <w:r>
        <w:rPr/>
        <w:t>16 – 2</w:t>
      </w:r>
      <w:r>
        <w:rPr>
          <w:vertAlign w:val="superscript"/>
        </w:rPr>
        <w:t>16</w:t>
      </w:r>
      <w:r>
        <w:rPr/>
        <w:t xml:space="preserve"> = 655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yna sterująca</w:t>
      </w:r>
      <w:r>
        <w:rPr/>
        <w:t xml:space="preserve"> – jest to szyna, która odbiera lub wysyła sygnały sterując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256760"/>
                          <a:chOff x="0" y="0"/>
                          <a:chExt cx="5714280" cy="125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4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278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RA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85644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R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60912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W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83772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80" y="8953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043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666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81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90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23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342360" cy="227880"/>
                          </a:xfrm>
                          <a:prstGeom prst="rightArrow">
                            <a:avLst>
                              <a:gd name="adj1" fmla="val 50000"/>
                              <a:gd name="adj2" fmla="val 375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570960"/>
                            <a:ext cx="1561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wpisuje w pamięć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30420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adr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856440"/>
                            <a:ext cx="1561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odczytuje z pamię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98.95pt" coordorigin="0,0" coordsize="8999,1979">
                <v:rect id="shape_0" stroked="f" o:allowincell="f" style="position:absolute;left:0;top:0;width:89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0;top:360;width:215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519;top:359;width:8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4;top:1349;width:8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9;top:959;width:8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W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1319;width:8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35,1410" to="2293,14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424" to="3778,14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5,1050" to="3793,10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545" to="1798,15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559" to="4498,1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140" to="4498,1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260;top:540;width:538;height:35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99;top:899;width:245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wpisuje w pamię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479;width:143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ad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349;width:245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odczytuje z pamię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7050</wp:posOffset>
                </wp:positionH>
                <wp:positionV relativeFrom="paragraph">
                  <wp:posOffset>635</wp:posOffset>
                </wp:positionV>
                <wp:extent cx="2286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pt" to="259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ednostka centralna wysyła sygnał (0) na wejście (CE) i pamięć zostanie odblokow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Cykle rozkazowe + Organizacja cyklu rozkazowego w 805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Cykl maszynowy mikrokontrolera 8051 składa się z sześciu stanów oznaczonych S1 do S6. Każdy ze stanów trwa dwa okresy sygnału taktującego, oznaczonych jako fazy P1 i P2. Wynika z tego, że czas trwania cyklu maszynowego wynosi 12 taktów zegara, co dla częstotliwości rezonatora równej 12MHz daje czas 1us. Czas wykonywania instrukcji wynosi jeden, dwa lub cztery cykle maszynowe, w zależności od instrukcji. Na poniższym rysunku przedstawiono cztery różne cykle rozkazowe dla czterech różnych instrukcji mikroprocesora 8051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19245" cy="37769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bieg a) przedstawia cykl rozkazowy instrukcji jednobajtowej wykonywanej w pojedynczym cyklu maszynowym. </w:t>
      </w:r>
    </w:p>
    <w:p>
      <w:pPr>
        <w:pStyle w:val="Normal"/>
        <w:jc w:val="both"/>
        <w:rPr/>
      </w:pPr>
      <w:r>
        <w:rPr/>
        <w:t xml:space="preserve">Przebieg b) przedstawia przypadek wykonywania instrukcji dwubajtowej wykonywanej w pojedynczym cyklu maszynowym. </w:t>
      </w:r>
    </w:p>
    <w:p>
      <w:pPr>
        <w:pStyle w:val="Normal"/>
        <w:jc w:val="both"/>
        <w:rPr/>
      </w:pPr>
      <w:r>
        <w:rPr/>
        <w:t xml:space="preserve">Przebieg c) obrazuje wykonanie instrukcji jednobajtowej wykonywanej w ciągu dwóch cykli maszynowych. </w:t>
      </w:r>
    </w:p>
    <w:p>
      <w:pPr>
        <w:pStyle w:val="Normal"/>
        <w:jc w:val="both"/>
        <w:rPr/>
      </w:pPr>
      <w:r>
        <w:rPr/>
        <w:t>W związku z multipleksowaniem szyny adresowej A0-A7 i szyny danych, mikrokontroler musi generować dodatkowy sygnał sterujący zewnętrznym buforem zatrzaskowym - tym sygnałem jest ALE. Sygnał ten jest generowany podczas pobierania każdego słowa rozkazu dwukrotnie w każdym cyklu maszynowym. Wyjątek stanowi rozkaz MOVX (oraz MOVC przy dostępie do zewnętrznej pamięci programu) realizujący dostęp do pamięci zewnętrznej. Instrukcja ta jest jednobajtowa, wykonywana w dwóch cyklach maszynowych. W pierwszym cyklu następuje odczyt kodu instrukcji (pierwszy sygnał ALE) oraz ustawienie adresu żądanej komórki pamięci (drugi sygnał ALE). W drugim cyklu maszynowym następuje odczyt/zapis szyny danych - nie może wówczas wystąpić sygnał ALE, gdyż zniszczyłby on wcześniej ustawiony adres komórki pamię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Budowa instrukcji (instrukcja + rozkaz + argumen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Tryby adresowania w 8051 (5 trybów).</w:t>
      </w:r>
    </w:p>
    <w:p>
      <w:pPr>
        <w:pStyle w:val="Normal"/>
        <w:jc w:val="both"/>
        <w:rPr>
          <w:b/>
          <w:b/>
        </w:rPr>
      </w:pPr>
      <w:r>
        <w:rPr>
          <w:b/>
        </w:rPr>
        <w:t>Tryb natychmiastowy.</w:t>
      </w:r>
    </w:p>
    <w:p>
      <w:pPr>
        <w:pStyle w:val="Normal"/>
        <w:jc w:val="both"/>
        <w:rPr/>
      </w:pPr>
      <w:r>
        <w:rPr/>
        <w:t>Argument znajduje się bezpośrednio w kodzie instrukcj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1930" cy="13703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370160"/>
                          <a:chOff x="0" y="0"/>
                          <a:chExt cx="2741760" cy="137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1760" cy="13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113040"/>
                            <a:ext cx="1941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 xml:space="preserve">kod oper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(rozkaz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684360"/>
                            <a:ext cx="1941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argumen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pt;height:107.9pt" coordorigin="0,0" coordsize="4318,2158">
                <v:rect id="shape_0" stroked="f" o:allowincell="f" style="position:absolute;left:0;top:0;width:4317;height:2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18;top:178;width:3057;height:89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 xml:space="preserve">kod operacj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(rozkaz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1078;width:3057;height:89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argu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yb bezpośredni.</w:t>
      </w:r>
    </w:p>
    <w:p>
      <w:pPr>
        <w:pStyle w:val="Normal"/>
        <w:jc w:val="both"/>
        <w:rPr/>
      </w:pPr>
      <w:r>
        <w:rPr/>
        <w:t>W kodzie instrukcji znajduje się adres komórki pamięci, w której przechowywany jest argumen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43350" cy="2399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3440" cy="2399760"/>
                          <a:chOff x="0" y="0"/>
                          <a:chExt cx="3943440" cy="23997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94272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080"/>
                            <a:ext cx="1942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 xml:space="preserve">kod oper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(rozkaz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942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argumen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11448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11448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4572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8002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1430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1840" y="1137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MEMOR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114228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argumen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14860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8288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371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0.5pt;height:188.95pt" coordorigin="0,0" coordsize="6210,3779">
                <v:rect id="shape_0" stroked="f" o:allowincell="f" style="position:absolute;left:1;top:0;width:620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079;width:3058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 xml:space="preserve">kod operacj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(rozkaz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79;width:3058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argu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1,180" to="414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180" to="612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1,720" to="611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1,1260" to="611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1,1800" to="611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50;top:179;width:215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MEM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1799;width:215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argu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1,2340" to="611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1,2880" to="611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2160" to="413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yb rejestrowy.</w:t>
      </w:r>
    </w:p>
    <w:p>
      <w:pPr>
        <w:pStyle w:val="Normal"/>
        <w:jc w:val="both"/>
        <w:rPr/>
      </w:pPr>
      <w:r>
        <w:rPr/>
        <w:t>W kodzie instrukcji znajduje się określony rejestr, w którym znajduje się argumen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799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799560"/>
                          <a:chOff x="0" y="0"/>
                          <a:chExt cx="571428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42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 xml:space="preserve">kod oper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(rozkaz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1376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określenie rejestr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898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11376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argumen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2.95pt" coordorigin="0,0" coordsize="8999,1259">
                <v:rect id="shape_0" stroked="f" o:allowincell="f" style="position:absolute;left:0;top:0;width:89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179;width:2158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 xml:space="preserve">kod operacj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(rozkaz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179;width:2158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określenie rejestr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614" to="5938,6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9;top:179;width:2158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argu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yb pośredni zawartością rejestru.</w:t>
      </w:r>
    </w:p>
    <w:p>
      <w:pPr>
        <w:pStyle w:val="Normal"/>
        <w:jc w:val="both"/>
        <w:rPr/>
      </w:pPr>
      <w:r>
        <w:rPr/>
        <w:t>W kodzie instrukcji znajduje się określenie rejestru, który zawiera adres komórki w którym znajduje się argumen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2399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399760"/>
                          <a:chOff x="0" y="0"/>
                          <a:chExt cx="5715000" cy="23997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7142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 xml:space="preserve">kod oper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(rozkaz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2816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określenie rejestru wskaźnikow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1304280"/>
                            <a:ext cx="48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02816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adr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11448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11448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8002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1430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6160" y="1137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MEMOR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160" y="114228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argumen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14860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8288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1257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188.95pt" coordorigin="0,0" coordsize="9000,3779">
                <v:rect id="shape_0" stroked="f" o:allowincell="f" style="position:absolute;left:1;top:0;width:899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619;width:1978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 xml:space="preserve">kod operacj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(rozkaz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619;width:2158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określenie rejestru wskaźnikow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1,2054" to="4899,20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1619;width:1618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ad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180" to="684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1,180" to="882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720" to="881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1260" to="881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1800" to="881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50;top:179;width:215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MEM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1799;width:215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argu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1,2340" to="881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2880" to="881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1,1980" to="6839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yb pośredni zawartością sumy rejestru bazowego i rejestru indeksowego.</w:t>
      </w:r>
    </w:p>
    <w:p>
      <w:pPr>
        <w:pStyle w:val="Normal"/>
        <w:jc w:val="both"/>
        <w:rPr/>
      </w:pPr>
      <w:r>
        <w:rPr/>
        <w:t>W kodzie instrukcji jest określenie rejestru bazowego (DPTR, PC). Suma rejestru bazowego i indeksowego określa adres komórki w pamięci gdzie przechowywany jest argumen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22853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85280"/>
                          <a:chOff x="0" y="0"/>
                          <a:chExt cx="5714280" cy="228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42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4236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 xml:space="preserve">kod oper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(rozkaz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4236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określenie rejestru bazow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0640" y="6660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760" y="6660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4096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7524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10954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6588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MEMOR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0947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argumen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0640" y="14382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17812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34236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wart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(16 bitów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4600" y="627840"/>
                            <a:ext cx="229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2480" y="159948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wart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(8 bitów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02888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43480" y="628560"/>
                            <a:ext cx="457920" cy="40104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1485360"/>
                            <a:ext cx="457920" cy="39960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1360" y="102816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Σ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25748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913680"/>
                            <a:ext cx="685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DP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370880"/>
                            <a:ext cx="1828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rejestry bazowe są rejestrami 16 – bitowymi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9.95pt" coordorigin="0,0" coordsize="8999,3599">
                <v:rect id="shape_0" stroked="f" o:allowincell="f" style="position:absolute;left:0;top:0;width:899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539;width:1618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 xml:space="preserve">kod operacj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(rozkaz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539;width:2158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określenie rejestru bazow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30,105" to="6930,3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10,105" to="8910,3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30,645" to="8908,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30,1185" to="8908,11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30,1725" to="8908,17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39;top:104;width:215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MEM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9;top:1724;width:215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argu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30,2265" to="8908,22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30,2805" to="8908,2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539;width:1258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wartoś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(16 bitów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60;top:989;width:361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19;top:2519;width:1258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wartoś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(8 bitów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940;top:162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580;top:990;width:720;height:631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80;top:2341;width:720;height:627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939;top:1619;width:718;height:7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1980" to="693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99;top:1439;width:1078;height:7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DPTR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2159;width:2878;height:7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rejestry bazowe są rejestrami 16 – bitowym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Struktura funkcjonalna 805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4685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685760"/>
                          <a:chOff x="0" y="0"/>
                          <a:chExt cx="5714280" cy="4685760"/>
                        </a:xfrm>
                      </wpg:grpSpPr>
                      <wps:wsp>
                        <wps:cNvSpPr/>
                        <wps:spPr>
                          <a:xfrm>
                            <a:off x="0" y="2162880"/>
                            <a:ext cx="539064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2343240"/>
                            <a:ext cx="8618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ZEGA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9680" y="2343240"/>
                            <a:ext cx="17247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UKŁAD STEROWA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9680" y="3604320"/>
                            <a:ext cx="17247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UKŁAD WYKONAWC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0200" y="2432520"/>
                            <a:ext cx="150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69432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040" y="2432520"/>
                            <a:ext cx="0" cy="126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87396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387468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2612880"/>
                            <a:ext cx="96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2612880"/>
                            <a:ext cx="0" cy="162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2703240"/>
                            <a:ext cx="0" cy="9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9880" y="2703240"/>
                            <a:ext cx="0" cy="9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75120" y="-829440"/>
                            <a:ext cx="270000" cy="20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SZYNA SYGNAŁU STEROWANIA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760" y="4235400"/>
                            <a:ext cx="118476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WEWNĘTRZNA SZYNA ADRESO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960" y="2973600"/>
                            <a:ext cx="8618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SYGNAŁY STERUJĄC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7880" y="311580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7680" y="3124080"/>
                            <a:ext cx="32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4800" y="2522880"/>
                            <a:ext cx="32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0" y="2522880"/>
                            <a:ext cx="0" cy="17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0" y="3784680"/>
                            <a:ext cx="32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55080" y="-889200"/>
                            <a:ext cx="270000" cy="20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WEWNĘTRZNA SZYNA DANYCH</w:t>
                              </w:r>
                            </w:p>
                          </w:txbxContent>
                        </wps:txbx>
                        <wps:bodyPr wrap="square" lIns="45720" rIns="45720" tIns="91440" bIns="9144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70.05pt;width:424.45pt;height:439.05pt" coordorigin="0,-1401" coordsize="8489,8781">
                <v:rect id="shape_0" stroked="f" o:allowincell="f" style="position:absolute;left:0;top:3406;width:8488;height:39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68;top:3690;width:1356;height:5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ZEG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5;top:3690;width:2715;height:5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UKŁAD STEROWA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5;top:5676;width:2715;height:5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UKŁAD WYKONAWCZ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28,3831" to="3903,38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7,5818" to="3903,5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8,3831" to="3608,58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7,6101" to="3903,61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8,6102" to="3608,66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7,4115" to="3903,41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7,4115" to="2377,66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5,4257" to="4075,56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3,4257" to="6283,567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08;top:-1306;width:424;height:3225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SZYNA SYGNAŁU STEROW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6;top:6670;width:1865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WEWNĘTRZNA SZYNA ADRES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4;top:4683;width:1356;height:5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SYGNAŁY STERUJĄ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03,4907" to="6280,4907" stroked="t" o:allowincell="f" style="position:absolute;mso-position-horizontal-relative:char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5,4920" to="4582,4920" stroked="t" o:allowincell="f" style="position:absolute;flip:x;mso-position-horizontal-relative:char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2,3973" to="7129,39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2,3973" to="7132,66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2,5960" to="7129,59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73;top:-1400;width:424;height:3225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WEWNĘTRZNA SZYNA DA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Organizacja pamięci wewnętrznej (ile, jak zorganizowana, rejestry specjalne, stos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Obszar o adresach 0 – 7FH zawiera następujące obszar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Obszar o adresach 0 – 1FH zawiera cztery banki rejestrów ogólnego przeznaczenia RB0…RB3, z których każdy zawiera 8 rejestrów oznaczonych symbolami R0 – R7. Łącznie występują 32 rejestry, ale programowo dostęp możliwy jest tylko do 1 wybranego banku czyli 8 rejestr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522" w:type="dxa"/>
        <w:jc w:val="left"/>
        <w:tblInd w:w="2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71"/>
        <w:gridCol w:w="755"/>
      </w:tblGrid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C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EX</w:t>
            </w:r>
          </w:p>
        </w:tc>
      </w:tr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B3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FH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  <w:t>18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B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H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  <w:t>10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B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FH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  <w:t>8H</w:t>
            </w:r>
          </w:p>
        </w:tc>
      </w:tr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7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H</w:t>
            </w:r>
          </w:p>
        </w:tc>
      </w:tr>
      <w:tr>
        <w:trPr>
          <w:trHeight w:val="286" w:hRule="exac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127635</wp:posOffset>
                      </wp:positionV>
                      <wp:extent cx="568325" cy="34226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B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6.95pt;mso-wrap-distance-left:9.05pt;mso-wrap-distance-right:9.05pt;mso-wrap-distance-top:0pt;mso-wrap-distance-bottom:0pt;margin-top:10.05pt;mso-position-vertical-relative:text;margin-left:64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B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ylko w aktualnym banku można posługiwać się oznaczeniem 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Obszar o adresach 20H – 2FH – segment bitowy – 16 komór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Jednostka centralna umożliwia wykonanie operacji na pojedynczych bitach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537" w:type="dxa"/>
        <w:jc w:val="left"/>
        <w:tblInd w:w="2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83"/>
        <w:gridCol w:w="497"/>
        <w:gridCol w:w="510"/>
        <w:gridCol w:w="510"/>
        <w:gridCol w:w="497"/>
        <w:gridCol w:w="510"/>
        <w:gridCol w:w="456"/>
        <w:gridCol w:w="456"/>
        <w:gridCol w:w="922"/>
      </w:tblGrid>
      <w:tr>
        <w:trPr>
          <w:trHeight w:val="349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C</w:t>
            </w:r>
          </w:p>
        </w:tc>
        <w:tc>
          <w:tcPr>
            <w:tcW w:w="391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EX</w:t>
            </w:r>
          </w:p>
        </w:tc>
      </w:tr>
      <w:tr>
        <w:trPr>
          <w:trHeight w:val="313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F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E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D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C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B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A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FH</w:t>
            </w:r>
          </w:p>
        </w:tc>
      </w:tr>
      <w:tr>
        <w:trPr>
          <w:trHeight w:val="16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EH</w:t>
            </w:r>
          </w:p>
        </w:tc>
      </w:tr>
      <w:tr>
        <w:trPr>
          <w:trHeight w:val="16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DH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CH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BH</w:t>
            </w:r>
          </w:p>
        </w:tc>
      </w:tr>
      <w:tr>
        <w:trPr>
          <w:trHeight w:val="286" w:hRule="exac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A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17780</wp:posOffset>
                      </wp:positionV>
                      <wp:extent cx="570865" cy="34226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86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H.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5pt;height:26.95pt;mso-wrap-distance-left:9.05pt;mso-wrap-distance-right:9.05pt;mso-wrap-distance-top:0pt;mso-wrap-distance-bottom:0pt;margin-top:1.4pt;mso-position-vertical-relative:text;margin-left:5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H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6" w:hRule="exac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810</wp:posOffset>
                      </wp:positionV>
                      <wp:extent cx="1143000" cy="800100"/>
                      <wp:effectExtent l="635" t="4445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0.3pt" to="102.8pt,63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Obszar o adresach 30H – 7FH przewidziany jest do zastosowań ogólnych np. przechowywania danych, wydzielenia jako s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522" w:type="dxa"/>
        <w:jc w:val="left"/>
        <w:tblInd w:w="2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71"/>
        <w:gridCol w:w="755"/>
      </w:tblGrid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C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EX</w:t>
            </w:r>
          </w:p>
        </w:tc>
      </w:tr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mięć ogólnego zastosowania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FH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  <w:t>30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ment pamięci w 8052 jest przeznaczony do ogólnego zastosowania. Nie jest dzielony na obsz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układach rodziny ’51 w SFR nie może być więcej niż 128 rejestrów specj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JESTRY SPECJALNR SF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Rejestry specjalne SFR są odbiciem wszystkich wewnętrznych układów mikrokontrole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Każdy element struktury wewnętrznej ma swoją reprezentację w postaci 1 – bajtowego lub 2 – bajtowego rejestr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Wpisanie informacji do tych rejestrów inicjuje działanie poszczególnych bloków funkcjonalnych mikrokontroler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Konstruktorzy układów ’51 przewidzieli miejsce na 128 rejestrów specj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Wolne rejestry nie mogą być wykorzystane w programach jako dodatkowe komórki wewnętrznej pamięci 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jestry specjalne można podzielić na trzy grup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Rejestry ogólnego przeznacz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Rejestry We/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Rejestry kontrol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.1. </w:t>
      </w:r>
    </w:p>
    <w:p>
      <w:pPr>
        <w:pStyle w:val="Normal"/>
        <w:jc w:val="both"/>
        <w:rPr/>
      </w:pPr>
      <w:r>
        <w:rPr/>
        <w:t>Do grupy tej można zaliczyć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akumulator A – uniwersalny rejestr przechowujący argumenty i wyniki większości operacj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rejestr stanu PSW – rejestr zawierający informację o stanie proces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o zawartość opisuje cechy wyniku ostatnio wykonywanej oper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6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it 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it 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it 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it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it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it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it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it 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S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V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9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jestr stanu PSW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zczególne bity posiadają poszczególne naz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1</w:t>
      </w:r>
      <w:r>
        <w:rPr/>
        <w:t xml:space="preserve"> – nie występuje w mikrokontrolerze 805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naczenie poszczególnych bitów jest następują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(ang. parity) – znacznik parzystości; ustawiony na 1 informuje o nieparzystej liczbie jedynek w akumulator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(ang. overflow) znacznik nadmiaru dla dodawania i odejmowania w kodzie U2. Dla mnożenia 1 wskazuje niezerową wartość rejestru B, dla określenia 1 oznacza wystąpienie dzielenia przez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S0, RS1 – bity wyboru banku rejestrów roboczych.</w:t>
      </w:r>
    </w:p>
    <w:p>
      <w:pPr>
        <w:pStyle w:val="Normal"/>
        <w:jc w:val="both"/>
        <w:rPr/>
      </w:pPr>
      <w:r>
        <w:rPr/>
      </w:r>
    </w:p>
    <w:tbl>
      <w:tblPr>
        <w:tblW w:w="924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101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S1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S0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brany blok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ANK 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ANK 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ANK 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ANK 3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naczenie bitów RS0 i RS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0, F1 – znaczniki uniwersalne do dowolnego wykorzystania.</w:t>
      </w:r>
    </w:p>
    <w:p>
      <w:pPr>
        <w:pStyle w:val="Normal"/>
        <w:jc w:val="both"/>
        <w:rPr/>
      </w:pPr>
      <w:r>
        <w:rPr/>
        <w:t>AC (ang. Anxiliary carry) – znacznik przeniesienia połówkowego; ustawiamy w przypadku wystąpienia przeniesienia z ACC.3 na ACC.4 (w kodzie BCD).</w:t>
      </w:r>
    </w:p>
    <w:p>
      <w:pPr>
        <w:pStyle w:val="Normal"/>
        <w:jc w:val="both"/>
        <w:rPr/>
      </w:pPr>
      <w:r>
        <w:rPr/>
      </w:r>
    </w:p>
    <w:tbl>
      <w:tblPr>
        <w:tblW w:w="346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0"/>
        <w:gridCol w:w="306"/>
        <w:gridCol w:w="336"/>
        <w:gridCol w:w="336"/>
        <w:gridCol w:w="336"/>
        <w:gridCol w:w="336"/>
        <w:gridCol w:w="336"/>
        <w:gridCol w:w="336"/>
        <w:gridCol w:w="336"/>
        <w:gridCol w:w="420"/>
      </w:tblGrid>
      <w:tr>
        <w:trPr/>
        <w:tc>
          <w:tcPr>
            <w:tcW w:w="3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352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352" w:type="dxa"/>
            <w:tcBorders>
              <w:top w:val="single" w:sz="8" w:space="0" w:color="000000"/>
              <w:left w:val="single" w:sz="8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8" w:space="0" w:color="000000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54940</wp:posOffset>
                      </wp:positionV>
                      <wp:extent cx="228600" cy="11430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80">
                                    <a:moveTo>
                                      <a:pt x="360" y="0"/>
                                    </a:moveTo>
                                    <a:cubicBezTo>
                                      <a:pt x="300" y="90"/>
                                      <a:pt x="240" y="180"/>
                                      <a:pt x="180" y="180"/>
                                    </a:cubicBezTo>
                                    <a:cubicBezTo>
                                      <a:pt x="120" y="180"/>
                                      <a:pt x="60" y="9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80" path="m360,0c300,90,240,180,180,180c120,180,60,90,0,0e" stroked="t" o:allowincell="t" style="position:absolute;margin-left:3.65pt;margin-top:12.2pt;width:17.95pt;height:8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38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34925</wp:posOffset>
                      </wp:positionV>
                      <wp:extent cx="1028065" cy="34226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zeniesieni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95pt;height:26.95pt;mso-wrap-distance-left:9.05pt;mso-wrap-distance-right:9.05pt;mso-wrap-distance-top:0pt;mso-wrap-distance-bottom:0pt;margin-top:2.75pt;mso-position-vertical-relative:text;margin-left: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zeniesie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8" w:type="dxa"/>
            <w:gridSpan w:val="9"/>
            <w:tcBorders>
              <w:left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38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gridSpan w:val="9"/>
            <w:tcBorders>
              <w:left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 (ang. Carry) – znacznik przeniesienia, ustawiamy w przypadku, wystąpienia przeniesienia z pozycji siódmego bitu akumulatora.</w:t>
      </w:r>
    </w:p>
    <w:p>
      <w:pPr>
        <w:pStyle w:val="Normal"/>
        <w:jc w:val="both"/>
        <w:rPr/>
      </w:pPr>
      <w:r>
        <w:rPr/>
      </w:r>
    </w:p>
    <w:tbl>
      <w:tblPr>
        <w:tblW w:w="3306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0"/>
        <w:gridCol w:w="306"/>
        <w:gridCol w:w="336"/>
        <w:gridCol w:w="336"/>
        <w:gridCol w:w="336"/>
        <w:gridCol w:w="336"/>
        <w:gridCol w:w="336"/>
        <w:gridCol w:w="336"/>
        <w:gridCol w:w="336"/>
        <w:gridCol w:w="266"/>
      </w:tblGrid>
      <w:tr>
        <w:trPr/>
        <w:tc>
          <w:tcPr>
            <w:tcW w:w="3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6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82" w:type="dxa"/>
            <w:gridSpan w:val="2"/>
            <w:tcBorders>
              <w:top w:val="single" w:sz="8" w:space="0" w:color="000000"/>
              <w:left w:val="single" w:sz="8" w:space="0" w:color="FFFFFF"/>
              <w:bottom w:val="single" w:sz="8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2924" w:type="dxa"/>
            <w:gridSpan w:val="9"/>
            <w:tcBorders>
              <w:left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8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gridSpan w:val="9"/>
            <w:tcBorders>
              <w:left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Rejestr B – uniwersalny rejestr przechowujący argumenty i wynik operacji mnożenia i dziel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Wskaźnik stosu SP – ośmiobitowy rejestr identyfikujący położenie stosu w </w:t>
      </w:r>
      <w:r>
        <w:rPr>
          <w:b/>
        </w:rPr>
        <w:t>wewnętrznej</w:t>
      </w:r>
      <w:r>
        <w:rPr/>
        <w:t xml:space="preserve"> pamięci program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Wskaźnik DPTR – rejestr złożony z dwóch rejestrów DPH i DPL zawierający adres, może być używany jako jeden rejestr szesnastobitowy lub dwa niezależne rejestry 8 – bit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13716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371600"/>
                          <a:chOff x="0" y="0"/>
                          <a:chExt cx="5714280" cy="1371600"/>
                        </a:xfrm>
                      </wpg:grpSpPr>
                      <wps:wsp>
                        <wps:cNvSpPr/>
                        <wps:spPr>
                          <a:xfrm>
                            <a:off x="219240" y="318240"/>
                            <a:ext cx="54954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514440"/>
                            <a:ext cx="14281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514440"/>
                            <a:ext cx="14281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63520" y="434880"/>
                            <a:ext cx="636120" cy="109080"/>
                          </a:xfrm>
                          <a:custGeom>
                            <a:avLst/>
                            <a:gdLst>
                              <a:gd name="textAreaLeft" fmla="*/ 230400 w 360720"/>
                              <a:gd name="textAreaRight" fmla="*/ 361080 w 360720"/>
                              <a:gd name="textAreaTop" fmla="*/ 1440 h 61920"/>
                              <a:gd name="textAreaBottom" fmla="*/ 60480 h 61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84920" y="434880"/>
                            <a:ext cx="636120" cy="109080"/>
                          </a:xfrm>
                          <a:custGeom>
                            <a:avLst/>
                            <a:gdLst>
                              <a:gd name="textAreaLeft" fmla="*/ 230400 w 360720"/>
                              <a:gd name="textAreaRight" fmla="*/ 361080 w 360720"/>
                              <a:gd name="textAreaTop" fmla="*/ 1440 h 61920"/>
                              <a:gd name="textAreaBottom" fmla="*/ 60480 h 61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20360" y="631080"/>
                            <a:ext cx="1371600" cy="109080"/>
                          </a:xfrm>
                          <a:custGeom>
                            <a:avLst/>
                            <a:gdLst>
                              <a:gd name="textAreaLeft" fmla="*/ 496800 w 777600"/>
                              <a:gd name="textAreaRight" fmla="*/ 777960 w 777600"/>
                              <a:gd name="textAreaTop" fmla="*/ 1440 h 61920"/>
                              <a:gd name="textAreaBottom" fmla="*/ 60480 h 61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8520" y="366480"/>
                            <a:ext cx="548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DP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66480"/>
                            <a:ext cx="548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DP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7480" y="758880"/>
                            <a:ext cx="658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DPT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0.8pt;margin-top:25.05pt;width:470.75pt;height:46.25pt" coordorigin="-416,501" coordsize="9415,925">
                <v:rect id="shape_0" stroked="f" o:allowincell="f" style="position:absolute;left:345;top:501;width:8653;height:9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10;top:810;width:2248;height:30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7;top:810;width:2248;height:30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-415;top:685;width:1001;height:171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1;top:685;width:1001;height:171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53;top:994;width:2159;height:171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903;top:577;width:863;height:2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D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77;width:863;height:2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D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4;top:1195;width:1036;height:23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DP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dy adres rejestru kończy się na 0 lub 8 znaczy, że jest podzielny przez 8 i może być adresowany bito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 2.</w:t>
      </w:r>
    </w:p>
    <w:p>
      <w:pPr>
        <w:pStyle w:val="Normal"/>
        <w:jc w:val="both"/>
        <w:rPr/>
      </w:pPr>
      <w:r>
        <w:rPr/>
        <w:t>Rejestry WE/WY</w:t>
      </w:r>
    </w:p>
    <w:p>
      <w:pPr>
        <w:pStyle w:val="Normal"/>
        <w:jc w:val="both"/>
        <w:rPr/>
      </w:pPr>
      <w:r>
        <w:rPr/>
        <w:t>Do tej grupy należą rejestry P0, P1, P2, P3 związane z poszczególnymi portami WE/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3.</w:t>
      </w:r>
    </w:p>
    <w:p>
      <w:pPr>
        <w:pStyle w:val="Normal"/>
        <w:jc w:val="both"/>
        <w:rPr/>
      </w:pPr>
      <w:r>
        <w:rPr/>
        <w:t>Rejestry kontrolne</w:t>
      </w:r>
    </w:p>
    <w:p>
      <w:pPr>
        <w:pStyle w:val="Normal"/>
        <w:jc w:val="both"/>
        <w:rPr/>
      </w:pPr>
      <w:r>
        <w:rPr/>
        <w:t>Definiują tryby pracy zegarów / liczników, interfejsu szeregowego, przerw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ganizacja stos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Stos to jedna z podstawowych struktur da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Stos w programie może spełniać funkcję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Zapamiętywania adresów powrotu z podprogramów wywoływanych sprzętowo lub programow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Przenoszenia zmiennych między programam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Czasowej ochrony rejestrów specjalnych i komórek wewnętrznej pamięci RAM jeśli są one zmieniane w trakcie wykonywania podprogramów.</w:t>
      </w:r>
    </w:p>
    <w:p>
      <w:pPr>
        <w:pStyle w:val="Normal"/>
        <w:jc w:val="both"/>
        <w:rPr/>
      </w:pPr>
      <w:r>
        <w:rPr/>
        <w:t>Podstawową cechą stosu jest to, że mamy dostęp tylko do elementu leżącego na jego szczycie. Oznacza to, że element odłożony na stos jako ostatni będzie zdjęty jako pierws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228663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86720"/>
                          <a:chOff x="0" y="0"/>
                          <a:chExt cx="5714280" cy="228672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57142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800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1437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4864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8295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8295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4864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1437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800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34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3434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4800" y="91512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0960" y="515520"/>
                            <a:ext cx="285840" cy="286920"/>
                          </a:xfrm>
                          <a:prstGeom prst="curvedConnector5">
                            <a:avLst>
                              <a:gd name="adj1" fmla="val 100126"/>
                              <a:gd name="adj2" fmla="val 49874"/>
                              <a:gd name="adj3" fmla="val 1001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56920" y="0"/>
                            <a:ext cx="857520" cy="800640"/>
                          </a:xfrm>
                          <a:prstGeom prst="curvedConnector5">
                            <a:avLst>
                              <a:gd name="adj1" fmla="val 50020"/>
                              <a:gd name="adj2" fmla="val 50022"/>
                              <a:gd name="adj3" fmla="val 5002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14120" y="115560"/>
                            <a:ext cx="400320" cy="227880"/>
                          </a:xfrm>
                          <a:prstGeom prst="curvedConnector5">
                            <a:avLst>
                              <a:gd name="adj1" fmla="val 50045"/>
                              <a:gd name="adj2" fmla="val 100000"/>
                              <a:gd name="adj3" fmla="val 5004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080" y="91512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Kierunek wzrastania adresów w wewnętrznej pamięci RA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4372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Początek stosu (np. o adresach 8h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028880" y="1715040"/>
                            <a:ext cx="227520" cy="28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80.05pt" coordorigin="0,0" coordsize="8999,3601">
                <v:rect id="shape_0" stroked="f" o:allowincell="f" style="position:absolute;left:0;top:2;width:899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079;top:1261;width:53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9;top:1801;width:53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9;top:2341;width:53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9;top:2881;width:53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59;top:2881;width:53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59;top:2341;width:53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59;top:1801;width:53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59;top:1261;width:53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541;width:53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79;top:541;width:53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480,1441" to="6480,32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99;top:812;width:449;height:45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29;top:0;width:1349;height:125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49;top:182;width:629;height:357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479;top:1441;width:1438;height:1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Kierunek wzrastania adresów w wewnętrznej pamięci 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1801;width:1438;height:1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Początek stosu (np. o adresach 8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20;top:2701;width:356;height:45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Wskaźnikiem gdzie umieszczone są kolejne dane jest rejestr zwany wskaźnikiem stosu SP, sam rejestr umieszczony jest w obszarze rejestrów specjalnych SF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Wskaźnik stosu zawiera zawsze adres wierzchołka stosu, czyli adres ostatnio wpisanej da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Po sygnale RESET wskaźnik stosu w mikrokontrolerze 8051 jest ustawiony na 7, a więc stos umiejscowiony jest od adresu 8 w gór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 </w:t>
      </w:r>
      <w:r>
        <w:rPr/>
        <w:t xml:space="preserve">Współpraca z pamięciami zewnętrznymi ( ile, jak adresowane, porty)·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Zewnętrzna pamięć danych oznaczana jest symbolem XDAT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Rozkazy dotyczącej zewnętrznej pamięci RAM mają postać MOVX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Przeznaczona jest do przechowywania dużych tablic danych lub zmienn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W pamięci tej wymagany jest 16 – bitowy adres komórki pamięc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Obszar pamięci adresowany jest w sposób pośre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współpracy z pamięciami zewnętrznymi wykorzystuje porty P0 i P2.</w:t>
      </w:r>
    </w:p>
    <w:p>
      <w:pPr>
        <w:pStyle w:val="Normal"/>
        <w:jc w:val="both"/>
        <w:rPr/>
      </w:pPr>
      <w:r>
        <w:rPr/>
        <w:t>Przez P0 wysyłane jest 8 mniej znaczących bitów 16 – bitowego adresu.</w:t>
      </w:r>
    </w:p>
    <w:p>
      <w:pPr>
        <w:pStyle w:val="Normal"/>
        <w:jc w:val="both"/>
        <w:rPr/>
      </w:pPr>
      <w:r>
        <w:rPr/>
        <w:t>Przez P2 8 bitów bardziej znacz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Porty I/O (rysunek, jedna li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Zegary, liczniki (T0, T1, + rejestr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kłady czasowe służą d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Zliczania impuls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Pomiarów odcinków czasu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Generowania sygnałów o określonym czasie tr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gą pracować w dwóch podstawowych funkcj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Jako zegary – są wtedy taktowane wewnętrznym sygnałem zegarowym przeznaczonym do taktowania jednostki centralnej (zliczają cykle maszynowe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Jako liczniki – są one wtedy taktowane zewnętrznymi sygnałami doprowadzonymi poprzez linie wejściowe portów (zliczają) impulsy zewnętrzn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krokontroler 80C51 wyposażony jest w dwa układy czasowe T0 i T1, natomiast w mikrokontrolerze 80C52 występuje dodatkowo trzeci układ czasowy T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kłady czasowe T0 i T1 są układami 16 – bitowymi składającymi się z dwóch 8 – bitowych połówek. Połówki te widoczne są przez jednostkę centralną jako rejestry specjal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TH0 i TL0 dla układu T0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TH1 i TL1 dla układu T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kłady czasowe mogą pracować w trybach – 0, 1, 2, 3.</w:t>
      </w:r>
    </w:p>
    <w:p>
      <w:pPr>
        <w:pStyle w:val="Normal"/>
        <w:jc w:val="both"/>
        <w:rPr/>
      </w:pPr>
      <w:r>
        <w:rPr/>
        <w:t>Wybór trybu pracy i sterowanie zliczaniem układów czasowych T0 i T1 odbywa się za pośrednictwem rejestrów SF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TCON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TM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ejestr TCON: (adres 88H rw=d); (rw – read – writ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034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jest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it 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it 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it 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it 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it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it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it 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it 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CO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F 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R 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F 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R 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E 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T 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E 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T 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Znaczenie poszczególnych bitów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TR 0 – bit włączający układ czasowy T0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TF 0 – bit ustawiony sprzętowo wskutek przepełnienia układu czasowego T0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TR 1 – bit włączający układ czasowy T1; (TR1 = 1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TF 1 – bit ustawiony sprzętowo wskutek przepełnienia układu czasowego T1 ??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jestr TMOD (adres 89 H rw=0)</w:t>
      </w:r>
    </w:p>
    <w:p>
      <w:pPr>
        <w:pStyle w:val="Normal"/>
        <w:jc w:val="both"/>
        <w:rPr/>
      </w:pPr>
      <w:r>
        <w:rPr/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  <w:gridCol w:w="1024"/>
        <w:gridCol w:w="1034"/>
      </w:tblGrid>
      <w:tr>
        <w:trPr>
          <w:trHeight w:val="33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jest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it 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it 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it 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it 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it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it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it 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it 0</w:t>
            </w:r>
          </w:p>
        </w:tc>
      </w:tr>
      <w:tr>
        <w:trPr>
          <w:trHeight w:val="41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MO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AT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</m:den>
                </m:f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 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 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AT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</m:den>
                </m:f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 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 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jestr jest podzielony na dwie 4 – bitowe części zawierające bity o jednakowym znaczeniu.</w:t>
      </w:r>
    </w:p>
    <w:p>
      <w:pPr>
        <w:pStyle w:val="Normal"/>
        <w:jc w:val="both"/>
        <w:rPr/>
      </w:pPr>
      <w:r>
        <w:rPr/>
        <w:t>Cztery starsze bity rejestru dotyczą układu czasowego T1, młodsze cztery bity dotyczą układu T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naczenie poszczególnych bitów jest następują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GATE – bit sterujący bramkowaniem układu czas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a GATE = 1 zliczanie w układzie T0 następuje: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Gdy sygnał na wejściu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O</m:t>
            </m:r>
          </m:e>
        </m:bar>
      </m:oMath>
      <w:r>
        <w:rPr/>
        <w:t xml:space="preserve"> (P3.2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Oraz bit TR0 są w stanie wyso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Gate = 0, to zliczanie następuje, gdy tylko bit TR0 jest w stanie wysokim (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den>
        </m:f>
      </m:oMath>
      <w:r>
        <w:rPr/>
        <w:t xml:space="preserve"> </w:t>
      </w:r>
      <w:r>
        <w:rPr/>
        <w:t>- określa źródło zliczanych impulsów przez dany układ czasowy.</w:t>
      </w:r>
    </w:p>
    <w:p>
      <w:pPr>
        <w:pStyle w:val="Normal"/>
        <w:jc w:val="both"/>
        <w:rPr/>
      </w:pPr>
      <w:r>
        <w:rPr/>
        <w:t xml:space="preserve">Gdy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den>
        </m:f>
      </m:oMath>
      <w:r>
        <w:rPr/>
        <w:t xml:space="preserve"> = 0, to zlicza cykle maszynowe (impulsy o częstotliwości F</w:t>
      </w:r>
      <w:r>
        <w:rPr>
          <w:vertAlign w:val="subscript"/>
        </w:rPr>
        <w:t>xtal</w:t>
      </w:r>
      <w:r>
        <w:rPr/>
        <w:t xml:space="preserve"> / 12) – wewnętrzne: podzielone przez 12.</w:t>
      </w:r>
    </w:p>
    <w:p>
      <w:pPr>
        <w:pStyle w:val="Normal"/>
        <w:jc w:val="both"/>
        <w:rPr/>
      </w:pPr>
      <w:r>
        <w:rPr/>
        <w:t xml:space="preserve">Gdy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den>
        </m:f>
      </m:oMath>
      <w:r>
        <w:rPr/>
        <w:t xml:space="preserve"> = 1, to zlicza impulsy zewnętrzne z wejścia T0 (P3.4).</w:t>
      </w:r>
    </w:p>
    <w:p>
      <w:pPr>
        <w:pStyle w:val="Normal"/>
        <w:jc w:val="both"/>
        <w:rPr/>
      </w:pPr>
      <w:r>
        <w:rPr/>
        <w:t>Jedna zmiana o 12 impulsów jest (F</w:t>
      </w:r>
      <w:r>
        <w:rPr>
          <w:vertAlign w:val="subscript"/>
        </w:rPr>
        <w:t>xtal</w:t>
      </w:r>
      <w:r>
        <w:rPr/>
        <w:t xml:space="preserve"> / 1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0 i M1 – bity wyboru trybów pracy dla danego układu w T0 i T1.</w:t>
      </w:r>
    </w:p>
    <w:p>
      <w:pPr>
        <w:pStyle w:val="Normal"/>
        <w:jc w:val="both"/>
        <w:rPr/>
      </w:pPr>
      <w:r>
        <w:rPr/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8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 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 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ryb pracy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ryb 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ryb 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ryb 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kład T0 – Tryb 3. Układ T1 – zatrzymany.</w:t>
            </w:r>
          </w:p>
        </w:tc>
      </w:tr>
    </w:tbl>
    <w:p>
      <w:pPr>
        <w:pStyle w:val="Normal"/>
        <w:jc w:val="both"/>
        <w:rPr/>
      </w:pPr>
      <w:r>
        <w:rPr/>
        <w:t>Dla układu T0 – są 4 tryby pracy, dla T1 – są 3 tryby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Układ watchd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atchlog – układ nadzorujący działanie wykonywanego programu, którego podstawowym elementem jest licznik pracujący w trybie autoładowania. </w:t>
      </w:r>
      <w:r>
        <w:rPr>
          <w:bCs/>
        </w:rPr>
        <w:t xml:space="preserve">obsługa watchdoga w poprawnie działającym systemie mikroprocesorowym: </w:t>
      </w:r>
      <w:r>
        <w:rPr/>
        <w:t>Trzeba co jakiś czas napisać w programie, żeby co np. 65500 impulsów zerować licznik, gdy program dobrze pracuje. W innym przypadku układ się przepełni(wyzeruje się cały mikrokontrole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724" w:dyaOrig="125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0.25pt;height:260.75pt" filled="f" o:ole="">
            <v:imagedata r:id="rId10" o:title=""/>
          </v:shape>
          <o:OLEObject Type="Embed" ProgID="" ShapeID="ole_rId9" DrawAspect="Content" ObjectID="_569506389" r:id="rId9"/>
        </w:object>
      </w:r>
    </w:p>
    <w:p>
      <w:pPr>
        <w:pStyle w:val="Normal"/>
        <w:rPr/>
      </w:pPr>
      <w:r>
        <w:rPr/>
        <w:t>Rejestry związane z Watchdogiem (opisane przy przerwaniach):</w:t>
      </w:r>
    </w:p>
    <w:p>
      <w:pPr>
        <w:pStyle w:val="Normal"/>
        <w:rPr/>
      </w:pPr>
      <w:r>
        <w:rPr/>
        <w:t>-rejestr IEN0,</w:t>
      </w:r>
    </w:p>
    <w:p>
      <w:pPr>
        <w:pStyle w:val="Normal"/>
        <w:rPr/>
      </w:pPr>
      <w:r>
        <w:rPr/>
        <w:t>-rejestr IEN1,</w:t>
      </w:r>
    </w:p>
    <w:p>
      <w:pPr>
        <w:pStyle w:val="Normal"/>
        <w:rPr/>
      </w:pPr>
      <w:r>
        <w:rPr/>
        <w:t>-rejestr IP0,</w:t>
      </w:r>
    </w:p>
    <w:p>
      <w:pPr>
        <w:pStyle w:val="Normal"/>
        <w:rPr/>
      </w:pPr>
      <w:r>
        <w:rPr/>
        <w:t>„</w:t>
      </w:r>
      <w:r>
        <w:rPr/>
        <w:t>Etapy pracy” Watchdoga:</w:t>
      </w:r>
    </w:p>
    <w:p>
      <w:pPr>
        <w:pStyle w:val="Normal"/>
        <w:rPr/>
      </w:pPr>
      <w:r>
        <w:rPr/>
        <w:t>-chcemy go zatrzymać i wyzerować – naciskamy reset i zerujemy WDT,</w:t>
      </w:r>
    </w:p>
    <w:p>
      <w:pPr>
        <w:pStyle w:val="Normal"/>
        <w:jc w:val="both"/>
        <w:rPr/>
      </w:pPr>
      <w:r>
        <w:rPr/>
        <w:t>-chcemy go wyzerować nie dopuszczając do przepełnienia 16-bitowego licznika (inaczej układ się zeruje) – używamy do tego SETB WDT i SETB SWD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Przer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ERWANIE</w:t>
      </w:r>
      <w:r>
        <w:rPr/>
        <w:t xml:space="preserve"> – to sposób pracy procesora polegający na tym, że pod wpływem sygnału zewnętrznego lub pochodzącego z układu wewnętrznego </w:t>
      </w:r>
      <w:r>
        <w:rPr>
          <w:rFonts w:cs="Symbol" w:ascii="Symbol" w:hAnsi="Symbol"/>
        </w:rPr>
        <w:t></w:t>
      </w:r>
      <w:r>
        <w:rPr/>
        <w:t>k, procesor przerywa wykonywanie bieżącego programu i przechodzi do wykonywania podprogramu związanego z sygnałem przerwania. Każde przerwanie związane jest z odpowiednim znacznikiem. Przeważnie może być jedno poziomowe lub wielopoziomowe. Schematyczne działanie przerwa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3730" cy="2742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560" cy="2742480"/>
                          <a:chOff x="0" y="0"/>
                          <a:chExt cx="5713560" cy="27424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71356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0"/>
                            <a:ext cx="114156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program głów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PROG_G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799560"/>
                            <a:ext cx="114156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RE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podprogram obsługi przer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INT_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828080"/>
                            <a:ext cx="1141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LJMP INT_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2171160"/>
                            <a:ext cx="114156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2285280"/>
                            <a:ext cx="11415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LJMP PROG_G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8120" y="398880"/>
                            <a:ext cx="1800" cy="160056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22860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137160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227880"/>
                            <a:ext cx="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343080"/>
                            <a:ext cx="79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941840" y="398880"/>
                            <a:ext cx="1800" cy="211356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41840" y="1313280"/>
                            <a:ext cx="1800" cy="68472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440" y="113760"/>
                            <a:ext cx="27417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 xml:space="preserve">Kontynuacja programu główne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Sygnał przerwa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570960"/>
                            <a:ext cx="27417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Adres programu głów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913680"/>
                            <a:ext cx="27417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Rozkaz powrotu z podprogramu obsługi przerwa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485360"/>
                            <a:ext cx="27417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Adres podprogramu obsługi przerwa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828080"/>
                            <a:ext cx="27417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Rozkaz skoku do podprogramu obsługi przerwa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399760"/>
                            <a:ext cx="27417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Rozkaz skoku do programu głów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pt;height:215.95pt" coordorigin="0,0" coordsize="8998,4319">
                <v:rect id="shape_0" stroked="f" o:allowincell="f" style="position:absolute;left:0;top:1;width:8997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58;top:0;width:1797;height:125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program głów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PROG_G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1259;width:1797;height:16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RE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podprogram obsługi przerwa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INT_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2879;width:1797;height:5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LJMP INT_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3419;width:1797;height:177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3599;width:1797;height:7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LJMP PROG_G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57;top:628;width:2;height:252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39,360" to="1256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,2160" to="1255,21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359" to="539,2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540" to="4315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058;top:630;width:2;height:3326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58;top:2070;width:2;height:1076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418;top:179;width:4317;height:7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 xml:space="preserve">Kontynuacja programu główneg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Sygnał przerw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899;width:4317;height:5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Adres programu głów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439;width:4317;height:7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Rozkaz powrotu z podprogramu obsługi przerw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2339;width:4317;height:5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Adres podprogramu obsługi przerw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2879;width:4317;height:7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Rozkaz skoku do podprogramu obsługi przerw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3779;width:4317;height:5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Rozkaz skoku do programu głów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Łącze szeregowe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t>PORT SZEREGOWY</w:t>
      </w:r>
    </w:p>
    <w:p>
      <w:pPr>
        <w:pStyle w:val="Normal"/>
        <w:jc w:val="both"/>
        <w:rPr/>
      </w:pPr>
      <w:r>
        <w:rPr/>
        <w:t>Jego zadaniem jest zapewnienie komunikacji poprzez łącze szeregowe między mikrok. a urządzeniami zewnętrz. Dane są wysyłane bit po bicie poczynając od najmniej znaczącego bitu. Dane mogą być wysyłane i przyjmowane synchronicznie lub asynchronicznie.</w:t>
      </w:r>
    </w:p>
    <w:p>
      <w:pPr>
        <w:pStyle w:val="Normal"/>
        <w:jc w:val="both"/>
        <w:rPr/>
      </w:pPr>
      <w:r>
        <w:rPr/>
        <w:t xml:space="preserve">Przy </w:t>
      </w:r>
      <w:r>
        <w:rPr>
          <w:b/>
        </w:rPr>
        <w:t>TRANSMISJI SYNCHRONICZNEJ tryb 0</w:t>
      </w:r>
      <w:r>
        <w:rPr/>
        <w:t xml:space="preserve"> przesyłanym danym towarzyszy sygnał synchronizujący, względem którego określa się stany przesyłanych bitów. Zaletą tej trans. jest jej odporność na dewiacje częstotliwości sygnału taktującego, wadą- dwie linie przesyłowe: jedna dla danych a druga dla sygnału taktującego. Prędkość stała = 1/12 Fxtal</w:t>
      </w:r>
    </w:p>
    <w:p>
      <w:pPr>
        <w:pStyle w:val="Normal"/>
        <w:jc w:val="both"/>
        <w:rPr/>
      </w:pPr>
      <w:r>
        <w:rPr/>
        <w:t xml:space="preserve">Przy </w:t>
      </w:r>
      <w:r>
        <w:rPr>
          <w:b/>
        </w:rPr>
        <w:t>TRANS. ASYNCHRONI</w:t>
      </w:r>
      <w:r>
        <w:rPr/>
        <w:t>.  (UART)</w:t>
      </w:r>
    </w:p>
    <w:p>
      <w:pPr>
        <w:pStyle w:val="Normal"/>
        <w:jc w:val="both"/>
        <w:rPr/>
      </w:pPr>
      <w:r>
        <w:rPr/>
        <w:t xml:space="preserve">przesyłane są tylko dane, a sygnały taktujące są wytwarzane w nadajniku i odbiorniku niezależnie od siebie. Dlatego dla poprawnego odbierania danych nadajnik i odbiornik muszą być taktowane sygnałem o takiej samej częstotliwości. Wymaga to generatorów o wysokiej stabilności i uzgodnienia co do prędkości transmisji. </w:t>
      </w:r>
    </w:p>
    <w:p>
      <w:pPr>
        <w:pStyle w:val="Normal"/>
        <w:jc w:val="both"/>
        <w:rPr/>
      </w:pPr>
      <w:r>
        <w:rPr>
          <w:b/>
        </w:rPr>
        <w:t>Tryb 1.</w:t>
      </w:r>
      <w:r>
        <w:rPr/>
        <w:t xml:space="preserve"> Sygnałem taktującym transmisji są impulsy przepełnienia licznika T1 układu czasowego. Na szybkość transmisji ma również wpływ stan bitu </w:t>
      </w:r>
      <w:r>
        <w:rPr>
          <w:b/>
        </w:rPr>
        <w:t>SMOD</w:t>
      </w:r>
      <w:r>
        <w:rPr/>
        <w:t xml:space="preserve"> rejestru </w:t>
      </w:r>
      <w:r>
        <w:rPr>
          <w:b/>
        </w:rPr>
        <w:t>PCON</w:t>
      </w:r>
      <w:r>
        <w:rPr/>
        <w:t xml:space="preserve">. Wyzerowanie bitu SMOD powoduje dwukrotne zmniejszenie prędkości transmisji. Szybkość transmisji możemy określić według wzoru </w:t>
      </w:r>
      <w:r>
        <w:rPr>
          <w:b/>
        </w:rPr>
        <w:t>V=(2</w:t>
      </w:r>
      <w:r>
        <w:rPr>
          <w:b/>
          <w:vertAlign w:val="superscript"/>
        </w:rPr>
        <w:t>SMOD</w:t>
      </w:r>
      <w:r>
        <w:rPr>
          <w:b/>
        </w:rPr>
        <w:t>*F przepełniania T1)/32</w:t>
      </w:r>
      <w:r>
        <w:rPr/>
        <w:t xml:space="preserve">. Licznik T1 może pracować w dowolnym z trybów, jednak należy pamiętać o jego cyklicznym przeładowywaniu w razie konieczności. Często stosuje się tutaj tryb 2 licznika T1 (z automatycznym przeładowywaniem - odpada konieczność programowego przeładowywania licznika), wtedy wzór na prędkość transmisji ma następującą postać: </w:t>
      </w:r>
      <w:r>
        <w:rPr>
          <w:b/>
        </w:rPr>
        <w:t>V=(F</w:t>
      </w:r>
      <w:r>
        <w:rPr>
          <w:b/>
          <w:vertAlign w:val="subscript"/>
        </w:rPr>
        <w:t>xtal</w:t>
      </w:r>
      <w:r>
        <w:rPr>
          <w:b/>
        </w:rPr>
        <w:t>*2</w:t>
      </w:r>
      <w:r>
        <w:rPr>
          <w:b/>
          <w:vertAlign w:val="superscript"/>
        </w:rPr>
        <w:t>SMOD</w:t>
      </w:r>
      <w:r>
        <w:rPr>
          <w:b/>
        </w:rPr>
        <w:t>)/(32*12*(256-TH1))</w:t>
      </w:r>
      <w:r>
        <w:rPr/>
        <w:t xml:space="preserve">. </w:t>
        <w:br/>
      </w:r>
      <w:r>
        <w:rPr>
          <w:b/>
        </w:rPr>
        <w:t xml:space="preserve">Tryb 2 </w:t>
      </w:r>
      <w:r>
        <w:rPr/>
        <w:t xml:space="preserve">   W trybie pracy możliwe są do uzyskania dwie prędkości transmisji - która z nich zostanie wybrana zależy od wartości bitu SMOD rejestru PCON. Prędkość można wyznaczyć z zależności: </w:t>
      </w:r>
      <w:r>
        <w:rPr>
          <w:b/>
        </w:rPr>
        <w:t>V=F</w:t>
      </w:r>
      <w:r>
        <w:rPr>
          <w:b/>
          <w:vertAlign w:val="subscript"/>
        </w:rPr>
        <w:t>xtal</w:t>
      </w:r>
      <w:r>
        <w:rPr>
          <w:b/>
        </w:rPr>
        <w:t>*2</w:t>
      </w:r>
      <w:r>
        <w:rPr>
          <w:b/>
          <w:vertAlign w:val="superscript"/>
        </w:rPr>
        <w:t>SMOD</w:t>
      </w:r>
      <w:r>
        <w:rPr>
          <w:b/>
        </w:rPr>
        <w:t>/64</w:t>
      </w:r>
      <w:r>
        <w:rPr/>
        <w:t xml:space="preserve">. </w:t>
        <w:br/>
        <w:t xml:space="preserve">   Transmisja danych w trybie 2 zachodzi identycznie jak w trybie 1, z tym, że jest transmitowany dziewiąty bit danych zapisany w bicie TB8, a odbierany dziewiąty bit jest zapisywany w bicie RB8. Warunki poprawnego odebrania informacji są identyczne jak w trybie 1, z tym, że pod uwagę bierze się tu dziewiąty bit danych, a nie bit stopu (w trybie 2 bit stopu nie wpływa na proces odbioru). </w:t>
        <w:br/>
        <w:t>   Transmitowany i odbierany dziewiąty bit może zostać wykorzystany do przesyłania bitu kontroli parzystości.</w:t>
      </w:r>
    </w:p>
    <w:p>
      <w:pPr>
        <w:pStyle w:val="Normal"/>
        <w:jc w:val="both"/>
        <w:rPr/>
      </w:pPr>
      <w:r>
        <w:rPr>
          <w:b/>
        </w:rPr>
        <w:t xml:space="preserve">Tryb 3 </w:t>
      </w:r>
      <w:r>
        <w:rPr/>
        <w:t>stanowi połączenie właściwości trybów 1 i 2. W trybie tym układ transmisji szeregowej jest taktowany sygnałem przepełnienia licznika T1, tak samo określa się również prędkość transmisji. Logiczne cechy transmisji są identyczne jak w trybie 2.</w:t>
      </w:r>
    </w:p>
    <w:p>
      <w:pPr>
        <w:pStyle w:val="Normal"/>
        <w:jc w:val="both"/>
        <w:rPr/>
      </w:pPr>
      <w:r>
        <w:rPr/>
        <w:object w:dxaOrig="2789" w:dyaOrig="20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8.25pt;height:117.65pt" filled="f" o:ole="">
            <v:imagedata r:id="rId12" o:title=""/>
          </v:shape>
          <o:OLEObject Type="Embed" ProgID="" ShapeID="ole_rId11" DrawAspect="Content" ObjectID="_1360378535" r:id="rId11"/>
        </w:objec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Tryb pracy portu szer., źródło jego taktowania itd. są wybierane poprzez odpowiednie ustawienia znaczników w rejestrze SCON:</w:t>
      </w:r>
    </w:p>
    <w:tbl>
      <w:tblPr>
        <w:tblW w:w="3093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1"/>
        <w:gridCol w:w="385"/>
        <w:gridCol w:w="385"/>
        <w:gridCol w:w="393"/>
        <w:gridCol w:w="380"/>
        <w:gridCol w:w="380"/>
        <w:gridCol w:w="380"/>
        <w:gridCol w:w="399"/>
      </w:tblGrid>
      <w:tr>
        <w:trPr>
          <w:trHeight w:val="24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9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t 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t 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t 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t 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t 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t 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t 0</w:t>
            </w:r>
          </w:p>
        </w:tc>
      </w:tr>
      <w:tr>
        <w:trPr>
          <w:trHeight w:val="24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M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M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M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B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B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I</w:t>
            </w:r>
          </w:p>
        </w:tc>
      </w:tr>
      <w:tr>
        <w:trPr>
          <w:trHeight w:val="245" w:hRule="atLeast"/>
        </w:trPr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textAlignment w:val="baseline"/>
              <w:rPr/>
            </w:pPr>
            <w:r>
              <w:rPr/>
              <w:t>Rozmieszczenie bitów rejestru SCON.</w:t>
            </w:r>
          </w:p>
        </w:tc>
      </w:tr>
    </w:tbl>
    <w:p>
      <w:pPr>
        <w:pStyle w:val="Normal"/>
        <w:spacing w:before="100" w:after="100"/>
        <w:rPr/>
      </w:pPr>
      <w:r>
        <w:rPr>
          <w:b/>
        </w:rPr>
        <w:t>SM0</w:t>
      </w:r>
      <w:r>
        <w:rPr/>
        <w:t xml:space="preserve">, </w:t>
      </w:r>
      <w:r>
        <w:rPr>
          <w:b/>
        </w:rPr>
        <w:t>SM1</w:t>
      </w:r>
      <w:r>
        <w:rPr/>
        <w:t xml:space="preserve"> określają tryb pracy układu transmisji szeregowej: </w:t>
      </w:r>
    </w:p>
    <w:tbl>
      <w:tblPr>
        <w:tblW w:w="5919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9"/>
        <w:gridCol w:w="639"/>
        <w:gridCol w:w="4641"/>
      </w:tblGrid>
      <w:tr>
        <w:trPr>
          <w:trHeight w:val="2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M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M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Tryb pracy układu: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../Windows/Pulpit/Reaped%20Sites/www.ampr.intertele.pl/sq8feu/8051/" \l "tryb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ryb 0, transmisja synchroniczn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../Windows/Pulpit/Reaped%20Sites/www.ampr.intertele.pl/sq8feu/8051/" \l "tryb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ryb 1, transmisja asynchroniczn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../Windows/Pulpit/Reaped%20Sites/www.ampr.intertele.pl/sq8feu/8051/" \l "tryb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ryb 2, transmisja asynchroniczn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../Windows/Pulpit/Reaped%20Sites/www.ampr.intertele.pl/sq8feu/8051/" \l "tryb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ryb 3, transmisja asynchroniczna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41" w:hRule="atLeast"/>
        </w:trPr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textAlignment w:val="baseline"/>
              <w:rPr/>
            </w:pPr>
            <w:r>
              <w:rPr/>
              <w:t>Konfiguracja trybów pracy układu transmisji szeregowej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M2</w:t>
      </w:r>
      <w:r>
        <w:rPr/>
        <w:t xml:space="preserve"> steruje przejściem w tryb komunikacji wieloprocesorowej. Dla transmisji synchronicznej zalecane SM2=0, dla transmisji asynchronicznej SM2=1 powoduje ustawienie wskaźnika przerwania RI tylko wtedy, jeżeli bit stopu (transmisja 8-bitowa) lub dziewiąty bit (transmisja 9-bitowa) jest równy jeden.</w:t>
      </w:r>
      <w:r>
        <w:rPr>
          <w:b/>
        </w:rPr>
        <w:t>REN</w:t>
      </w:r>
      <w:r>
        <w:rPr/>
        <w:t xml:space="preserve"> - bit włączający odbiornik: 1 - włączenie, 0 - wyłączenie. </w:t>
      </w:r>
      <w:r>
        <w:rPr>
          <w:b/>
        </w:rPr>
        <w:t>TB8</w:t>
      </w:r>
      <w:r>
        <w:rPr/>
        <w:t xml:space="preserve"> - dziewiąty bit danych nadawanych podczas transmisji dziewięciobitowej. </w:t>
      </w:r>
      <w:r>
        <w:rPr>
          <w:b/>
        </w:rPr>
        <w:t>RB8</w:t>
      </w:r>
      <w:r>
        <w:rPr/>
        <w:t xml:space="preserve"> - dziewiąty bit odebranej danej podczas transmisji dziewięciobitowej. </w:t>
      </w:r>
      <w:r>
        <w:rPr>
          <w:b/>
        </w:rPr>
        <w:t>TI</w:t>
      </w:r>
      <w:r>
        <w:rPr/>
        <w:t xml:space="preserve"> - wskaźnik przerwania nadajnika. Informuje o zakończeniu transmisji danej i gotowości nadajnika do przesyłania następnej. Bit musi być zerowany programowo przez procedurę obsługi przerwania. </w:t>
      </w:r>
      <w:r>
        <w:rPr>
          <w:b/>
        </w:rPr>
        <w:t>RI</w:t>
      </w:r>
      <w:r>
        <w:rPr/>
        <w:t xml:space="preserve"> - wskaźnik przerwania odbiornika. Informuje o prawidłowym odbiorze danej i jej gotowości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Jest też rejestr SBUF (adr 99h w obszarze SFR). Jest to rejestr podwójny, do którego wpisuje się wysyłaną daną i z którego odczytuje się przyjętą daną.</w:t>
      </w:r>
    </w:p>
    <w:p>
      <w:pPr>
        <w:pStyle w:val="Normal"/>
        <w:jc w:val="both"/>
        <w:rPr/>
      </w:pPr>
      <w:r>
        <w:rPr/>
        <w:t>PORT UART</w:t>
      </w:r>
    </w:p>
    <w:p>
      <w:pPr>
        <w:pStyle w:val="Normal"/>
        <w:jc w:val="both"/>
        <w:rPr/>
      </w:pPr>
      <w:r>
        <w:rPr/>
        <w:object w:dxaOrig="3690" w:dyaOrig="31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0.25pt;height:154.5pt" filled="f" o:ole="">
            <v:imagedata r:id="rId14" o:title=""/>
          </v:shape>
          <o:OLEObject Type="Embed" ProgID="" ShapeID="ole_rId13" DrawAspect="Content" ObjectID="_623407523" r:id="rId1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64" w:dyaOrig="40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1.15pt;height:216.25pt" filled="f" o:ole="">
            <v:imagedata r:id="rId16" o:title=""/>
          </v:shape>
          <o:OLEObject Type="Embed" ProgID="" ShapeID="ole_rId15" DrawAspect="Content" ObjectID="_1455495999" r:id="rId1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00" w:dyaOrig="23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8.2pt;height:154pt" filled="f" o:ole="">
            <v:imagedata r:id="rId18" o:title=""/>
          </v:shape>
          <o:OLEObject Type="Embed" ProgID="" ShapeID="ole_rId17" DrawAspect="Content" ObjectID="_410213869" r:id="rId17"/>
        </w:object>
      </w:r>
    </w:p>
    <w:p>
      <w:pPr>
        <w:pStyle w:val="Normal"/>
        <w:rPr/>
      </w:pPr>
      <w:r>
        <w:rPr/>
        <w:t>EA-znacznik blok wszyst przerwania</w:t>
      </w:r>
    </w:p>
    <w:p>
      <w:pPr>
        <w:pStyle w:val="Normal"/>
        <w:rPr/>
      </w:pPr>
      <w:r>
        <w:rPr/>
        <w:t>ET2-znaczn blok przerw od T2</w:t>
      </w:r>
    </w:p>
    <w:p>
      <w:pPr>
        <w:pStyle w:val="Normal"/>
        <w:rPr/>
      </w:pPr>
      <w:r>
        <w:rPr/>
        <w:t>ES-zn blok przerw od nadajn i odb portu szereg</w:t>
      </w:r>
    </w:p>
    <w:p>
      <w:pPr>
        <w:pStyle w:val="Normal"/>
        <w:rPr/>
      </w:pPr>
      <w:r>
        <w:rPr/>
        <w:t>ETj-znaczn blok przerw od Tj</w:t>
      </w:r>
    </w:p>
    <w:p>
      <w:pPr>
        <w:pStyle w:val="Normal"/>
        <w:rPr/>
      </w:pPr>
      <w:r>
        <w:rPr/>
        <w:t xml:space="preserve">EXj-znaczn blok zewn przerw </w:t>
      </w:r>
      <w:r>
        <w:rPr>
          <w:u w:val="single"/>
        </w:rPr>
        <w:t>INTj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Przetwornik A/C (rejestry, zakres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krokontrolery 80515/535 są wyposażone w 8-wejściowy, 8-bitowy przetwornik analogowo-cyfrowy. Wejścia analogowe, oznaczane często jako AN.0 - AN.7 są podłączone do portu P6. Z przetwornikiem A/C są związane 3 rejestry specjalne: ADDAT (wynik przetwarzania), DAPR (programowanie napięcia odniesienia) oraz ADCON (wybór wejścia analogowego). Programując odpowiednio źródło odniesienia, jest możliwe przetwarzanie 10-bitowe: w pierwszym kroku zostają określone 2 najstarsze bity, w następnym pozostałe 8 bi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Obniżanie poziomu 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MK80C51 I 80C515/535 WYSTĘPUJĄ 2 TRYBY OBNIŻENIE POBORU MOCY: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>Tryb uśpienia (idle)</w:t>
      </w:r>
      <w:r>
        <w:rPr/>
        <w:t>, zostaje wyłączona jednostka centralna procesora-nie są wykonywane rozkazy. Pracują pozostałe układy np. liczniki port szeregowy, przetwornik A/C, a port równoległy zachowuje swój stan. W mK 80C515/535 zostaje zatrzymany tez Watchdog. Wyprowadzenie ze stanu uśpienia następuje przez wywołanie przerwania, albo zresetowanie procesora. W trybie uśpienia pracuje oscylator, dlatego na wznowienie procesora wystarczą dwa  cykle maszynowe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>Tryb wyłączenie</w:t>
      </w:r>
      <w:r>
        <w:rPr/>
        <w:t xml:space="preserve"> (Power down), całkowite zatrzymanie wszystkich funkcji mK włącznie z oscylatorem. Może być podtrzymana zawartość pam. wewnętrznej, oraz rejestr SFR w tym porty równolegle przy czym napięcie podtrzymujące może mieć niższą wartość ale nie mniej niż 2V. Jedynym sposobem na wyjście z tego stanu jest zresetowanie, czas resetu taki sam jak przy włączeniu zasilania.</w:t>
      </w:r>
    </w:p>
    <w:p>
      <w:pPr>
        <w:pStyle w:val="Normal"/>
        <w:jc w:val="both"/>
        <w:rPr/>
      </w:pPr>
      <w:r>
        <w:rPr/>
        <w:t>Wprowadzenie w te stany odbywa się poprzez PCO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ejestr PCON w 80C51, adres 87H</w:t>
      </w:r>
    </w:p>
    <w:p>
      <w:pPr>
        <w:pStyle w:val="Normal"/>
        <w:rPr/>
      </w:pPr>
      <w:r>
        <w:rPr>
          <w:lang w:val="en-US"/>
        </w:rPr>
        <w:t xml:space="preserve">SMOD, X, X, X, GF1, GF0, </w:t>
      </w:r>
      <w:r>
        <w:rPr>
          <w:b/>
          <w:lang w:val="en-US"/>
        </w:rPr>
        <w:t>PD, ID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OV PCON,#1H – idle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zeregow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c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MOD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I</w:t>
      </w:r>
      <w:r>
        <w:rPr>
          <w:vertAlign w:val="superscript"/>
        </w:rPr>
        <w:t>2</w:t>
      </w:r>
      <w:r>
        <w:rPr/>
        <w:t>C (organizacj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yna I</w:t>
      </w:r>
      <w:r>
        <w:rPr>
          <w:vertAlign w:val="superscript"/>
        </w:rPr>
        <w:t>2</w:t>
      </w:r>
      <w:r>
        <w:rPr/>
        <w:t>C posiada następujące cechy:</w:t>
      </w:r>
    </w:p>
    <w:p>
      <w:pPr>
        <w:pStyle w:val="Normal"/>
        <w:jc w:val="both"/>
        <w:rPr/>
      </w:pPr>
      <w:r>
        <w:rPr/>
        <w:t>1.transmisja odbywa się po 2 liniach sygnałowych:</w:t>
      </w:r>
    </w:p>
    <w:p>
      <w:pPr>
        <w:pStyle w:val="Normal"/>
        <w:jc w:val="both"/>
        <w:rPr/>
      </w:pPr>
      <w:r>
        <w:rPr/>
        <w:t>SDA - linia danych, SCL – linia syg. taktującego</w:t>
      </w:r>
    </w:p>
    <w:p>
      <w:pPr>
        <w:pStyle w:val="Normal"/>
        <w:jc w:val="both"/>
        <w:rPr/>
      </w:pPr>
      <w:r>
        <w:rPr/>
        <w:t>2.mozliwe jest przesyłanie informacji pomiędzy wieloma urządzeniami wykorzystującymi 1 szyne</w:t>
      </w:r>
    </w:p>
    <w:p>
      <w:pPr>
        <w:pStyle w:val="Normal"/>
        <w:jc w:val="both"/>
        <w:rPr/>
      </w:pPr>
      <w:r>
        <w:rPr/>
        <w:t>3.transmisja danych jest 2-kierunkowa</w:t>
      </w:r>
    </w:p>
    <w:p>
      <w:pPr>
        <w:pStyle w:val="Normal"/>
        <w:jc w:val="both"/>
        <w:rPr/>
      </w:pPr>
      <w:r>
        <w:rPr/>
        <w:t>4.kazdy z układów dołączonych do szyny posiada niepowtarzalny adres umożliwiający jednoznaczne zaadresowanie danego urządzenia</w:t>
      </w:r>
    </w:p>
    <w:p>
      <w:pPr>
        <w:pStyle w:val="Normal"/>
        <w:jc w:val="both"/>
        <w:rPr/>
      </w:pPr>
      <w:r>
        <w:rPr/>
        <w:t>5.przesyłaniem danych steruje układ nadrzędny w systemie może jednak występować więcej jak jeden układ nadrzędny</w:t>
      </w:r>
    </w:p>
    <w:p>
      <w:pPr>
        <w:pStyle w:val="Normal"/>
        <w:jc w:val="both"/>
        <w:rPr/>
      </w:pPr>
      <w:r>
        <w:rPr/>
        <w:t>6.w przypadku jednoczesnego rozpoczęcie nadawania przez kilka urządzeń nadrzędnych mechanizm arbitrażu nie dopuszcza do utraty ani przekłamania przesyłanych danych</w:t>
      </w:r>
    </w:p>
    <w:p>
      <w:pPr>
        <w:pStyle w:val="Normal"/>
        <w:jc w:val="both"/>
        <w:rPr/>
      </w:pPr>
      <w:r>
        <w:rPr/>
        <w:t xml:space="preserve">7.synchronizacja transm. za pomoca syg. taktującego </w:t>
      </w:r>
    </w:p>
    <w:p>
      <w:pPr>
        <w:pStyle w:val="Normal"/>
        <w:jc w:val="both"/>
        <w:rPr/>
      </w:pPr>
      <w:r>
        <w:rPr/>
        <w:t>umożliwia komunikacje miedzy urządzeniami stosującymi rożne prędkości przesyłania danych</w:t>
      </w:r>
    </w:p>
    <w:p>
      <w:pPr>
        <w:pStyle w:val="Normal"/>
        <w:jc w:val="both"/>
        <w:rPr/>
      </w:pPr>
      <w:r>
        <w:rPr/>
        <w:t>8.uklady posiadające interfejs I</w:t>
      </w:r>
      <w:r>
        <w:rPr>
          <w:vertAlign w:val="superscript"/>
        </w:rPr>
        <w:t>2</w:t>
      </w:r>
      <w:r>
        <w:rPr/>
        <w:t>C wyposażone sa w filtry zakłóceń podtrzymujące niezawodność interfejs.</w:t>
      </w:r>
    </w:p>
    <w:p>
      <w:pPr>
        <w:pStyle w:val="Normal"/>
        <w:jc w:val="both"/>
        <w:rPr/>
      </w:pPr>
      <w:r>
        <w:rPr/>
        <w:t>9.max prędkość trans. danych po szynie wynosi 100 kbod w trybie standard. i 400kbod w szybkim. Obecnie stosuje się prędkości rzędu pojedyncz. Bod</w:t>
      </w:r>
    </w:p>
    <w:p>
      <w:pPr>
        <w:pStyle w:val="Normal"/>
        <w:jc w:val="both"/>
        <w:rPr/>
      </w:pPr>
      <w:r>
        <w:rPr/>
        <w:t>10.liczba układów podłączonych do szyny ograniczona jest wyłącznie max. pojemnością miedzy liniami szyn a masą wynoszącą 400pF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Lista rozkaz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Mikrokontrolery AVR (różnice między 8051, opisać AVR 231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IKROKONTROLERY AVR (ATMEL)</w:t>
      </w:r>
      <w:r>
        <w:rPr/>
        <w:t xml:space="preserve"> – jest to grupa bardzo szybkich </w:t>
      </w:r>
      <w:r>
        <w:rPr>
          <w:rFonts w:cs="Symbol" w:ascii="Symbol" w:hAnsi="Symbol"/>
        </w:rPr>
        <w:t></w:t>
      </w:r>
      <w:r>
        <w:rPr/>
        <w:t xml:space="preserve">k; rozkazy wykonywane są potokowo, tzn. rozkazy wykonywane są jeden po drugim (w </w:t>
      </w:r>
      <w:r>
        <w:rPr>
          <w:rFonts w:cs="Symbol" w:ascii="Symbol" w:hAnsi="Symbol"/>
        </w:rPr>
        <w:t></w:t>
      </w:r>
      <w:r>
        <w:rPr/>
        <w:t xml:space="preserve">k Intel rozkazy wykonywane są potokowo, tzn. rozkaz następny czeka aż rozkaz poprzedni się wykona). W </w:t>
      </w:r>
      <w:r>
        <w:rPr>
          <w:rFonts w:cs="Symbol" w:ascii="Symbol" w:hAnsi="Symbol"/>
        </w:rPr>
        <w:t></w:t>
      </w:r>
      <w:r>
        <w:rPr/>
        <w:t xml:space="preserve">k AVR znajduje się obszar trzydziestu dwóch rejestrów roboczych z których każdy może być akumulatorem (w </w:t>
      </w:r>
      <w:r>
        <w:rPr>
          <w:rFonts w:cs="Symbol" w:ascii="Symbol" w:hAnsi="Symbol"/>
        </w:rPr>
        <w:t></w:t>
      </w:r>
      <w:r>
        <w:rPr/>
        <w:t>k Intel był tylko jeden akumulator).</w:t>
      </w:r>
    </w:p>
    <w:p>
      <w:pPr>
        <w:pStyle w:val="Normal"/>
        <w:jc w:val="both"/>
        <w:rPr/>
      </w:pPr>
      <w:r>
        <w:rPr>
          <w:b/>
        </w:rPr>
        <w:t>AT 9052313 (ATMEL)</w:t>
      </w:r>
      <w:r>
        <w:rPr/>
        <w:t xml:space="preserve"> – odpowiednik Intelowski – AT 809052051, jest układ, który charakteryzuje się tym, że posiada dwadzieścia wyprowadzeń:</w:t>
      </w:r>
    </w:p>
    <w:p>
      <w:pPr>
        <w:pStyle w:val="Normal"/>
        <w:jc w:val="both"/>
        <w:rPr/>
      </w:pPr>
      <w:r>
        <w:rPr/>
        <w:t>-piętnaście wyprowadzeń uniwersalnych (we/wy),</w:t>
      </w:r>
    </w:p>
    <w:p>
      <w:pPr>
        <w:pStyle w:val="Normal"/>
        <w:jc w:val="both"/>
        <w:rPr/>
      </w:pPr>
      <w:r>
        <w:rPr/>
        <w:t>-pięć wyprowadzeń – dwie końcówki do dołączania zewnętrznego rezonatora kwarcowego, dwie końcówki zasilające, jedna końcówka jako reset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  <w:t>- posiada jednostkę centralną o strukturze RISC</w:t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  <w:t>- są szybsze od mK rodziny 8051</w:t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  <w:t>- wszystkie rozkazy w jednym cyklu maszynowym</w:t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  <w:t>- wykonywanie rozkazów jest kaskadowo</w:t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  <w:t xml:space="preserve">- każdy rejestr może być akumulatorem, aby np. dodać 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liczby  nie trzeba wykorzystywać akumulatora</w:t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  <w:t xml:space="preserve">- mK posiada 20 wyprowadzeń, 15 z nich to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wyprowadzenia  uniwersalne, pozostałe to: zasilanie 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VCC i GND, dwa  wyjścia dla rezonatora 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kwarcowego XTAL2 i XTAL1 (Max. rezonatora to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0 MHz) i ostatnia to RESET</w:t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  <w:t xml:space="preserve">- posiada pamięć FLASH – CODE czyli pamięć kodu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2KB czyli 2048 bajtów – tworzy ona 1024 słowa 16 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bitowe</w:t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  <w:t xml:space="preserve">- pamięć danych RAM 32 rejestry robocze. Każdy z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nich może działać jako akumulator</w:t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  <w:t xml:space="preserve">- rejestry we/wy. Może być ich 64 ale w mK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AT90S2313 jest ich 32. Służą one do obsługi 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urządzeń wewnętrznych znajdujących się w mK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(odpowiednik SFR z 8051)</w:t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  <w:t xml:space="preserve">- posiada 128 bajtów ramu – tak jak w 8051. Służy do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przechowywania zmiennych i pośrednich wyników.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Nie  można wykonywać działań arytmetyczno-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logicznych</w:t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  <w:t xml:space="preserve">- pamięć pomocnicza EEPROM. Jest jej 128 bajtów.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Przechwuje np. stałe lub inne dane </w:t>
      </w:r>
    </w:p>
    <w:p>
      <w:pPr>
        <w:pStyle w:val="Normal"/>
        <w:spacing w:lineRule="auto" w:line="19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urządzenie wewnętrzne: </w:t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  <w:t xml:space="preserve">- rejestr stanu PSW, </w:t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  <w:t xml:space="preserve">- rejestr związany ze stosem (po odłożeniu czegoś na stos 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wartość rejestru zmniejsza się),  </w:t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  <w:t>- przerwania – 8 przerwań wew. i 2 zew. (INT0 i INT1),</w:t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  <w:t xml:space="preserve">- rejestry związane z licznikami, 2 liczniki TC0, albo 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T/C0 (8 bitowe impulsy zew. i wew.), TC1 albo T/C1 (16 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bitowe impulsy zew.), 2 wyprowadzenia T0 i  T1.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(TC1 jest bardzo podobny do T2 z 8052 i pełni podobne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funkcje)</w:t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  <w:t>- rejestr związany z Watchdogiem</w:t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  <w:t>- rejestry związane z pamięcią EEPROM (pomocnicza)</w:t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  <w:t xml:space="preserve">- rejestry związane z 2 portami D (7 bitowy) i B (8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bitowy), DDRB lub DDRD – rejestr określa, czy port jest 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wejściem, czy wyjściem (0=wej., 1=wyj. na 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odpowiednim bicie)</w:t>
      </w:r>
    </w:p>
    <w:p>
      <w:pPr>
        <w:pStyle w:val="Normal"/>
        <w:spacing w:lineRule="auto" w:line="192"/>
        <w:jc w:val="both"/>
        <w:rPr>
          <w:color w:val="000000"/>
        </w:rPr>
      </w:pPr>
      <w:r>
        <w:rPr>
          <w:color w:val="000000"/>
        </w:rPr>
        <w:t xml:space="preserve">- UART – asynchroniczny układ transmisji szeregowej jak </w:t>
      </w:r>
    </w:p>
    <w:p>
      <w:pPr>
        <w:pStyle w:val="Normal"/>
        <w:spacing w:lineRule="auto" w:line="19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w 8051 – 8 lub 9 bit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układ komparatora analogoweg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Cykl tworzenia oprogramowania w asembler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42811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281120"/>
                          <a:chOff x="0" y="0"/>
                          <a:chExt cx="5714280" cy="428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4280" cy="428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91440"/>
                            <a:ext cx="205668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PROJEKT ALGORYTM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19000"/>
                            <a:ext cx="20566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ZAPIS ŹRÓDŁOWY PROGRAM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730880"/>
                            <a:ext cx="2056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TŁUMACZENI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550960"/>
                            <a:ext cx="2056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ŁĄCZENIE I ŁADOWANI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552840"/>
                            <a:ext cx="2056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URUCHAMIANI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1080" y="454680"/>
                            <a:ext cx="1800" cy="36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1275840"/>
                            <a:ext cx="1800" cy="45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522720"/>
                            <a:ext cx="13708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Sieć działa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365840"/>
                            <a:ext cx="137088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Program źródł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040" y="2186280"/>
                            <a:ext cx="148536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Program wynik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1080" y="2004840"/>
                            <a:ext cx="180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2398320"/>
                            <a:ext cx="1800" cy="15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040" y="3005280"/>
                            <a:ext cx="14853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Dwójkowy program pamię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1080" y="2823840"/>
                            <a:ext cx="1800" cy="18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3370680"/>
                            <a:ext cx="180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3977640"/>
                            <a:ext cx="137088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Wyni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1080" y="3825720"/>
                            <a:ext cx="1800" cy="15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819000"/>
                            <a:ext cx="9136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EDYTO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9111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018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730880"/>
                            <a:ext cx="10281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ASEMBL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1821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9134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414160"/>
                            <a:ext cx="11422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PROGRAM ŁĄCZĄCO - ŁADUJĄC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26424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3312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513960"/>
                            <a:ext cx="11422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PROGRAM ŚLEDZĄC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36442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7350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6442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637560"/>
                            <a:ext cx="0" cy="30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637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64240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2459520"/>
                            <a:ext cx="685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BŁĄ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461400"/>
                            <a:ext cx="68508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BŁĄ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639440"/>
                            <a:ext cx="685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BŁĄ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821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637560"/>
                            <a:ext cx="0" cy="11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6375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163944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2459520"/>
                            <a:ext cx="25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37.1pt" coordorigin="0,0" coordsize="8999,6742">
                <v:rect id="shape_0" stroked="f" o:allowincell="f" style="position:absolute;left:0;top:0;width:8998;height:67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44;width:3238;height:5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PROJEKT ALGORYTM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290;width:3238;height:7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ZAPIS ŹRÓDŁOWY PROGRAM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2726;width:3238;height:4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TŁUMACZE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017;width:3238;height:4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ŁĄCZENIE I ŁADOWA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595;width:3238;height:4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URUCHAMIA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79;top:716;width:2;height:57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2009;width:2;height:71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599;top:823;width:2158;height:28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Sieć działa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9;top:2151;width:2158;height:3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Program źródłow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9;top:3443;width:2338;height:3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Program wynikow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679;top:3157;width:2;height:28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3777;width:2;height:24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509;top:4733;width:2338;height:5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Dwójkowy program pamięc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679;top:4447;width:2;height:28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5308;width:2;height:28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599;top:6264;width:2158;height:3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Wyni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679;top:6025;width:2;height:24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9;top:1290;width:1438;height:4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EDY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1435" to="3057,143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578" to="3058,1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2726;width:1618;height:4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ASEMBL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2869" to="3057,286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3013" to="3058,30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3802;width:1798;height:8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PROGRAM ŁĄCZĄCO - ŁADUJĄC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4161" to="3057,4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4304" to="3058,4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5534;width:1798;height:5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PROGRAM ŚLEDZĄC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5739" to="3057,57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5882" to="3058,58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739" to="8818,5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0,1004" to="8820,57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004" to="8817,10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161" to="8818,4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79;top:3873;width:1078;height:4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BŁĄ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9;top:5451;width:1078;height:4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BŁĄ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9;top:2582;width:1078;height:4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BŁĄ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2869" to="7378,28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04" to="7380,28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004" to="7377,10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2582" to="8817,25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3873" to="8817,38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lgorytm</w:t>
      </w:r>
      <w:r>
        <w:rPr/>
        <w:t xml:space="preserve"> – określony sposób postępowania doprowadzający do rozwiązania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będący ciągiem instrukcji zapisanych przy pomocy nazw symbolicznych nazywamy </w:t>
      </w:r>
      <w:r>
        <w:rPr>
          <w:b/>
        </w:rPr>
        <w:t>programem źródłowy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zapisany w postaci dwójkowej i gotowy do wykonania nazywamy </w:t>
      </w:r>
      <w:r>
        <w:rPr>
          <w:b/>
        </w:rPr>
        <w:t>programem wynikowy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Organizacja instrukcji w języku asembler (budowa).</w:t>
      </w:r>
    </w:p>
    <w:p>
      <w:pPr>
        <w:pStyle w:val="Normal"/>
        <w:jc w:val="both"/>
        <w:rPr>
          <w:b/>
          <w:b/>
        </w:rPr>
      </w:pPr>
      <w:r>
        <w:rPr>
          <w:b/>
        </w:rPr>
        <w:t>Format linii programu źródłow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[Etykieta:]</w:t>
        <w:tab/>
        <w:t>Dyrektywa</w:t>
        <w:tab/>
        <w:t>[Operand][,Operand]</w:t>
        <w:tab/>
        <w:t>[;komentarz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Nazwa]</w:t>
        <w:tab/>
        <w:t>MNEMONIC’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nia programu (rekord) składa się z 4 pól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Pole etykiety lub naz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Pole rozkazu lub dyrekty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Pole argument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Pole komentar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MOV P1,#0</w:t>
      </w:r>
      <w:r>
        <w:rPr/>
        <w:tab/>
        <w:t>;to jest komentar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-167640</wp:posOffset>
                </wp:positionV>
                <wp:extent cx="0" cy="15113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13.2pt" to="27pt,-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strukc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BIN_BCD</w:t>
      </w:r>
      <w:r>
        <w:rPr/>
        <w:t xml:space="preserve"> – nazwa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START:</w:t>
      </w:r>
      <w:r>
        <w:rPr/>
        <w:t xml:space="preserve"> - etyki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ierwszym polu powinien być Identyfikator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Powinien zaczynać się od liter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Długość identyfikatora zależy od asembler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Nie wolno stosować nazw zastrzeżonych (mnemoników, nazw rejestrów itp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tykieta jest to symboliczna nazwa adresu instru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RG 0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NIK: MOV P1,#0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G 0 – program wpisany jest do rejestru 0.</w:t>
      </w:r>
    </w:p>
    <w:p>
      <w:pPr>
        <w:pStyle w:val="Normal"/>
        <w:jc w:val="both"/>
        <w:rPr/>
      </w:pPr>
      <w:r>
        <w:rPr/>
        <w:t>ORG 10 – Program wpisany jest do rejestru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entyfikator w postaci etykiety może być w programie tylko jedna ale może być do niej wiele odwoł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: służy do reprezentowa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Wyrażeń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Adresów komórek pamięc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Rejestrów.</w:t>
      </w:r>
    </w:p>
    <w:p>
      <w:pPr>
        <w:pStyle w:val="Normal"/>
        <w:jc w:val="both"/>
        <w:rPr/>
      </w:pPr>
      <w:r>
        <w:rPr/>
        <w:t>Podstawowym celem stosowania nazw jest poprawienie czytelności program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Dyrekty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rektywa ≡ pseudoinstrukcja. Jest to polecenie asembl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– licznik adresów asemblera 8051.</w:t>
      </w:r>
    </w:p>
    <w:p>
      <w:pPr>
        <w:pStyle w:val="Normal"/>
        <w:jc w:val="both"/>
        <w:rPr/>
      </w:pPr>
      <w:r>
        <w:rPr/>
        <w:t>WW – Wartość liczbowa wyrażenia (argumen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Organizacja program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OR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ETYKIETA:]</w:t>
        <w:tab/>
        <w:tab/>
        <w:t>ORG</w:t>
        <w:tab/>
        <w:t>Wyrażen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0≤WW≤65535</w:t>
        <w:tab/>
        <w:t>LA=LA+WW</w:t>
      </w:r>
    </w:p>
    <w:p>
      <w:pPr>
        <w:pStyle w:val="Normal"/>
        <w:jc w:val="both"/>
        <w:rPr/>
      </w:pPr>
      <w:r>
        <w:rPr/>
        <w:t>Nadaje pierwszemu bajtowi instrukcji generującej kod wynikowy Adres = LA. Może występować w programie wielokrotn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Etykieta:]</w:t>
        <w:tab/>
        <w:t>END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Nie jest obligatoryjna, wskazuje ASMBLEROWI zakończenie tłuma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Definicje symboliczne naz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EQ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ZWA</w:t>
        <w:tab/>
        <w:t>EQU</w:t>
        <w:tab/>
        <w:t>WYRAŻEN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0≤WW≤655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pisuje WW nazwę. Z daną może występować tylko jeden raz (nie redefiniowana), (Przypisuje wyrażeniu odpowiednią nazwę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S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ZWA</w:t>
        <w:tab/>
        <w:t>SET</w:t>
        <w:tab/>
        <w:t>WYRAŻEN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Analogicznie jak EQU. Jest redefiniowana i obowiązuje do następnego wystąpienia S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AS EQU 1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…</w:t>
      </w:r>
      <w:r>
        <w:rPr/>
        <w:tab/>
        <w:tab/>
        <w:tab/>
        <w:t>BŁĄD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AS EQU 20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CZAS EQU 10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…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CZAS SET 20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CZAS SET 10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…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CZAS SET 20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0</wp:posOffset>
                </wp:positionV>
                <wp:extent cx="114300" cy="6858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0pt;margin-top:-216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20"/>
          <w:szCs w:val="20"/>
          <w:lang w:val="en-US"/>
        </w:rPr>
        <w:t>AKUMULATOR EQU 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MOV B,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ub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V B,AKUMULATOR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ZWA</w:t>
        <w:tab/>
        <w:t>DATA</w:t>
        <w:tab/>
        <w:t>WYRAŻENIE</w:t>
        <w:tab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0≤WW≤2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pisuje WW (adres komórki wewnętrznej pamięci danych adresowanej bezpośrednio) nazwę. Z daną nazwą może wstępować w programie tylko jeden r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DANA1</w:t>
        <w:tab/>
        <w:t>DATA</w:t>
        <w:tab/>
        <w:t>60H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PORT1</w:t>
        <w:tab/>
        <w:t>DATA</w:t>
        <w:tab/>
        <w:t>90H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lang w:val="en-US"/>
        </w:rPr>
      </w:pPr>
      <w:r>
        <w:rPr>
          <w:lang w:val="en-US"/>
        </w:rPr>
        <w:t>IDAT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NAZWA</w:t>
        <w:tab/>
        <w:t>IDATA</w:t>
        <w:tab/>
        <w:t>WYRAŻEN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Analogicznie jak DATA, ale dla obszaru pamięci danych adresowanej pośredn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A1 IDATA 60H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PORT1 IDATA 90H</w:t>
      </w:r>
      <w:r>
        <w:rPr/>
        <w:t xml:space="preserve"> – niepoprawny zapis dla mikrokontrolera 8051. Poprawny dla 805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X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ZWA</w:t>
        <w:tab/>
        <w:t>XDATA</w:t>
        <w:tab/>
        <w:t>WYRAŻEN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0≤WW≤655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pisuje WW (adres komórki zewnętrznej pamięci danych XDATA) nazwę. Z daną nazwą może występować w programie tylko jeden r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B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ZWA</w:t>
        <w:tab/>
        <w:t>BIT</w:t>
        <w:tab/>
        <w:t>WYRAŻEN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0≤WW≤2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pisuje WW (adres bitu w segmencie adresowanym bitowo) nazw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ZM1</w:t>
        <w:tab/>
        <w:t>BIT</w:t>
        <w:tab/>
        <w:t>7FH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LED</w:t>
        <w:tab/>
        <w:t>BIT</w:t>
        <w:tab/>
        <w:t>P1.1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PL</w:t>
        <w:tab/>
        <w:t xml:space="preserve">P1.1 </w:t>
      </w:r>
    </w:p>
    <w:p>
      <w:pPr>
        <w:pStyle w:val="Normal"/>
        <w:jc w:val="both"/>
        <w:rPr/>
      </w:pPr>
      <w:r>
        <w:rPr/>
        <w:t>można zapisać jak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PL </w:t>
        <w:tab/>
        <w:t>LED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Inicjujące i rezerwujące pamię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DB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ETYKIETA:]</w:t>
        <w:tab/>
        <w:tab/>
        <w:t>DBIT</w:t>
        <w:tab/>
        <w:t>WYRAŻEN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0≤WW≤2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zerwuje w segmencie bitowym liczbę określoną przez W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D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ETYKIETA:]</w:t>
        <w:tab/>
        <w:tab/>
        <w:t>DB</w:t>
        <w:tab/>
        <w:t>W1,[W2],…,[WN]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Umieszcza w kolejnych bajtach pamięci CODE wartości W</w:t>
      </w:r>
      <w:r>
        <w:rPr>
          <w:vertAlign w:val="subscript"/>
        </w:rPr>
        <w:t>k</w:t>
      </w:r>
      <w:r>
        <w:rPr/>
        <w:t>, gdzie k=1,2,…,N, przy czym 0≤W</w:t>
      </w:r>
      <w:r>
        <w:rPr>
          <w:vertAlign w:val="subscript"/>
        </w:rPr>
        <w:t>k</w:t>
      </w:r>
      <w:r>
        <w:rPr/>
        <w:t>≤255. Zezwala ma wyrażenie typu ‘ŁAŃCUCH ZNAKÓW ASCII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3</w:t>
        <w:tab/>
        <w:t>DB</w:t>
        <w:tab/>
        <w:t>200,30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D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ETYKIETA:]</w:t>
        <w:tab/>
        <w:tab/>
        <w:t>DB</w:t>
        <w:tab/>
        <w:t>W1,[W2],…,[WN]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Umieszcza w kolejnych bajtach pamięci CODE wartości W</w:t>
      </w:r>
      <w:r>
        <w:rPr>
          <w:vertAlign w:val="subscript"/>
        </w:rPr>
        <w:t>k</w:t>
      </w:r>
      <w:r>
        <w:rPr/>
        <w:t>, gdzie k=1,2,…,N, przy czym 0≤W</w:t>
      </w:r>
      <w:r>
        <w:rPr>
          <w:vertAlign w:val="subscript"/>
        </w:rPr>
        <w:t>k</w:t>
      </w:r>
      <w:r>
        <w:rPr/>
        <w:t>≤255. Zezwala ma wyrażenie typu ‘ŁAŃCUCH ZNAKÓW ASCII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3</w:t>
        <w:tab/>
        <w:t>DB</w:t>
        <w:tab/>
        <w:t>200,30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RG 0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: DB 1,2,3,4,5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Adresy:</w:t>
      </w:r>
    </w:p>
    <w:p>
      <w:pPr>
        <w:pStyle w:val="Normal"/>
        <w:jc w:val="both"/>
        <w:rPr/>
      </w:pPr>
      <w:r>
        <w:rPr/>
        <w:t>TAB</w:t>
      </w:r>
    </w:p>
    <w:p>
      <w:pPr>
        <w:pStyle w:val="Normal"/>
        <w:jc w:val="both"/>
        <w:rPr/>
      </w:pPr>
      <w:r>
        <w:rPr/>
        <w:t>TAB+1</w:t>
      </w:r>
    </w:p>
    <w:p>
      <w:pPr>
        <w:pStyle w:val="Normal"/>
        <w:jc w:val="both"/>
        <w:rPr/>
      </w:pPr>
      <w:r>
        <w:rPr/>
        <w:t>TAB+2</w:t>
      </w:r>
    </w:p>
    <w:p>
      <w:pPr>
        <w:pStyle w:val="Normal"/>
        <w:jc w:val="both"/>
        <w:rPr/>
      </w:pPr>
      <w:r>
        <w:rPr/>
        <w:t>TAB+3</w:t>
      </w:r>
    </w:p>
    <w:p>
      <w:pPr>
        <w:pStyle w:val="Normal"/>
        <w:jc w:val="both"/>
        <w:rPr/>
      </w:pPr>
      <w:r>
        <w:rPr/>
        <w:t>TAB+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RG0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: DB 1,2,3,4,5</w:t>
      </w:r>
    </w:p>
    <w:p>
      <w:pPr>
        <w:pStyle w:val="Normal"/>
        <w:jc w:val="both"/>
        <w:rPr/>
      </w:pPr>
      <w:r>
        <w:rPr/>
        <w:t>Adres</w:t>
        <w:tab/>
        <w:t xml:space="preserve">     0,1,2,3,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RG 0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1 DB’12345’</w:t>
      </w:r>
    </w:p>
    <w:p>
      <w:pPr>
        <w:pStyle w:val="Normal"/>
        <w:jc w:val="both"/>
        <w:rPr/>
      </w:pPr>
      <w:r>
        <w:rPr/>
        <w:t>Adres</w:t>
        <w:tab/>
        <w:t xml:space="preserve">      012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RG 0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1: BD’12345’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Adresy:</w:t>
      </w:r>
    </w:p>
    <w:p>
      <w:pPr>
        <w:pStyle w:val="Normal"/>
        <w:jc w:val="both"/>
        <w:rPr/>
      </w:pPr>
      <w:r>
        <w:rPr/>
        <w:t>TAB</w:t>
      </w:r>
    </w:p>
    <w:p>
      <w:pPr>
        <w:pStyle w:val="Normal"/>
        <w:jc w:val="both"/>
        <w:rPr/>
      </w:pPr>
      <w:r>
        <w:rPr/>
        <w:t>TAB+1</w:t>
      </w:r>
    </w:p>
    <w:p>
      <w:pPr>
        <w:pStyle w:val="Normal"/>
        <w:jc w:val="both"/>
        <w:rPr/>
      </w:pPr>
      <w:r>
        <w:rPr/>
        <w:t>TAB+2</w:t>
      </w:r>
    </w:p>
    <w:p>
      <w:pPr>
        <w:pStyle w:val="Normal"/>
        <w:jc w:val="both"/>
        <w:rPr/>
      </w:pPr>
      <w:r>
        <w:rPr/>
        <w:t>TAB+3</w:t>
      </w:r>
    </w:p>
    <w:p>
      <w:pPr>
        <w:pStyle w:val="Normal"/>
        <w:jc w:val="both"/>
        <w:rPr/>
      </w:pPr>
      <w:r>
        <w:rPr/>
        <w:t>TAB+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D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ETYKIETA:] DW W1,[W2],…,[WN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alogicznie jak DB tylko umieszcza słowa (2 bajty) 0≤Wk≤655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TAB3: DW 66000</w:t>
      </w:r>
      <w:r>
        <w:rPr/>
        <w:t>, 1FF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D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ETYKIETA:] DW W1,[W2],…,[WN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zerwuje w pamięci RAM liczbę bajtów określoną przez W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: DS4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>Zad.1. Napisz program kopiujący zawartość 5 komórek XDATA zaczynając od adresu 5000H do komórek pamięci IDATA od adresu 90H.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org 0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 pc,#4FFFH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 dptr,#90h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x a,@dptr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push acc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 dptr,#91H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x a,@dptr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push acc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 dptr,#92H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x a,@dptr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push acc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 dptr,#93H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x a,@dptr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push acc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 dptr,#94H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x a,@dptr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push acc</w:t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end</w:t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</w:r>
    </w:p>
    <w:p>
      <w:pPr>
        <w:pStyle w:val="Normal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>zad.2. Napisz program kopiujący zawartość 5 komórek IDATA zaczynając od adresu 90H do komórek pamięci IXDATA od adresu 5000H.</w:t>
      </w:r>
    </w:p>
    <w:p>
      <w:pPr>
        <w:pStyle w:val="Normal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org 0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 pc,#8FH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 dptr,#5000h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x a,@dptr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push acc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 dptr,#5001H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x a,@dptr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push acc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 dptr,#5002H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x a,@dptr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push acc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 dptr,#5003H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x a,@dptr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push acc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 dptr,#5004H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movx a,@dptr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push acc</w:t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  <w:t>end</w:t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</w:r>
    </w:p>
    <w:p>
      <w:pPr>
        <w:pStyle w:val="Normal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  <w:lang w:val="en-US"/>
        </w:rPr>
      </w:r>
    </w:p>
    <w:p>
      <w:pPr>
        <w:pStyle w:val="Normal"/>
        <w:jc w:val="both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>zad.3. Napisz program wykorzystujący układ czasowy T1, który po uruchomieniu i zliczeniu 2000 impulsów wewnętrznego generatora zostanie zatrzymany i spowoduje zapalenie diody LED dołączonej do linii portu P1.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7:45:00Z</dcterms:created>
  <dc:creator>xxx</dc:creator>
  <dc:description/>
  <dc:language>en-US</dc:language>
  <cp:lastModifiedBy>xxx</cp:lastModifiedBy>
  <cp:lastPrinted>2008-06-14T17:58:00Z</cp:lastPrinted>
  <dcterms:modified xsi:type="dcterms:W3CDTF">2007-01-29T20:56:00Z</dcterms:modified>
  <cp:revision>16</cp:revision>
  <dc:subject/>
  <dc:title>1</dc:title>
</cp:coreProperties>
</file>