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280"/>
        <w:rPr>
          <w:color w:val="000000"/>
        </w:rPr>
      </w:pPr>
      <w:r>
        <w:rPr>
          <w:color w:val="000000"/>
        </w:rPr>
        <w:t>Dekoder 3-bitowego kodu dwójkowego na kod 1 z 8.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 xml:space="preserve">W programie 3-bitowy kod dwójkowy wprowadzany jest za pomocą klawiszy Do D1 D2, gdzie D0 – bit najmniej znaczący, D2 – bit najbardziej znaczący. Wartość wyświetlona jest w pierwszej linii wyświetlacza LCD. </w:t>
      </w:r>
    </w:p>
    <w:p>
      <w:pPr>
        <w:pStyle w:val="NormalnyWeb"/>
        <w:shd w:fill="FFFFFF" w:val="clear"/>
        <w:rPr>
          <w:color w:val="000000"/>
        </w:rPr>
      </w:pPr>
      <w:r>
        <w:rPr>
          <w:color w:val="000000"/>
        </w:rPr>
        <w:t>Naciśnięcie klawisza k12, powoduje wyświetlenie w drugiej linii wyświetlacza LCD wartość kodu 1 z 8, odpowiadający wprowadzonej wartości 3-bitowego kodu dwójkowego.</w:t>
      </w:r>
    </w:p>
    <w:p>
      <w:pPr>
        <w:pStyle w:val="NormalnyWeb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rPr/>
      </w:pPr>
      <w:r>
        <w:rPr>
          <w:b/>
          <w:bCs/>
          <w:color w:val="000000"/>
        </w:rPr>
        <w:t>Kod 1 z n</w:t>
      </w:r>
      <w:r>
        <w:rPr>
          <w:color w:val="000000"/>
        </w:rPr>
        <w:t xml:space="preserve"> - sposób kodowania, w którym słowa binarne o długości n bitów zawierają zawsze tylko jeden bit o wartości 1. Pozycja jedynki determinuje zakodowaną wartość; jest to więc kod pozycyjny, bezwagowy.</w:t>
      </w:r>
    </w:p>
    <w:p>
      <w:pPr>
        <w:pStyle w:val="NormalnyWeb"/>
        <w:shd w:fill="FFFFFF" w:val="clear"/>
        <w:rPr/>
      </w:pPr>
      <w:r>
        <w:rPr/>
        <w:t>Używa się również negacji kod 1 z n, tj. pozycja 0 koduje wartość, reszta bitów jest ustawiona.</w:t>
      </w:r>
    </w:p>
    <w:tbl>
      <w:tblPr>
        <w:tblW w:w="4536" w:type="dxa"/>
        <w:jc w:val="left"/>
        <w:tblInd w:w="-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9"/>
        <w:gridCol w:w="1497"/>
        <w:gridCol w:w="1520"/>
      </w:tblGrid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Wartość dziesiętna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Wartość binarna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Kod 1 z 8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0000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10000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1000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100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010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0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0010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00010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00000001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object w:dxaOrig="6706" w:dyaOrig="13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pt;height:684.65pt" filled="f" o:ole="">
            <v:imagedata r:id="rId3" o:title=""/>
          </v:shape>
          <o:OLEObject Type="Embed" ProgID="" ShapeID="ole_rId2" DrawAspect="Content" ObjectID="_1255630623" r:id="rId2"/>
        </w:objec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WR_S</w:t>
        <w:tab/>
        <w:tab/>
        <w:t>EQU 0FFF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RD_S</w:t>
        <w:tab/>
        <w:tab/>
        <w:t>EQU 0FFF1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WR_D</w:t>
        <w:tab/>
        <w:tab/>
        <w:t>EQU 0FFF2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RESET</w:t>
        <w:tab/>
        <w:tab/>
        <w:t>EQU 001110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ON</w:t>
        <w:tab/>
        <w:tab/>
        <w:tab/>
        <w:t>EQU 000011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LINE1</w:t>
        <w:tab/>
        <w:tab/>
        <w:t>EQU 100000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LINE2</w:t>
        <w:tab/>
        <w:tab/>
        <w:t>EQU 11000000B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0_D7</w:t>
        <w:tab/>
        <w:tab/>
        <w:tab/>
        <w:t>XDATA 0FFB0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K8_K15</w:t>
        <w:tab/>
        <w:tab/>
        <w:tab/>
        <w:t>XDATA 0FFE2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ORG 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ab/>
        <w:t>MOV TMOD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JMP STAR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RUCHOM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STAN_D0_D7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DPTR,#K8_K1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6530</wp:posOffset>
                </wp:positionH>
                <wp:positionV relativeFrom="paragraph">
                  <wp:posOffset>635</wp:posOffset>
                </wp:positionV>
                <wp:extent cx="187325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PRAWDZENIE STANU KLAWISZA K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35.65pt;mso-wrap-distance-left:7.05pt;mso-wrap-distance-right:7.05pt;mso-wrap-distance-top:0pt;mso-wrap-distance-bottom:0pt;margin-top:0.05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PRAWDZENIE STANU KLAWISZA K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X A,@DPT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PL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100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JNZ WYSWIET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ab/>
        <w:t>MOV DPTR,#D0_D7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X A,@DPT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86530</wp:posOffset>
                </wp:positionH>
                <wp:positionV relativeFrom="paragraph">
                  <wp:posOffset>95885</wp:posOffset>
                </wp:positionV>
                <wp:extent cx="1828800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PRAWDZENIE ZMIANY STANU ODCZYT KLAWISZY D0D1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4pt;mso-wrap-distance-left:7.05pt;mso-wrap-distance-right:7.05pt;mso-wrap-distance-top:0pt;mso-wrap-distance-bottom:0pt;margin-top:7.55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PRAWDZENIE ZMIANY STANU ODCZYT KLAWISZY D0D1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PL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11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0,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LR C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SUBB A,R1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JZ STAN_D0_D7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1,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00001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DD A,#30H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LCALL LCD_DA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86530</wp:posOffset>
                </wp:positionH>
                <wp:positionV relativeFrom="paragraph">
                  <wp:posOffset>48260</wp:posOffset>
                </wp:positionV>
                <wp:extent cx="1828800" cy="577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WYSWIETLENIE WARTOSCI KODU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3-BI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5pt;mso-wrap-distance-left:7.05pt;mso-wrap-distance-right:7.05pt;mso-wrap-distance-top:0pt;mso-wrap-distance-bottom:0pt;margin-top:3.8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WYSWIETLENIE WARTOSCI KOD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3-BI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000001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DD A,#3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000001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DD A,#3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3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SJMP STAN_D0_D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;==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WYSWIET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72230</wp:posOffset>
                </wp:positionH>
                <wp:positionV relativeFrom="paragraph">
                  <wp:posOffset>635</wp:posOffset>
                </wp:positionV>
                <wp:extent cx="1828800" cy="538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PRAWDZENIE ZMIANY STANU KLAWISZY D0D1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4pt;mso-wrap-distance-left:7.05pt;mso-wrap-distance-right:7.05pt;mso-wrap-distance-top:0pt;mso-wrap-distance-bottom:0pt;margin-top:0.05pt;mso-position-vertical-relative:text;margin-left:304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PRAWDZENIE ZMIANY STANU KLAWISZY D0D1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CJNE R3,#0,STAN_D0_D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A,#LCD_LINE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97630</wp:posOffset>
                </wp:positionH>
                <wp:positionV relativeFrom="paragraph">
                  <wp:posOffset>1270</wp:posOffset>
                </wp:positionV>
                <wp:extent cx="1828800" cy="463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WYSWIETLENIE WARTOSCI 00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5pt;mso-wrap-distance-left:7.05pt;mso-wrap-distance-right:7.05pt;mso-wrap-distance-top:0pt;mso-wrap-distance-bottom:0pt;margin-top:0.1pt;mso-position-vertical-relative:text;margin-left:306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WYSWIETLENIE WARTOSCI 00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7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==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1000001B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ADD A,R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986530</wp:posOffset>
                </wp:positionH>
                <wp:positionV relativeFrom="paragraph">
                  <wp:posOffset>105410</wp:posOffset>
                </wp:positionV>
                <wp:extent cx="1828800" cy="463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WYSWIETLENIE WARTOSCI KODU 1 Z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5pt;mso-wrap-distance-left:7.05pt;mso-wrap-distance-right:7.05pt;mso-wrap-distance-top:0pt;mso-wrap-distance-bottom:0pt;margin-top:8.3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WYSWIETLENIE WARTOSCI KODU 1 Z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31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MOV R3,#1</w:t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SJMP STAN_D0_D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START: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RE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  <w:tab/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ON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YSWIETLENIE_LCD:</w:t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DPTR,#TAB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986530</wp:posOffset>
                </wp:positionH>
                <wp:positionV relativeFrom="paragraph">
                  <wp:posOffset>29210</wp:posOffset>
                </wp:positionV>
                <wp:extent cx="1828800" cy="7137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INICJALIZACJA WYSWIETLACZA WYSWIETLENIE NAPISÓW WSTĘPN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6.2pt;mso-wrap-distance-left:7.05pt;mso-wrap-distance-right:7.05pt;mso-wrap-distance-top:0pt;mso-wrap-distance-bottom:0pt;margin-top:2.3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NICJALIZACJA WYSWIETLACZA WYSWIETLENIE NAPISÓW WSTĘPN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3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4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5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6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8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/>
      </w:pPr>
      <w:r>
        <w:rPr>
          <w:sz w:val="16"/>
          <w:szCs w:val="16"/>
        </w:rPr>
        <w:t>;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R1,#0FFH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669030</wp:posOffset>
                </wp:positionH>
                <wp:positionV relativeFrom="paragraph">
                  <wp:posOffset>50165</wp:posOffset>
                </wp:positionV>
                <wp:extent cx="1828800" cy="5384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WPROWADZENIE WARTOSCI POCZĄTKOW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4pt;mso-wrap-distance-left:7.05pt;mso-wrap-distance-right:7.05pt;mso-wrap-distance-top:0pt;mso-wrap-distance-bottom:0pt;margin-top:3.95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WPROWADZENIE WARTOSCI POCZĄTKOW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3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0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JMP WYSWIET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STBSY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ACC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LCD_RD_S</w:t>
        <w:tab/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BSY: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MOVX A,@DPT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JB ACC.7,NBS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ACC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E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643630</wp:posOffset>
                </wp:positionH>
                <wp:positionV relativeFrom="paragraph">
                  <wp:posOffset>76835</wp:posOffset>
                </wp:positionV>
                <wp:extent cx="1828800" cy="5810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Obsługa wyswietlac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75pt;mso-wrap-distance-left:7.05pt;mso-wrap-distance-right:7.05pt;mso-wrap-distance-top:0pt;mso-wrap-distance-bottom:0pt;margin-top:6.05pt;mso-position-vertical-relative:text;margin-left:286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Obsługa wyswietlac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SET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TSTBS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LCD_WR_S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X @DPTR,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DATA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TSTBSY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USH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LCD_WR_D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X @DPTR,A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POP DP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POP DP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CD_TEXT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L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ETLA: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C A,@A+DPTR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CJNE A,#0FFH,DALEJ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SJMP ZAKONCZ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DALEJ: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INC DPTR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SJMP LCD_TEX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ZAKONCZ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RETI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ZWLOKA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OV R0,#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43630</wp:posOffset>
                </wp:positionH>
                <wp:positionV relativeFrom="paragraph">
                  <wp:posOffset>635</wp:posOffset>
                </wp:positionV>
                <wp:extent cx="1828800" cy="4667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Opóźnienie cza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.75pt;mso-wrap-distance-left:7.05pt;mso-wrap-distance-right:7.05pt;mso-wrap-distance-top:0pt;mso-wrap-distance-bottom:0pt;margin-top:0.05pt;mso-position-vertical-relative:text;margin-left:286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Opóźnienie cza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SETB T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ET_WEW: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TH0,#HIGH(65535-50000)</w:t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TL0,#LOW(65535-50000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CZEKAJ:</w:t>
        <w:tab/>
      </w:r>
    </w:p>
    <w:p>
      <w:pPr>
        <w:pStyle w:val="Normal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  <w:t>JNB TF0,CZEKAJ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CLR TF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DJNZ R0, PET_WEW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LR T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TAB1: </w:t>
        <w:tab/>
        <w:t>DB '    PROJEKT'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DB 0FF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AB2: </w:t>
        <w:tab/>
        <w:t>DB '  SYSTEMY mP'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DB 0FF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AB3: </w:t>
        <w:tab/>
        <w:t>DB ' Artur Prawdzik'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DB 0FF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AB4: </w:t>
        <w:tab/>
        <w:t>DB 'Boguslaw Subocz'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de-DE"/>
        </w:rPr>
        <w:t>DB 0FFH</w:t>
      </w:r>
    </w:p>
    <w:p>
      <w:pPr>
        <w:pStyle w:val="Normal"/>
        <w:autoSpaceDE w:val="fals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TAB5: </w:t>
        <w:tab/>
        <w:t>DB 'Dekoder 3-bit'</w:t>
      </w:r>
    </w:p>
    <w:p>
      <w:pPr>
        <w:pStyle w:val="Normal"/>
        <w:autoSpaceDE w:val="false"/>
        <w:rPr/>
      </w:pPr>
      <w:r>
        <w:rPr>
          <w:sz w:val="16"/>
          <w:szCs w:val="16"/>
          <w:lang w:val="de-DE"/>
        </w:rPr>
        <w:tab/>
      </w:r>
      <w:r>
        <w:rPr>
          <w:sz w:val="16"/>
          <w:szCs w:val="16"/>
        </w:rPr>
        <w:t>DB 0FF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TAB6: </w:t>
        <w:tab/>
        <w:t>DB 'kodu na kod 1z8'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de-DE"/>
        </w:rPr>
        <w:t>DB 0FFH</w:t>
      </w:r>
    </w:p>
    <w:p>
      <w:pPr>
        <w:pStyle w:val="Normal"/>
        <w:autoSpaceDE w:val="fals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AB7:</w:t>
        <w:tab/>
        <w:t>DB ' 00000000  K12'</w:t>
      </w:r>
    </w:p>
    <w:p>
      <w:pPr>
        <w:pStyle w:val="Normal"/>
        <w:autoSpaceDE w:val="fals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ab/>
        <w:t>DB 0FFH</w:t>
      </w:r>
    </w:p>
    <w:p>
      <w:pPr>
        <w:pStyle w:val="Normal"/>
        <w:autoSpaceDE w:val="false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AB8:</w:t>
        <w:tab/>
        <w:t>DB '      (D2 D1 D0)'</w:t>
      </w:r>
    </w:p>
    <w:p>
      <w:pPr>
        <w:pStyle w:val="Normal"/>
        <w:autoSpaceDE w:val="false"/>
        <w:rPr/>
      </w:pPr>
      <w:r>
        <w:rPr>
          <w:sz w:val="16"/>
          <w:szCs w:val="16"/>
          <w:lang w:val="de-DE"/>
        </w:rPr>
        <w:tab/>
      </w:r>
      <w:r>
        <w:rPr>
          <w:sz w:val="16"/>
          <w:szCs w:val="16"/>
          <w:lang w:val="en-US"/>
        </w:rPr>
        <w:t>DB 0FFH</w:t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>END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nyWeb"/>
        <w:autoSpaceDE w:val="false"/>
        <w:spacing w:before="0" w:after="0"/>
        <w:ind w:firstLine="708"/>
        <w:jc w:val="both"/>
        <w:rPr/>
      </w:pPr>
      <w:r>
        <w:rPr>
          <w:szCs w:val="16"/>
        </w:rPr>
        <w:t>Sprawdzany jest stan wartości klawisza k12 klawiatury dynamicznej, w przypadku jego naciśnięcia wykonywany jest skok do etykiety WYSWIETL (wyświetlenie wartości kodu 1 z 8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STAN_D0_D7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DPTR,#K8_K15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X A,@DPT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PL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100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JNZ WYSWIET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</w:t>
      </w:r>
    </w:p>
    <w:p>
      <w:pPr>
        <w:pStyle w:val="Normal"/>
        <w:autoSpaceDE w:val="false"/>
        <w:ind w:firstLine="708"/>
        <w:jc w:val="both"/>
        <w:rPr>
          <w:szCs w:val="16"/>
        </w:rPr>
      </w:pPr>
      <w:r>
        <w:rPr>
          <w:szCs w:val="16"/>
        </w:rPr>
        <w:t>Gdy wartość klawisza k12 wynosi zero, sprawdzany jest stan klawiszy D0, D1, D2, klawiatury statycznej. Stan klawiszy D0, D1, D2 zapisywany jest do rejestru R0.</w:t>
      </w:r>
    </w:p>
    <w:p>
      <w:pPr>
        <w:pStyle w:val="Normal"/>
        <w:autoSpaceDE w:val="false"/>
        <w:ind w:firstLine="708"/>
        <w:jc w:val="both"/>
        <w:rPr/>
      </w:pPr>
      <w:r>
        <w:rPr>
          <w:szCs w:val="16"/>
        </w:rPr>
        <w:t>Aktualny stan tychże klawiszy porównywany jest ze stanem wartości klawiszy, umieszczonym w rejestrze R1(stan klawiszy D0, D1, D2 zobrazowany na wyświetlaczu LCD). Ma to na celu wyświetlenie stanu klawiszy D0, D1, D2, w momencie zmiany stanu co najmniej jednego z klawiszy D0, D1, D2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ab/>
        <w:t>MOV DPTR,#D0_D7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X A,@DPTR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PL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11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0,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CLR C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SUBB A,R1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JZ STAN_D0_D7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=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Do rejestru R1 wprowadzany jest stan klawiszy D0, D1, D2 klawiatury dynamicznej.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1,A</w:t>
      </w:r>
    </w:p>
    <w:p>
      <w:pPr>
        <w:pStyle w:val="NormalnyWeb"/>
        <w:autoSpaceDE w:val="false"/>
        <w:spacing w:before="0" w:after="0"/>
        <w:rPr/>
      </w:pPr>
      <w:r>
        <w:rPr>
          <w:szCs w:val="16"/>
        </w:rPr>
        <w:t>Ustawienie miejsca na wyświetlaczu LCD.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A,#1000010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nyWeb"/>
        <w:autoSpaceDE w:val="false"/>
        <w:spacing w:before="0" w:after="0"/>
        <w:ind w:firstLine="708"/>
        <w:jc w:val="both"/>
        <w:rPr>
          <w:szCs w:val="16"/>
        </w:rPr>
      </w:pPr>
      <w:r>
        <w:rPr>
          <w:szCs w:val="16"/>
        </w:rPr>
        <w:t>W rejestrze R0, znajduje się aktualny stan klawiszy D0, D1, D2, do którego po mnożeniu logicznym przez wartość 1, dodawana jest wartość 30H, odpowiadająca wartości 0 w kodzie ASCII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A,R0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ADD A,#3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986530</wp:posOffset>
                </wp:positionH>
                <wp:positionV relativeFrom="paragraph">
                  <wp:posOffset>48260</wp:posOffset>
                </wp:positionV>
                <wp:extent cx="1828800" cy="5778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WYSWIETLENIE WARTOSCI KODU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6"/>
                                      <w:lang w:val="en-US"/>
                                    </w:rPr>
                                    <w:t>3-BI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5pt;mso-wrap-distance-left:7.05pt;mso-wrap-distance-right:7.05pt;mso-wrap-distance-top:0pt;mso-wrap-distance-bottom:0pt;margin-top:3.8pt;mso-position-vertical-relative:text;margin-left:313.9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WYSWIETLENIE WARTOSCI KODU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  <w:t>3-BI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000001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DD A,#3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0000010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R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R 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NL A,#00000001B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DD A,#30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DAT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kstpodstawowy2"/>
        <w:ind w:firstLine="708"/>
        <w:rPr/>
      </w:pPr>
      <w:r>
        <w:rPr>
          <w:rFonts w:cs="Times New Roman" w:ascii="Times New Roman" w:hAnsi="Times New Roman"/>
        </w:rPr>
        <w:t>Wprowadzenie wartości 0 do rejestru R3, ma na celu możliwość wyświetlenia stanu kodu 1 z 8. Powoduje to iż po naciśnięciu klawisza k12, wartość kodu 1 z 8, zostanie zobrazowana tylko wtedy gdy zostanie zmieniona wartość co najmniej jednego klawisza D0, D1, D2 klawiatury dynamicznej. Zapobiega to zapętleniu w momencie przytrzymania klawisza k12.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R3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SJMP STAN_D0_D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;======================================================================================</w:t>
      </w:r>
    </w:p>
    <w:p>
      <w:pPr>
        <w:pStyle w:val="Normal"/>
        <w:autoSpaceDE w:val="false"/>
        <w:ind w:firstLine="708"/>
        <w:rPr>
          <w:szCs w:val="16"/>
        </w:rPr>
      </w:pPr>
      <w:r>
        <w:rPr>
          <w:szCs w:val="16"/>
        </w:rPr>
        <w:t>Sprawdzany jest stan rejestru R3, dla wartości 0 wyświetlana jest wartość kodu 1 z 8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WYSWIETL:</w:t>
      </w:r>
    </w:p>
    <w:p>
      <w:pPr>
        <w:pStyle w:val="Normal"/>
        <w:pBdr>
          <w:bottom w:val="double" w:sz="6" w:space="1" w:color="000000"/>
        </w:pBdr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CJNE R3,#0,STAN_D0_D7</w:t>
      </w:r>
    </w:p>
    <w:p>
      <w:pPr>
        <w:pStyle w:val="NormalnyWeb"/>
        <w:autoSpaceDE w:val="false"/>
        <w:spacing w:before="0" w:after="0"/>
        <w:rPr>
          <w:szCs w:val="16"/>
        </w:rPr>
      </w:pPr>
      <w:r>
        <w:rPr>
          <w:szCs w:val="16"/>
        </w:rPr>
        <w:t>Ponieważ w kodzie 1 z 8, tylko jeden bit jest ustawiony, wyświetlona jest wcześniej wartość 00000000 w drugiej linii wyświetlacza, pobrana z TAB7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OV A,#LCD_LINE2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7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;======================================================================================</w:t>
      </w:r>
    </w:p>
    <w:p>
      <w:pPr>
        <w:pStyle w:val="Normal"/>
        <w:autoSpaceDE w:val="false"/>
        <w:ind w:firstLine="708"/>
        <w:rPr/>
      </w:pPr>
      <w:r>
        <w:rPr>
          <w:szCs w:val="16"/>
        </w:rPr>
        <w:t>Do akumulatora wprowadzana jest wartość ustalająca miejsce wskaźnika na wyświetlaczu LCD pierwszego bitu kodu 1 z 8 (</w:t>
      </w:r>
      <w:r>
        <w:rPr>
          <w:b/>
          <w:bCs/>
          <w:szCs w:val="16"/>
        </w:rPr>
        <w:t>1</w:t>
      </w:r>
      <w:r>
        <w:rPr>
          <w:szCs w:val="16"/>
        </w:rPr>
        <w:t>0000000), do wartości tej dodawana jest wartość rejestru R0, w którym znajduje się wartość stanu klawiszy D0, D1, D2 klawiatury dynamicznej. Suma tych wartości ustala miejsce wskaźnika na wyświetlaczu LCD, gdzie ma zostać wyświetlona wartość 1, odpowiadająca wartości 31H w kodzie ASCII.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>MOV A,#11000001B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ADD A,R0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LCALL LCD_SE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OV A,#31H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LCALL LCD_DATA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nyWeb"/>
        <w:autoSpaceDE w:val="false"/>
        <w:spacing w:before="0" w:after="0"/>
        <w:rPr>
          <w:szCs w:val="16"/>
        </w:rPr>
      </w:pPr>
      <w:r>
        <w:rPr>
          <w:szCs w:val="16"/>
        </w:rPr>
        <w:t>Wprowadzenie do rejestru R3 wartości różnej od zera.(zapobiega zapętleniu programu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OV R3,#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SJMP STAN_D0_D7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>;======================================================================================</w:t>
      </w:r>
    </w:p>
    <w:p>
      <w:pPr>
        <w:pStyle w:val="Normal"/>
        <w:autoSpaceDE w:val="false"/>
        <w:rPr>
          <w:szCs w:val="16"/>
          <w:lang w:val="en-US"/>
        </w:rPr>
      </w:pPr>
      <w:r>
        <w:rPr>
          <w:szCs w:val="16"/>
          <w:lang w:val="en-US"/>
        </w:rPr>
        <w:t>Inicjalizacja wyświetlacza.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START: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RE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  <w:tab/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ON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nyWeb"/>
        <w:autoSpaceDE w:val="false"/>
        <w:spacing w:before="0" w:after="0"/>
        <w:rPr>
          <w:szCs w:val="16"/>
        </w:rPr>
      </w:pPr>
      <w:r>
        <w:rPr>
          <w:szCs w:val="16"/>
        </w:rPr>
        <w:t xml:space="preserve">Wyświetlenie napisów wstępnych.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YSWIETLENIE_LCD:</w:t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1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  <w:tab/>
        <w:tab/>
        <w:tab/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LCALL LCD_SET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DPTR,#TAB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3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4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5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2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6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ZWLOKA</w:t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A,#LCD_LINE1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LCALL LCD_SE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DPTR,#TAB8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ab/>
        <w:t>LCALL LCD_TEXT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;===================================================================================</w:t>
      </w:r>
    </w:p>
    <w:p>
      <w:pPr>
        <w:pStyle w:val="Normal"/>
        <w:autoSpaceDE w:val="false"/>
        <w:ind w:firstLine="708"/>
        <w:rPr>
          <w:szCs w:val="16"/>
        </w:rPr>
      </w:pPr>
      <w:r>
        <w:rPr>
          <w:szCs w:val="16"/>
        </w:rPr>
        <w:t>Do rejestrów R0, R1 R3 wprowadzane są wartości początkowe, umożliwiające wykonanie podprogramów. Wartość w rejestrze R0 odpowiada wartości 0, stanu klawiszy D0, D1, D2 klawiatury statycznej (wyświetlenie wartości 1000000 kodu 1 z 8). Wartość 0 w rejestrze R3 umożliwia wyświetlenie kodu 1 z 8 w drugiej linii wyświetlacza LCD.</w:t>
      </w:r>
    </w:p>
    <w:p>
      <w:pPr>
        <w:pStyle w:val="Normal"/>
        <w:autoSpaceDE w:val="false"/>
        <w:ind w:firstLine="708"/>
        <w:rPr>
          <w:szCs w:val="16"/>
        </w:rPr>
      </w:pPr>
      <w:r>
        <w:rPr>
          <w:szCs w:val="16"/>
        </w:rPr>
        <w:t xml:space="preserve">Wartość w rejestrze R1 („poprzedni” stan klawiszy D0, D1, D2) różna od wartości liczb z przedziału 0-7, umożliwia zobrazowanie wartości stanu klawiszy D0, D1, D2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OV R1,#0FFH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3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MOV R0,#0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AJMP WYSWIETL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S Sans Serif;Arial" w:hAnsi="MS Sans Serif;Arial" w:cs="MS Sans Serif;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MS Sans Serif;Arial" w:hAnsi="MS Sans Serif;Arial" w:cs="MS Sans Serif;Arial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0:02:00Z</dcterms:created>
  <dc:creator>adam</dc:creator>
  <dc:description/>
  <dc:language>en-US</dc:language>
  <cp:lastModifiedBy>MAJSNER</cp:lastModifiedBy>
  <dcterms:modified xsi:type="dcterms:W3CDTF">2009-05-14T05:16:00Z</dcterms:modified>
  <cp:revision>34</cp:revision>
  <dc:subject/>
  <dc:title>Kod 1 z n - sposób kodowania, w którym słowa binarne o długości n bitów zawierają zawsze tylko jeden bit o wartości 1</dc:title>
</cp:coreProperties>
</file>