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03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ERACJE ARYTMETYCZNE I LOG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2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23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21H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2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C A,2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20H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2b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4003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400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A,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400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400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C A,R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P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rPr/>
      </w:pPr>
      <w:r>
        <w:rPr/>
        <w:t>3c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R2,#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DPTR,#100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T:</w:t>
        <w:tab/>
        <w:t>MOVX A,@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3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X A,@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LR 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SUBB A,R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JNB CY,SKO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X A,@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EC DP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X @DPTR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A,R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DJNZ R2,NAS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1,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ORG 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B,#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R0,#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DPTR,#T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ST:</w:t>
        <w:tab/>
        <w:t>MOV A,#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RRC A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JB CY,SKOK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INC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CJNE R0,#10,NAST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TAB: DB 1,4,4,4,4,1,1,4,4,1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END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9:49:00Z</dcterms:created>
  <dc:creator>Patryk Grzegorczyk</dc:creator>
  <dc:description/>
  <cp:keywords/>
  <dc:language>en-US</dc:language>
  <cp:lastModifiedBy>Patryk Grzegorczyk</cp:lastModifiedBy>
  <dcterms:modified xsi:type="dcterms:W3CDTF">2007-03-25T18:58:00Z</dcterms:modified>
  <cp:revision>4</cp:revision>
  <dc:subject/>
  <dc:title>2a)</dc:title>
</cp:coreProperties>
</file>