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990"/>
        <w:gridCol w:w="5850"/>
      </w:tblGrid>
      <w:tr>
        <w:trPr>
          <w:trHeight w:val="718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egium Karkonoskie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kład 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urzyński Rafa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rzegorczyk Patryk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emat ćwiczeni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</w:rPr>
            </w:pPr>
            <w:r>
              <w:rPr>
                <w:rFonts w:cs="Arial" w:ascii="Arial" w:hAnsi="Arial"/>
                <w:b/>
                <w:bCs/>
                <w:sz w:val="44"/>
              </w:rPr>
              <w:t>Dołączanie do mikrokontrolera prostych układów we-wy</w:t>
            </w:r>
          </w:p>
        </w:tc>
      </w:tr>
      <w:tr>
        <w:trPr>
          <w:trHeight w:val="1026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dpis 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cena :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a ukończenia 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.04.200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adani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erowanie wskaźników LED portem P1 i P3. Utworzyć programy realizujące funkcje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4–bitowy licznik binarny. Stan licznika monitorowany diodami LED P3.2 </w:t>
        <w:softHyphen/>
        <w:softHyphen/>
        <w:t>– P3.5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8–bitowy licznik pierścieniowy. Stan licznika monitorowany diodami LED P1.0 – P1.7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8</w:t>
        <w:softHyphen/>
        <w:t>–bitowy licznik Johnsona. Stan licznika monitorowany diodami LED P1.0 – P1.7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Zmiana stanu licznika co 1 sek. Przewidzieć możliwość zmiany czasu świecenia i zgaszenia dio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erowanie 4–pozycyjnym polem odczytowym ze wskaźnikami typu LED. Napisać program wyświetlający zawartość czterech komórek wewnętrznej (zewnętrznej) pamięci RAM lub pamięci kodu programu zawierających bezpośredni kod sterujący 7–segmentowym (zbędna tablica kodowa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analizować dołączony program sterujący pracą makiety ‘Skrzyżowanie’ oraz dokonać korekty działania programu w ten sposób, aby funkcjonowała tylko część obsługująca przejście dla pieszych (nie uwzględniać przycisków na żądanie).</w:t>
        <w:br/>
        <w:t>Przewidzieć możliwość korekty wymienionego programu w zależności od poleceń prowadzącego ćwiczeni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KWENCJE</w:t>
        <w:tab/>
        <w:t>EQU 10</w:t>
      </w:r>
    </w:p>
    <w:p>
      <w:pPr>
        <w:pStyle w:val="Normal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T_P4</w:t>
        <w:tab/>
        <w:t>EQU 0E8H</w:t>
      </w:r>
    </w:p>
    <w:p>
      <w:pPr>
        <w:pStyle w:val="Normal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T_P5</w:t>
        <w:tab/>
        <w:t>EQU 0F8H</w:t>
      </w:r>
    </w:p>
    <w:p>
      <w:pPr>
        <w:pStyle w:val="Normal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RZYZOWANIE:</w:t>
      </w:r>
    </w:p>
    <w:p>
      <w:pPr>
        <w:pStyle w:val="Normal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 DPTR,#TABLICA</w:t>
      </w:r>
    </w:p>
    <w:p>
      <w:pPr>
        <w:pStyle w:val="Normal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 R2,#SEKWENCJE</w:t>
      </w:r>
    </w:p>
    <w:p>
      <w:pPr>
        <w:pStyle w:val="Normal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OK:</w:t>
      </w:r>
    </w:p>
    <w:p>
      <w:pPr>
        <w:pStyle w:val="Normal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LR A</w:t>
      </w:r>
    </w:p>
    <w:p>
      <w:pPr>
        <w:pStyle w:val="Normal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C A,@A+DPTR</w:t>
      </w:r>
    </w:p>
    <w:p>
      <w:pPr>
        <w:pStyle w:val="Normal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 PORT_P4,A</w:t>
      </w:r>
    </w:p>
    <w:p>
      <w:pPr>
        <w:pStyle w:val="Normal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NC DPTR</w:t>
      </w:r>
    </w:p>
    <w:p>
      <w:pPr>
        <w:pStyle w:val="Normal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LR A</w:t>
      </w:r>
    </w:p>
    <w:p>
      <w:pPr>
        <w:pStyle w:val="Normal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C A,@A+DPTR</w:t>
      </w:r>
    </w:p>
    <w:p>
      <w:pPr>
        <w:pStyle w:val="Normal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 PORT_P5,A</w:t>
      </w:r>
    </w:p>
    <w:p>
      <w:pPr>
        <w:pStyle w:val="Normal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NC DPTR</w:t>
      </w:r>
    </w:p>
    <w:p>
      <w:pPr>
        <w:pStyle w:val="Normal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LR A</w:t>
      </w:r>
    </w:p>
    <w:p>
      <w:pPr>
        <w:pStyle w:val="Normal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C A,@A+DPTR</w:t>
      </w:r>
    </w:p>
    <w:p>
      <w:pPr>
        <w:pStyle w:val="Normal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NC DPTR</w:t>
      </w:r>
    </w:p>
    <w:p>
      <w:pPr>
        <w:pStyle w:val="Normal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CALL OPOZNIENIE</w:t>
      </w:r>
    </w:p>
    <w:p>
      <w:pPr>
        <w:pStyle w:val="Normal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JNZ R2,SKOK</w:t>
      </w:r>
    </w:p>
    <w:p>
      <w:pPr>
        <w:pStyle w:val="Normal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JMP SKRZYZOWANIE</w:t>
      </w:r>
    </w:p>
    <w:p>
      <w:pPr>
        <w:pStyle w:val="Normal"/>
        <w:ind w:left="720" w:firstLine="69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P</w:t>
      </w:r>
    </w:p>
    <w:p>
      <w:pPr>
        <w:pStyle w:val="Normal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BLICA:</w:t>
      </w:r>
    </w:p>
    <w:p>
      <w:pPr>
        <w:pStyle w:val="Normal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B 11101110B,10110110B,16</w:t>
        <w:tab/>
        <w:t>;wszystkie czerwone</w:t>
      </w:r>
    </w:p>
    <w:p>
      <w:pPr>
        <w:pStyle w:val="Normal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;kierunek poziomy</w:t>
      </w:r>
    </w:p>
    <w:p>
      <w:pPr>
        <w:pStyle w:val="Normal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B 11001100B,10110110B,8</w:t>
        <w:tab/>
        <w:tab/>
        <w:t>;czerwony+zolty</w:t>
      </w:r>
    </w:p>
    <w:p>
      <w:pPr>
        <w:pStyle w:val="Normal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B 10111011B,01110110B,16</w:t>
        <w:tab/>
        <w:t>;zielony</w:t>
      </w:r>
    </w:p>
    <w:p>
      <w:pPr>
        <w:pStyle w:val="Normal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B 10111101B,01110110B,8</w:t>
        <w:tab/>
        <w:tab/>
        <w:t>;zolty</w:t>
      </w:r>
    </w:p>
    <w:p>
      <w:pPr>
        <w:pStyle w:val="Normal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B 00111110B,01110110B,16</w:t>
        <w:tab/>
        <w:t>;strzalka</w:t>
      </w:r>
    </w:p>
    <w:p>
      <w:pPr>
        <w:pStyle w:val="Normal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B 11011110B,10110110B,8</w:t>
        <w:tab/>
        <w:tab/>
        <w:t>;zolty</w:t>
      </w:r>
    </w:p>
    <w:p>
      <w:pPr>
        <w:pStyle w:val="Normal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B 11101110B,10110110B,16</w:t>
        <w:tab/>
        <w:t>;wszytkie czerwone</w:t>
      </w:r>
    </w:p>
    <w:p>
      <w:pPr>
        <w:pStyle w:val="Normal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;kierunek pionowy</w:t>
      </w:r>
    </w:p>
    <w:p>
      <w:pPr>
        <w:pStyle w:val="Normal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B 11101110B,10100100B,8</w:t>
        <w:tab/>
        <w:tab/>
        <w:t>;czerwony+zolty</w:t>
      </w:r>
    </w:p>
    <w:p>
      <w:pPr>
        <w:pStyle w:val="Normal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B 11101110B,10011011B,16</w:t>
        <w:tab/>
        <w:t>;zielony</w:t>
      </w:r>
    </w:p>
    <w:p>
      <w:pPr>
        <w:pStyle w:val="Normal"/>
        <w:ind w:left="720" w:hanging="0"/>
        <w:jc w:val="both"/>
        <w:rPr/>
      </w:pPr>
      <w:r>
        <w:rPr>
          <w:rFonts w:cs="Courier New" w:ascii="Courier New" w:hAnsi="Courier New"/>
        </w:rPr>
        <w:tab/>
        <w:t>DB 11101110B,10101101B,8</w:t>
        <w:tab/>
        <w:tab/>
        <w:t>;zolty</w:t>
      </w:r>
    </w:p>
    <w:p>
      <w:pPr>
        <w:pStyle w:val="Normal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OZNIENIE:</w:t>
      </w:r>
    </w:p>
    <w:p>
      <w:pPr>
        <w:pStyle w:val="Normal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R7,A</w:t>
      </w:r>
    </w:p>
    <w:p>
      <w:pPr>
        <w:pStyle w:val="Normal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_1:</w:t>
        <w:tab/>
        <w:t>MOV R6,#0</w:t>
      </w:r>
    </w:p>
    <w:p>
      <w:pPr>
        <w:pStyle w:val="Normal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_2:</w:t>
        <w:tab/>
        <w:t>MOV R5,#0</w:t>
      </w:r>
    </w:p>
    <w:p>
      <w:pPr>
        <w:pStyle w:val="Normal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_3:</w:t>
        <w:tab/>
        <w:t>DJNZ R5,OP_3</w:t>
      </w:r>
    </w:p>
    <w:p>
      <w:pPr>
        <w:pStyle w:val="Normal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JNZ R6,OP_2</w:t>
      </w:r>
    </w:p>
    <w:p>
      <w:pPr>
        <w:pStyle w:val="Normal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JNZ R7,OP_1</w:t>
      </w:r>
    </w:p>
    <w:p>
      <w:pPr>
        <w:pStyle w:val="Normal"/>
        <w:ind w:left="720" w:hanging="0"/>
        <w:jc w:val="both"/>
        <w:rPr/>
      </w:pPr>
      <w:r>
        <w:rPr>
          <w:rFonts w:cs="Courier New" w:ascii="Courier New" w:hAnsi="Courier New"/>
        </w:rPr>
        <w:tab/>
        <w:tab/>
        <w:t>RET</w:t>
        <w:tab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Rozwiąz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a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ESEK</w:t>
        <w:tab/>
        <w:t>EQU 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CZ:</w:t>
        <w:tab/>
        <w:t>MOV A,#25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P3,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OK:</w:t>
        <w:tab/>
        <w:t>MOV P3,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LCALL CZEKAJ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UBB A,#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CJNE A,#191,SKOK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JMP POCZ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ZEKAJ: </w:t>
        <w:tab/>
        <w:t>MOV R5,#10*ILESEK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T1:</w:t>
        <w:tab/>
        <w:t>MOV R6,#19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T2:</w:t>
        <w:tab/>
        <w:t>MOV R7,#25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T3:</w:t>
        <w:tab/>
        <w:t>DJNZ R7,PET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JNZ R6,PET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JNZ R5,PET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ET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sz w:val="16"/>
          <w:szCs w:val="16"/>
        </w:rPr>
      </w:pPr>
      <w:r>
        <w:rPr>
          <w:rFonts w:cs="Courier New" w:ascii="Courier New" w:hAnsi="Courier New"/>
        </w:rPr>
        <w:tab/>
        <w:tab/>
        <w:t>END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sz w:val="16"/>
          <w:szCs w:val="16"/>
        </w:rPr>
      </w:pPr>
      <w:r>
        <w:rPr>
          <w:rFonts w:cs="MS Sans Serif;Times New Roman" w:ascii="MS Sans Serif;Times New Roman" w:hAnsi="MS Sans Serif;Times New Roman"/>
          <w:sz w:val="16"/>
          <w:szCs w:val="16"/>
        </w:rPr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sz w:val="16"/>
          <w:szCs w:val="16"/>
        </w:rPr>
      </w:pPr>
      <w:r>
        <w:rPr>
          <w:rFonts w:cs="MS Sans Serif;Times New Roman" w:ascii="MS Sans Serif;Times New Roman" w:hAnsi="MS Sans Serif;Times New Roman"/>
          <w:sz w:val="16"/>
          <w:szCs w:val="16"/>
        </w:rPr>
        <w:tab/>
      </w:r>
    </w:p>
    <w:p>
      <w:pPr>
        <w:pStyle w:val="Normal"/>
        <w:rPr>
          <w:rFonts w:ascii="MS Sans Serif;Times New Roman" w:hAnsi="MS Sans Serif;Times New Roman" w:cs="MS Sans Serif;Times New Roman"/>
          <w:sz w:val="16"/>
          <w:szCs w:val="16"/>
        </w:rPr>
      </w:pPr>
      <w:r>
        <w:rPr>
          <w:rFonts w:cs="MS Sans Serif;Times New Roman" w:ascii="MS Sans Serif;Times New Roman" w:hAnsi="MS Sans Serif;Times New Roman"/>
          <w:sz w:val="16"/>
          <w:szCs w:val="16"/>
        </w:rPr>
      </w:r>
    </w:p>
    <w:p>
      <w:pPr>
        <w:pStyle w:val="Normal"/>
        <w:rPr/>
      </w:pPr>
      <w:r>
        <w:rPr/>
        <w:t>1b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ESEK</w:t>
        <w:tab/>
        <w:t>EQU 2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MOV A,#25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OK:</w:t>
        <w:tab/>
        <w:t>MOV P1,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LCALL CZEKAJ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RL 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SJMP SKOK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ZEKAJ: </w:t>
        <w:tab/>
        <w:t>MOV R5,#10*ILESEK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T1:</w:t>
        <w:tab/>
        <w:t>MOV R6,#19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T2:</w:t>
        <w:tab/>
        <w:t>MOV R7,#25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T3:</w:t>
        <w:tab/>
        <w:t>DJNZ R7,PET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DJNZ R6,PET2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DJNZ R5,PET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RET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1c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ESEK</w:t>
        <w:tab/>
        <w:t>EQU 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CZ:</w:t>
        <w:tab/>
        <w:t>MOV A,#25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MOV R1,#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OK:</w:t>
        <w:tab/>
        <w:t>MOV P1,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LCALL CZEKAJ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CLR 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RLC 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DJNZ R1,SKOK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MOV R1,#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OK2:</w:t>
        <w:tab/>
        <w:t>MOV P1,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LCALL CZEKAJ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SETB 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RLC 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DJNZ R1,SKOK2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SJMP POCZ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ZEKAJ: </w:t>
        <w:tab/>
        <w:t>MOV R5,#10*ILESEK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T1:</w:t>
        <w:tab/>
        <w:t>MOV R6,#19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T2:</w:t>
        <w:tab/>
        <w:t>MOV R7,#25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T3:</w:t>
        <w:tab/>
        <w:t>DJNZ R7,PET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DJNZ R6,PET2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DJNZ R5,PET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RE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Opóźnienie zadane przez prowadzącego 2 sekun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óźnienie = 2 + 20(195(1+2*255+2)+2+1)+1+2=2.000.744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MIEC</w:t>
        <w:tab/>
        <w:t>DATA 50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P4</w:t>
        <w:tab/>
        <w:tab/>
        <w:t>EQU 0E8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P5</w:t>
        <w:tab/>
        <w:tab/>
        <w:t>EQU 0F8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CZ:</w:t>
        <w:tab/>
        <w:t>MOV PP4,#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R1,#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R0,#PAMIEC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R3,#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OK:</w:t>
        <w:tab/>
        <w:t>MOV PP5,#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PP4,@R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PP5,R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A,R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L 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R1,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NC R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LCALL CZEKAJ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JNZ R3,SKOK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JMP POCZ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ZEKAJ:</w:t>
        <w:tab/>
        <w:t>MOV R5,#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TLA:</w:t>
        <w:tab/>
        <w:t>NOP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JNZ R5,PETL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ET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</w:rPr>
      </w:pPr>
      <w:r>
        <w:rPr>
          <w:rFonts w:cs="Courier New" w:ascii="Courier New" w:hAnsi="Courier New"/>
        </w:rPr>
        <w:tab/>
        <w:tab/>
        <w:t>END</w:t>
        <w:tab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Wyświetlenie różnych wartości na 4 wskaźnikach wymaga użycia dynamicznego sterowania wyświetlacza.</w:t>
      </w:r>
    </w:p>
    <w:p>
      <w:pPr>
        <w:pStyle w:val="Normal"/>
        <w:rPr/>
      </w:pPr>
      <w:r>
        <w:rPr/>
        <w:t>Ponieważ nie stosujemy tutaj tablicy kodowej, dlatego aby na wyświetlaczu pojawił się wynik 7CA5 należy do pamięci wpisać odpowiednie wartości: 7, 39h, 77h, 6D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KWENCJE</w:t>
        <w:tab/>
        <w:t>EQU 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T_P5</w:t>
        <w:tab/>
        <w:t>EQU 0F8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RZYZOWANIE:</w:t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MOV DPTR,#TABLIC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MOV R2,#SEKWENCJ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OK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CLR 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MOVC A,@A+DPTR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MOV PORT_P5,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INC DPTR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CLR 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MOVC A,@A+DPTR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INC DPTR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LCALL OPOZNIENI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DJNZ R2,SKOK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SJMP SKRZYZOWANI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NOP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BLICA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DB 10110111B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B 01110111B,1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B 10110111B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B 10100111B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B 10011111B,1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B 10101111B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OZNIENIE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MOV R7,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_1:</w:t>
        <w:tab/>
        <w:t>MOV R6,#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_2:</w:t>
        <w:tab/>
        <w:t>MOV R5,#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_3:</w:t>
        <w:tab/>
        <w:t>DJNZ R5,OP_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DJNZ R6,OP_2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DJNZ R7,OP_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RE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Ponieważ obsługa przejścia dla pieszych wymaga sterowanie tylko przez port P5 z kodu można było usunąć instrukcje dotyczące sterowaniem portu P4. Następnie zmodyfikowaliśmy liczbę sekwencji oraz sekwencje tak aby obsługiwały one przejście dla pieszych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MS Sans Serif">
    <w:altName w:val="Times New Roman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453"/>
      </w:pPr>
      <w:rPr>
        <w:sz w:val="20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08:02:00Z</dcterms:created>
  <dc:creator>Patryk Grzegorczyk</dc:creator>
  <dc:description/>
  <cp:keywords/>
  <dc:language>en-US</dc:language>
  <cp:lastModifiedBy>Patryk Grzegorczyk</cp:lastModifiedBy>
  <dcterms:modified xsi:type="dcterms:W3CDTF">2007-04-14T09:22:00Z</dcterms:modified>
  <cp:revision>7</cp:revision>
  <dc:subject/>
  <dc:title>Kolegium Karkonoskie</dc:title>
</cp:coreProperties>
</file>