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ŚWIETLACZ LC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S</w:t>
        <w:tab/>
        <w:t>EQU 0FFF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D_S</w:t>
        <w:tab/>
        <w:t>EQU 0FFF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D</w:t>
        <w:tab/>
        <w:t>EQU 0FFF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ESET</w:t>
        <w:tab/>
        <w:t>EQU 00111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ON</w:t>
        <w:tab/>
        <w:t>EQU 0000111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IGHT</w:t>
        <w:tab/>
        <w:t>EQU 000101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LINE1</w:t>
        <w:tab/>
        <w:t>EQU 10000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LINE2</w:t>
        <w:tab/>
        <w:t>EQU 11000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UNDY</w:t>
        <w:tab/>
        <w:t>EQU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B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PRZERWANIE_T0: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>PUSH ACC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L0,#LOW(65535-50000)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H0,#HIGH(65535-50000)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JNZ R0,SKOK_T0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NE R1,#0,DRUGIE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TAB2A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1,#1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DALEJ_T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GIE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TAB2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R1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EJ_T0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LINE2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SE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TEX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#20*SEKUND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_T0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ACC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E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IGH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TAB1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TEX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LINE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TAB2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T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>MOV R0,#20*SEKUND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R1,#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EAL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ET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MOD,#1</w:t>
      </w:r>
    </w:p>
    <w:p>
      <w:pPr>
        <w:pStyle w:val="Normal"/>
        <w:autoSpaceDE w:val="false"/>
        <w:ind w:left="2124" w:hanging="1416"/>
        <w:rPr/>
      </w:pPr>
      <w:r>
        <w:rPr>
          <w:rFonts w:cs="Courier New" w:ascii="Courier New" w:hAnsi="Courier New"/>
        </w:rPr>
        <w:t>MOV TL0,#LOW(65535-50000)</w:t>
      </w:r>
    </w:p>
    <w:p>
      <w:pPr>
        <w:pStyle w:val="Normal"/>
        <w:autoSpaceDE w:val="false"/>
        <w:ind w:left="2124" w:hanging="1416"/>
        <w:rPr/>
      </w:pPr>
      <w:r>
        <w:rPr>
          <w:rFonts w:cs="Courier New" w:ascii="Courier New" w:hAnsi="Courier New"/>
        </w:rPr>
        <w:t>MOV TH0,#HIGH(65535-50000)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ST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RD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B ACC.7,N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SE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DAT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TEXT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TLA:    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A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C A,@A+DPTR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NE A,#0FFh,DALEJ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ZAKON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EJ: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</w:rPr>
        <w:t>LCALL LCD_DATA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DPTR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ONCZ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TAB1:</w:t>
        <w:tab/>
        <w:t>DB 'PODGRUPA 5'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FF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TAB2A:</w:t>
        <w:tab/>
        <w:t>DB 'BURZYNSKI  '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FF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2B:</w:t>
        <w:tab/>
        <w:t>DB 'GRZEGORCZYK'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FF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S</w:t>
        <w:tab/>
        <w:t>EQU 0FFF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D_S</w:t>
        <w:tab/>
        <w:t>EQU 0FFF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D</w:t>
        <w:tab/>
        <w:t>EQU 0FFF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ESET</w:t>
        <w:tab/>
        <w:t>EQU 00111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ON</w:t>
        <w:tab/>
        <w:t>EQU 0000111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CLR</w:t>
        <w:tab/>
        <w:t>EQU 00000001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IGHT</w:t>
        <w:tab/>
        <w:t>EQU 000101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0_K7</w:t>
        <w:tab/>
        <w:t>XDATA 0FFE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8_K15</w:t>
        <w:tab/>
        <w:t>XDATA 0FFE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B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RWANIE_T0:</w:t>
        <w:tab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ACC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L0,#LOW(65535-50000)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H0,#HIGH(65535-50000)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JNZ R0,SKOK_T0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#10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CLR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SET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K0_K7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L A</w:t>
      </w:r>
    </w:p>
    <w:p>
      <w:pPr>
        <w:pStyle w:val="Normal"/>
        <w:autoSpaceDE w:val="false"/>
        <w:ind w:left="2124" w:hanging="1416"/>
        <w:rPr/>
      </w:pPr>
      <w:r>
        <w:rPr>
          <w:rFonts w:cs="Courier New" w:ascii="Courier New" w:hAnsi="Courier New"/>
        </w:rPr>
        <w:t>JZ STAN2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PRZELICZ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WYSWIETL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SKOK_T0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2: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K8_K15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L A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Z SKOK_T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PRZELICZ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#8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WYSWIET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_T0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ACC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LICZ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R1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R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JNE A,#0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EC 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SWIETL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T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D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E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IGH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#1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EA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ET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MOD,#1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L0,#LOW(65535-50000)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H0,#HIGH(65535-50000)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ST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RD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B ACC.7,N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SE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DAT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:</w:t>
        <w:tab/>
        <w:t>DB ‘0123456789abcdef’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LCD_WR_S</w:t>
        <w:tab/>
        <w:t>EQU 0FFF0H</w:t>
      </w:r>
    </w:p>
    <w:p>
      <w:pPr>
        <w:pStyle w:val="Normal"/>
        <w:rPr/>
      </w:pPr>
      <w:r>
        <w:rPr>
          <w:rFonts w:cs="Courier New" w:ascii="Courier New" w:hAnsi="Courier New"/>
        </w:rPr>
        <w:t>LCD_WR_D</w:t>
        <w:tab/>
        <w:t>EQU 0FFF2H</w:t>
      </w:r>
    </w:p>
    <w:p>
      <w:pPr>
        <w:pStyle w:val="Normal"/>
        <w:rPr/>
      </w:pPr>
      <w:r>
        <w:rPr>
          <w:rFonts w:cs="Courier New" w:ascii="Courier New" w:hAnsi="Courier New"/>
        </w:rPr>
        <w:t>LCD_RD_S</w:t>
        <w:tab/>
        <w:t>EQU 0FFF1H</w:t>
      </w:r>
    </w:p>
    <w:p>
      <w:pPr>
        <w:pStyle w:val="Normal"/>
        <w:rPr/>
      </w:pPr>
      <w:r>
        <w:rPr>
          <w:rFonts w:cs="Courier New" w:ascii="Courier New" w:hAnsi="Courier New"/>
        </w:rPr>
        <w:t>LCD_RD_D</w:t>
        <w:tab/>
        <w:t>EQU 0FFF3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ESET</w:t>
        <w:tab/>
        <w:t>EQU 00111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ON</w:t>
        <w:tab/>
        <w:t>EQU 0000111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IGHT</w:t>
        <w:tab/>
        <w:t>EQU 000101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LINE1</w:t>
        <w:tab/>
        <w:t>EQU 10000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LINE2</w:t>
        <w:tab/>
        <w:t>EQU 11000000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RESE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SE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00h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LCD_ZNAK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LOAD_CHAR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RIGH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ALL LCD_SE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ON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LCALL LCD_SE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LINE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SET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MOV DPTR,#TEXT1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LCALL LCD_TEX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</w:t>
        <w:tab/>
        <w:t>A,#LCD_LINE2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LCALL LCD_SET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MOV DPTR,#TEXT2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ALL LCD_TEXT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BUSY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DPH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DPL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ACC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 DPTR,#LCD_RD_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BUSY_LOOP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JB ACC.7,LCD_BUSY_LOOP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ACC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OP DPL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DPH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SET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LCALL LCD_BUSY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USH DPH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USH DPL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LCD_WR_S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MOVX @DPTR,A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OP DPL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OP DPH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DATA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LCALL LCD_BUSY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USH DPH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USH DPL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LCD_WR_D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@DPTR,A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OP DPL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OP DPH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TEXT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A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TEXT_LOOP: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MOV A,#0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MOVC A,@A+DPTR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JNE A,#0FFh,LCD_TEXT_PRINT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JMP LCD_TEXT_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D_TEXT_PRINT: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ALL LCD_DATA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C DPTR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JMP LCD_TEXT_LO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D_TEXT_END: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 ACC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D_LOAD_CHAR: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</w:t>
        <w:tab/>
        <w:t>ACC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</w:t>
        <w:tab/>
        <w:t>B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B,#8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L AB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 A,#01000000b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ALL LCD_SET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B,#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D_LOAD_CHAR_LOOP: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</w:t>
        <w:tab/>
        <w:t>ACC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A,#0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C</w:t>
        <w:tab/>
        <w:t>A,@A+DPTR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ALL LCD_DATA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 ACC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C ACC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CALL LCD_SE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NC DPT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JNZ</w:t>
        <w:tab/>
        <w:t>B,LCD_LOAD_CHAR_LO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POP 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POP ACC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LCD_ZNAK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0000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DB 00000b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1110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000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111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1000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111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0010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XT1:</w:t>
        <w:tab/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FFh</w:t>
      </w:r>
    </w:p>
    <w:p>
      <w:pPr>
        <w:pStyle w:val="Normal"/>
        <w:rPr/>
      </w:pPr>
      <w:r>
        <w:rPr>
          <w:rFonts w:cs="Courier New" w:ascii="Courier New" w:hAnsi="Courier New"/>
        </w:rPr>
        <w:t>TEXT2:</w:t>
        <w:tab/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B 'd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'b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B 0FF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417" w:right="1417" w:gutter="0" w:header="0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ą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00000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B 00000b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01110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0000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0111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1000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01111b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B 00010b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/>
      </w:pPr>
      <w:r>
        <w:rPr>
          <w:rStyle w:val="Postbody"/>
          <w:lang w:val="en-US"/>
        </w:rPr>
        <w:t>ś</w:t>
      </w:r>
    </w:p>
    <w:p>
      <w:pPr>
        <w:pStyle w:val="Normal"/>
        <w:autoSpaceDE w:val="false"/>
        <w:rPr>
          <w:rStyle w:val="Postbody"/>
          <w:lang w:val="en-US"/>
        </w:rPr>
      </w:pPr>
      <w:r>
        <w:rPr>
          <w:rStyle w:val="Postbody"/>
          <w:lang w:val="en-US"/>
        </w:rPr>
        <w:t xml:space="preserve">DB 00000010B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DB 00000100B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DB 00001110B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DB 00010000B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DB 00001110B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DB 00000001B </w:t>
      </w:r>
      <w:r>
        <w:rPr>
          <w:lang w:val="en-US"/>
        </w:rPr>
        <w:br/>
      </w:r>
      <w:r>
        <w:rPr>
          <w:rStyle w:val="Postbody"/>
          <w:lang w:val="en-US"/>
        </w:rPr>
        <w:t xml:space="preserve">DB 00011110B </w:t>
      </w:r>
      <w:r>
        <w:rPr>
          <w:lang w:val="en-US"/>
        </w:rPr>
        <w:br/>
      </w:r>
      <w:r>
        <w:rPr>
          <w:rStyle w:val="Postbody"/>
          <w:lang w:val="en-US"/>
        </w:rPr>
        <w:t>DB 00000000B</w:t>
      </w:r>
    </w:p>
    <w:p>
      <w:pPr>
        <w:pStyle w:val="Normal"/>
        <w:autoSpaceDE w:val="false"/>
        <w:rPr>
          <w:rStyle w:val="Postbody"/>
          <w:lang w:val="en-US"/>
        </w:rPr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ę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1111b</w:t>
      </w:r>
    </w:p>
    <w:p>
      <w:pPr>
        <w:pStyle w:val="Normal"/>
        <w:autoSpaceDE w:val="false"/>
        <w:rPr/>
      </w:pPr>
      <w:r>
        <w:rPr>
          <w:lang w:val="en-US"/>
        </w:rPr>
        <w:t>DB 1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ó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ż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111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111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ź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111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/>
      </w:pPr>
      <w:r>
        <w:rPr>
          <w:lang w:val="en-US"/>
        </w:rPr>
        <w:t>DB 01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111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ń</w:t>
      </w:r>
    </w:p>
    <w:p>
      <w:pPr>
        <w:pStyle w:val="Normal"/>
        <w:autoSpaceDE w:val="false"/>
        <w:rPr/>
      </w:pPr>
      <w:r>
        <w:rPr>
          <w:lang w:val="en-US"/>
        </w:rPr>
        <w:t>DB 00001b</w:t>
      </w:r>
    </w:p>
    <w:p>
      <w:pPr>
        <w:pStyle w:val="Normal"/>
        <w:autoSpaceDE w:val="false"/>
        <w:rPr/>
      </w:pPr>
      <w:r>
        <w:rPr>
          <w:lang w:val="en-US"/>
        </w:rPr>
        <w:t>DB 000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1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ć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10001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ł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100b</w:t>
      </w:r>
    </w:p>
    <w:p>
      <w:pPr>
        <w:pStyle w:val="Normal"/>
        <w:autoSpaceDE w:val="false"/>
        <w:rPr/>
      </w:pPr>
      <w:r>
        <w:rPr>
          <w:lang w:val="en-US"/>
        </w:rPr>
        <w:t>DB 0010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1110b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B 00000b</w:t>
      </w:r>
    </w:p>
    <w:sectPr>
      <w:type w:val="continuous"/>
      <w:pgSz w:w="12240" w:h="15840"/>
      <w:pgMar w:left="1417" w:right="1417" w:gutter="0" w:header="0" w:top="1417" w:footer="708" w:bottom="1135"/>
      <w:cols w:num="5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8:26:00Z</dcterms:created>
  <dc:creator>Patryk Grzegorczyk</dc:creator>
  <dc:description/>
  <cp:keywords/>
  <dc:language>en-US</dc:language>
  <cp:lastModifiedBy>Paweł Martyniak</cp:lastModifiedBy>
  <cp:lastPrinted>2009-05-21T18:33:00Z</cp:lastPrinted>
  <dcterms:modified xsi:type="dcterms:W3CDTF">2009-05-21T16:34:00Z</dcterms:modified>
  <cp:revision>18</cp:revision>
  <dc:subject/>
  <dc:title>ZNAK</dc:title>
</cp:coreProperties>
</file>