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ZNIENIE 1 sekundowe (</w:t>
      </w:r>
      <w:r>
        <w:rPr>
          <w:rFonts w:cs="Arial" w:ascii="Arial" w:hAnsi="Arial"/>
          <w:sz w:val="20"/>
          <w:szCs w:val="20"/>
        </w:rPr>
        <w:t>1000365 cykli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A,#19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2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eg</w:t>
        <w:tab/>
        <w:t>at</w:t>
        <w:tab/>
        <w:t>00h</w:t>
        <w:tab/>
        <w:t>; umieść kod programu w pamięci od adresu 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, #00000001b</w:t>
        <w:tab/>
        <w:t>; zainicjuj liczn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l</w:t>
        <w:tab/>
        <w:t>a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P5, a</w:t>
        <w:tab/>
        <w:t>; P5:=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jmp</w:t>
        <w:tab/>
        <w:t>pocz</w:t>
        <w:tab/>
        <w:t>; nastepny st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c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MIEC</w:t>
        <w:tab/>
        <w:t>DATA 5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P4</w:t>
        <w:tab/>
        <w:tab/>
        <w:t>EQU 0E8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P5</w:t>
        <w:tab/>
        <w:tab/>
        <w:t>EQU 0F8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Z:</w:t>
        <w:tab/>
        <w:t>MOV PP4,#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1,#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0,#PAMI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3,#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OK:</w:t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PP4,@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PP5,R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A,R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L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1,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JNZ R3,SK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ZEKAJ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TLA:</w:t>
        <w:tab/>
        <w:t>N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JNZ R5,PET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ND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KWENCJE</w:t>
        <w:tab/>
        <w:t>EQU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_P4</w:t>
        <w:tab/>
        <w:t>EQU 0E8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T_P5</w:t>
        <w:tab/>
        <w:t>EQU 0F8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RZYZOWANIE: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DPTR,#TABL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2,#SEKWENCJ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OK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PORT_P5,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LCALL OPOZNIEN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JNZ R2,SKO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JMP SKRZYZOWAN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N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IC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B 10001000B,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B 01011000B,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B 01100000B,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B 01010000B,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OZNIENI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MOV R7,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_1:</w:t>
        <w:tab/>
        <w:t>MOV R6,#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_2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_3:</w:t>
        <w:tab/>
        <w:t>DJNZ R5,OP_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JNZ R6,OP_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JNZ R7,OP_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ND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33:00Z</dcterms:created>
  <dc:creator>Patryk Grzegorczyk</dc:creator>
  <dc:description/>
  <dc:language>en-US</dc:language>
  <cp:lastModifiedBy>Patryk Grzegorczyk</cp:lastModifiedBy>
  <cp:lastPrinted>2008-04-01T19:07:00Z</cp:lastPrinted>
  <dcterms:modified xsi:type="dcterms:W3CDTF">2007-04-01T16:18:00Z</dcterms:modified>
  <cp:revision>7</cp:revision>
  <dc:subject/>
  <dc:title>LISTA 4</dc:title>
</cp:coreProperties>
</file>