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Rafał Burzyński</w:t>
            </w:r>
          </w:p>
          <w:p>
            <w:pPr>
              <w:pStyle w:val="Normal"/>
              <w:rPr/>
            </w:pPr>
            <w:r>
              <w:rPr/>
              <w:t>Patryk Grzegorczy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.03.20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YMIANA DANYCH W SYSTEMIE MIKROPROCESOROWY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d.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ersja 1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MOV DPTR,#4000H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MOV R0,#90H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MOV R1,#9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KOK:</w:t>
        <w:tab/>
        <w:t>MOVX A,@DPTR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MOV @R0,A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INC DPTR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INC R0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DJNZ R1,SKO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Wersja 2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MOV DPTR,#4000H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MOV R0,#90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KOK:</w:t>
        <w:tab/>
        <w:t>MOVX A,@DPTR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MOV @R0,A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INC DPTR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INC R0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CJNE R0,#99H,SKO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b/>
          <w:b/>
        </w:rPr>
      </w:pPr>
      <w:r>
        <w:rPr>
          <w:b/>
        </w:rPr>
        <w:t>Zad.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ersja 1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M EQU 5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PAMIEC EQU 50H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MOV R0,#PAMIE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MOV R1,#PAMIEC+M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TLA:</w:t>
        <w:tab/>
        <w:t>MOV A,@R0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XCH A,@R1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MOV @R0,A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INC R0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DEC R1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CJNE R0,#PAMIEC+M/2,PETL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rPr/>
      </w:pPr>
      <w:r>
        <w:rPr/>
        <w:t>Wersja 2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M EQU 4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PAMIEC EQU 50H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MOV R0,#PAMIE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MOV R1,#PAMIEC+M-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TLA:</w:t>
        <w:tab/>
        <w:t>MOV A,@R0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XCH A,@R1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MOV @R0,A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INC R0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DEC R1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CJNE R0,#PAMIEC+(M-1)/2,PETLA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Wersja 3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ORG 0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MOV R0,#70H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MOV R1,#7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KOK:</w:t>
        <w:tab/>
        <w:t>MOV A,@R0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PUSH AC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INC R0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DJNZ R1,SKOK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MOV R0,#70H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MOV R1,#7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KOK2:</w:t>
        <w:tab/>
        <w:t>POP AC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MOV @R0,A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INC R0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DJNZ R1,SKOK2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ab/>
        <w:t>END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  <w:tab/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Zad. 3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  <w:t>ORG 0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  <w:t>MOV R0,#50H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  <w:t>MOV DPTR,#TAB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TLA:</w:t>
        <w:tab/>
        <w:t>MOV A,#0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  <w:t>MOVC A,@A+DPTR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  <w:t>MOV @R0,A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  <w:t>INC DPTR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  <w:t>INC R0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  <w:t>CJNE R0,#62H,PETLA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  <w:t>TAB1: DB 00h,01h,02h,03h,04h,0Ah,0Bh,0E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TAB2: DB 'abcdeABCDE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spacing w:before="240" w:after="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MS Sans Serif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13:13:00Z</dcterms:created>
  <dc:creator>Patryk Grzegorczyk</dc:creator>
  <dc:description/>
  <cp:keywords/>
  <dc:language>en-US</dc:language>
  <cp:lastModifiedBy>Patryk Grzegorczyk</cp:lastModifiedBy>
  <cp:lastPrinted>2007-03-18T16:13:00Z</cp:lastPrinted>
  <dcterms:modified xsi:type="dcterms:W3CDTF">2007-03-18T17:26:00Z</dcterms:modified>
  <cp:revision>7</cp:revision>
  <dc:subject/>
  <dc:title>Lista 2</dc:title>
</cp:coreProperties>
</file>