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ĆWICZENIE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STEM  PROGRAMÓW  IDE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ćwiczenia jest zapoznanie się z programami narzędziowymi systemu IDE 51, wspomagającymi projektowanie i uruchamianie systemów mikroprocesorowych.</w:t>
      </w:r>
    </w:p>
    <w:p>
      <w:pPr>
        <w:pStyle w:val="Normal"/>
        <w:rPr/>
      </w:pPr>
      <w:r>
        <w:rPr/>
        <w:t>Program ćwiczenia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Szczegółowe zapoznanie się z strukturą i możliwościami funkcjonalnymi systemu  IDE 51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Edycję i kompilację przykładowych program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Uruchamianie i wykonanie skompilowanych przykładowych progra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Napisz program w języku asemblera, który po uruchomieniu w pracy krokowej będzie powodował zapalanie i gaszenie diod LED podłączonych do odpowiednich linii portu P1 lub P3. Diody powinny symulować kolejne stany licznika liczącego w odpowiednim kodzie podanym przez prowadzącego zajęcia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aj w pracy krokowej poniższy program, który wpisuje do 5 kolejnych komórek pamięci IDATA zaczynając od adresu 30H wartość 10.</w:t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/>
        <w:t>ORG 0</w:t>
      </w:r>
    </w:p>
    <w:p>
      <w:pPr>
        <w:pStyle w:val="Normal"/>
        <w:ind w:left="708" w:right="0" w:hanging="0"/>
        <w:rPr/>
      </w:pPr>
      <w:r>
        <w:rPr/>
        <w:tab/>
        <w:tab/>
        <w:t>MOV</w:t>
        <w:tab/>
        <w:t>R0,#30H</w:t>
      </w:r>
    </w:p>
    <w:p>
      <w:pPr>
        <w:pStyle w:val="Normal"/>
        <w:ind w:left="708" w:right="0" w:hanging="0"/>
        <w:rPr/>
      </w:pPr>
      <w:r>
        <w:rPr/>
        <w:tab/>
        <w:tab/>
        <w:t>MOV</w:t>
        <w:tab/>
        <w:t>R2,#5</w:t>
      </w:r>
    </w:p>
    <w:p>
      <w:pPr>
        <w:pStyle w:val="Normal"/>
        <w:ind w:left="708" w:right="0" w:hanging="0"/>
        <w:rPr/>
      </w:pPr>
      <w:r>
        <w:rPr/>
        <w:t>SKOK:</w:t>
        <w:tab/>
        <w:t>MOV</w:t>
        <w:tab/>
        <w:t>@R0,#10</w:t>
      </w:r>
    </w:p>
    <w:p>
      <w:pPr>
        <w:pStyle w:val="Normal"/>
        <w:ind w:left="708" w:right="0" w:hanging="0"/>
        <w:rPr/>
      </w:pPr>
      <w:r>
        <w:rPr/>
        <w:tab/>
        <w:tab/>
        <w:t>INC</w:t>
        <w:tab/>
        <w:t>R0</w:t>
      </w:r>
    </w:p>
    <w:p>
      <w:pPr>
        <w:pStyle w:val="Normal"/>
        <w:ind w:left="708" w:right="0" w:hanging="0"/>
        <w:rPr/>
      </w:pPr>
      <w:r>
        <w:rPr/>
        <w:tab/>
        <w:tab/>
        <w:t>DJNZ</w:t>
        <w:tab/>
        <w:t>R2,SKOK</w:t>
      </w:r>
    </w:p>
    <w:p>
      <w:pPr>
        <w:pStyle w:val="Normal"/>
        <w:ind w:left="708" w:right="0" w:hanging="0"/>
        <w:rPr/>
      </w:pPr>
      <w:r>
        <w:rPr/>
        <w:tab/>
        <w:tab/>
        <w:t>END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>Wykorzystując IDE51 oraz moduł dydaktycz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8" w:leader="none"/>
        </w:tabs>
        <w:ind w:left="1428" w:right="0" w:hanging="360"/>
        <w:jc w:val="both"/>
        <w:rPr/>
      </w:pPr>
      <w:r>
        <w:rPr/>
        <w:t>podaj rozmieszczenie kodu wynikowego powyższego programu źródłowego w pamięci RAM emulującej pamięć programu;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8" w:leader="none"/>
        </w:tabs>
        <w:ind w:left="1428" w:right="0" w:hanging="360"/>
        <w:jc w:val="both"/>
        <w:rPr/>
      </w:pPr>
      <w:r>
        <w:rPr/>
        <w:t>po wykonaniu każdej instrukcji dokonać analizy zawartości odpowiednich rejestrów i komórek pamięci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8" w:leader="none"/>
        </w:tabs>
        <w:ind w:left="1428" w:right="0" w:hanging="360"/>
        <w:jc w:val="both"/>
        <w:rPr/>
      </w:pPr>
      <w:r>
        <w:rPr/>
        <w:t>zademonstrować efekty działania programu poprzez wyświetlenie zawartości odpowiednich komórek pamięci I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Zaneguj zawartość komórki pamięci DATA o adresie 10H, wynik umieść w rejestrze akumulatora oraz 11H, w tym przypadku wynik prześlij do rejestru pomocniczego B.</w:t>
      </w:r>
    </w:p>
    <w:p>
      <w:pPr>
        <w:pStyle w:val="Normal"/>
        <w:ind w:left="708" w:right="0" w:hanging="0"/>
        <w:rPr/>
      </w:pPr>
      <w:r>
        <w:rPr/>
        <w:t>Używając IDE51 wpisz do podanych komórek odpowiednio wartości 0FH i F0H.</w:t>
      </w:r>
    </w:p>
    <w:p>
      <w:pPr>
        <w:pStyle w:val="Normal"/>
        <w:ind w:left="708" w:right="0" w:hanging="0"/>
        <w:rPr/>
      </w:pPr>
      <w:r>
        <w:rPr/>
        <w:t>Po wykonaniu programu w pracy krokowej zademonstruj wyniki działania programu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4.</w:t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>
          <w:b/>
          <w:b/>
        </w:rPr>
      </w:pPr>
      <w:r>
        <w:rPr>
          <w:b/>
        </w:rPr>
        <w:t>ELEMENTY PROGRAMOWANIA W JĘZYKU ASEMBLERA.</w:t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7422" w:leader="none"/>
          <w:tab w:val="left" w:pos="7582" w:leader="none"/>
        </w:tabs>
        <w:ind w:left="1080" w:right="0" w:hanging="360"/>
        <w:jc w:val="both"/>
        <w:rPr/>
      </w:pPr>
      <w:r>
        <w:rPr/>
        <w:t>Zademonstruj na przykładach programów w języku asemblera użycie dyrektyw i operatorów wyrażeń logiczn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dyrektywy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ORG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EQU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DAT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IDAT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XDATA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DB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723" w:leader="none"/>
          <w:tab w:val="left" w:pos="7422" w:leader="none"/>
          <w:tab w:val="left" w:pos="7582" w:leader="none"/>
        </w:tabs>
        <w:ind w:left="1723" w:right="0" w:hanging="283"/>
        <w:jc w:val="both"/>
        <w:rPr/>
      </w:pPr>
      <w:r>
        <w:rPr/>
        <w:t>D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operatory arytmetycz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+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-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*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/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M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operatory logicz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NO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LO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083" w:leader="none"/>
        </w:tabs>
        <w:ind w:left="2083" w:right="0" w:hanging="283"/>
        <w:jc w:val="both"/>
        <w:rPr/>
      </w:pPr>
      <w:r>
        <w:rPr/>
        <w:t>HIGH</w:t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22" w:leader="none"/>
          <w:tab w:val="left" w:pos="758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Napisz program kopiujący zawartość rejestru akumulatora A do rejestru R4 w banku RB1 oraz do rejestru pomocniczego B poprzez stos (przewidzieć możliwość zmiany usytuowania stosu w pamięci wewnętrznej mikrokontrole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rzystując IDE51 oraz moduł dydaktyczn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podaj rozmieszczenie kodu wynikowego poniższego programu źródłowego w pamięci RAM emulującej pamięć COD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dokonaj analizy poniższego program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wprowadź określoną liczbę (podaną przez prowadzącego ćwiczenie) do rejestru akumulatora 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uruchom program w pracy krok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>po wykonaniu każdej instrukcji dokonaj analizy zawartości odpowiednich rejestrów i komórek pamięci.</w:t>
      </w:r>
    </w:p>
    <w:p>
      <w:pPr>
        <w:pStyle w:val="Normal"/>
        <w:rPr/>
      </w:pPr>
      <w:r>
        <w:rPr/>
      </w:r>
    </w:p>
    <w:p>
      <w:pPr>
        <w:pStyle w:val="Normal"/>
        <w:ind w:left="708" w:right="0" w:firstLine="708"/>
        <w:rPr/>
      </w:pPr>
      <w:r>
        <w:rPr>
          <w:lang w:val="en-US"/>
        </w:rPr>
        <w:t>ORG</w:t>
        <w:tab/>
        <w:t xml:space="preserve"> 0</w:t>
      </w:r>
    </w:p>
    <w:p>
      <w:pPr>
        <w:pStyle w:val="Normal"/>
        <w:rPr>
          <w:lang w:val="en-US"/>
        </w:rPr>
      </w:pPr>
      <w:r>
        <w:rPr>
          <w:lang w:val="en-US"/>
        </w:rPr>
        <w:t>SETKI</w:t>
        <w:tab/>
        <w:tab/>
        <w:t>DATA</w:t>
        <w:tab/>
        <w:t>21H</w:t>
      </w:r>
    </w:p>
    <w:p>
      <w:pPr>
        <w:pStyle w:val="Normal"/>
        <w:rPr>
          <w:lang w:val="en-US"/>
        </w:rPr>
      </w:pPr>
      <w:r>
        <w:rPr>
          <w:lang w:val="en-US"/>
        </w:rPr>
        <w:t>DJ</w:t>
        <w:tab/>
        <w:tab/>
        <w:t>DATA</w:t>
        <w:tab/>
        <w:t>22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MOV</w:t>
        <w:tab/>
        <w:t>B,#1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IV</w:t>
        <w:tab/>
        <w:t>A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MOV</w:t>
        <w:tab/>
        <w:t>SETKI,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MOV</w:t>
        <w:tab/>
        <w:t>A,#1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CH</w:t>
        <w:tab/>
        <w:t>A,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IV</w:t>
        <w:tab/>
        <w:t>A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AP</w:t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DD</w:t>
        <w:tab/>
        <w:t>A,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MOV</w:t>
        <w:tab/>
        <w:t>DJ,A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END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5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WYMIANA DANYCH W SYSTEMIE MIKROPROCESOROWYM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Napisz program kopiujący dane umieszczone w komórkach 4000H – 4008H pamięci XDATA do komórek pamięci IDATA począwszy od adresu 90H.</w:t>
      </w:r>
    </w:p>
    <w:p>
      <w:pPr>
        <w:pStyle w:val="Normal"/>
        <w:ind w:left="708" w:right="0" w:hanging="0"/>
        <w:jc w:val="both"/>
        <w:rPr/>
      </w:pPr>
      <w:r>
        <w:rPr/>
        <w:t>Dane, podane przez prowadzącego ćwiczenie wprowadzić do pamięci XDATA wykorzystując opcje programu MONITOR 51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Napisać program odwracający zawartość obszaru danych: bajt pierwszy na miejsce ostatniego, bajt drugi na miejsce przedostatniego, ….., bajt przedostatni na miejsce drugiego i bajt ostatni na miejsce pierwszego.</w:t>
      </w:r>
    </w:p>
    <w:p>
      <w:pPr>
        <w:pStyle w:val="Normal"/>
        <w:ind w:left="708" w:right="0" w:hanging="0"/>
        <w:jc w:val="both"/>
        <w:rPr/>
      </w:pPr>
      <w:r>
        <w:rPr/>
        <w:t xml:space="preserve">Obszar danych </w:t>
      </w:r>
      <w:r>
        <w:rPr>
          <w:b/>
        </w:rPr>
        <w:t>M</w:t>
      </w:r>
      <w:r>
        <w:rPr/>
        <w:t xml:space="preserve"> zawarty jest w wewnętrznej pamięci DATA i liczy M&lt;10.</w:t>
      </w:r>
    </w:p>
    <w:p>
      <w:pPr>
        <w:pStyle w:val="Normal"/>
        <w:ind w:left="708" w:right="0" w:hanging="0"/>
        <w:jc w:val="both"/>
        <w:rPr/>
      </w:pPr>
      <w:r>
        <w:rPr/>
        <w:t>Dane do pamięci DATA wpisać wykorzystując opcje programu MONITOR 51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Umieścić w pamięci programy tablicę TAB1 z danymi 0,1,2,3,4,A,B,C,D,E oraz tablicę TAB2 zawierającą tekst w postaci łańcucha znaków kodu ASCII ‘abcdeABCDE’.</w:t>
      </w:r>
    </w:p>
    <w:p>
      <w:pPr>
        <w:pStyle w:val="Normal"/>
        <w:ind w:left="720" w:right="0" w:hanging="0"/>
        <w:jc w:val="both"/>
        <w:rPr/>
      </w:pPr>
      <w:r>
        <w:rPr/>
        <w:t>Utwórz program przemieszczający te dane do pamięci DATA począwszy od adresu 50H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ERACJE ARYTMETYCZNE I LOGICZ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Przetestować wykorzystując moduł dydaktyczny zawartość akumulatora A i wszystkich znaczników rejestru PSW po wykonaniu następujących instrukcji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rPr>
          <w:lang w:val="en-US"/>
        </w:rPr>
      </w:pPr>
      <w:r>
        <w:rPr>
          <w:lang w:val="en-US"/>
        </w:rPr>
        <w:t>a)</w:t>
      </w:r>
    </w:p>
    <w:p>
      <w:pPr>
        <w:pStyle w:val="Normal"/>
        <w:tabs>
          <w:tab w:val="clear" w:pos="708"/>
          <w:tab w:val="left" w:pos="3600" w:leader="none"/>
        </w:tabs>
        <w:ind w:left="0" w:right="0" w:firstLine="708"/>
        <w:rPr>
          <w:lang w:val="en-US"/>
        </w:rPr>
      </w:pPr>
      <w:r>
        <w:rPr>
          <w:lang w:val="en-US"/>
        </w:rPr>
        <w:t>org 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ubb a,#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7f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dc a,#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7f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d a,#1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7f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c a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8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b,#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ul a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4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b,#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ul a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)</w:t>
      </w:r>
    </w:p>
    <w:p>
      <w:pPr>
        <w:pStyle w:val="Normal"/>
        <w:ind w:left="0" w:right="0" w:firstLine="708"/>
        <w:rPr>
          <w:lang w:val="en-US"/>
        </w:rPr>
      </w:pPr>
      <w:r>
        <w:rPr>
          <w:lang w:val="en-US"/>
        </w:rPr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8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b,#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c 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v a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8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b,#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v a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8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dd a,#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l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8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l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81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l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psw,#0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64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ubb a,#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r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org 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ov a,#64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rc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Skonstruować procedury arytmetyczne dla liczb całkowitych bez zna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</w:tabs>
        <w:ind w:left="786" w:right="0" w:hanging="360"/>
        <w:jc w:val="both"/>
        <w:rPr/>
      </w:pPr>
      <w:r>
        <w:rPr/>
        <w:t>Dodawania dwóch liczb 2 bajtowych umieszczonych w pamięci danych DATA rys. 1;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</w:tabs>
        <w:ind w:left="786" w:right="0" w:hanging="360"/>
        <w:jc w:val="both"/>
        <w:rPr/>
      </w:pPr>
      <w:r>
        <w:rPr/>
        <w:t>Dodawania dwóch liczb 2 bajtowych umieszczonych w pamięci danych zewnętrznej XDATA rys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329305" cy="1085215"/>
                <wp:effectExtent l="508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1085040"/>
                          <a:chOff x="0" y="0"/>
                          <a:chExt cx="3329280" cy="108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928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800" y="0"/>
                              <a:ext cx="296748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4352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eastAsia="zxx" w:bidi="ar-SA"/>
                                    </w:rPr>
                                    <w:t>DODAJNA H</w:t>
                                    <w:t>DODAJNA 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4240" y="0"/>
                                <a:ext cx="72324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eastAsia="zxx" w:bidi="ar-SA"/>
                                    </w:rPr>
                                    <w:t>20H, 21H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3440"/>
                              <a:ext cx="3329280" cy="57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1800" y="0"/>
                                <a:ext cx="2967480" cy="3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435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xx" w:bidi="ar-SA"/>
                                      </w:rPr>
                                      <w:t>DODAJNIK H</w:t>
                                      <w:t>DODAJNIK 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4240" y="0"/>
                                  <a:ext cx="7232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xx" w:bidi="ar-SA"/>
                                      </w:rPr>
                                      <w:t>22H, 23H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3440"/>
                                <a:ext cx="3329280" cy="32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1800" y="0"/>
                                  <a:ext cx="2967480" cy="325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43520" cy="32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eastAsia="zxx" w:bidi="ar-SA"/>
                                        </w:rPr>
                                        <w:t>WYNIK H</w:t>
                                        <w:t xml:space="preserve">WYNIK L 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4240" y="0"/>
                                    <a:ext cx="723240" cy="28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eastAsia="zxx" w:bidi="ar-SA"/>
                                        </w:rPr>
                                        <w:t>20H, 21H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xx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77400" y="796320"/>
                            <a:ext cx="759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ys.1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5pt;width:262.15pt;height:85.45pt" coordorigin="1440,25" coordsize="5243,1709">
                <v:group id="shape_0" style="position:absolute;left:1440;top:25;width:5243;height:1310">
                  <v:group id="shape_0" style="position:absolute;left:2010;top:25;width:4673;height:512">
                    <v:shape id="shape_0" stroked="f" o:allowincell="f" style="position:absolute;left:2010;top:25;width:3532;height:51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xx" w:bidi="ar-SA"/>
                              </w:rPr>
                              <w:t>DODAJNA H</w:t>
                              <w:t>DODAJNA 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44;top:25;width:1138;height:45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xx" w:bidi="ar-SA"/>
                              </w:rPr>
                              <w:t>20H, 21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440;top:424;width:5243;height:911">
                    <v:group id="shape_0" style="position:absolute;left:2010;top:424;width:4673;height:512">
                      <v:shape id="shape_0" stroked="f" o:allowincell="f" style="position:absolute;left:2010;top:424;width:3532;height:51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ODAJNIK H</w:t>
                                <w:t>DODAJNIK 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544;top:424;width:1138;height:45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22H, 23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1440;top:823;width:5243;height:512">
                      <v:group id="shape_0" style="position:absolute;left:2010;top:823;width:4673;height:512">
                        <v:shape id="shape_0" stroked="f" o:allowincell="f" style="position:absolute;left:2010;top:823;width:3532;height:51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xx" w:bidi="ar-SA"/>
                                  </w:rPr>
                                  <w:t>WYNIK H</w:t>
                                  <w:t xml:space="preserve">WYNIK L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544;top:823;width:1138;height:45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xx" w:bidi="ar-SA"/>
                                  </w:rPr>
                                  <w:t>20H, 21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t" o:allowincell="f" style="position:absolute;left:1440;top:823;width:511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shape id="shape_0" fillcolor="white" stroked="f" o:allowincell="f" style="position:absolute;left:2979;top:1279;width:119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ys.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158875</wp:posOffset>
                </wp:positionV>
                <wp:extent cx="3618865" cy="1085215"/>
                <wp:effectExtent l="508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1085040"/>
                          <a:chOff x="0" y="0"/>
                          <a:chExt cx="3618720" cy="108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72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1800" y="0"/>
                              <a:ext cx="325692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4352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eastAsia="zxx" w:bidi="ar-SA"/>
                                    </w:rPr>
                                    <w:t>DODAJNA H</w:t>
                                    <w:t>DODAJNA 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44240" y="0"/>
                                <a:ext cx="101268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eastAsia="zxx" w:bidi="ar-SA"/>
                                    </w:rPr>
                                    <w:t>4000H, 9001H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3440"/>
                              <a:ext cx="3582720" cy="57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1800" y="0"/>
                                <a:ext cx="3220560" cy="3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435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xx" w:bidi="ar-SA"/>
                                      </w:rPr>
                                      <w:t>DODAJNIK H</w:t>
                                      <w:t>DODAJNIK L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4240" y="0"/>
                                  <a:ext cx="97668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xx" w:bidi="ar-SA"/>
                                      </w:rPr>
                                      <w:t>4002H, 9003H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3440"/>
                                <a:ext cx="3546360" cy="32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1800" y="0"/>
                                  <a:ext cx="3184560" cy="325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43520" cy="32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eastAsia="zxx" w:bidi="ar-SA"/>
                                        </w:rPr>
                                        <w:t>WYNIK H</w:t>
                                        <w:t xml:space="preserve">WYNIK L 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4240" y="0"/>
                                    <a:ext cx="940320" cy="28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eastAsia="zxx" w:bidi="ar-SA"/>
                                        </w:rPr>
                                        <w:t>4000H, 9001H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eastAsia="zxx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77400" y="796320"/>
                            <a:ext cx="759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Rys.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1.25pt;width:284.95pt;height:85.45pt" coordorigin="1440,1825" coordsize="5699,1709">
                <v:group id="shape_0" style="position:absolute;left:1440;top:1825;width:5699;height:1310">
                  <v:group id="shape_0" style="position:absolute;left:2010;top:1825;width:5129;height:512">
                    <v:shape id="shape_0" stroked="f" o:allowincell="f" style="position:absolute;left:2010;top:1825;width:3532;height:51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xx" w:bidi="ar-SA"/>
                              </w:rPr>
                              <w:t>DODAJNA H</w:t>
                              <w:t>DODAJNA 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44;top:1825;width:1594;height:45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xx" w:bidi="ar-SA"/>
                              </w:rPr>
                              <w:t>4000H, 9001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440;top:2224;width:5642;height:911">
                    <v:group id="shape_0" style="position:absolute;left:2010;top:2224;width:5072;height:512">
                      <v:shape id="shape_0" stroked="f" o:allowincell="f" style="position:absolute;left:2010;top:2224;width:3532;height:51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DODAJNIK H</w:t>
                                <w:t>DODAJNIK 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544;top:2224;width:1537;height:45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4002H, 9003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1440;top:2623;width:5585;height:512">
                      <v:group id="shape_0" style="position:absolute;left:2010;top:2623;width:5015;height:512">
                        <v:shape id="shape_0" stroked="f" o:allowincell="f" style="position:absolute;left:2010;top:2623;width:3532;height:511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xx" w:bidi="ar-SA"/>
                                  </w:rPr>
                                  <w:t>WYNIK H</w:t>
                                  <w:t xml:space="preserve">WYNIK L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544;top:2623;width:1480;height:45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xx" w:bidi="ar-SA"/>
                                  </w:rPr>
                                  <w:t>4000H, 9001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t" o:allowincell="f" style="position:absolute;left:1440;top:2623;width:511;height:34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shape id="shape_0" fillcolor="white" stroked="f" o:allowincell="f" style="position:absolute;left:2979;top:3079;width:119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xx" w:bidi="ar-SA"/>
                          </w:rPr>
                          <w:t>Rys. 2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36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36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Uporządkować zawartość tablicy liczb TAB według poniższego schema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TAB: R4, R5, R6, R7;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>
          <w:lang w:val="en-US"/>
        </w:rPr>
        <w:t>TAB: 40H, 41H, 42H, 43H (DATA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>
          <w:lang w:val="en-US"/>
        </w:rPr>
        <w:t>TAB: 1000H, 1001H, 1002H, 1003H (XDATA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61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20" w:after="6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ed wykonaniem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wykonaniu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Umieść w pamięci CODE 10 dowolnych liczb 8 – bitowych a następnie sprawdź ile spośród tych liczb jest podzielnych przez 2. Wynik umieść w rejestrze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ŁĄCZANIE DO MIKROKONTROLERA PROSTYCH UKŁADÓW WE-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terowanie wskaźników LED portem P1 i P3. Utworzyć programy realizujące funkcje:</w:t>
      </w:r>
    </w:p>
    <w:p>
      <w:pPr>
        <w:pStyle w:val="Normal"/>
        <w:ind w:left="709" w:right="0" w:hanging="709"/>
        <w:jc w:val="both"/>
        <w:rPr/>
      </w:pPr>
      <w:r>
        <w:rPr/>
      </w:r>
    </w:p>
    <w:p>
      <w:pPr>
        <w:pStyle w:val="Normal"/>
        <w:ind w:left="991" w:right="0" w:hanging="283"/>
        <w:jc w:val="both"/>
        <w:rPr/>
      </w:pPr>
      <w:r>
        <w:rPr/>
        <w:t xml:space="preserve">a. 4-bitowy licznik binarny. Stan licznika monitorowany diodami LED P3.2 - P3.5. </w:t>
      </w:r>
    </w:p>
    <w:p>
      <w:pPr>
        <w:pStyle w:val="Normal"/>
        <w:ind w:left="991" w:right="0" w:hanging="283"/>
        <w:rPr/>
      </w:pPr>
      <w:r>
        <w:rPr/>
        <w:t>b. 8-bitowy licznik pierścieniowy. Stan licznika monitorowany diodami LED</w:t>
      </w:r>
    </w:p>
    <w:p>
      <w:pPr>
        <w:pStyle w:val="Normal"/>
        <w:ind w:left="991" w:right="0" w:hanging="283"/>
        <w:jc w:val="both"/>
        <w:rPr/>
      </w:pPr>
      <w:r>
        <w:rPr/>
        <w:t xml:space="preserve">    </w:t>
      </w:r>
      <w:r>
        <w:rPr/>
        <w:t xml:space="preserve">P1.0 - P1.7. </w:t>
      </w:r>
    </w:p>
    <w:p>
      <w:pPr>
        <w:pStyle w:val="Normal"/>
        <w:ind w:left="991" w:right="0" w:hanging="283"/>
        <w:jc w:val="both"/>
        <w:rPr/>
      </w:pPr>
      <w:r>
        <w:rPr/>
        <w:t>c. 8-bitowy licznik Johnsona. Stan licznika monitorowany diodami LED P1.0 - P1.7. Zmiana stanu licznika co 1 sek.</w:t>
      </w:r>
    </w:p>
    <w:p>
      <w:pPr>
        <w:pStyle w:val="Normal"/>
        <w:ind w:left="282" w:right="0" w:hanging="0"/>
        <w:rPr/>
      </w:pPr>
      <w:r>
        <w:rPr/>
        <w:tab/>
        <w:t>Przewidzieć możliwość zmiany czasu świecenia i zgaszenia di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terowanie 4 – pozycyjnym polem odczytowym ze wskaźnikami typu LED.</w:t>
      </w:r>
    </w:p>
    <w:p>
      <w:pPr>
        <w:pStyle w:val="Normal"/>
        <w:ind w:left="708" w:right="0" w:hanging="0"/>
        <w:jc w:val="both"/>
        <w:rPr/>
      </w:pPr>
      <w:r>
        <w:rPr/>
        <w:t xml:space="preserve">Napisać program wyświetlający zawartość </w:t>
      </w:r>
      <w:r>
        <w:rPr>
          <w:b/>
        </w:rPr>
        <w:t>czterech</w:t>
      </w:r>
      <w:r>
        <w:rPr/>
        <w:t xml:space="preserve"> komórek wewnętrznej (zewnętrznej) pamięci RAM lub pamięci kodu programu zawierających bezpośredni kod sterujący wskaźnikiem 7 – segmentowym (zbędna tablica kodowa)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Przeanalizować dołączony program sterujący pracą makiety ‘Skrzyżowanie’ oraz dokonać korekty działania programu w ten sposób, aby funkcjonowała tylko część obsługująca przejście dla pieszych (nie uwzględniać przycisków na żądanie).</w:t>
      </w:r>
    </w:p>
    <w:p>
      <w:pPr>
        <w:pStyle w:val="Normal"/>
        <w:ind w:left="708" w:right="0" w:hanging="0"/>
        <w:rPr/>
      </w:pPr>
      <w:r>
        <w:rPr/>
        <w:t>Przewidzieć możliwość korekty wymienionego programu w zależności od poleceń prowadzącego ćwiczenie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SEKWENCJE</w:t>
        <w:tab/>
        <w:tab/>
        <w:t>EQU</w:t>
        <w:tab/>
        <w:t>10</w:t>
      </w:r>
    </w:p>
    <w:p>
      <w:pPr>
        <w:pStyle w:val="Normal"/>
        <w:ind w:left="708" w:right="0" w:hanging="0"/>
        <w:rPr/>
      </w:pPr>
      <w:r>
        <w:rPr/>
        <w:t>PORT_P4</w:t>
        <w:tab/>
        <w:tab/>
        <w:t>EQU</w:t>
        <w:tab/>
        <w:t>0E8H</w:t>
      </w:r>
    </w:p>
    <w:p>
      <w:pPr>
        <w:pStyle w:val="Normal"/>
        <w:ind w:left="708" w:right="0" w:hanging="0"/>
        <w:rPr/>
      </w:pPr>
      <w:r>
        <w:rPr/>
        <w:t>PORT_P5</w:t>
        <w:tab/>
        <w:tab/>
        <w:t>EQU</w:t>
        <w:tab/>
        <w:t>0F8H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>SKRZYZOWANIE:</w:t>
      </w:r>
    </w:p>
    <w:p>
      <w:pPr>
        <w:pStyle w:val="Normal"/>
        <w:ind w:left="708" w:right="0" w:hanging="0"/>
        <w:rPr/>
      </w:pPr>
      <w:r>
        <w:rPr/>
        <w:tab/>
        <w:t>MOV</w:t>
        <w:tab/>
        <w:t>DPTR,#TABLICA</w:t>
      </w:r>
    </w:p>
    <w:p>
      <w:pPr>
        <w:pStyle w:val="Normal"/>
        <w:ind w:left="708" w:right="0" w:hanging="0"/>
        <w:rPr/>
      </w:pPr>
      <w:r>
        <w:rPr/>
        <w:t xml:space="preserve"> </w:t>
      </w:r>
      <w:r>
        <w:rPr/>
        <w:tab/>
        <w:t>MOV</w:t>
        <w:tab/>
        <w:t>R2,#SEKWENCJE</w:t>
      </w:r>
    </w:p>
    <w:p>
      <w:pPr>
        <w:pStyle w:val="Normal"/>
        <w:ind w:left="708" w:right="0" w:hanging="0"/>
        <w:rPr/>
      </w:pPr>
      <w:r>
        <w:rPr/>
        <w:t>SKOK:</w:t>
      </w:r>
    </w:p>
    <w:p>
      <w:pPr>
        <w:pStyle w:val="Normal"/>
        <w:ind w:left="708" w:right="0" w:hanging="0"/>
        <w:rPr/>
      </w:pPr>
      <w:r>
        <w:rPr/>
        <w:t xml:space="preserve">       </w:t>
      </w:r>
    </w:p>
    <w:p>
      <w:pPr>
        <w:pStyle w:val="Normal"/>
        <w:ind w:left="708" w:right="0" w:hanging="0"/>
        <w:rPr/>
      </w:pPr>
      <w:r>
        <w:rPr/>
        <w:tab/>
        <w:t>CLR</w:t>
        <w:tab/>
        <w:t>A</w:t>
      </w:r>
    </w:p>
    <w:p>
      <w:pPr>
        <w:pStyle w:val="Normal"/>
        <w:ind w:left="708" w:right="0" w:hanging="0"/>
        <w:rPr/>
      </w:pPr>
      <w:r>
        <w:rPr/>
        <w:tab/>
        <w:t>MOVC</w:t>
        <w:tab/>
        <w:t>A,@A+DPTR</w:t>
      </w:r>
    </w:p>
    <w:p>
      <w:pPr>
        <w:pStyle w:val="Normal"/>
        <w:ind w:left="708" w:right="0" w:hanging="0"/>
        <w:rPr/>
      </w:pPr>
      <w:r>
        <w:rPr/>
        <w:tab/>
      </w:r>
      <w:r>
        <w:rPr>
          <w:lang w:val="en-US"/>
        </w:rPr>
        <w:t>MOV</w:t>
        <w:tab/>
        <w:t>PORT_P4,A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INC</w:t>
        <w:tab/>
        <w:t>DPTR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CLR</w:t>
        <w:tab/>
        <w:t>A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MOVC</w:t>
        <w:tab/>
        <w:t>A,@A+DPTR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MOV</w:t>
        <w:tab/>
        <w:t>PORT_P5,A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INC</w:t>
        <w:tab/>
        <w:t>DPTR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CLR</w:t>
        <w:tab/>
        <w:t>A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MOVC</w:t>
        <w:tab/>
        <w:t>A,@A+DPTR</w:t>
      </w:r>
    </w:p>
    <w:p>
      <w:pPr>
        <w:pStyle w:val="Normal"/>
        <w:ind w:left="708" w:right="0" w:hanging="0"/>
        <w:rPr/>
      </w:pPr>
      <w:r>
        <w:rPr>
          <w:lang w:val="en-US"/>
        </w:rPr>
        <w:tab/>
      </w:r>
      <w:r>
        <w:rPr/>
        <w:t>INC</w:t>
        <w:tab/>
        <w:t>DPTR</w:t>
      </w:r>
    </w:p>
    <w:p>
      <w:pPr>
        <w:pStyle w:val="Normal"/>
        <w:ind w:left="708" w:right="0" w:hanging="0"/>
        <w:rPr/>
      </w:pPr>
      <w:r>
        <w:rPr/>
        <w:tab/>
        <w:t>LCALL</w:t>
        <w:tab/>
        <w:t>OPOZNIENIE</w:t>
      </w:r>
    </w:p>
    <w:p>
      <w:pPr>
        <w:pStyle w:val="Normal"/>
        <w:ind w:left="708" w:right="0" w:hanging="0"/>
        <w:rPr/>
      </w:pPr>
      <w:r>
        <w:rPr/>
        <w:tab/>
        <w:t>DJNZ</w:t>
        <w:tab/>
        <w:t>R2,SKOK</w:t>
      </w:r>
    </w:p>
    <w:p>
      <w:pPr>
        <w:pStyle w:val="Normal"/>
        <w:ind w:left="708" w:right="0" w:hanging="0"/>
        <w:rPr/>
      </w:pPr>
      <w:r>
        <w:rPr/>
        <w:tab/>
        <w:t>SJMP</w:t>
        <w:tab/>
        <w:t>SKRZYZOWANIE</w:t>
      </w:r>
    </w:p>
    <w:p>
      <w:pPr>
        <w:pStyle w:val="Normal"/>
        <w:ind w:left="708" w:right="0" w:hanging="0"/>
        <w:rPr/>
      </w:pPr>
      <w:r>
        <w:rPr/>
        <w:tab/>
        <w:t>NOP</w:t>
      </w:r>
    </w:p>
    <w:p>
      <w:pPr>
        <w:pStyle w:val="Normal"/>
        <w:ind w:left="708" w:right="0" w:hanging="0"/>
        <w:rPr/>
      </w:pPr>
      <w:r>
        <w:rPr/>
        <w:tab/>
      </w:r>
    </w:p>
    <w:p>
      <w:pPr>
        <w:pStyle w:val="Normal"/>
        <w:ind w:left="708" w:right="0" w:hanging="0"/>
        <w:rPr/>
      </w:pPr>
      <w:r>
        <w:rPr/>
        <w:t>TABLICA:</w:t>
      </w:r>
    </w:p>
    <w:p>
      <w:pPr>
        <w:pStyle w:val="Normal"/>
        <w:ind w:left="708" w:right="0" w:hanging="0"/>
        <w:rPr/>
      </w:pPr>
      <w:r>
        <w:rPr/>
        <w:tab/>
        <w:t>DB</w:t>
        <w:tab/>
        <w:t>11101110B,10110110B,16</w:t>
        <w:tab/>
        <w:t>;wszystkie czerwone</w:t>
      </w:r>
    </w:p>
    <w:p>
      <w:pPr>
        <w:pStyle w:val="Normal"/>
        <w:ind w:left="708" w:right="0" w:hanging="0"/>
        <w:rPr/>
      </w:pPr>
      <w:r>
        <w:rPr/>
        <w:tab/>
        <w:t>;kierunek poziomy</w:t>
      </w:r>
    </w:p>
    <w:p>
      <w:pPr>
        <w:pStyle w:val="Normal"/>
        <w:ind w:left="708" w:right="0" w:hanging="0"/>
        <w:rPr/>
      </w:pPr>
      <w:r>
        <w:rPr/>
        <w:tab/>
        <w:t>DB</w:t>
        <w:tab/>
        <w:t>11001100B,10110110B,8</w:t>
        <w:tab/>
        <w:t>;czerwony+zolty</w:t>
      </w:r>
    </w:p>
    <w:p>
      <w:pPr>
        <w:pStyle w:val="Normal"/>
        <w:ind w:left="708" w:right="0" w:hanging="0"/>
        <w:rPr/>
      </w:pPr>
      <w:r>
        <w:rPr/>
        <w:tab/>
        <w:t>DB</w:t>
        <w:tab/>
        <w:t>10111011B,01110110B,16</w:t>
        <w:tab/>
        <w:t>;zielony</w:t>
      </w:r>
    </w:p>
    <w:p>
      <w:pPr>
        <w:pStyle w:val="Normal"/>
        <w:ind w:left="708" w:right="0" w:hanging="0"/>
        <w:rPr/>
      </w:pPr>
      <w:r>
        <w:rPr/>
        <w:tab/>
        <w:t>DB</w:t>
        <w:tab/>
        <w:t>10111101B,01110110B,8</w:t>
        <w:tab/>
        <w:t>;zolty</w:t>
      </w:r>
    </w:p>
    <w:p>
      <w:pPr>
        <w:pStyle w:val="Normal"/>
        <w:ind w:left="708" w:right="0" w:hanging="0"/>
        <w:rPr/>
      </w:pPr>
      <w:r>
        <w:rPr/>
        <w:tab/>
        <w:t>DB</w:t>
        <w:tab/>
        <w:t>00111110B,01110110B,16</w:t>
        <w:tab/>
        <w:t>;strzalka</w:t>
      </w:r>
    </w:p>
    <w:p>
      <w:pPr>
        <w:pStyle w:val="Normal"/>
        <w:ind w:left="708" w:right="0" w:hanging="0"/>
        <w:rPr/>
      </w:pPr>
      <w:r>
        <w:rPr/>
        <w:tab/>
        <w:t>DB</w:t>
        <w:tab/>
        <w:t>11011110B,10110110B,8</w:t>
        <w:tab/>
        <w:t>;zolty</w:t>
      </w:r>
    </w:p>
    <w:p>
      <w:pPr>
        <w:pStyle w:val="Normal"/>
        <w:ind w:left="708" w:right="0" w:hanging="0"/>
        <w:rPr/>
      </w:pPr>
      <w:r>
        <w:rPr/>
        <w:tab/>
        <w:t>DB</w:t>
        <w:tab/>
        <w:t>11101110B,10110110B,16</w:t>
        <w:tab/>
        <w:t>;wszystkie czerwone</w:t>
      </w:r>
    </w:p>
    <w:p>
      <w:pPr>
        <w:pStyle w:val="Normal"/>
        <w:ind w:left="708" w:right="0" w:hanging="0"/>
        <w:rPr/>
      </w:pPr>
      <w:r>
        <w:rPr/>
        <w:tab/>
        <w:t>;kierunek pionowy</w:t>
      </w:r>
    </w:p>
    <w:p>
      <w:pPr>
        <w:pStyle w:val="Normal"/>
        <w:ind w:left="708" w:right="0" w:hanging="0"/>
        <w:rPr/>
      </w:pPr>
      <w:r>
        <w:rPr/>
        <w:tab/>
        <w:t>DB</w:t>
        <w:tab/>
        <w:t>11101110B,10100100B,8</w:t>
        <w:tab/>
        <w:t>;czerwony+zolty</w:t>
      </w:r>
    </w:p>
    <w:p>
      <w:pPr>
        <w:pStyle w:val="Normal"/>
        <w:ind w:left="708" w:right="0" w:hanging="0"/>
        <w:rPr/>
      </w:pPr>
      <w:r>
        <w:rPr/>
        <w:tab/>
        <w:t>DB</w:t>
        <w:tab/>
        <w:t>11101110B,10011011B,16</w:t>
        <w:tab/>
        <w:t>;zielony</w:t>
      </w:r>
    </w:p>
    <w:p>
      <w:pPr>
        <w:pStyle w:val="Normal"/>
        <w:ind w:left="708" w:right="0" w:hanging="0"/>
        <w:rPr/>
      </w:pPr>
      <w:r>
        <w:rPr/>
        <w:tab/>
        <w:t>DB</w:t>
        <w:tab/>
        <w:t>11101110B,10101101B,8</w:t>
        <w:tab/>
        <w:t>;zolty</w:t>
      </w:r>
    </w:p>
    <w:p>
      <w:pPr>
        <w:pStyle w:val="Normal"/>
        <w:ind w:left="708" w:right="0" w:hanging="0"/>
        <w:rPr/>
      </w:pPr>
      <w:r>
        <w:rPr/>
        <w:tab/>
      </w:r>
    </w:p>
    <w:p>
      <w:pPr>
        <w:pStyle w:val="Normal"/>
        <w:ind w:left="708" w:right="0" w:hanging="0"/>
        <w:rPr/>
      </w:pPr>
      <w:r>
        <w:rPr/>
        <w:t>OPOZNIENIE:</w:t>
      </w:r>
    </w:p>
    <w:p>
      <w:pPr>
        <w:pStyle w:val="Normal"/>
        <w:ind w:left="708" w:right="0" w:hanging="0"/>
        <w:rPr/>
      </w:pPr>
      <w:r>
        <w:rPr/>
        <w:tab/>
      </w:r>
      <w:r>
        <w:rPr>
          <w:lang w:val="en-US"/>
        </w:rPr>
        <w:t>MOV</w:t>
        <w:tab/>
        <w:t>R7,A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>OP_1:</w:t>
        <w:tab/>
        <w:t>MOV</w:t>
        <w:tab/>
        <w:t>R6,#0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>OP_2:</w:t>
        <w:tab/>
        <w:t>MOV</w:t>
        <w:tab/>
        <w:t>R5,#0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>OP_3:</w:t>
        <w:tab/>
        <w:t>DJNZ</w:t>
        <w:tab/>
        <w:t>R5,OP_3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DJNZ</w:t>
        <w:tab/>
        <w:t>R6,OP_2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DJNZ</w:t>
        <w:tab/>
        <w:t>R7,OP_1</w:t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  <w:tab/>
        <w:t>RET</w:t>
      </w:r>
    </w:p>
    <w:p>
      <w:pPr>
        <w:pStyle w:val="Normal"/>
        <w:ind w:left="708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NIKI T0 I T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Sterowanie wskaźników LED portem P1 i P3. Utworzyć programy realizujące funkcje:</w:t>
      </w:r>
    </w:p>
    <w:p>
      <w:pPr>
        <w:pStyle w:val="Normal"/>
        <w:ind w:left="709" w:right="0" w:hanging="709"/>
        <w:jc w:val="both"/>
        <w:rPr/>
      </w:pPr>
      <w:r>
        <w:rPr/>
      </w:r>
    </w:p>
    <w:p>
      <w:pPr>
        <w:pStyle w:val="Normal"/>
        <w:ind w:left="991" w:right="0" w:hanging="283"/>
        <w:jc w:val="both"/>
        <w:rPr/>
      </w:pPr>
      <w:r>
        <w:rPr/>
        <w:t xml:space="preserve">a. 4-bitowy licznik binarny. Stan licznika monitorowany diodami LED P3.2 - P3.5. </w:t>
      </w:r>
    </w:p>
    <w:p>
      <w:pPr>
        <w:pStyle w:val="Normal"/>
        <w:ind w:left="991" w:right="0" w:hanging="283"/>
        <w:rPr/>
      </w:pPr>
      <w:r>
        <w:rPr/>
        <w:t>b. 8-bitowy licznik pierścieniowy. Stan licznika monitorowany diodami LED</w:t>
      </w:r>
    </w:p>
    <w:p>
      <w:pPr>
        <w:pStyle w:val="Normal"/>
        <w:ind w:left="991" w:right="0" w:hanging="283"/>
        <w:jc w:val="both"/>
        <w:rPr/>
      </w:pPr>
      <w:r>
        <w:rPr/>
        <w:t xml:space="preserve">    </w:t>
      </w:r>
      <w:r>
        <w:rPr/>
        <w:t xml:space="preserve">P1.0 - P1.7. </w:t>
      </w:r>
    </w:p>
    <w:p>
      <w:pPr>
        <w:pStyle w:val="Normal"/>
        <w:ind w:left="991" w:right="0" w:hanging="283"/>
        <w:jc w:val="both"/>
        <w:rPr/>
      </w:pPr>
      <w:r>
        <w:rPr/>
        <w:t>c. 8-bitowy licznik Johnsona. Stan licznika monitorowany diodami LED P1.0 - P1.7. Zmiana stanu licznika co 1 sek.</w:t>
      </w:r>
    </w:p>
    <w:p>
      <w:pPr>
        <w:pStyle w:val="Normal"/>
        <w:ind w:left="282" w:right="0" w:hanging="0"/>
        <w:rPr/>
      </w:pPr>
      <w:r>
        <w:rPr/>
        <w:tab/>
        <w:t>Przewidzieć możliwość zmiany czasu świecenia i zgaszenia diod.</w:t>
      </w:r>
    </w:p>
    <w:p>
      <w:pPr>
        <w:pStyle w:val="Normal"/>
        <w:ind w:left="282" w:right="0" w:firstLine="438"/>
        <w:rPr/>
      </w:pPr>
      <w:r>
        <w:rPr/>
        <w:t>Do generacji opóźnienia wykorzystać układy czasowe T0 lub T1 oraz rejestry</w:t>
      </w:r>
    </w:p>
    <w:p>
      <w:pPr>
        <w:pStyle w:val="Normal"/>
        <w:ind w:left="0" w:right="0" w:firstLine="720"/>
        <w:rPr/>
      </w:pPr>
      <w:r>
        <w:rPr/>
        <w:t xml:space="preserve"> </w:t>
      </w:r>
      <w:r>
        <w:rPr/>
        <w:t>R2 - R6.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Skonstruować program pomiaru czasu trwania podprogramu opóźnienia wybranego z przedziału 50 – 250 us. </w:t>
      </w:r>
    </w:p>
    <w:p>
      <w:pPr>
        <w:pStyle w:val="Normal"/>
        <w:ind w:left="708" w:right="0" w:hanging="0"/>
        <w:rPr/>
      </w:pPr>
      <w:r>
        <w:rPr/>
        <w:t>Zastosować układ czasowy T0 lub T1, wynik zobrazować na diodach LED portu P1.</w:t>
      </w:r>
    </w:p>
    <w:p>
      <w:pPr>
        <w:pStyle w:val="Normal"/>
        <w:ind w:left="708" w:right="0" w:hanging="0"/>
        <w:rPr/>
      </w:pPr>
      <w:r>
        <w:rPr/>
        <w:t>Przewidzieć możliwość zobrazowania wyniku na makieci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Program generacji N (N&gt;2) równoległych sekwencji o zadanych T</w:t>
      </w:r>
      <w:r>
        <w:rPr>
          <w:vertAlign w:val="subscript"/>
        </w:rPr>
        <w:t xml:space="preserve">L </w:t>
      </w:r>
      <w:r>
        <w:rPr/>
        <w:t>i T</w:t>
      </w:r>
      <w:r>
        <w:rPr>
          <w:vertAlign w:val="subscript"/>
        </w:rPr>
        <w:t>H</w:t>
      </w:r>
      <w:r>
        <w:rPr/>
        <w:t xml:space="preserve"> np.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83" w:leader="none"/>
        </w:tabs>
        <w:ind w:left="1183" w:right="0" w:hanging="283"/>
        <w:rPr/>
      </w:pPr>
      <w:r>
        <w:rPr/>
        <w:t>T</w:t>
      </w:r>
      <w:r>
        <w:rPr>
          <w:vertAlign w:val="subscript"/>
        </w:rPr>
        <w:t xml:space="preserve">L </w:t>
      </w:r>
      <w:r>
        <w:rPr/>
        <w:t>(1) = 1s    T</w:t>
      </w:r>
      <w:r>
        <w:rPr>
          <w:vertAlign w:val="subscript"/>
        </w:rPr>
        <w:t xml:space="preserve">H </w:t>
      </w:r>
      <w:r>
        <w:rPr/>
        <w:t>(1) = 1,5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83" w:leader="none"/>
        </w:tabs>
        <w:ind w:left="1183" w:right="0" w:hanging="283"/>
        <w:rPr/>
      </w:pPr>
      <w:r>
        <w:rPr/>
        <w:t>T</w:t>
      </w:r>
      <w:r>
        <w:rPr>
          <w:vertAlign w:val="subscript"/>
        </w:rPr>
        <w:t xml:space="preserve">L </w:t>
      </w:r>
      <w:r>
        <w:rPr/>
        <w:t>(2) = 1,2s T</w:t>
      </w:r>
      <w:r>
        <w:rPr>
          <w:vertAlign w:val="subscript"/>
        </w:rPr>
        <w:t xml:space="preserve">H </w:t>
      </w:r>
      <w:r>
        <w:rPr/>
        <w:t>(2) = 1,2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83" w:leader="none"/>
        </w:tabs>
        <w:ind w:left="1183" w:right="0" w:hanging="283"/>
        <w:rPr/>
      </w:pPr>
      <w:r>
        <w:rPr/>
        <w:t>T</w:t>
      </w:r>
      <w:r>
        <w:rPr>
          <w:vertAlign w:val="subscript"/>
        </w:rPr>
        <w:t xml:space="preserve">L </w:t>
      </w:r>
      <w:r>
        <w:rPr/>
        <w:t>(3) = 0,6s T</w:t>
      </w:r>
      <w:r>
        <w:rPr>
          <w:vertAlign w:val="subscript"/>
        </w:rPr>
        <w:t xml:space="preserve">H </w:t>
      </w:r>
      <w:r>
        <w:rPr/>
        <w:t>(3) = 2s.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ind w:left="360" w:right="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CZNIK T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/>
      </w:pPr>
      <w:r>
        <w:rPr/>
        <w:t xml:space="preserve">Utworzyć programy, wykorzystując licznik T2, sterujące przetwornikiem piezoelektrycznym (buzzer) podłączonym do linii portu P1.1, generujące dźwięk o częstotliwośc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200Hz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400Hz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1000Hz.</w:t>
      </w:r>
    </w:p>
    <w:p>
      <w:pPr>
        <w:pStyle w:val="Normal"/>
        <w:ind w:left="709" w:right="0" w:hanging="1"/>
        <w:jc w:val="both"/>
        <w:rPr/>
      </w:pPr>
      <w:r>
        <w:rPr/>
        <w:t>Diody P3.2, P3.3 oraz P3.4 sygnalizują aktualnie wytwarzany dźwię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Wykorzystując tryb wewnętrznego autoładowania w połączeniu z trybem porównywania licznika T2, napisać program generowania sygnału prostokątnego o określonej częstotliwości oraz współczynniku wypełnienia na odpowiedniej linii portu P1. Przykładowa częstotliwość f=1000Hz, współczynnik wypełnienia w=25%. Przewidzieć możliwość generowania sygnału o innej częstotliwości określonej przez prowadzącego ćwiczenie oraz zmianę linii portu P1, na której otrzymujemy generowany sygnał.</w:t>
      </w:r>
    </w:p>
    <w:p>
      <w:pPr>
        <w:pStyle w:val="Normal"/>
        <w:ind w:left="708" w:right="0" w:hanging="0"/>
        <w:jc w:val="both"/>
        <w:rPr/>
      </w:pPr>
      <w:r>
        <w:rPr/>
        <w:t>Generowany sygnał zademonstrować na ekranie oscyloskopu dołączonego do makiety laboratoryjnej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Dla dowolnie wybranej diody elektroluminescencyjnej makiety ‘Tęcza’ np. czerwonej napisać program zmiany jasności świecenia diod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 </w:t>
      </w:r>
      <w:r>
        <w:rPr/>
        <w:t>od wartości maksymalnej do całkowitego zgasze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od całkowitego zgaszenia do wartości maksymalnej.</w:t>
      </w:r>
    </w:p>
    <w:p>
      <w:pPr>
        <w:pStyle w:val="Normal"/>
        <w:ind w:left="708" w:right="0" w:hanging="0"/>
        <w:jc w:val="both"/>
        <w:rPr/>
      </w:pPr>
      <w:r>
        <w:rPr/>
        <w:t>Przewidzieć możliwość zmiany świecącej di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STEM PRZERW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Utworzyć programy realizujące funkcje:</w:t>
      </w:r>
    </w:p>
    <w:p>
      <w:pPr>
        <w:pStyle w:val="Normal"/>
        <w:ind w:left="709" w:right="0" w:hanging="709"/>
        <w:jc w:val="both"/>
        <w:rPr/>
      </w:pPr>
      <w:r>
        <w:rPr/>
      </w:r>
    </w:p>
    <w:p>
      <w:pPr>
        <w:pStyle w:val="Normal"/>
        <w:ind w:left="991" w:right="0" w:hanging="91"/>
        <w:jc w:val="both"/>
        <w:rPr/>
      </w:pPr>
      <w:r>
        <w:rPr/>
        <w:t xml:space="preserve">a. 4-bitowy licznik binarny. Stan licznika monitorowany diodami LED P3.2 - P3.5. </w:t>
      </w:r>
    </w:p>
    <w:p>
      <w:pPr>
        <w:pStyle w:val="Normal"/>
        <w:ind w:left="991" w:right="0" w:hanging="91"/>
        <w:jc w:val="both"/>
        <w:rPr/>
      </w:pPr>
      <w:r>
        <w:rPr/>
        <w:t>b. 8-bitowy licznik pierścieniowy. Stan licznika monitorowany diodami LED</w:t>
      </w:r>
    </w:p>
    <w:p>
      <w:pPr>
        <w:pStyle w:val="Normal"/>
        <w:ind w:left="991" w:right="0" w:hanging="91"/>
        <w:jc w:val="both"/>
        <w:rPr/>
      </w:pPr>
      <w:r>
        <w:rPr/>
        <w:t xml:space="preserve">    </w:t>
      </w:r>
      <w:r>
        <w:rPr/>
        <w:t xml:space="preserve">P1.0 - P1.7. </w:t>
      </w:r>
    </w:p>
    <w:p>
      <w:pPr>
        <w:pStyle w:val="Normal"/>
        <w:ind w:left="900" w:right="0" w:hanging="0"/>
        <w:jc w:val="both"/>
        <w:rPr/>
      </w:pPr>
      <w:r>
        <w:rPr/>
        <w:t>c. 8-bitowy licznik Johnsona. Stan licznika monitorowany diodami LED P1.0 - P1.7. Zmiana stanu licznika co 1s.</w:t>
      </w:r>
    </w:p>
    <w:p>
      <w:pPr>
        <w:pStyle w:val="Normal"/>
        <w:ind w:left="991" w:right="0" w:hanging="91"/>
        <w:jc w:val="both"/>
        <w:rPr/>
      </w:pPr>
      <w:r>
        <w:rPr/>
        <w:t>Sprawdzenie czy upłynął odpowiedni czas jak również zmianę stanu licznika należy zrealizować w podprogramie obsługi przerwania od układu czasowego T0 lub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Napisać program sterujący sygnalizacją świetlną na przejściu dla pieszych w makiecie „Skrzyżowanie” uwzględniając działanie przycisku STOP (NA ŻĄDA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Utworzyć program symulujący N – bitowy (N = 4 ÷ 8) licznik binarny na diodach portu P1. Do zmiany stanu licznika, co 1s wykorzystać przerwanie od układu czasowego T0 lub T1. W przypadku zgłoszenia przerwania zewnętrznego INT0 lub INT1 zapalić na czas 2s diodę dołączoną do linii P3.5.</w:t>
      </w:r>
    </w:p>
    <w:p>
      <w:pPr>
        <w:pStyle w:val="Normal"/>
        <w:ind w:left="900" w:right="0" w:hanging="0"/>
        <w:jc w:val="both"/>
        <w:rPr/>
      </w:pPr>
      <w:r>
        <w:rPr/>
        <w:t>Zademonstrować efekty działania programu, jeżeli przerwania wewnętrzne od T0 lub T1 mają niższy priorytet od przerwań zewnętrznych oraz w sytuacji odwrotnej.</w:t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ĆWICZENIE 1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WIA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480" w:after="0"/>
        <w:ind w:left="360" w:right="0" w:hanging="360"/>
        <w:jc w:val="both"/>
        <w:rPr/>
      </w:pPr>
      <w:r>
        <w:rPr/>
        <w:t>Utworzyć programy wykorzystujące klawisze klawiatury dynamicznej do sterowania programami: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a. Klawisz Kl uruchamia i zatrzymuje program symulujący 4 - bitowy licznik binarny;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left="900" w:right="0" w:hanging="180"/>
        <w:jc w:val="both"/>
        <w:rPr/>
      </w:pPr>
      <w:r>
        <w:rPr/>
        <w:t>b. Klawisz K10 uruchamia i zatrzymuje program symulujący 4 - bitowy licznik GRAYA;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c. Klawisz K0 uruchamia licznik z pkt. a, natomiast K15 zatrzymuje go;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d. Klawisz K14 uruchamia licznik z pkt. b, natomiast K1 zatrzymuje go.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autoSpaceDE w:val="false"/>
        <w:ind w:left="240" w:right="0" w:hanging="0"/>
        <w:jc w:val="both"/>
        <w:rPr/>
      </w:pPr>
      <w:r>
        <w:rPr/>
        <w:t>Stan liczników monitorowany diodami LED Pl .3 - Pl .0 lub P3 .5 – P3 .2, zmiana stanu licznika co l 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spacing w:before="520" w:after="0"/>
        <w:ind w:left="360" w:right="0" w:hanging="360"/>
        <w:jc w:val="both"/>
        <w:rPr/>
      </w:pPr>
      <w:r>
        <w:rPr/>
        <w:t>Skonstruować programy konwersji kodu wejściowego na kod wyjściowy:</w:t>
      </w:r>
    </w:p>
    <w:p>
      <w:pPr>
        <w:pStyle w:val="Normal"/>
        <w:autoSpaceDE w:val="false"/>
        <w:spacing w:before="20" w:after="0"/>
        <w:ind w:left="0" w:right="0" w:firstLine="1080"/>
        <w:jc w:val="both"/>
        <w:rPr/>
      </w:pPr>
      <w:r>
        <w:rPr/>
        <w:t>a. 4 - bitowy</w:t>
      </w:r>
      <w:r>
        <w:rPr>
          <w:b/>
          <w:bCs/>
        </w:rPr>
        <w:t xml:space="preserve"> </w:t>
      </w:r>
      <w:r>
        <w:rPr>
          <w:bCs/>
        </w:rPr>
        <w:t>kod NKB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—&gt;</w:t>
      </w:r>
      <w:r>
        <w:rPr>
          <w:i/>
          <w:iCs/>
        </w:rPr>
        <w:t xml:space="preserve"> </w:t>
      </w:r>
      <w:r>
        <w:rPr>
          <w:iCs/>
        </w:rPr>
        <w:t>4</w:t>
      </w:r>
      <w:r>
        <w:rPr>
          <w:bCs/>
          <w:i/>
          <w:iCs/>
        </w:rPr>
        <w:t xml:space="preserve"> -</w:t>
      </w:r>
      <w:r>
        <w:rPr/>
        <w:t xml:space="preserve"> bitowy kod</w:t>
      </w:r>
      <w:r>
        <w:rPr>
          <w:b/>
          <w:bCs/>
        </w:rPr>
        <w:t xml:space="preserve"> </w:t>
      </w:r>
      <w:r>
        <w:rPr>
          <w:bCs/>
        </w:rPr>
        <w:t>GRAYA</w:t>
      </w:r>
      <w:r>
        <w:rPr>
          <w:b/>
          <w:bCs/>
        </w:rPr>
        <w:t>;</w:t>
      </w:r>
    </w:p>
    <w:p>
      <w:pPr>
        <w:pStyle w:val="Normal"/>
        <w:autoSpaceDE w:val="false"/>
        <w:spacing w:before="20" w:after="0"/>
        <w:ind w:left="240" w:right="0"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right="0" w:hanging="0"/>
        <w:jc w:val="both"/>
        <w:rPr/>
      </w:pPr>
      <w:r>
        <w:rPr/>
        <w:t>b. 4 - bitowy kod GRAYA —&gt; 4 - bitowy kod Aikena.</w:t>
      </w:r>
    </w:p>
    <w:p>
      <w:pPr>
        <w:pStyle w:val="Normal"/>
        <w:autoSpaceDE w:val="false"/>
        <w:ind w:left="1080" w:right="0" w:hanging="0"/>
        <w:jc w:val="both"/>
        <w:rPr/>
      </w:pPr>
      <w:r>
        <w:rPr/>
      </w:r>
    </w:p>
    <w:p>
      <w:pPr>
        <w:pStyle w:val="Normal"/>
        <w:autoSpaceDE w:val="false"/>
        <w:spacing w:before="20" w:after="0"/>
        <w:ind w:left="180" w:right="0" w:hanging="0"/>
        <w:jc w:val="both"/>
        <w:rPr/>
      </w:pPr>
      <w:r>
        <w:rPr/>
        <w:t>Poszczególne słowa kodowe kodu wejściowego mają stanowić odzwierciedlenie stan klawiszy statycznych K16 - K19 natomiast odpowiednie wartości słów kodu wyjściowego należy zobrazować na diodach LED Pl .3 - Pl 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Utworzyć program kalkulatora wielodziałaniowego dla jednocyfrowych liczb dziesiętnych. Należy zaimplementować następujące operacje arytmetyczne: dodawanie, odejmowanie, mnożenie oraz dzielenie. </w:t>
      </w:r>
    </w:p>
    <w:p>
      <w:pPr>
        <w:pStyle w:val="Normal"/>
        <w:ind w:left="360" w:right="0" w:hanging="0"/>
        <w:jc w:val="both"/>
        <w:rPr/>
      </w:pPr>
      <w:r>
        <w:rPr/>
        <w:t>Przyjąć przyciski numeryczn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63" w:leader="none"/>
        </w:tabs>
        <w:ind w:left="1363" w:right="0" w:hanging="283"/>
        <w:jc w:val="both"/>
        <w:rPr/>
      </w:pPr>
      <w:r>
        <w:rPr/>
        <w:t>cyfry (0 – 9) przyciski K0 – K9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63" w:leader="none"/>
        </w:tabs>
        <w:ind w:left="1363" w:right="0" w:hanging="283"/>
        <w:jc w:val="both"/>
        <w:rPr/>
      </w:pPr>
      <w:r>
        <w:rPr/>
        <w:t xml:space="preserve">dodawanie (+) – przycisk K10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63" w:leader="none"/>
        </w:tabs>
        <w:ind w:left="1363" w:right="0" w:hanging="283"/>
        <w:jc w:val="both"/>
        <w:rPr/>
      </w:pPr>
      <w:r>
        <w:rPr/>
        <w:t xml:space="preserve">odejmowanie (-) – przycisk K11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63" w:leader="none"/>
        </w:tabs>
        <w:ind w:left="1363" w:right="0" w:hanging="283"/>
        <w:jc w:val="both"/>
        <w:rPr/>
      </w:pPr>
      <w:r>
        <w:rPr/>
        <w:t>mnożenie (*) – przycisk K12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63" w:leader="none"/>
        </w:tabs>
        <w:ind w:left="1363" w:right="0" w:hanging="283"/>
        <w:jc w:val="both"/>
        <w:rPr/>
      </w:pPr>
      <w:r>
        <w:rPr/>
        <w:t>dzielenie (:) - przycisk K13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363" w:leader="none"/>
        </w:tabs>
        <w:ind w:left="1363" w:right="0" w:hanging="283"/>
        <w:jc w:val="both"/>
        <w:rPr/>
      </w:pPr>
      <w:r>
        <w:rPr/>
        <w:t>wynik (=) – przycisk K14.</w:t>
      </w:r>
    </w:p>
    <w:p>
      <w:pPr>
        <w:pStyle w:val="Normal"/>
        <w:ind w:left="360" w:right="0" w:hanging="0"/>
        <w:jc w:val="both"/>
        <w:rPr/>
      </w:pPr>
      <w:r>
        <w:rPr/>
        <w:t>Zobrazowanie wyników według koncepcji danej podgru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ĆWICZENIE 1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ŚWIETLACZ LC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Utworzyć program wyświetlający na wyświetlaczu LCD tekst umieszczony w pamięci kodu programu CODE: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  <w:t xml:space="preserve">Linia 1: </w:t>
        <w:tab/>
        <w:t>Nr podgrupy</w:t>
      </w:r>
    </w:p>
    <w:p>
      <w:pPr>
        <w:pStyle w:val="Normal"/>
        <w:ind w:left="708" w:right="0" w:hanging="0"/>
        <w:rPr/>
      </w:pPr>
      <w:r>
        <w:rPr/>
        <w:t>Linia 2:</w:t>
        <w:tab/>
        <w:t>Imię  Nazwisko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 xml:space="preserve">W linii 2 Imię  Nazwisko każdego członka podgrupy, wyświetlać cyklicznie </w:t>
      </w:r>
    </w:p>
    <w:p>
      <w:pPr>
        <w:pStyle w:val="Normal"/>
        <w:ind w:left="708" w:right="0" w:hanging="0"/>
        <w:jc w:val="both"/>
        <w:rPr/>
      </w:pPr>
      <w:r>
        <w:rPr/>
        <w:t>co 1s, 2s lub 5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Utworzyć program identyfikujący kody klawiszy K0 – K15. Kod naciśniętego klawisza należy wyświetlić w postaci heksadecymalnej na wyświetlaczu LCD.</w:t>
      </w:r>
    </w:p>
    <w:p>
      <w:pPr>
        <w:pStyle w:val="Normal"/>
        <w:ind w:left="708" w:right="0" w:hanging="0"/>
        <w:jc w:val="both"/>
        <w:rPr/>
      </w:pPr>
      <w:r>
        <w:rPr/>
        <w:t>Do przeglądania klawiatury wykorzystać zegar T0 oraz przerwanie od zegara T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Utworzyć program programujący jeden z polskich znaków ą, ć itp. a następnie wyświetlający ten znak na wyświetlaczu LCD w pierwszej linii natomiast w drugiej linii dowolny wyraz z zastosowaniem zaprogramowanego znaku: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rPr/>
      </w:pPr>
      <w:r>
        <w:rPr/>
        <w:t>Linia 1:</w:t>
        <w:tab/>
        <w:t>ą</w:t>
      </w:r>
    </w:p>
    <w:p>
      <w:pPr>
        <w:pStyle w:val="Normal"/>
        <w:ind w:left="708" w:right="0" w:hanging="0"/>
        <w:rPr/>
      </w:pPr>
      <w:r>
        <w:rPr/>
        <w:t>Linia 2:</w:t>
        <w:tab/>
        <w:t>dąb</w:t>
      </w:r>
    </w:p>
    <w:p>
      <w:pPr>
        <w:pStyle w:val="Normal"/>
        <w:rPr/>
      </w:pPr>
      <w:r>
        <w:rPr/>
        <w:tab/>
        <w:t>Programowany znak określa prowadzący ćwiczeni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UWAGA: Wyświetlacz alfanumeryczny LCD wymaga inicjalizacji przed właściwymi operacjami na wyświetlaczu.</w:t>
      </w:r>
    </w:p>
    <w:p>
      <w:pPr>
        <w:pStyle w:val="Normal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ĆWICZENIE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REGOWA TRANSMISJA INFORM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ystem IDE51 współpracuje z programem MONITOR–51 umieszczonym w systemie uruchomieniowym przy pomocy łącza RS – 232 ustawionego do szybkości 9600 bps. Program MONITOR – 51 po włączeniu zasilania lub po sprzętowym zerowaniu mikrokontrolera (przyciskiem RESET) ustawia transmisję RS – 232 w </w:t>
      </w:r>
      <w:r>
        <w:rPr>
          <w:b/>
        </w:rPr>
        <w:t xml:space="preserve">Tryb 1 </w:t>
      </w:r>
      <w:r>
        <w:rPr/>
        <w:t xml:space="preserve">z szybkością podwójną (bit </w:t>
      </w:r>
      <w:r>
        <w:rPr>
          <w:b/>
        </w:rPr>
        <w:t>SMOD</w:t>
      </w:r>
      <w:r>
        <w:rPr/>
        <w:t xml:space="preserve"> w rejestrze </w:t>
      </w:r>
      <w:r>
        <w:rPr>
          <w:b/>
        </w:rPr>
        <w:t>PCON</w:t>
      </w:r>
      <w:r>
        <w:rPr/>
        <w:t xml:space="preserve"> ustawiony na </w:t>
      </w:r>
      <w:r>
        <w:rPr>
          <w:b/>
        </w:rPr>
        <w:t>1</w:t>
      </w:r>
      <w:r>
        <w:rPr/>
        <w:t xml:space="preserve">) oraz z taktowaniem, z wewnętrznego dzielnika (bit </w:t>
      </w:r>
      <w:r>
        <w:rPr>
          <w:b/>
        </w:rPr>
        <w:t>BD</w:t>
      </w:r>
      <w:r>
        <w:rPr/>
        <w:t xml:space="preserve"> w rejestrze </w:t>
      </w:r>
      <w:r>
        <w:rPr>
          <w:b/>
        </w:rPr>
        <w:t>ADCON0</w:t>
      </w:r>
      <w:r>
        <w:rPr/>
        <w:t xml:space="preserve"> ustawiony na </w:t>
      </w:r>
      <w:r>
        <w:rPr>
          <w:b/>
        </w:rPr>
        <w:t>1</w:t>
      </w:r>
      <w:r>
        <w:rPr/>
        <w:t>). Daje to w efekcie szybkość transmisji równą 9600 bps bez potrzeby wykorzystywania licznika T1 (przy zegarze kwarcowym 12 MHz szybkość transmisji równą 9600 bps jest niemożliwa do uzyskania przy pomocy licznika T1). Jeśli w programie użytkownika, umieszczonym w pamięci XDATA systemu uruchomieniowego został zaimplementowany identyczny tryb transmisji łączem RS – 232, to po uruchomieniu tego programu, w oknie TERMINALA są wyświetlane znaki wysyłane przez uruchomiony program i odebrane przez system IDE51. Podobnie w przypadku naciśnięcia jakiegokolwiek z klawisza klawiatury komputera, jest wysyłany do systemu uruchomieniowego kod ASCII naciśniętego klaw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Utworzyć program przesyłający łączem RS – 232 do komputera dowolny tekst umieszczony w pamięci programu na przykład nazwiska członków grupy.</w:t>
      </w:r>
    </w:p>
    <w:p>
      <w:pPr>
        <w:pStyle w:val="Normal"/>
        <w:ind w:left="360" w:right="0" w:hanging="0"/>
        <w:jc w:val="both"/>
        <w:rPr/>
      </w:pPr>
      <w:r>
        <w:rPr/>
        <w:t>Przewidzieć możliwość modyfikacji powyższego zadania tak, aby poszczególne nazwiska były wysyłane dopiero po naciśnięciu określonych przycisków na przykład K0, K1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Odbieranie informacji przesyłanej łączem RS – 232 z komputera:</w:t>
      </w:r>
    </w:p>
    <w:p>
      <w:pPr>
        <w:pStyle w:val="Normal"/>
        <w:ind w:left="360" w:right="0" w:hanging="0"/>
        <w:rPr/>
      </w:pPr>
      <w:r>
        <w:rPr/>
        <w:t>Utworzyć program zapewniający wyświetlenie na wyświetlaczu LCD kodu naciśniętego klawisza klawiatury kompu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Utworzyć program, w którym klawiatura komputera steruje podprogramem umieszczonym w zestawie uruchomieniowym, np.: klawisz ‘0’ włącza a ‘1’ wyłącza licznik binarny, klawisz ‘2’ załącza a ‘3’ wyłącza sygnał dźwiękowy, klawisz ‘T’ powoduje wyświetlenie na wyświetlaczu LCD tekstu (np. nazwisk członków grupy)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p>
      <w:pPr>
        <w:pStyle w:val="Normal"/>
        <w:ind w:left="90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297295" cy="5524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7120" cy="552600"/>
                        <a:chOff x="0" y="0"/>
                        <a:chExt cx="6297120" cy="552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20880" y="0"/>
                          <a:ext cx="61092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16280"/>
                          <a:ext cx="2098800" cy="43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eastAsia="zxx" w:bidi="ar-SA"/>
                              </w:rPr>
                              <w:t>KOLEGIUM    KARKONOSK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pacing w:val="64"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eastAsia="zxx" w:bidi="ar-SA"/>
                              </w:rPr>
                              <w:t>WYDZIAŁ TECHNICZN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26320" y="73080"/>
                          <a:ext cx="2171160" cy="43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Tahoma" w:hAnsi="Tahoma" w:eastAsia="Times New Roman" w:cs="Times New Roman"/>
                                <w:color w:val="auto"/>
                                <w:lang w:val="pl-PL" w:eastAsia="zxx" w:bidi="ar-SA"/>
                              </w:rPr>
                              <w:t>Laboratorium – Systemy mikroprocesorowe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95.85pt;height:43.5pt" coordorigin="-360,-11" coordsize="9917,8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25;top:-11;width:961;height:6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0;top:172;width:3304;height:68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eastAsia="zxx" w:bidi="ar-SA"/>
                        </w:rPr>
                        <w:t>KOLEGIUM    KARKONOSKIE</w:t>
                      </w:r>
                    </w:p>
                    <w:p>
                      <w:pPr>
                        <w:overflowPunct w:val="false"/>
                        <w:bidi w:val="0"/>
                        <w:ind w:left="0" w:right="8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pacing w:val="64"/>
                          <w:szCs w:val="16"/>
                          <w:rFonts w:ascii="Arial" w:hAnsi="Arial" w:eastAsia="Times New Roman" w:cs="Arial"/>
                          <w:color w:val="auto"/>
                          <w:lang w:val="pl-PL" w:eastAsia="zxx" w:bidi="ar-SA"/>
                        </w:rPr>
                        <w:t>WYDZIAŁ TECHNICZN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138;top:104;width:3418;height:682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rFonts w:ascii="Tahoma" w:hAnsi="Tahoma" w:eastAsia="Times New Roman" w:cs="Times New Roman"/>
                          <w:color w:val="auto"/>
                          <w:lang w:val="pl-PL" w:eastAsia="zxx" w:bidi="ar-SA"/>
                        </w:rPr>
                        <w:t>Laboratorium – Systemy mikroprocesoro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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bullet"/>
      <w:lvlText w:val="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</w:lvl>
    <w:lvl w:ilvl="1">
      <w:start w:val="3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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pacing w:val="64"/>
      <w:sz w:val="32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9:00Z</dcterms:created>
  <dc:creator>Krupa</dc:creator>
  <dc:description/>
  <dc:language>en-US</dc:language>
  <cp:lastModifiedBy>Krupa</cp:lastModifiedBy>
  <cp:lastPrinted>2007-11-14T12:32:00Z</cp:lastPrinted>
  <dcterms:modified xsi:type="dcterms:W3CDTF">2007-11-14T11:33:00Z</dcterms:modified>
  <cp:revision>35</cp:revision>
  <dc:subject/>
  <dc:title>SYSTEM  PROGRAMÓW  IDE51</dc:title>
</cp:coreProperties>
</file>