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Rafał Burzyński</w:t>
            </w:r>
          </w:p>
          <w:p>
            <w:pPr>
              <w:pStyle w:val="Normal"/>
              <w:rPr/>
            </w:pPr>
            <w:r>
              <w:rPr/>
              <w:t>Patryk Grzegorczy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4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ŁĄCZANIE DO MIKROKONTROLERA PROSTYCH UKŁADÓW WE-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OPOZNIENIE 1 sekundowe (</w:t>
      </w:r>
      <w:r>
        <w:rPr>
          <w:rFonts w:cs="Arial" w:ascii="Arial" w:hAnsi="Arial"/>
          <w:sz w:val="20"/>
          <w:szCs w:val="20"/>
        </w:rPr>
        <w:t>1000365 cykli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ZEKAJ: </w:t>
        <w:tab/>
        <w:t>MOV R5,#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1:</w:t>
        <w:tab/>
        <w:t>MOV R6,#1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2:</w:t>
        <w:tab/>
        <w:t>MOV R7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3:</w:t>
        <w:tab/>
        <w:t>DJNZ R7,PET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6,PET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5,PET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END</w:t>
      </w: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</w:p>
    <w:p>
      <w:pPr>
        <w:pStyle w:val="Normal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rPr/>
      </w:pPr>
      <w:r>
        <w:rPr/>
        <w:t>1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ESEK</w:t>
        <w:tab/>
        <w:t>EQU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Z:</w:t>
        <w:tab/>
        <w:t>MOV A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3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P3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UBB A,#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JNE A,#191,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POC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ZEKAJ: </w:t>
        <w:tab/>
        <w:t>MOV R5,#10*ILESE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1:</w:t>
        <w:tab/>
        <w:t>MOV R6,#1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2:</w:t>
        <w:tab/>
        <w:t>MOV R7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3:</w:t>
        <w:tab/>
        <w:t>DJNZ R7,PET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6,PET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5,PET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</w:p>
    <w:p>
      <w:pPr>
        <w:pStyle w:val="Normal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rPr/>
      </w:pPr>
      <w:r>
        <w:rPr/>
        <w:t>1b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ESEK</w:t>
        <w:tab/>
        <w:t>EQU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A,#25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P1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RL 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SJMP 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ZEKAJ: </w:t>
        <w:tab/>
        <w:t>MOV R5,#10*ILESE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1:</w:t>
        <w:tab/>
        <w:t>MOV R6,#1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2:</w:t>
        <w:tab/>
        <w:t>MOV R7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3:</w:t>
        <w:tab/>
        <w:t>DJNZ R7,PET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6,PET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5,PET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1c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ESEK</w:t>
        <w:tab/>
        <w:t>EQU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Z:</w:t>
        <w:tab/>
        <w:t>MOV A,#25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1,#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P1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LR 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RLC 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1,SKO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1,#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2:</w:t>
        <w:tab/>
        <w:t>MOV P1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SETB 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RLC 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1,SKOK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SJMP POC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ZEKAJ: </w:t>
        <w:tab/>
        <w:t>MOV R5,#10*ILESE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1:</w:t>
        <w:tab/>
        <w:t>MOV R6,#1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2:</w:t>
        <w:tab/>
        <w:t>MOV R7,#25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3:</w:t>
        <w:tab/>
        <w:t>DJNZ R7,PET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6,PET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5,PET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2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MIEC</w:t>
        <w:tab/>
        <w:t>DATA 5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P4</w:t>
        <w:tab/>
        <w:tab/>
        <w:t>EQU 0E8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P5</w:t>
        <w:tab/>
        <w:tab/>
        <w:t>EQU 0F8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Z:</w:t>
        <w:tab/>
        <w:t>MOV PP4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1,#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0,#PAMIE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3,#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PP5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P4,@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PP5,R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A,R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L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OV R1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CALL CZEKA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3,SKO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JMP POC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ZEKAJ:</w:t>
        <w:tab/>
        <w:t>MOV R5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  <w:tab/>
        <w:t>NOP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JNZ R5,PET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</w:rPr>
      </w:pPr>
      <w:r>
        <w:rPr>
          <w:rFonts w:cs="Courier New" w:ascii="Courier New" w:hAnsi="Courier New"/>
        </w:rPr>
        <w:tab/>
        <w:tab/>
        <w:t>END</w:t>
        <w:tab/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  <w:t>3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KWENCJE</w:t>
        <w:tab/>
        <w:t>EQU 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_P4</w:t>
        <w:tab/>
        <w:t>EQU 0E8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_P5</w:t>
        <w:tab/>
        <w:t>EQU 0F8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RZYZOWANIE: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DPTR,#TABLIC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2,#SEKWENCJ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LR 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C A,@A+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PORT_P5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LR 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C A,@A+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LCALL OPOZNIENI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2,SKO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SJMP SKRZYZOWANI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NOP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ICA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B 10001000B,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B 01011000B,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B 01100000B,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B 01010000B,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OZNIENIE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7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_1:</w:t>
        <w:tab/>
        <w:t>MOV R6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_2:</w:t>
        <w:tab/>
        <w:t>MOV R5,#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_3:</w:t>
        <w:tab/>
        <w:t>DJNZ R5,OP_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6,OP_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7,OP_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</w:p>
    <w:p>
      <w:pPr>
        <w:pStyle w:val="Normal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8:33:00Z</dcterms:created>
  <dc:creator>Patryk Grzegorczyk</dc:creator>
  <dc:description/>
  <cp:keywords/>
  <dc:language>en-US</dc:language>
  <cp:lastModifiedBy>Patryk Grzegorczyk</cp:lastModifiedBy>
  <dcterms:modified xsi:type="dcterms:W3CDTF">2007-04-01T16:18:00Z</dcterms:modified>
  <cp:revision>7</cp:revision>
  <dc:subject/>
  <dc:title>LISTA 4</dc:title>
</cp:coreProperties>
</file>