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Rafał Burzyński</w:t>
            </w:r>
          </w:p>
          <w:p>
            <w:pPr>
              <w:pStyle w:val="Normal"/>
              <w:rPr/>
            </w:pPr>
            <w:r>
              <w:rPr/>
              <w:t>Patryk Grzegorczy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05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EREGOWA TRANSMISJA INFORMAC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SM1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R SM0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PCON,#10000000b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BD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NAZWISKA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R0,#2</w:t>
      </w:r>
    </w:p>
    <w:p>
      <w:pPr>
        <w:pStyle w:val="Normal"/>
        <w:rPr/>
      </w:pPr>
      <w:r>
        <w:rPr>
          <w:rFonts w:cs="Courier New" w:ascii="Courier New" w:hAnsi="Courier New"/>
        </w:rPr>
        <w:t>POBIERZ_ZNA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LR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C A,@A+D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C D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JNE A,#’$’,WYSLI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JNZ R0,POBIERZ_Z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JMP KONI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SLIJ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S0BUF,A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JNB TI0,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LR TI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JMP POBIERZ_Z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IEC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WIS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B 'Burzynski$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B 'Grzegorczyk$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1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0_K7</w:t>
        <w:tab/>
        <w:t>XDATA 0FFE1H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SM1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R SM0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PCON,#10000000b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B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_KLAWIATUR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K0_K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_K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X A,@D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L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JNE A,#1,STAN_K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NAZWIS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BIERZ_ZNA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LR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C A,@A+D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C DP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JNE A,#’$’,WYSLI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JMP STAN_KLAWIATU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SLIJ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S0BUF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NB TI0,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LR TI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JMP POBIERZ_Z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WISKO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B 'Burzynski$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ZWISKO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B 'Grzegorczyk$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2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WR_S</w:t>
        <w:tab/>
        <w:t>EQU 0FFF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RD_S</w:t>
        <w:tab/>
        <w:t>EQU 0FFF1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WR_D</w:t>
        <w:tab/>
        <w:t>EQU 0FFF2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RESET</w:t>
        <w:tab/>
        <w:t>EQU 001110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ON</w:t>
        <w:tab/>
        <w:t>EQU 0000111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CLR</w:t>
        <w:tab/>
        <w:t>EQU 00000001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RIGHT</w:t>
        <w:tab/>
        <w:t>EQU 000101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SM1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R SM0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PCON,#10000000b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B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A,#LCD_RES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S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A,#LCD_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S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A,#LCD_RIGH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S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BIERZ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>JNB RI0,$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A,#LCD_CL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S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A,S0BUF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B,#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V A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P0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WYSWIET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A,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P1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WYSWIET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ab/>
        <w:t>CLR RI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JMP ODBIER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SWIETL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TA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C A,@A+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DAT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STBSY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A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LCD_RD_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BSY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B ACC.7,NBS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A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SET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TSTBS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LCD_WR_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X @DPTR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DATA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TSTBS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LCD_WR_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X @DPTR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:</w:t>
        <w:tab/>
        <w:t>DB '0123456789abcdef'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3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KLE</w:t>
        <w:tab/>
        <w:t>EQU 50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T</w:t>
        <w:tab/>
        <w:tab/>
        <w:t>EQU 2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WR_S</w:t>
        <w:tab/>
        <w:t>EQU 0FFF0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RD_S</w:t>
        <w:tab/>
        <w:t>EQU 0FFF1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WR_D</w:t>
        <w:tab/>
        <w:t>EQU 0FFF2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RESET</w:t>
        <w:tab/>
        <w:t>EQU 001110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ON</w:t>
        <w:tab/>
        <w:t>EQU 0000111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RIGHT</w:t>
        <w:tab/>
        <w:t>EQU 000101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LINE1</w:t>
        <w:tab/>
        <w:t>EQU 100000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LINE2</w:t>
        <w:tab/>
        <w:t>EQU 11000000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JMP STAR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G 0B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ZERWANIE_T0: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TL0,#LOW(65535-CYKLE)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TH0,#HIGH(65535-CYKLE)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JNZ R0,SKOK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P1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R0,#POW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K: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I</w:t>
      </w:r>
    </w:p>
    <w:p>
      <w:pPr>
        <w:pStyle w:val="Normal"/>
        <w:autoSpaceDE w:val="false"/>
        <w:ind w:left="2124" w:hanging="212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SM1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R SM0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PCON,#10000000b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BD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EA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B ET0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P1,#0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R0,#POWT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TMOD,#1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TL0,#LOW(65535-CYKLE)</w:t>
      </w:r>
    </w:p>
    <w:p>
      <w:pPr>
        <w:pStyle w:val="Normal"/>
        <w:autoSpaceDE w:val="false"/>
        <w:ind w:left="2124" w:hanging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TH0,#HIGH(65535-CYKLE)</w:t>
      </w:r>
    </w:p>
    <w:p>
      <w:pPr>
        <w:pStyle w:val="Normal"/>
        <w:autoSpaceDE w:val="false"/>
        <w:rPr>
          <w:rFonts w:ascii="Courier New" w:hAnsi="Courier New" w:cs="MS Sans Serif;Courier New"/>
        </w:rPr>
      </w:pPr>
      <w:r>
        <w:rPr>
          <w:rFonts w:cs="Courier New" w:ascii="Courier New" w:hAnsi="Courier New"/>
        </w:rPr>
        <w:t>ODBIERZ:</w:t>
      </w:r>
    </w:p>
    <w:p>
      <w:pPr>
        <w:pStyle w:val="Normal"/>
        <w:autoSpaceDE w:val="false"/>
        <w:rPr/>
      </w:pPr>
      <w:r>
        <w:rPr>
          <w:rFonts w:cs="MS Sans Serif;Courier New" w:ascii="Courier New" w:hAnsi="Courier New"/>
        </w:rPr>
        <w:tab/>
        <w:t>JNB RI0,$</w:t>
      </w:r>
    </w:p>
    <w:p>
      <w:pPr>
        <w:pStyle w:val="Normal"/>
        <w:autoSpaceDE w:val="false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ab/>
        <w:t>MOV A,S0BUF</w:t>
      </w:r>
    </w:p>
    <w:p>
      <w:pPr>
        <w:pStyle w:val="Normal"/>
        <w:autoSpaceDE w:val="false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ab/>
        <w:t>CJNE A,#30H,NAST</w:t>
      </w:r>
    </w:p>
    <w:p>
      <w:pPr>
        <w:pStyle w:val="Normal"/>
        <w:autoSpaceDE w:val="false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ab/>
        <w:t>SETB TR0</w:t>
      </w:r>
    </w:p>
    <w:p>
      <w:pPr>
        <w:pStyle w:val="Normal"/>
        <w:autoSpaceDE w:val="false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>NAST:</w:t>
      </w:r>
    </w:p>
    <w:p>
      <w:pPr>
        <w:pStyle w:val="Normal"/>
        <w:autoSpaceDE w:val="false"/>
        <w:ind w:firstLine="708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>CJNE A,#31H,NAST2</w:t>
      </w:r>
    </w:p>
    <w:p>
      <w:pPr>
        <w:pStyle w:val="Normal"/>
        <w:autoSpaceDE w:val="false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ab/>
        <w:t>CLR TR0</w:t>
      </w:r>
    </w:p>
    <w:p>
      <w:pPr>
        <w:pStyle w:val="Normal"/>
        <w:autoSpaceDE w:val="false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>NAST2:</w:t>
      </w:r>
    </w:p>
    <w:p>
      <w:pPr>
        <w:pStyle w:val="Normal"/>
        <w:autoSpaceDE w:val="false"/>
        <w:ind w:firstLine="708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>CJNE A,#32H,NAST3</w:t>
      </w:r>
    </w:p>
    <w:p>
      <w:pPr>
        <w:pStyle w:val="Normal"/>
        <w:autoSpaceDE w:val="false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ab/>
        <w:t>SETB P1.1</w:t>
      </w:r>
    </w:p>
    <w:p>
      <w:pPr>
        <w:pStyle w:val="Normal"/>
        <w:autoSpaceDE w:val="false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>NAST3:</w:t>
      </w:r>
    </w:p>
    <w:p>
      <w:pPr>
        <w:pStyle w:val="Normal"/>
        <w:autoSpaceDE w:val="false"/>
        <w:ind w:firstLine="708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>CJNE A,#33H,NAST4</w:t>
      </w:r>
    </w:p>
    <w:p>
      <w:pPr>
        <w:pStyle w:val="Normal"/>
        <w:autoSpaceDE w:val="false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ab/>
        <w:t>CLR P1.1</w:t>
      </w:r>
    </w:p>
    <w:p>
      <w:pPr>
        <w:pStyle w:val="Normal"/>
        <w:autoSpaceDE w:val="false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>NAST4:</w:t>
      </w:r>
    </w:p>
    <w:p>
      <w:pPr>
        <w:pStyle w:val="Normal"/>
        <w:autoSpaceDE w:val="false"/>
        <w:ind w:firstLine="708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>CJNE A,#74H,KONIEC</w:t>
      </w:r>
    </w:p>
    <w:p>
      <w:pPr>
        <w:pStyle w:val="Normal"/>
        <w:autoSpaceDE w:val="false"/>
        <w:rPr/>
      </w:pPr>
      <w:r>
        <w:rPr>
          <w:rFonts w:cs="MS Sans Serif;Courier New" w:ascii="Courier New" w:hAnsi="Courier New"/>
        </w:rPr>
        <w:tab/>
      </w:r>
      <w:r>
        <w:rPr>
          <w:rFonts w:cs="Courier New" w:ascii="Courier New" w:hAnsi="Courier New"/>
        </w:rPr>
        <w:t>MOV A,#LCD_RES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S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A,#LCD_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S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A,#LCD_RIGH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SET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TAB1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ALL LCD_TEXT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A,#LCD_LINE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LCD_SET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 DPTR,#TAB2</w:t>
      </w:r>
    </w:p>
    <w:p>
      <w:pPr>
        <w:pStyle w:val="Normal"/>
        <w:autoSpaceDE w:val="false"/>
        <w:rPr>
          <w:rFonts w:ascii="Courier New" w:hAnsi="Courier New" w:cs="MS Sans Serif;Courier New"/>
        </w:rPr>
      </w:pPr>
      <w:r>
        <w:rPr>
          <w:rFonts w:cs="Courier New" w:ascii="Courier New" w:hAnsi="Courier New"/>
        </w:rPr>
        <w:tab/>
        <w:t>LCALL LCD_TEXT</w:t>
      </w:r>
    </w:p>
    <w:p>
      <w:pPr>
        <w:pStyle w:val="Normal"/>
        <w:autoSpaceDE w:val="false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>KONIEC:</w:t>
      </w:r>
    </w:p>
    <w:p>
      <w:pPr>
        <w:pStyle w:val="Normal"/>
        <w:autoSpaceDE w:val="false"/>
        <w:ind w:firstLine="708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>CLR RI0</w:t>
      </w:r>
    </w:p>
    <w:p>
      <w:pPr>
        <w:pStyle w:val="Normal"/>
        <w:autoSpaceDE w:val="false"/>
        <w:rPr>
          <w:rFonts w:ascii="Courier New" w:hAnsi="Courier New" w:cs="MS Sans Serif;Courier New"/>
        </w:rPr>
      </w:pPr>
      <w:r>
        <w:rPr>
          <w:rFonts w:cs="MS Sans Serif;Courier New" w:ascii="Courier New" w:hAnsi="Courier New"/>
        </w:rPr>
        <w:tab/>
        <w:t>SJMP ODBIER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STBSY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A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LCD_RD_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BSY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X A,@DPT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B ACC.7,NBS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A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SET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TSTBS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LCD_WR_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X @DPTR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DATA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CALL TSTBS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DPTR,#LCD_WR_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X @DPTR,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P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D_TEXT: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H A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TLA:    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R A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C A,@A+DPTR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JNE A,#0FFh,DALEJ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JMP ZAKONCZ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EJ: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ALL LCD_DATA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 DPTR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JMP PETL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ONCZ:</w:t>
      </w:r>
    </w:p>
    <w:p>
      <w:pPr>
        <w:pStyle w:val="Normal"/>
        <w:autoSpaceDE w:val="false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 ACC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1:</w:t>
        <w:tab/>
        <w:t>DB 'BURZYNSKI'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0FF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2:</w:t>
        <w:tab/>
        <w:t>DB 'GRZEGORCZYK'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B 0FF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MS Sans Serif;Courier New" w:hAnsi="MS Sans Serif;Courier New" w:cs="MS Sans Serif;Courier New"/>
        </w:rPr>
      </w:pPr>
      <w:r>
        <w:rPr>
          <w:rFonts w:cs="MS Sans Serif;Courier New" w:ascii="MS Sans Serif;Courier New" w:hAnsi="MS Sans Serif;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MS Sans Serif">
    <w:altName w:val="Courier New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0:29:00Z</dcterms:created>
  <dc:creator>Patryk Grzegorczyk</dc:creator>
  <dc:description/>
  <cp:keywords/>
  <dc:language>en-US</dc:language>
  <cp:lastModifiedBy>Patryk Grzegorczyk</cp:lastModifiedBy>
  <cp:lastPrinted>2007-05-27T15:16:00Z</cp:lastPrinted>
  <dcterms:modified xsi:type="dcterms:W3CDTF">2007-05-28T14:24:00Z</dcterms:modified>
  <cp:revision>6</cp:revision>
  <dc:subject/>
  <dc:title>1a)</dc:title>
</cp:coreProperties>
</file>