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03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ERACJE ARYTMETYCZNE I LOG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2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23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21H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2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C A,2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20H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2b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4003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400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400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400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C A,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P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/>
      </w:pPr>
      <w:r>
        <w:rPr/>
        <w:t>3c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R2,#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DPTR,#100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T:</w:t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UBB A,R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NB CY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R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DJNZ R2,NAS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1,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/>
        <w:t>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RG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B,#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DPTR,#T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T:</w:t>
        <w:tab/>
        <w:t>MOV A,#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RC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B CY,SK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CJNE R0,#10,N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AB: DB 1,4,4,4,4,1,1,4,4,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49:00Z</dcterms:created>
  <dc:creator>Patryk Grzegorczyk</dc:creator>
  <dc:description/>
  <dc:language>en-US</dc:language>
  <cp:lastModifiedBy>Patryk Grzegorczyk</cp:lastModifiedBy>
  <dcterms:modified xsi:type="dcterms:W3CDTF">2007-03-25T18:58:00Z</dcterms:modified>
  <cp:revision>4</cp:revision>
  <dc:subject/>
  <dc:title>2a)</dc:title>
</cp:coreProperties>
</file>