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afał Burzyński</w:t>
            </w:r>
          </w:p>
          <w:p>
            <w:pPr>
              <w:pStyle w:val="Normal"/>
              <w:rPr/>
            </w:pPr>
            <w:r>
              <w:rPr/>
              <w:t>Patryk Grzegorczy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03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MIANA DANYCH W SYSTEMIE MIKROPROCESOROW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rsja 1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DPTR,#400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0,#9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1,#9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@R0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1,SK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Wersja 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DPTR,#400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0,#9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@R0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JNE R0,#99H,SK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</w:rPr>
      </w:pPr>
      <w:r>
        <w:rPr>
          <w:b/>
        </w:rPr>
        <w:t>Zad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rsja 1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 EQU 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AMIEC EQU 5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0,#PAMIE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1,#PAMIEC+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LA:</w:t>
        <w:tab/>
        <w:t>MOV A,@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XCH A,@R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@R0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 R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JNE R0,#PAMIEC+M/2,PET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/>
      </w:pPr>
      <w:r>
        <w:rPr/>
        <w:t>Wersja 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 EQU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AMIEC EQU 5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0,#PAMIE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1,#PAMIEC+M-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LA:</w:t>
        <w:tab/>
        <w:t>MOV A,@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XCH A,@R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@R0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C R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JNE R0,#PAMIEC+(M-1)/2,PET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Wersja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ORG 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0,#7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1,#7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 A,@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USH A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1,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0,#7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1,#7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2:</w:t>
        <w:tab/>
        <w:t>POP A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@R0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1,SKOK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ab/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Zad.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ORG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0,#5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DPTR,#TAB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LA:</w:t>
        <w:tab/>
        <w:t>MOV A,#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C A,@A+D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@R0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D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JNE R0,#62H,PET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AB1: DB 00h,01h,02h,03h,04h,0Ah,0Bh,0E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AB2: DB 'abcdeABCDE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MS Sans Serif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3:13:00Z</dcterms:created>
  <dc:creator>Patryk Grzegorczyk</dc:creator>
  <dc:description/>
  <dc:language>en-US</dc:language>
  <cp:lastModifiedBy>Patryk Grzegorczyk</cp:lastModifiedBy>
  <cp:lastPrinted>2007-03-18T16:13:00Z</cp:lastPrinted>
  <dcterms:modified xsi:type="dcterms:W3CDTF">2007-03-18T17:26:00Z</dcterms:modified>
  <cp:revision>7</cp:revision>
  <dc:subject/>
  <dc:title>Lista 2</dc:title>
</cp:coreProperties>
</file>