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afał Burzyński</w:t>
            </w:r>
          </w:p>
          <w:p>
            <w:pPr>
              <w:pStyle w:val="Normal"/>
              <w:rPr/>
            </w:pPr>
            <w:r>
              <w:rPr/>
              <w:t>Patryk Grzegorczy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04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ICZNIK T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ZEST </w:t>
        <w:tab/>
        <w:t>EQU 2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CRCL,#LOW(65535-500000/CZEST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CRCH,#HIGH(65535-500000/CZEST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T2CON,#00010001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ZEKAJ: </w:t>
        <w:tab/>
        <w:t>JNB TF2,$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PL P1.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LR TF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JMP CZEKA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2)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ZEST </w:t>
        <w:tab/>
        <w:t>EQU 2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P</w:t>
        <w:tab/>
        <w:tab/>
        <w:t>EQU 2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CRCL,#LOW(65535-1000000/CZEST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CRCH,#HIGH(65535-1000000/CZEST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CCL1,#LOW(65535-1000000/CZEST/(100/WYP)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CCH1,#HIGH(65535-1000000/CZEST/(100/WYP)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T2CON,#00010001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CCEN,#0000100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ZEKAJ: </w:t>
        <w:tab/>
        <w:t>JNB TF2,CZEKA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LR TF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JMP CZEKA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9:41:00Z</dcterms:created>
  <dc:creator>Patryk Grzegorczyk</dc:creator>
  <dc:description/>
  <dc:language>en-US</dc:language>
  <cp:lastModifiedBy>Patryk Grzegorczyk</cp:lastModifiedBy>
  <dcterms:modified xsi:type="dcterms:W3CDTF">2007-04-23T21:44:00Z</dcterms:modified>
  <cp:revision>9</cp:revision>
  <dc:subject/>
  <dc:title>1)</dc:title>
</cp:coreProperties>
</file>