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04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CZNIKI T0 I T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TMOD,#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…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EKAJ:</w:t>
        <w:tab/>
        <w:t>MOV R3,#20*ILES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ETB T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PETLA:</w:t>
        <w:tab/>
        <w:t>MOV TH0,#HIGH(65535-4999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TL0,#LOW(65535-4999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JNB TF0,$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TF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3, PETL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T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PÓŹNIENIE = 2 + 2 + 1 + 20*(2 + 2 + 49993 + 1 + 2) + 1 + 2 = 9 + 1000000 = 100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TMOD,#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LESEK</w:t>
        <w:tab/>
        <w:t>EQU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A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BB A,#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JNE A,#191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EKAJ:</w:t>
        <w:tab/>
        <w:t>MOV R3,#20*ILESE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ETB T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TH0,#HIGH(65535-4999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TL0,#LOW(65535-49993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JNB TF0,$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TF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3, PETL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T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b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TMOD,#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LESEK</w:t>
        <w:tab/>
        <w:t>EQU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#25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L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EKAJ:</w:t>
        <w:tab/>
        <w:t>MOV R3,#2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T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TH0,#HIGH(65535-4999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TL0,#LOW(65535-4999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NB TF0,$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TF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3, 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T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1c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TMOD,#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LESEK EQU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A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LC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2:</w:t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LC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SKOK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EKAJ:</w:t>
        <w:tab/>
        <w:t>MOV R3,#2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T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TH0,#HIGH(65535-4999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TL0,#LOW(65535-4999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NB TF0,$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TF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3, 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LR T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P4 EQU 0E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P5 EQU 0F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STAR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7,#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7,$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STO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WYSWIET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  <w:tab/>
        <w:t>MOV TMOD,#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B T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:</w:t>
        <w:tab/>
        <w:t>CLR T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TL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BB A,#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W:</w:t>
        <w:tab/>
        <w:t>MOV B,#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V A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4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B,#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IV A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5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6,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BKOD:</w:t>
        <w:tab/>
        <w:t>ADD A,#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DPTR,#TA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CLR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1,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SWIETL:</w:t>
        <w:tab/>
        <w:t>LCALL KONW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R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POBKO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4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R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POBKO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5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R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POBKO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6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4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P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4,R4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PP5,#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4,R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5,#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4,R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5,#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EKAJ:</w:t>
        <w:tab/>
        <w:t>MOV A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NO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ACC,PET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:</w:t>
        <w:tab/>
        <w:tab/>
        <w:t>db 3Fh,06h,5Bh,4Fh,66h,6Dh,7Dh,07h,7Fh,6F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altName w:val="Times New Roman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6:43:00Z</dcterms:created>
  <dc:creator>Patryk Grzegorczyk</dc:creator>
  <dc:description/>
  <cp:keywords/>
  <dc:language>en-US</dc:language>
  <cp:lastModifiedBy>Patryk Grzegorczyk</cp:lastModifiedBy>
  <cp:lastPrinted>2007-04-15T22:11:00Z</cp:lastPrinted>
  <dcterms:modified xsi:type="dcterms:W3CDTF">2007-04-15T20:14:00Z</dcterms:modified>
  <cp:revision>6</cp:revision>
  <dc:subject/>
  <dc:title>Rafał Burzyński</dc:title>
</cp:coreProperties>
</file>