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5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AWIA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CYKLE</w:t>
        <w:tab/>
        <w:t>EQU 500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POWT</w:t>
        <w:tab/>
        <w:tab/>
        <w:t>EQU 2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K0_K7</w:t>
        <w:tab/>
        <w:t>XDATA 0FFE1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K8_K15</w:t>
        <w:tab/>
        <w:t>XDATA 0FFE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MP STAR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0B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ERWANIE_T0:</w:t>
        <w:tab/>
        <w:t>MOV TL0,#LOW(65535-CYKLE)</w:t>
      </w:r>
    </w:p>
    <w:p>
      <w:pPr>
        <w:pStyle w:val="Normal"/>
        <w:autoSpaceDE w:val="false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H0,#HIGH(65535-CYKLE)</w:t>
      </w:r>
    </w:p>
    <w:p>
      <w:pPr>
        <w:pStyle w:val="Normal"/>
        <w:autoSpaceDE w:val="false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JNZ R0,SKOK</w:t>
      </w:r>
    </w:p>
    <w:p>
      <w:pPr>
        <w:pStyle w:val="Normal"/>
        <w:autoSpaceDE w:val="false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P1</w:t>
      </w:r>
    </w:p>
    <w:p>
      <w:pPr>
        <w:pStyle w:val="Normal"/>
        <w:autoSpaceDE w:val="false"/>
        <w:ind w:left="2124" w:hanging="0"/>
        <w:rPr/>
      </w:pPr>
      <w:r>
        <w:rPr>
          <w:rFonts w:cs="Courier New" w:ascii="Courier New" w:hAnsi="Courier New"/>
        </w:rPr>
        <w:t>INC A</w:t>
      </w:r>
    </w:p>
    <w:p>
      <w:pPr>
        <w:pStyle w:val="Normal"/>
        <w:autoSpaceDE w:val="false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JNE A,#10h,DALEJ</w:t>
      </w:r>
    </w:p>
    <w:p>
      <w:pPr>
        <w:pStyle w:val="Normal"/>
        <w:autoSpaceDE w:val="false"/>
        <w:ind w:left="1416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EJ:</w:t>
        <w:tab/>
        <w:tab/>
        <w:t>MOV P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MOV R0,#POW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ab/>
        <w:t>RETI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</w:t>
        <w:tab/>
        <w:t>SETB EA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ETB ET0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P1,#0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R0,#POWT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TMOD,#1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TL0,#LOW(65535-CYKLE)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TH0,#HIGH(65535-CYKLE)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:</w:t>
        <w:tab/>
        <w:t>MOV DPTR,#K0_K7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A,@DPTR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L A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JNE A,#1,STAN2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ETB TR0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2:</w:t>
        <w:tab/>
        <w:t>MOV DPTR,#K8_K15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A,@DPTR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L A</w:t>
      </w:r>
    </w:p>
    <w:p>
      <w:pPr>
        <w:pStyle w:val="Normal"/>
        <w:autoSpaceDE w:val="false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JNE A,#80h,PETLA</w:t>
      </w:r>
    </w:p>
    <w:p>
      <w:pPr>
        <w:pStyle w:val="Normal"/>
        <w:autoSpaceDE w:val="false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TR0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SJMP STA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  <w:r>
        <w:br w:type="page"/>
      </w:r>
    </w:p>
    <w:p>
      <w:pPr>
        <w:pStyle w:val="Normal"/>
        <w:autoSpaceDE w:val="false"/>
        <w:rPr/>
      </w:pPr>
      <w:r>
        <w:rPr/>
        <w:t>2)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16_K23</w:t>
              <w:tab/>
              <w:t>XDATA 0FFB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ind w:left="708" w:firstLine="70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 DPTR,#K16_K2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TLA:</w:t>
              <w:tab/>
              <w:t>MOVX A,@DPT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CPL 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ANL A,#0F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MOV R0,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RR 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ANL A,#0F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XRL A,R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CPL 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MOV P1,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SJMP PETL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06" w:type="dxa"/>
            <w:tcBorders/>
          </w:tcPr>
          <w:tbl>
            <w:tblPr>
              <w:tblW w:w="258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20"/>
              <w:gridCol w:w="1469"/>
            </w:tblGrid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KB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Kod Gray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001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0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010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0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011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0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1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10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10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11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0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1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</w:t>
      </w:r>
    </w:p>
    <w:p>
      <w:pPr>
        <w:pStyle w:val="Normal"/>
        <w:autoSpaceDE w:val="false"/>
        <w:rPr/>
      </w:pPr>
      <w:r>
        <w:rPr/>
        <w:t>3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0_K7</w:t>
        <w:tab/>
        <w:t>XDATA 0FFE1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8_K15</w:t>
        <w:tab/>
        <w:t>XDATA 0FFE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10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JMP STAR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FRA0:</w:t>
        <w:tab/>
        <w:t>MOV DPTR,#K0_K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X A,@DPTR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B ACC.0,#CYFRA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FRA1:</w:t>
        <w:tab/>
        <w:t>JB ACC.1,#CYFRA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FRA2:</w:t>
        <w:tab/>
        <w:t>JB ACC.2,#CYFRA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FRA3:</w:t>
        <w:tab/>
        <w:t>JB ACC.3,#CYFRA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FRA4:</w:t>
        <w:tab/>
        <w:t>JB ACC.4,#CYFRA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FRA5:</w:t>
        <w:tab/>
        <w:t>JB ACC.5,#CYFRA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FRA6:</w:t>
        <w:tab/>
        <w:t>JB ACC.6,#CYFRA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FRA7:</w:t>
        <w:tab/>
        <w:t>JB ACC.7,#CYFRA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7</w:t>
      </w:r>
    </w:p>
    <w:p>
      <w:pPr>
        <w:pStyle w:val="Normal"/>
        <w:autoSpaceDE w:val="false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FRA8:</w:t>
        <w:tab/>
        <w:t>MOV DPTR,#K8_K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X A,@DPTR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B ACC.0,#CYFRA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FRA9:</w:t>
        <w:tab/>
        <w:t>JB ACC.1,#CYFRA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ZIAL:</w:t>
        <w:tab/>
        <w:t>MOV DPTR,#K8_K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PL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NL A,#011111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B ACC.6,#KONIE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Z DZIA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NIK:</w:t>
        <w:tab/>
        <w:t>MOV A,R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S:</w:t>
        <w:tab/>
        <w:t>JNB ACC.2,#MINU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R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 A,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US:</w:t>
        <w:tab/>
        <w:t>JNB ACC.3,#MNO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B,R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UBB A,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OZ:</w:t>
        <w:tab/>
        <w:t>JNB ACC.4,#DZIE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R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UL A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ZIEL:</w:t>
        <w:tab/>
        <w:t>MOV A,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B,R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V A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</w:t>
        <w:tab/>
        <w:t>LCALL CYFRA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B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LCALL DZIA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2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YFRA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3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WYNI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B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IEC:</w:t>
        <w:tab/>
        <w:t>CPL 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1,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S Sans Serif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5:42:00Z</dcterms:created>
  <dc:creator>Patryk Grzegorczyk</dc:creator>
  <dc:description/>
  <cp:keywords/>
  <dc:language>en-US</dc:language>
  <cp:lastModifiedBy>Patryk Grzegorczyk</cp:lastModifiedBy>
  <dcterms:modified xsi:type="dcterms:W3CDTF">2007-05-13T17:43:00Z</dcterms:modified>
  <cp:revision>9</cp:revision>
  <dc:subject/>
  <dc:title>Podstawy:</dc:title>
</cp:coreProperties>
</file>