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10. Ogólna postać A wektorowego potencjału magnetycznego określającego promieniowanie anteny jako źródła o skończonych wymiarach w strefie pola dalekiego. W strefie pola bliskiego, promieniowania w polu bliskim (Fresnel) oraz promieniowania w polu dalekim (Fraunhofera)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x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/>
              </m:limUpp>
            </m:oMath>
            <w:r>
              <w:rPr>
                <w:sz w:val="10"/>
                <w:szCs w:val="10"/>
              </w:rPr>
              <w:t xml:space="preserve">     </w:t>
            </w:r>
            <w:r>
              <w:rPr>
                <w:sz w:val="10"/>
                <w:szCs w:val="10"/>
              </w:rPr>
              <w:t xml:space="preserve">R </w:t>
            </w:r>
            <w:r>
              <w:rPr>
                <w:rFonts w:eastAsia="Wingdings" w:cs="Wingdings" w:ascii="Wingdings" w:hAnsi="Wingdings"/>
                <w:sz w:val="10"/>
                <w:szCs w:val="10"/>
              </w:rPr>
              <w:t></w:t>
            </w:r>
            <w:r>
              <w:rPr>
                <w:sz w:val="10"/>
                <w:szCs w:val="10"/>
              </w:rPr>
              <w:t xml:space="preserve"> ∞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θ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R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>
                <w:sz w:val="10"/>
                <w:szCs w:val="1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>a)</w:t>
            </w:r>
            <w:r>
              <w:rPr>
                <w:sz w:val="10"/>
                <w:szCs w:val="10"/>
              </w:rPr>
              <w:t xml:space="preserve"> Obszar pola bliskiego, określony kulą o promieniu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</m:e>
              </m:rad>
            </m:oMath>
            <w:r>
              <w:rPr>
                <w:sz w:val="10"/>
                <w:szCs w:val="10"/>
              </w:rPr>
              <w:t xml:space="preserve">   </w:t>
            </w:r>
            <w:r>
              <w:rPr>
                <w:sz w:val="10"/>
                <w:szCs w:val="10"/>
              </w:rPr>
              <w:t>D – największy wymiar anteny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H i E są w kwadraturze (przesunięte są w fazie o 90 stopni)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>b)</w:t>
            </w:r>
            <w:r>
              <w:rPr>
                <w:sz w:val="10"/>
                <w:szCs w:val="10"/>
              </w:rPr>
              <w:t xml:space="preserve"> Obszar promieniowania w polu bliskim – Fresnel – region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|</m:t>
                </m:r>
                <m:bar>
                  <m:barPr>
                    <m:pos m:val="top"/>
                  </m:bar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den>
                    </m:f>
                  </m:e>
                </m:ba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oMath>
            </m:oMathPara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szar między obszarem reaktywnym i pola dalekiego w którym kątowy rozkład pola zależy od odległości anteny.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>c)</w:t>
            </w:r>
            <w:r>
              <w:rPr>
                <w:sz w:val="10"/>
                <w:szCs w:val="10"/>
              </w:rPr>
              <w:t xml:space="preserve"> Obszar pola w strefie dalekiej (Fraunhofer - region)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le jest poprzeczne do kierunku rozchodzenia się fali (promieniowania). Dla większości anten obszar ten wyznacza promień.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≥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</m:oMath>
            <w:r>
              <w:rPr>
                <w:sz w:val="10"/>
                <w:szCs w:val="10"/>
              </w:rPr>
              <w:t xml:space="preserve">  </w:t>
            </w:r>
            <w:r>
              <w:rPr>
                <w:sz w:val="10"/>
                <w:szCs w:val="10"/>
              </w:rPr>
              <w:t xml:space="preserve">Cechy: Brak składowych wzdłużnych E i H oraz rozkład kątowy pola nie zależy od zmiennej </w:t>
            </w:r>
            <w:r>
              <w:rPr>
                <w:b/>
                <w:sz w:val="10"/>
                <w:szCs w:val="10"/>
              </w:rPr>
              <w:t>r</w:t>
            </w:r>
            <w:r>
              <w:rPr>
                <w:sz w:val="10"/>
                <w:szCs w:val="10"/>
              </w:rPr>
              <w:t>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12. Dipol idealny z równomiernym rozkładem prądu. Pola wektorowe A E H. Pola E H dla sfery dalekiej. Moc promieniowania. Charakterystyka promieniowania dipola Hertza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drawing>
                <wp:inline distT="0" distB="0" distL="0" distR="0">
                  <wp:extent cx="1880235" cy="1144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0235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0"/>
                <w:szCs w:val="10"/>
              </w:rPr>
              <w:t xml:space="preserve">   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Br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r</m:t>
                  </m:r>
                </m:den>
              </m:f>
              <m:r>
                <w:rPr>
                  <w:rFonts w:ascii="Cambria Math" w:hAnsi="Cambria Math"/>
                </w:rPr>
                <m:t xml:space="preserve">Δz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oMath>
            <w:r>
              <w:rPr>
                <w:sz w:val="10"/>
                <w:szCs w:val="1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Δ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μ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βr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βr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]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βr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</m:oMath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IΔ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μ</m:t>
              </m:r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βr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βr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]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βr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oMath>
            <w:r>
              <w:rPr>
                <w:sz w:val="10"/>
                <w:szCs w:val="10"/>
              </w:rPr>
              <w:t xml:space="preserve">      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IΔ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jβ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jβ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βr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θφ</m:t>
                </m:r>
              </m:oMath>
            </m:oMathPara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le elektryczne wytwarzane przez dipol idealny ma w ogólólności dwie składowe Er i Eo natomiast pole magnetyczne – składową H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la strefy dalekiej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Δ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μ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βr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bar>
            </m:oMath>
            <w:r>
              <w:rPr>
                <w:sz w:val="10"/>
                <w:szCs w:val="10"/>
              </w:rPr>
              <w:t xml:space="preserve">       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Δ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jβ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βr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θφ</m:t>
              </m:r>
            </m:oMath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oc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/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×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μβ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Δ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harak. Dipola idealnego 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drawing>
                <wp:inline distT="0" distB="0" distL="0" distR="0">
                  <wp:extent cx="966470" cy="5168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42" r="-2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0"/>
                <w:szCs w:val="10"/>
              </w:rPr>
              <w:t xml:space="preserve"> 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--------------------------------------------------- 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   </w:t>
            </w:r>
            <w:r>
              <w:rPr>
                <w:b/>
                <w:sz w:val="10"/>
                <w:szCs w:val="10"/>
              </w:rPr>
              <w:t>13. Charakterystyka promieniowania anteny, definicje, ch-ki promieniowania, parametry, HPBW, FNBW, listki boczne SLL i BLL.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Parametr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FGFNA+TimesNewRoman;Times New Roman" w:ascii="CFGFNA+TimesNewRoman;Times New Roman" w:hAnsi="CFGFNA+TimesNewRoman;Times New Roman"/>
                <w:color w:val="000000"/>
                <w:sz w:val="10"/>
                <w:szCs w:val="10"/>
              </w:rPr>
              <w:t>Impedancja wej</w:t>
            </w:r>
            <w:r>
              <w:rPr>
                <w:color w:val="000000"/>
                <w:sz w:val="10"/>
                <w:szCs w:val="10"/>
              </w:rPr>
              <w:t>ś</w:t>
            </w:r>
            <w:r>
              <w:rPr>
                <w:rFonts w:cs="CFGFNA+TimesNewRoman;Times New Roman" w:ascii="CFGFNA+TimesNewRoman;Times New Roman" w:hAnsi="CFGFNA+TimesNewRoman;Times New Roman"/>
                <w:color w:val="000000"/>
                <w:sz w:val="10"/>
                <w:szCs w:val="10"/>
              </w:rPr>
              <w:t>ciowa i rezystancja promieniowania;  Charakterystyka promieniowania; Wspó</w:t>
            </w:r>
            <w:r>
              <w:rPr>
                <w:color w:val="000000"/>
                <w:sz w:val="10"/>
                <w:szCs w:val="10"/>
              </w:rPr>
              <w:t>ł</w:t>
            </w:r>
            <w:r>
              <w:rPr>
                <w:rFonts w:cs="CFGFNA+TimesNewRoman;Times New Roman" w:ascii="CFGFNA+TimesNewRoman;Times New Roman" w:hAnsi="CFGFNA+TimesNewRoman;Times New Roman"/>
                <w:color w:val="000000"/>
                <w:sz w:val="10"/>
                <w:szCs w:val="10"/>
              </w:rPr>
              <w:t>czynnik fali stoj</w:t>
            </w:r>
            <w:r>
              <w:rPr>
                <w:color w:val="000000"/>
                <w:sz w:val="10"/>
                <w:szCs w:val="10"/>
              </w:rPr>
              <w:t>ą</w:t>
            </w:r>
            <w:r>
              <w:rPr>
                <w:rFonts w:cs="CFGFNA+TimesNewRoman;Times New Roman" w:ascii="CFGFNA+TimesNewRoman;Times New Roman" w:hAnsi="CFGFNA+TimesNewRoman;Times New Roman"/>
                <w:color w:val="000000"/>
                <w:sz w:val="10"/>
                <w:szCs w:val="10"/>
              </w:rPr>
              <w:t>cej; Sprawno</w:t>
            </w:r>
            <w:r>
              <w:rPr>
                <w:color w:val="000000"/>
                <w:sz w:val="10"/>
                <w:szCs w:val="10"/>
              </w:rPr>
              <w:t>ść</w:t>
            </w:r>
            <w:r>
              <w:rPr>
                <w:rFonts w:cs="CFGFNA+TimesNewRoman;Times New Roman" w:ascii="CFGFNA+TimesNewRoman;Times New Roman" w:hAnsi="CFGFNA+TimesNewRoman;Times New Roman"/>
                <w:color w:val="000000"/>
                <w:sz w:val="10"/>
                <w:szCs w:val="10"/>
              </w:rPr>
              <w:t>; Zysk kierunkowy; Zysk kierunkowy; Zysk energetyczny; Stosunek promieniowania g</w:t>
            </w:r>
            <w:r>
              <w:rPr>
                <w:color w:val="000000"/>
                <w:sz w:val="10"/>
                <w:szCs w:val="10"/>
              </w:rPr>
              <w:t>ł</w:t>
            </w:r>
            <w:r>
              <w:rPr>
                <w:rFonts w:cs="CFGFNA+TimesNewRoman;Times New Roman" w:ascii="CFGFNA+TimesNewRoman;Times New Roman" w:hAnsi="CFGFNA+TimesNewRoman;Times New Roman"/>
                <w:color w:val="000000"/>
                <w:sz w:val="10"/>
                <w:szCs w:val="10"/>
              </w:rPr>
              <w:t>ównego do wstecznego; Szeroko</w:t>
            </w:r>
            <w:r>
              <w:rPr>
                <w:color w:val="000000"/>
                <w:sz w:val="10"/>
                <w:szCs w:val="10"/>
              </w:rPr>
              <w:t xml:space="preserve">ść </w:t>
            </w:r>
            <w:r>
              <w:rPr>
                <w:rFonts w:cs="CFGFNA+TimesNewRoman;Times New Roman" w:ascii="CFGFNA+TimesNewRoman;Times New Roman" w:hAnsi="CFGFNA+TimesNewRoman;Times New Roman"/>
                <w:color w:val="000000"/>
                <w:sz w:val="10"/>
                <w:szCs w:val="10"/>
              </w:rPr>
              <w:t>wi</w:t>
            </w:r>
            <w:r>
              <w:rPr>
                <w:color w:val="000000"/>
                <w:sz w:val="10"/>
                <w:szCs w:val="10"/>
              </w:rPr>
              <w:t>ą</w:t>
            </w:r>
            <w:r>
              <w:rPr>
                <w:rFonts w:cs="CFGFNA+TimesNewRoman;Times New Roman" w:ascii="CFGFNA+TimesNewRoman;Times New Roman" w:hAnsi="CFGFNA+TimesNewRoman;Times New Roman"/>
                <w:color w:val="000000"/>
                <w:sz w:val="10"/>
                <w:szCs w:val="10"/>
              </w:rPr>
              <w:t>zki g</w:t>
            </w:r>
            <w:r>
              <w:rPr>
                <w:color w:val="000000"/>
                <w:sz w:val="10"/>
                <w:szCs w:val="10"/>
              </w:rPr>
              <w:t>ł</w:t>
            </w:r>
            <w:r>
              <w:rPr>
                <w:rFonts w:cs="CFGFNA+TimesNewRoman;Times New Roman" w:ascii="CFGFNA+TimesNewRoman;Times New Roman" w:hAnsi="CFGFNA+TimesNewRoman;Times New Roman"/>
                <w:color w:val="000000"/>
                <w:sz w:val="10"/>
                <w:szCs w:val="10"/>
              </w:rPr>
              <w:t>ównej; Szeroko</w:t>
            </w:r>
            <w:r>
              <w:rPr>
                <w:color w:val="000000"/>
                <w:sz w:val="10"/>
                <w:szCs w:val="10"/>
              </w:rPr>
              <w:t xml:space="preserve">ść </w:t>
            </w:r>
            <w:r>
              <w:rPr>
                <w:rFonts w:cs="CFGFNA+TimesNewRoman;Times New Roman" w:ascii="CFGFNA+TimesNewRoman;Times New Roman" w:hAnsi="CFGFNA+TimesNewRoman;Times New Roman"/>
                <w:color w:val="000000"/>
                <w:sz w:val="10"/>
                <w:szCs w:val="10"/>
              </w:rPr>
              <w:t>pasma przenoszenia cz</w:t>
            </w:r>
            <w:r>
              <w:rPr>
                <w:color w:val="000000"/>
                <w:sz w:val="10"/>
                <w:szCs w:val="10"/>
              </w:rPr>
              <w:t>ę</w:t>
            </w:r>
            <w:r>
              <w:rPr>
                <w:rFonts w:cs="CFGFNA+TimesNewRoman;Times New Roman" w:ascii="CFGFNA+TimesNewRoman;Times New Roman" w:hAnsi="CFGFNA+TimesNewRoman;Times New Roman"/>
                <w:color w:val="000000"/>
                <w:sz w:val="10"/>
                <w:szCs w:val="10"/>
              </w:rPr>
              <w:t>stotliwo</w:t>
            </w:r>
            <w:r>
              <w:rPr>
                <w:color w:val="000000"/>
                <w:sz w:val="10"/>
                <w:szCs w:val="10"/>
              </w:rPr>
              <w:t>ś</w:t>
            </w:r>
            <w:r>
              <w:rPr>
                <w:rFonts w:cs="CFGFNA+TimesNewRoman;Times New Roman" w:ascii="CFGFNA+TimesNewRoman;Times New Roman" w:hAnsi="CFGFNA+TimesNewRoman;Times New Roman"/>
                <w:color w:val="000000"/>
                <w:sz w:val="10"/>
                <w:szCs w:val="10"/>
              </w:rPr>
              <w:t>ci; Polaryzacja anteny; Temperatura szumowa anteny.</w:t>
            </w:r>
          </w:p>
          <w:p>
            <w:pPr>
              <w:pStyle w:val="Normal"/>
              <w:autoSpaceDE w:val="false"/>
              <w:rPr>
                <w:rFonts w:ascii="CFGFNA+TimesNewRoman;Times New Roman" w:hAnsi="CFGFNA+TimesNewRoman;Times New Roman" w:cs="CFGFNA+TimesNewRoman;Times New Roman"/>
                <w:color w:val="000000"/>
                <w:sz w:val="10"/>
                <w:szCs w:val="10"/>
              </w:rPr>
            </w:pPr>
            <w:r>
              <w:rPr>
                <w:rFonts w:cs="CFGFNA+TimesNewRoman;Times New Roman" w:ascii="CFGFNA+TimesNewRoman;Times New Roman" w:hAnsi="CFGFNA+TimesNewRoman;Times New Roman"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Charakterystyka promieniowania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drawing>
                <wp:inline distT="0" distB="0" distL="0" distR="0">
                  <wp:extent cx="2289175" cy="13157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9175" cy="131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70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>11. Fale na granicy 2-ch ośrodków. Warunki brzegowe. Fala padająca ukośnie, granice 2-ch ośrodków – przypadek polaryzacji równoległej (Snellius, kąt Brewstera) i polaryzacji prostopadłej</w:t>
            </w:r>
            <w:r>
              <w:rPr>
                <w:sz w:val="10"/>
                <w:szCs w:val="10"/>
              </w:rPr>
              <w:t xml:space="preserve">       Warunki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ezstratne dielektryki (składowe normalne wektorów D i B oraz styczne wektoró E i H są ciągłe)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∗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∗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lim/>
              </m:limUpp>
            </m:oMath>
            <w:r>
              <w:rPr>
                <w:sz w:val="10"/>
                <w:szCs w:val="10"/>
              </w:rPr>
              <w:t xml:space="preserve">     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bar>
            </m:oMath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  <m:r>
                <w:rPr>
                  <w:rFonts w:ascii="Cambria Math" w:hAnsi="Cambria Math"/>
                </w:rPr>
                <m:t xml:space="preserve">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ba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  <m:r>
                <w:rPr>
                  <w:rFonts w:ascii="Cambria Math" w:hAnsi="Cambria Math"/>
                </w:rPr>
                <m:t xml:space="preserve">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bar>
            </m:oMath>
            <w:r>
              <w:rPr>
                <w:sz w:val="10"/>
                <w:szCs w:val="10"/>
              </w:rPr>
              <w:t xml:space="preserve">   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  <m:r>
                <w:rPr>
                  <w:rFonts w:ascii="Cambria Math" w:hAnsi="Cambria Math"/>
                </w:rPr>
                <m:t xml:space="preserve">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ba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  <m:r>
                <w:rPr>
                  <w:rFonts w:ascii="Cambria Math" w:hAnsi="Cambria Math"/>
                </w:rPr>
                <m:t xml:space="preserve">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bar>
            </m:oMath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Fala padająca ukośnie na granicę 2-ch ośrodków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Np. kąty padania, odbicia i załamania oznaczamy 0i, 0r, 0t. Należy oddzielnie rozpatrywać przypadek fali której wektor pola elektrycznego leży w płaszczyźnie padania i przypadek fali której wektor pola elektrycznego jest prostopadły do płaszczyzny padania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drawing>
                <wp:inline distT="0" distB="0" distL="0" distR="0">
                  <wp:extent cx="1605280" cy="7188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4" r="-1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28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Polaryzacja równoległa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Z warunków brzegowych wynika prawo Snelliusa 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oMath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 xml:space="preserve">lub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rad>
            </m:oMath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ynika z tego:</w:t>
            </w:r>
            <w:r>
              <w:rPr>
                <w:sz w:val="10"/>
                <w:szCs w:val="10"/>
              </w:rPr>
            </w:r>
            <m:oMath xmlns:m="http://schemas.openxmlformats.org/officeDocument/2006/math"/>
            <w:r>
              <w:rPr>
                <w:sz w:val="10"/>
                <w:szCs w:val="1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oMath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Kąt padania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sz w:val="10"/>
                <w:szCs w:val="10"/>
              </w:rPr>
              <w:t xml:space="preserve"> przy którym 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0"/>
                <w:szCs w:val="10"/>
              </w:rPr>
              <w:t xml:space="preserve"> zwany kątem Brewstera określa następujące wyrażenie :</w:t>
            </w:r>
            <w:r>
              <w:rPr>
                <w:sz w:val="10"/>
                <w:szCs w:val="1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rad>
                </m:den>
              </m:f>
            </m:oMath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Jeśli na granicę 2-ch dielektryków pada fala o dowolnej polaryzacji pod kątem Brewstera to fala odbita jest spolaryzowana liniowo i ma tylko składową pola elektrycznego prostopadłą do płaszczyzny padania wektora (Nie występuje zjawisko całkowitego odbicia)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FGFNA+TimesNewRoman">
    <w:altName w:val="Times New Roman"/>
    <w:charset w:val="00"/>
    <w:family w:val="roma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FGFNA+TimesNewRoman;Times New Roman" w:hAnsi="CFGFNA+TimesNewRoman;Times New Roman" w:eastAsia="Times New Roman" w:cs="CFGFNA+TimesNewRoman;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19:42:00Z</dcterms:created>
  <dc:creator>David</dc:creator>
  <dc:description/>
  <cp:keywords/>
  <dc:language>en-US</dc:language>
  <cp:lastModifiedBy>Paweł Martyniak</cp:lastModifiedBy>
  <cp:lastPrinted>2009-06-15T18:27:00Z</cp:lastPrinted>
  <dcterms:modified xsi:type="dcterms:W3CDTF">2009-06-15T16:32:00Z</dcterms:modified>
  <cp:revision>56</cp:revision>
  <dc:subject/>
  <dc:title> </dc:title>
</cp:coreProperties>
</file>