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color w:val="000000"/>
          <w:spacing w:val="-1"/>
          <w:sz w:val="8"/>
          <w:szCs w:val="8"/>
        </w:rPr>
        <w:t>1.Antena jako źródło promieniowania— przejście między linią transmisyjną lub</w:t>
        <w:br/>
      </w:r>
      <w:r>
        <w:rPr>
          <w:rFonts w:cs="Arial" w:ascii="Arial" w:hAnsi="Arial"/>
          <w:b/>
          <w:color w:val="000000"/>
          <w:sz w:val="8"/>
          <w:szCs w:val="8"/>
        </w:rPr>
        <w:t xml:space="preserve">falowodem i wolną przestrzenią. Schematy zastępcze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Antena jest elementem który promieniuje lub odbiera fale e.m . Stanowi przejscie między linią transmisyjną lub falowodem a wolną przestrzenią czy innym nieograniczonym ośrodkiem. Jej głównym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celem jest zamiana energii prowadzonej przez falowód/linię transmisyjną w energię propagowaną w wolnej przestrzeni ( i vice-versa) , tak efektywnie jak tylko jest to możliwe ,przy czym często tę energię gromadzi się w wiązce o pożądanym kształcie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1151890" cy="53721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0795</wp:posOffset>
            </wp:positionH>
            <wp:positionV relativeFrom="paragraph">
              <wp:posOffset>3810</wp:posOffset>
            </wp:positionV>
            <wp:extent cx="1012825" cy="555625"/>
            <wp:effectExtent l="0" t="0" r="0" b="0"/>
            <wp:wrapTight wrapText="bothSides">
              <wp:wrapPolygon edited="0">
                <wp:start x="-203" y="0"/>
                <wp:lineTo x="-203" y="21227"/>
                <wp:lineTo x="21600" y="2122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ascii="Arial" w:hAnsi="Arial" w:cs="Arial"/>
          <w:color w:val="000000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1022350" cy="581025"/>
            <wp:effectExtent l="0" t="0" r="0" b="0"/>
            <wp:wrapTight wrapText="bothSides">
              <wp:wrapPolygon edited="0">
                <wp:start x="-201" y="0"/>
                <wp:lineTo x="-201" y="21245"/>
                <wp:lineTo x="21600" y="21245"/>
                <wp:lineTo x="21600" y="0"/>
                <wp:lineTo x="-2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Dopasowanie anteny do lini transm. i do generatora 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Jego miara jest WFS. Należy unika fali stojącej ze wzgl. na możliwośc nawet wyładowania w warunkach pracy z dużą mocą . Straty rezystywne i dielektryczne są również niepożądane bo zmniejszają sprawność anteny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2.Przegląd ogólny geometrii anten i układów antenowych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 xml:space="preserve">1. pojedyncze elem. promieniujące   :    a ) elementy z cienkiego drutu ( dipole ,monopole ,anetny pętlowe i tzw. heliakalne czyli spiralne .  Na ogół 1- 2 GHz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141095" cy="27432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b)pojedyncze elementy antenowe aperturowe ( zakres od 1 do 20 GHz )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drawing>
          <wp:inline distT="0" distB="0" distL="0" distR="0">
            <wp:extent cx="1487805" cy="7302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pacing w:val="1"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09245</wp:posOffset>
            </wp:positionV>
            <wp:extent cx="342900" cy="266700"/>
            <wp:effectExtent l="0" t="0" r="0" b="0"/>
            <wp:wrapTight wrapText="bothSides">
              <wp:wrapPolygon edited="0">
                <wp:start x="-555" y="0"/>
                <wp:lineTo x="-555" y="20823"/>
                <wp:lineTo x="21600" y="20823"/>
                <wp:lineTo x="21600" y="0"/>
                <wp:lineTo x="-55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09245</wp:posOffset>
            </wp:positionV>
            <wp:extent cx="457200" cy="300990"/>
            <wp:effectExtent l="0" t="0" r="0" b="0"/>
            <wp:wrapTight wrapText="bothSides">
              <wp:wrapPolygon edited="0">
                <wp:start x="-418" y="0"/>
                <wp:lineTo x="-418" y="20909"/>
                <wp:lineTo x="21600" y="20909"/>
                <wp:lineTo x="21600" y="0"/>
                <wp:lineTo x="-41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28700</wp:posOffset>
            </wp:positionH>
            <wp:positionV relativeFrom="paragraph">
              <wp:posOffset>194945</wp:posOffset>
            </wp:positionV>
            <wp:extent cx="922020" cy="628650"/>
            <wp:effectExtent l="0" t="0" r="0" b="0"/>
            <wp:wrapTight wrapText="bothSides">
              <wp:wrapPolygon edited="0">
                <wp:start x="-218" y="0"/>
                <wp:lineTo x="-218" y="21263"/>
                <wp:lineTo x="21600" y="21263"/>
                <wp:lineTo x="21600" y="0"/>
                <wp:lineTo x="-21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1"/>
          <w:sz w:val="8"/>
          <w:szCs w:val="8"/>
        </w:rPr>
        <w:t>c)</w:t>
      </w:r>
      <w:r>
        <w:rPr>
          <w:rFonts w:cs="Arial" w:ascii="Arial" w:hAnsi="Arial"/>
          <w:color w:val="000000"/>
          <w:spacing w:val="1"/>
          <w:sz w:val="8"/>
          <w:szCs w:val="8"/>
        </w:rPr>
        <w:t xml:space="preserve"> anteny planarne ( drukowane ) . Tanie , łatwe w prod. , lekkie i niewrażliwe na mechaniczne narażenia . Niewielka kierunkowośc  , duże straty , wygodne dla zastosowań w układach anten wieloelementowych . Wiele zastosowań na satelitach , w samolotach , samochodach .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6710" cy="201930"/>
            <wp:effectExtent l="0" t="0" r="0" b="0"/>
            <wp:wrapTight wrapText="bothSides">
              <wp:wrapPolygon edited="0">
                <wp:start x="-556" y="0"/>
                <wp:lineTo x="-556" y="20527"/>
                <wp:lineTo x="21600" y="20527"/>
                <wp:lineTo x="21600" y="0"/>
                <wp:lineTo x="-55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pacing w:val="1"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177165</wp:posOffset>
            </wp:positionV>
            <wp:extent cx="1024890" cy="582930"/>
            <wp:effectExtent l="0" t="0" r="0" b="0"/>
            <wp:wrapTight wrapText="bothSides">
              <wp:wrapPolygon edited="0">
                <wp:start x="-186" y="0"/>
                <wp:lineTo x="-186" y="21198"/>
                <wp:lineTo x="21599" y="21198"/>
                <wp:lineTo x="21599" y="0"/>
                <wp:lineTo x="-18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1"/>
          <w:sz w:val="8"/>
          <w:szCs w:val="8"/>
        </w:rPr>
        <w:t xml:space="preserve">d) anteny falowodowe </w:t>
      </w:r>
      <w:r>
        <w:rPr>
          <w:rFonts w:cs="Arial" w:ascii="Arial" w:hAnsi="Arial"/>
          <w:color w:val="000000"/>
          <w:spacing w:val="1"/>
          <w:sz w:val="8"/>
          <w:szCs w:val="8"/>
        </w:rPr>
        <w:t>w postaci falowodów  dielektrycznych linii mikropaskowych , komplanarnych i szczelinowych zakończonych periodycznymi nieciągłościami , które silnie promieniują powierzchniowo . Zakres &gt; 30 GHz</w:t>
      </w:r>
    </w:p>
    <w:p>
      <w:pPr>
        <w:pStyle w:val="Normal"/>
        <w:rPr>
          <w:rFonts w:ascii="Arial" w:hAnsi="Arial" w:cs="Arial"/>
          <w:color w:val="000000"/>
          <w:spacing w:val="1"/>
          <w:sz w:val="8"/>
          <w:szCs w:val="8"/>
          <w:lang w:val="en-US" w:eastAsia="en-US"/>
        </w:rPr>
      </w:pPr>
      <w:r>
        <w:rPr>
          <w:rFonts w:cs="Arial" w:ascii="Arial" w:hAnsi="Arial"/>
          <w:color w:val="000000"/>
          <w:spacing w:val="1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32510" cy="491490"/>
            <wp:effectExtent l="0" t="0" r="0" b="0"/>
            <wp:wrapTight wrapText="bothSides">
              <wp:wrapPolygon edited="0">
                <wp:start x="-186" y="0"/>
                <wp:lineTo x="-186" y="21181"/>
                <wp:lineTo x="21599" y="21181"/>
                <wp:lineTo x="21599" y="0"/>
                <wp:lineTo x="-18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t>e) anteny reflektorowe .</w:t>
      </w:r>
      <w:r>
        <w:rPr>
          <w:rFonts w:cs="Arial" w:ascii="Arial" w:hAnsi="Arial"/>
          <w:color w:val="000000"/>
          <w:spacing w:val="1"/>
          <w:sz w:val="8"/>
          <w:szCs w:val="8"/>
        </w:rPr>
        <w:t>reflektor zatos. do skoncentrow. energii w ognisku , zwykle typu paraboli lub paraboloidy . Anteny te charakt. się dużym zyskiem i kierunkowością . Stos. jako radioteleskopy , w telekomunikacji satelitarnej. Kosztowne w produkcji .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3910" cy="373380"/>
            <wp:effectExtent l="0" t="0" r="0" b="0"/>
            <wp:wrapTight wrapText="bothSides">
              <wp:wrapPolygon edited="0">
                <wp:start x="-254" y="0"/>
                <wp:lineTo x="-254" y="21020"/>
                <wp:lineTo x="21600" y="21020"/>
                <wp:lineTo x="21600" y="0"/>
                <wp:lineTo x="-25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800100</wp:posOffset>
            </wp:positionH>
            <wp:positionV relativeFrom="paragraph">
              <wp:posOffset>42545</wp:posOffset>
            </wp:positionV>
            <wp:extent cx="453390" cy="384810"/>
            <wp:effectExtent l="0" t="0" r="0" b="0"/>
            <wp:wrapTight wrapText="bothSides">
              <wp:wrapPolygon edited="0">
                <wp:start x="-418" y="0"/>
                <wp:lineTo x="-418" y="21042"/>
                <wp:lineTo x="21600" y="21042"/>
                <wp:lineTo x="21600" y="0"/>
                <wp:lineTo x="-41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drawing>
          <wp:inline distT="0" distB="0" distL="0" distR="0">
            <wp:extent cx="691515" cy="4152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t>f) anteny soczewkowe f&gt; 100GHz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t>wpółcz. załamania &gt; 1</w:t>
        <w:tab/>
        <w:t xml:space="preserve">                   wpółcz. załamania &gt; 1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1032510" cy="316230"/>
            <wp:effectExtent l="0" t="0" r="0" b="0"/>
            <wp:wrapTight wrapText="bothSides">
              <wp:wrapPolygon edited="0">
                <wp:start x="-199" y="0"/>
                <wp:lineTo x="-199" y="20944"/>
                <wp:lineTo x="21600" y="20944"/>
                <wp:lineTo x="21600" y="0"/>
                <wp:lineTo x="-199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1080" cy="288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7"/>
          <w:sz w:val="8"/>
          <w:szCs w:val="8"/>
        </w:rPr>
      </w:pPr>
      <w:r>
        <w:rPr>
          <w:rFonts w:cs="Arial" w:ascii="Arial" w:hAnsi="Arial"/>
          <w:b/>
          <w:color w:val="000000"/>
          <w:spacing w:val="1"/>
          <w:sz w:val="8"/>
          <w:szCs w:val="8"/>
        </w:rPr>
        <w:t>3.Teletransmisja przewodowa i radiokomunikacja - cechy charakterystyczne dwóch</w:t>
        <w:br/>
      </w:r>
      <w:r>
        <w:rPr>
          <w:rFonts w:cs="Arial" w:ascii="Arial" w:hAnsi="Arial"/>
          <w:b/>
          <w:color w:val="000000"/>
          <w:sz w:val="8"/>
          <w:szCs w:val="8"/>
        </w:rPr>
        <w:t>różniących się systemów telekomunikacyjnych. Wprowadzane tłumienie w zależności</w:t>
        <w:br/>
        <w:t>od odległości nadajnik - odbiornik.</w:t>
      </w:r>
      <w:r>
        <w:rPr>
          <w:rFonts w:cs="Arial" w:ascii="Arial" w:hAnsi="Arial"/>
          <w:color w:val="000000"/>
          <w:sz w:val="8"/>
          <w:szCs w:val="8"/>
        </w:rPr>
        <w:t xml:space="preserve">Dwa systemy - teletransmisji przewodowej i radiokomunikacji </w:t>
      </w:r>
      <w:r>
        <w:rPr>
          <w:rFonts w:cs="Arial" w:ascii="Arial" w:hAnsi="Arial"/>
          <w:i/>
          <w:iCs/>
          <w:color w:val="000000"/>
          <w:sz w:val="8"/>
          <w:szCs w:val="8"/>
        </w:rPr>
        <w:t xml:space="preserve">z </w:t>
      </w:r>
      <w:r>
        <w:rPr>
          <w:rFonts w:cs="Arial" w:ascii="Arial" w:hAnsi="Arial"/>
          <w:color w:val="000000"/>
          <w:sz w:val="8"/>
          <w:szCs w:val="8"/>
        </w:rPr>
        <w:t>wykorzystaniem wolnej przestrzeni jako radiowej linii transmisyjnej i dwóch anten - po stronie nadawczej i odbiorczej.</w:t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Systemy przewodowe czy kablowe są atrakcyjne ekonomicznie w przypadku obszarów o dużej populacji, telefonia, wolna transmisja cyfrowa, skrętka wprowadza tłumienie ok. 2-3 dB/km przy częstotliwości ok. 10 kHz. Przy wyższych częstotliwościach (TV i transmisja sygnałów cyfrowych o większej szybkości) konieczne są kable współosiowe, wprowadzające tłumienie 4-5 dB/km. Najmniejsze zniekształcenia i straty wprowadzają światłowody: 850 nm (około 2,3 dB/km), 1300 nm i 1550 nm </w:t>
      </w:r>
      <w:r>
        <w:rPr>
          <w:rFonts w:cs="Arial" w:ascii="Arial" w:hAnsi="Arial"/>
          <w:i/>
          <w:iCs/>
          <w:color w:val="000000"/>
          <w:sz w:val="8"/>
          <w:szCs w:val="8"/>
        </w:rPr>
        <w:t xml:space="preserve">(= </w:t>
      </w:r>
      <w:r>
        <w:rPr>
          <w:rFonts w:cs="Arial" w:ascii="Arial" w:hAnsi="Arial"/>
          <w:color w:val="000000"/>
          <w:sz w:val="8"/>
          <w:szCs w:val="8"/>
        </w:rPr>
        <w:t>0.25 dB/km). Podstawową cechą wszystkich linii transmisyjnych jest eksponencjalny wzrost mocy traconej wraz z odległością. W ten sposób, jeśli linia wprowadza tłumienie 5 dB/km, wtedy 20 km odcinek toru wprowadzi 100 dB tłumienie (moc doprowadzona do wejścia zmniejszona jest 10^-10 razy!), a 40 km odcinek aż 200 dB. Wyjaśnia to dlaczego systemy bezprzewodowe są korzystniejszym rozwiązaniem dla telekomunikacji na duże odległości. W łączności bezprzewodowej moc wypromieniowana maleje z kwadratem odległości między nadajnikiem i punktem odbioru. Zwiększenie dwukrotne odległości zredukuje moc 4 razy (trzeba dodać 6 dB). W ten sposób, jeśli system wprowadza tłumienie 100 dB przy r = 20 km, przy dwukrotnie zwiększonej odległości tłumienie wzrośnie do 106 dB (porównajmy z 200 dB stratami wprowadzanymi przez system transmisji kablowej).</w:t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895350"/>
            <wp:effectExtent l="0" t="0" r="0" b="0"/>
            <wp:wrapTight wrapText="bothSides">
              <wp:wrapPolygon edited="0">
                <wp:start x="-179" y="0"/>
                <wp:lineTo x="-179" y="21369"/>
                <wp:lineTo x="21600" y="21369"/>
                <wp:lineTo x="21600" y="0"/>
                <wp:lineTo x="-179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  <w:t>Tłumienie wprow. przez tor współosiowy i wolną przestrzeń f=100MHz</w:t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7"/>
          <w:sz w:val="8"/>
          <w:szCs w:val="8"/>
        </w:rPr>
      </w:pPr>
      <w:r>
        <w:rPr>
          <w:rFonts w:cs="Arial" w:ascii="Arial" w:hAnsi="Arial"/>
          <w:b/>
          <w:color w:val="000000"/>
          <w:spacing w:val="2"/>
          <w:sz w:val="8"/>
          <w:szCs w:val="8"/>
        </w:rPr>
        <w:t>4.Prawa Faraday`a Ampera i równania Maxwclla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Prawo Faraday'a: Pod wpływem zmian strumienia magnetycznego indukuje się w ramce przewodzącej siła elektromotoryczna równa szybkości zmian strumienia, a jej zwrot jest taki, że indukowany prąd wywołuje pole magnetyczne przeciwdziałające zmianom pola zewnętrznego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1031875" cy="19748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8"/>
          <w:szCs w:val="8"/>
        </w:rPr>
        <w:t>Pierwsze Równanie Maxwella zapisane w postaci różniczkowej . Zapis wynika z zastosowania tożsamości Stokesa do równań opisujących prawo Faradaya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/>
        <w:drawing>
          <wp:inline distT="0" distB="0" distL="0" distR="0">
            <wp:extent cx="815340" cy="20701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781050" cy="129540"/>
            <wp:effectExtent l="0" t="0" r="0" b="0"/>
            <wp:wrapTight wrapText="bothSides">
              <wp:wrapPolygon edited="0">
                <wp:start x="-262" y="0"/>
                <wp:lineTo x="-262" y="20056"/>
                <wp:lineTo x="21600" y="20056"/>
                <wp:lineTo x="21600" y="0"/>
                <wp:lineTo x="-262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drugie równanie Maxwella</w:t>
      </w:r>
      <w:r>
        <w:rPr>
          <w:rFonts w:cs="Arial" w:ascii="Arial" w:hAnsi="Arial"/>
          <w:color w:val="000000"/>
          <w:sz w:val="8"/>
          <w:szCs w:val="8"/>
        </w:rPr>
        <w:t xml:space="preserve"> zapis. w post. całkowej i różniczk. jest uogólnieniem Pr. Ampera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5410" cy="236220"/>
            <wp:effectExtent l="0" t="0" r="0" b="0"/>
            <wp:wrapTight wrapText="bothSides">
              <wp:wrapPolygon edited="0">
                <wp:start x="-149" y="0"/>
                <wp:lineTo x="-149" y="20735"/>
                <wp:lineTo x="21600" y="20735"/>
                <wp:lineTo x="21600" y="0"/>
                <wp:lineTo x="-149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12700</wp:posOffset>
            </wp:positionV>
            <wp:extent cx="563880" cy="213360"/>
            <wp:effectExtent l="0" t="0" r="0" b="0"/>
            <wp:wrapTight wrapText="bothSides">
              <wp:wrapPolygon edited="0">
                <wp:start x="-365" y="0"/>
                <wp:lineTo x="-365" y="20617"/>
                <wp:lineTo x="21599" y="20617"/>
                <wp:lineTo x="21599" y="0"/>
                <wp:lineTo x="-365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8"/>
          <w:szCs w:val="8"/>
        </w:rPr>
        <w:t xml:space="preserve">Trzecie (wynika z prawa Gaussa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39179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908685" cy="282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Czwarte                                      Piąte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419735" cy="135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8"/>
          <w:szCs w:val="8"/>
        </w:rPr>
        <w:t xml:space="preserve">                      </w:t>
      </w: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371475" cy="178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8"/>
          <w:szCs w:val="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9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5.Równania Maxwella dla pól harmonicznych.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2066925" cy="1017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-7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6.Gęstości energii zmagazynowanej w polu elektrycznym i magnetycznym. Wektor</w:t>
        <w:br/>
        <w:t>Poyntinga i jego interpretacja fizyczna.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2019935" cy="281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W dziedzinie czasu wektor Poyntinga definiuje równanie :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993140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Zgodnie z tw. Poyntinga p jest wektorem gęstości powierzch. mocy opuszczającej pewną objętość V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995045" cy="2781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dla pól harmonicznych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1685290" cy="248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1803400" cy="241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otrzymuje się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2065655" cy="2749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Pierwszy składnik określa średnią gęstośc powierzchniową mocy ( strumień wekt. Poynti.)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645795" cy="248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8"/>
          <w:szCs w:val="8"/>
        </w:rPr>
        <w:t xml:space="preserve">               </w:t>
      </w:r>
      <w:r>
        <w:rPr>
          <w:rFonts w:cs="Arial" w:ascii="Arial" w:hAnsi="Arial"/>
          <w:color w:val="000000"/>
          <w:sz w:val="8"/>
          <w:szCs w:val="8"/>
        </w:rPr>
        <w:t>Zespolony wektor Poyntinga</w:t>
      </w: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54165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7.Równania falowe Helmholtza i ich rozwiązanie przy założeniu, że poszukiwaną falą</w:t>
        <w:br/>
      </w:r>
      <w:r>
        <w:rPr>
          <w:rFonts w:cs="Arial" w:ascii="Arial" w:hAnsi="Arial"/>
          <w:b/>
          <w:color w:val="000000"/>
          <w:spacing w:val="-1"/>
          <w:sz w:val="8"/>
          <w:szCs w:val="8"/>
        </w:rPr>
        <w:t>jest fala płaska. Prędkość fazowa rozchodzenia się fali w ośrodku o parametrach u i e</w:t>
        <w:br/>
      </w:r>
      <w:r>
        <w:rPr>
          <w:rFonts w:cs="Arial" w:ascii="Arial" w:hAnsi="Arial"/>
          <w:b/>
          <w:color w:val="000000"/>
          <w:sz w:val="8"/>
          <w:szCs w:val="8"/>
        </w:rPr>
        <w:t>oraz jego impedancja falowa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Rów. falowe dla wektorowego pola elektrycz.|     -----||----- pola magnetycznego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99504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|</w:t>
      </w: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1038860" cy="242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Źródłem pola e.m., a ściślej promieniowania, jest gęstość powierzchniowa prądu J. Musi być to prąd zmienny, w którym ładunki są przyspieszane i opóźniane. Można powiedzieć, że jeśli ładunki nie pozostają w ruchu lub poruszają^ się ze stałą prędkością, nie ma promieniowania. I odwrotnie, jeśli ładunki są przyspieszane lub opóźniane z powodu występujących nieciągłości, takich jak zakrzywienia, zakończenia toru, krzywizny, promieniowanie to występuje.</w:t>
      </w:r>
    </w:p>
    <w:p>
      <w:pPr>
        <w:pStyle w:val="Normal"/>
        <w:rPr>
          <w:rFonts w:ascii="Arial" w:hAnsi="Arial" w:cs="Arial"/>
          <w:color w:val="000000"/>
          <w:spacing w:val="-7"/>
          <w:sz w:val="8"/>
          <w:szCs w:val="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8"/>
          <w:szCs w:val="8"/>
        </w:rPr>
        <w:t>8.Równania falowe Helmholtza zapisane w dziedzinie zespolonej i ich rozwiązania dla</w:t>
        <w:br/>
      </w:r>
      <w:r>
        <w:rPr>
          <w:rFonts w:cs="Arial" w:ascii="Arial" w:hAnsi="Arial"/>
          <w:b/>
          <w:color w:val="000000"/>
          <w:sz w:val="8"/>
          <w:szCs w:val="8"/>
        </w:rPr>
        <w:t>przypadku fali płaskiej.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657225" cy="123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8"/>
          <w:szCs w:val="8"/>
        </w:rPr>
        <w:t xml:space="preserve">       </w:t>
      </w:r>
      <w:r>
        <w:rPr>
          <w:rFonts w:cs="Arial" w:ascii="Arial" w:hAnsi="Arial"/>
          <w:b/>
          <w:color w:val="000000"/>
          <w:sz w:val="8"/>
          <w:szCs w:val="8"/>
        </w:rPr>
        <w:drawing>
          <wp:inline distT="0" distB="0" distL="0" distR="0">
            <wp:extent cx="812165" cy="1181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dla ośrodka stratnego: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765810" cy="195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537845" cy="1136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8"/>
          <w:szCs w:val="8"/>
        </w:rPr>
        <w:t xml:space="preserve">         </w:t>
      </w: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659130" cy="1276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 xml:space="preserve">Rozwiązania dla fali płaskiej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652145" cy="233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α-wsp. tłumienia    β- wsp. fazowy    γ- zespolony współczynnik propagacji</w:t>
      </w:r>
    </w:p>
    <w:p>
      <w:pPr>
        <w:pStyle w:val="Normal"/>
        <w:rPr>
          <w:rFonts w:ascii="Arial" w:hAnsi="Arial" w:cs="Arial"/>
          <w:b/>
          <w:b/>
          <w:color w:val="000000"/>
          <w:spacing w:val="-7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9.Niejednorodne równanie Helmholtza dla funkcji A magnetycznego potencjału</w:t>
        <w:br/>
      </w:r>
      <w:r>
        <w:rPr>
          <w:rFonts w:cs="Arial" w:ascii="Arial" w:hAnsi="Arial"/>
          <w:b/>
          <w:color w:val="000000"/>
          <w:spacing w:val="-1"/>
          <w:sz w:val="8"/>
          <w:szCs w:val="8"/>
        </w:rPr>
        <w:t>wektorowego i jego rozwiązanie dla przypadku nieskończenie małego elementu</w:t>
        <w:br/>
      </w:r>
      <w:r>
        <w:rPr>
          <w:rFonts w:cs="Arial" w:ascii="Arial" w:hAnsi="Arial"/>
          <w:b/>
          <w:color w:val="000000"/>
          <w:sz w:val="8"/>
          <w:szCs w:val="8"/>
        </w:rPr>
        <w:t>prądowego dJ będącego źródłem pola em.</w:t>
      </w:r>
    </w:p>
    <w:p>
      <w:pPr>
        <w:pStyle w:val="Normal"/>
        <w:rPr>
          <w:rFonts w:ascii="Arial" w:hAnsi="Arial" w:cs="Arial"/>
          <w:color w:val="000000"/>
          <w:spacing w:val="-7"/>
          <w:sz w:val="8"/>
          <w:szCs w:val="8"/>
        </w:rPr>
      </w:pPr>
      <w:r>
        <w:rPr>
          <w:rFonts w:cs="Arial" w:ascii="Arial" w:hAnsi="Arial"/>
          <w:color w:val="000000"/>
          <w:spacing w:val="-7"/>
          <w:sz w:val="8"/>
          <w:szCs w:val="8"/>
        </w:rPr>
        <w:drawing>
          <wp:inline distT="0" distB="0" distL="0" distR="0">
            <wp:extent cx="995045" cy="1638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pacing w:val="-7"/>
          <w:sz w:val="8"/>
          <w:szCs w:val="8"/>
        </w:rPr>
      </w:pPr>
      <w:r>
        <w:rPr>
          <w:rFonts w:cs="Arial" w:ascii="Arial" w:hAnsi="Arial"/>
          <w:color w:val="000000"/>
          <w:spacing w:val="-7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pacing w:val="-7"/>
          <w:sz w:val="8"/>
          <w:szCs w:val="8"/>
        </w:rPr>
      </w:pPr>
      <w:r>
        <w:rPr>
          <w:rFonts w:cs="Arial" w:ascii="Arial" w:hAnsi="Arial"/>
          <w:color w:val="000000"/>
          <w:spacing w:val="-7"/>
          <w:sz w:val="8"/>
          <w:szCs w:val="8"/>
        </w:rPr>
        <w:t xml:space="preserve">Przyjmując nieskończenie mały element prądowy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111885" cy="1606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</w:rPr>
        <w:t xml:space="preserve">    </w:t>
      </w:r>
      <w:r>
        <w:rPr/>
        <w:drawing>
          <wp:inline distT="0" distB="0" distL="0" distR="0">
            <wp:extent cx="774065" cy="120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Składowe Az, Ax i Ay mają symetrię sferyczną ( brak zależności od współrzędnych kątowych ) . Równanie to redukuje się do zwyczajnego równania różniczkowego ze względu na  zmienną r 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224915" cy="2838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Dla przypadku obszaru nieograniczonego , całka ogólna tego równania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536575" cy="2438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8"/>
          <w:szCs w:val="8"/>
        </w:rPr>
        <w:t xml:space="preserve"> </w:t>
      </w:r>
      <w:r>
        <w:rPr>
          <w:rFonts w:cs="Arial" w:ascii="Arial" w:hAnsi="Arial"/>
          <w:b/>
          <w:sz w:val="8"/>
          <w:szCs w:val="8"/>
        </w:rPr>
        <w:t xml:space="preserve">w rezultacie </w:t>
      </w: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605155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drawing>
          <wp:inline distT="0" distB="0" distL="0" distR="0">
            <wp:extent cx="888365" cy="225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pacing w:val="-9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10.Ogólna postać funkcji A wektorowego potencjału magnetycznego określającego</w:t>
        <w:br/>
      </w:r>
      <w:r>
        <w:rPr>
          <w:rFonts w:cs="Arial" w:ascii="Arial" w:hAnsi="Arial"/>
          <w:b/>
          <w:color w:val="000000"/>
          <w:spacing w:val="-1"/>
          <w:sz w:val="8"/>
          <w:szCs w:val="8"/>
        </w:rPr>
        <w:t>promieniowanie anteny jako źródła o skończonych wymiarach fizycznych w strefie</w:t>
        <w:br/>
        <w:t>pola dalekiego. Strefy reaktywnego pola bliskiego, promieniowania w polu bliskim</w:t>
        <w:br/>
      </w:r>
      <w:r>
        <w:rPr>
          <w:rFonts w:cs="Arial" w:ascii="Arial" w:hAnsi="Arial"/>
          <w:b/>
          <w:color w:val="000000"/>
          <w:sz w:val="8"/>
          <w:szCs w:val="8"/>
        </w:rPr>
        <w:t>(strefa Fresnela) oraz promieniowania w polu dalekim (strefa Fraunhofera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Anteny są źródłami o skończonych wymiarach fizycznych . W dużej odległości antena może być rozpatrywana jako promieniujące źródło fali sferycznej . Dla strefy pól dalekich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2069465" cy="2178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Podstawiając rozwiązanie to do równań określających pola E i H, można wykazać, że dla strefy dalekiej</w:t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R</w:t>
      </w:r>
      <w:r>
        <w:rPr>
          <w:rFonts w:cs="Arial" w:ascii="Arial" w:hAnsi="Arial"/>
          <w:color w:val="000000"/>
          <w:sz w:val="8"/>
          <w:szCs w:val="8"/>
        </w:rPr>
        <w:t xml:space="preserve"> = H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R</w:t>
      </w:r>
      <w:r>
        <w:rPr>
          <w:rFonts w:cs="Arial" w:ascii="Arial" w:hAnsi="Arial"/>
          <w:color w:val="000000"/>
          <w:sz w:val="8"/>
          <w:szCs w:val="8"/>
        </w:rPr>
        <w:t xml:space="preserve"> = 0          pole jest polem TEM.</w:t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>Wektory E i H są wzajemnie ortogonalne i ortogonalne do kierunku propagacji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 xml:space="preserve">Amplitudy E i H wiąże zawsze zależność |E| =η </w:t>
      </w:r>
      <w:r>
        <w:rPr>
          <w:rFonts w:cs="Arial" w:ascii="Arial" w:hAnsi="Arial"/>
          <w:smallCaps/>
          <w:color w:val="000000"/>
          <w:sz w:val="8"/>
          <w:szCs w:val="8"/>
        </w:rPr>
        <w:t xml:space="preserve">|H|  . </w:t>
      </w:r>
      <w:r>
        <w:rPr>
          <w:rFonts w:cs="Arial" w:ascii="Arial" w:hAnsi="Arial"/>
          <w:color w:val="000000"/>
          <w:sz w:val="8"/>
          <w:szCs w:val="8"/>
        </w:rPr>
        <w:t xml:space="preserve"> η - impedancja falowa wolnej przestrzeni równa 120 </w:t>
      </w:r>
      <w:r>
        <w:rPr>
          <w:rFonts w:cs="Arial" w:ascii="Arial" w:hAnsi="Arial"/>
          <w:i/>
          <w:iCs/>
          <w:color w:val="000000"/>
          <w:sz w:val="8"/>
          <w:szCs w:val="8"/>
        </w:rPr>
        <w:t xml:space="preserve">pi = </w:t>
      </w:r>
      <w:r>
        <w:rPr>
          <w:rFonts w:cs="Arial" w:ascii="Arial" w:hAnsi="Arial"/>
          <w:color w:val="000000"/>
          <w:sz w:val="8"/>
          <w:szCs w:val="8"/>
        </w:rPr>
        <w:t>377 ohm 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>Przestrzeń otaczającą antenę można podzielić na trzy obszary: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>Obszar reaktywnego pola bliskiego (reactive near-field region), określony kula o promieniu</w:t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16230" cy="1689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D - największy wymiar anteny. Najlepiej sprawdza się w przypadku anten drutowych i aperturowych, źle jest na ogół wyznaczony dla dużych anten reflektorowych. W obszarze tym składowe H i E są w kwadraturze, tj przesunięte są w fazie o 90 stopni.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>Obszar promieniowania w polu bliskim (radiating near-field (Fresnel) region)</w:t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33400" cy="1822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Obszar między obszarem reaktywnym i pola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dalekiego, w którym kątowy rozkład pola zależy wciąż od odległości od anteny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   </w:t>
      </w:r>
      <w:r>
        <w:rPr>
          <w:rFonts w:cs="Arial" w:ascii="Arial" w:hAnsi="Arial"/>
          <w:color w:val="000000"/>
          <w:sz w:val="8"/>
          <w:szCs w:val="8"/>
        </w:rPr>
        <w:t>Obszar    pola    w    strefie    dalekiej    (far-field    (Fraunhofer)    region) Pole jest poprzeczne do kierunku rozchodzenia się fali (promieniowania). Dla większości anten obszar ten wyznacza promień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drawing>
          <wp:inline distT="0" distB="0" distL="0" distR="0">
            <wp:extent cx="312420" cy="2324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Pole w tym obszarze charakteryzuje się następującymi właściwościami:</w:t>
      </w:r>
    </w:p>
    <w:p>
      <w:pPr>
        <w:pStyle w:val="Normal"/>
        <w:widowControl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- brak składowych wzdłużnych E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r</w:t>
      </w:r>
      <w:r>
        <w:rPr>
          <w:rFonts w:cs="Arial" w:ascii="Arial" w:hAnsi="Arial"/>
          <w:color w:val="000000"/>
          <w:sz w:val="8"/>
          <w:szCs w:val="8"/>
        </w:rPr>
        <w:t xml:space="preserve"> i H</w:t>
      </w:r>
      <w:r>
        <w:rPr>
          <w:rFonts w:cs="Arial" w:ascii="Arial" w:hAnsi="Arial"/>
          <w:color w:val="000000"/>
          <w:sz w:val="8"/>
          <w:szCs w:val="8"/>
          <w:vertAlign w:val="subscript"/>
        </w:rPr>
        <w:t>r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- rozkład kątowy pola nie zależy od zmiennej r oraz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338455" cy="2546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</w:rPr>
        <w:t xml:space="preserve">         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320800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540"/>
      <w:pgNumType w:fmt="decimal"/>
      <w:cols w:num="2" w:space="25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58:00Z</dcterms:created>
  <dc:creator>xx</dc:creator>
  <dc:description/>
  <cp:keywords/>
  <dc:language>en-US</dc:language>
  <cp:lastModifiedBy>xx</cp:lastModifiedBy>
  <dcterms:modified xsi:type="dcterms:W3CDTF">2006-06-04T18:40:00Z</dcterms:modified>
  <cp:revision>48</cp:revision>
  <dc:subject/>
  <dc:title>1</dc:title>
</cp:coreProperties>
</file>