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LucidaSans-Typewriter" w:hAnsi="LucidaSans-Typewriter" w:cs="LucidaSans-Typewriter"/>
          <w:b/>
          <w:b/>
        </w:rPr>
      </w:pPr>
      <w:r>
        <w:rPr>
          <w:b/>
        </w:rPr>
        <w:t xml:space="preserve">Funkcje charakterystyczne liniowego układu elektrycznego w dziedzinie </w:t>
      </w:r>
    </w:p>
    <w:p>
      <w:pPr>
        <w:pStyle w:val="Normal"/>
        <w:widowControl w:val="false"/>
        <w:autoSpaceDE w:val="false"/>
        <w:rPr>
          <w:rFonts w:ascii="LucidaSans-Typewriter" w:hAnsi="LucidaSans-Typewriter" w:cs="LucidaSans-Typewriter"/>
          <w:b/>
          <w:b/>
        </w:rPr>
      </w:pPr>
      <w:r>
        <w:rPr>
          <w:b/>
        </w:rPr>
        <w:t xml:space="preserve">częstotliwości i dziedzinie czasu. Opracowanie stanowiska pomiarowego i instrukcji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</w:rPr>
        <w:t>do ćwiczenia w laboratorium do przedmiotu Technika analogow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Reprezentatywne obwody opisanych funkcjami charakterystycznymi (funkcją impulsową h(t), odpowiedzi na uskok jednostkowy k(t) i funkcją w dziedzinie częstotliwości </w:t>
      </w:r>
    </w:p>
    <w:p>
      <w:pPr>
        <w:pStyle w:val="Normal"/>
        <w:rPr/>
      </w:pPr>
      <w:r>
        <w:rPr/>
        <w:t>K(jw)=F(h(t)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bliczenia odpowiedzi na pobudzenie wybranymi sygnałami aperiodycznymi/ periodycznymi tych ostatnich pokazanych dla przykład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Informacje dotyczących aproksymowania funkcjami analitycznymi zdjętych doświadczalnie ch-k częstotliwościowych (amplitudową i fazową) oraz odpowiedzi impulsowej, w celu dalszego porównywania wyników analiz teoretycznych i badań eksperymentalnych/ pomiarów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ierwsze implementacje w programie Mathcad.</w:t>
      </w:r>
    </w:p>
    <w:p>
      <w:pPr>
        <w:pStyle w:val="Normal"/>
        <w:rPr/>
      </w:pPr>
      <w:r>
        <w:rPr/>
        <w:t>W4661924H3200A1106-EYR4LSZ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Sans-Typewriter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36:00Z</dcterms:created>
  <dc:creator>Grochalski</dc:creator>
  <dc:description/>
  <cp:keywords/>
  <dc:language>en-US</dc:language>
  <cp:lastModifiedBy>Grochalski</cp:lastModifiedBy>
  <cp:lastPrinted>2006-06-05T14:40:00Z</cp:lastPrinted>
  <dcterms:modified xsi:type="dcterms:W3CDTF">2006-06-25T10:11:00Z</dcterms:modified>
  <cp:revision>4</cp:revision>
  <dc:subject/>
  <dc:title/>
</cp:coreProperties>
</file>