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10. Ogólna postać A wektorowego potencjału magnetycznego określającego promieniowanie anteny jako źródła o skończonych wymiarach w strefie pola dalekiego. W strefie pola bliskiego, promieniowania w polu bliskim (Fresnel) oraz promieniowania w polu dalekim (Fraunhofera).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∇</m:t>
            </m:r>
          </m:e>
          <m:lim/>
        </m:limUpp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rFonts w:eastAsia="Arial" w:cs="Arial" w:ascii="Arial" w:hAnsi="Arial"/>
          <w:sz w:val="8"/>
          <w:szCs w:val="8"/>
        </w:rPr>
        <w:t xml:space="preserve">     </w:t>
      </w:r>
      <w:r>
        <w:rPr>
          <w:rFonts w:cs="Arial" w:ascii="Arial" w:hAnsi="Arial"/>
          <w:sz w:val="8"/>
          <w:szCs w:val="8"/>
        </w:rPr>
        <w:t xml:space="preserve">R </w:t>
      </w:r>
      <w:r>
        <w:rPr>
          <w:rFonts w:eastAsia="Wingdings" w:cs="Wingdings" w:ascii="Wingdings" w:hAnsi="Wingdings"/>
          <w:sz w:val="8"/>
          <w:szCs w:val="8"/>
        </w:rPr>
        <w:t></w:t>
      </w:r>
      <w:r>
        <w:rPr>
          <w:rFonts w:cs="Arial" w:ascii="Arial" w:hAnsi="Arial"/>
          <w:sz w:val="8"/>
          <w:szCs w:val="8"/>
        </w:rPr>
        <w:t xml:space="preserve"> ∞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a)</w:t>
      </w:r>
      <w:r>
        <w:rPr>
          <w:rFonts w:cs="Arial" w:ascii="Arial" w:hAnsi="Arial"/>
          <w:sz w:val="8"/>
          <w:szCs w:val="8"/>
        </w:rPr>
        <w:t xml:space="preserve"> Obszar pola bliskiego, określony kulą o promieniu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rad>
      </m:oMath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t>D – największy wymiar ant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H i E są w kwadraturze (przesunięte są w fazie o 90 stopni)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b)</w:t>
      </w:r>
      <w:r>
        <w:rPr>
          <w:rFonts w:cs="Arial" w:ascii="Arial" w:hAnsi="Arial"/>
          <w:sz w:val="8"/>
          <w:szCs w:val="8"/>
        </w:rPr>
        <w:t xml:space="preserve"> Obszar promieniowania w polu bliskim – Fresnel – region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ba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Obszar między obszarem reaktywnym i pola dalekiego w którym kątowy rozkład pola zależy od odległości anteny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c)</w:t>
      </w:r>
      <w:r>
        <w:rPr>
          <w:rFonts w:cs="Arial" w:ascii="Arial" w:hAnsi="Arial"/>
          <w:sz w:val="8"/>
          <w:szCs w:val="8"/>
        </w:rPr>
        <w:t xml:space="preserve"> Obszar pola w strefie dalekiej (Fraunhofer - region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ole jest poprzeczne do kierunku rozchodzenia się fali (promieniowania). Dla większości anten obszar ten wyznacza promień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  <w:sz w:val="8"/>
          <w:szCs w:val="8"/>
        </w:rPr>
        <w:t xml:space="preserve">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Cechy: Brak składowych wzdłużnych E i H oraz rozkład kątowy pola nie zależy od zmiennej </w:t>
      </w:r>
      <w:r>
        <w:rPr>
          <w:rFonts w:cs="Arial" w:ascii="Arial" w:hAnsi="Arial"/>
          <w:b/>
          <w:sz w:val="8"/>
          <w:szCs w:val="8"/>
        </w:rPr>
        <w:t>r</w:t>
      </w:r>
      <w:r>
        <w:rPr>
          <w:rFonts w:cs="Arial" w:ascii="Arial" w:hAnsi="Arial"/>
          <w:sz w:val="8"/>
          <w:szCs w:val="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11. Fale na granicy 2-ch ośrodków. Warunki brzegowe. Fala padająca ukośnie, granice 2-ch ośrodków – przypadek polaryzacji równoległej (Snellius, kąt Brewstera) i polaryzacji prostopadłej</w:t>
      </w:r>
      <w:r>
        <w:rPr>
          <w:rFonts w:cs="Arial" w:ascii="Arial" w:hAnsi="Arial"/>
          <w:sz w:val="8"/>
          <w:szCs w:val="8"/>
        </w:rPr>
        <w:t xml:space="preserve">       Warunki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Bezstratne dielektryki (składowe normalne wektorów D i B oraz styczne wektoró E i H są ciągłe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/>
        </m:limUpp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/>
        </m:limUpp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e>
          <m:lim/>
        </m:limUpp>
      </m:oMath>
      <w:r>
        <w:rPr>
          <w:rFonts w:eastAsia="Arial" w:cs="Arial" w:ascii="Arial" w:hAnsi="Arial"/>
          <w:sz w:val="8"/>
          <w:szCs w:val="8"/>
        </w:rPr>
        <w:t xml:space="preserve">                       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rFonts w:eastAsia="Arial" w:cs="Arial" w:ascii="Arial" w:hAnsi="Arial"/>
          <w:sz w:val="8"/>
          <w:szCs w:val="8"/>
        </w:rPr>
        <w:t xml:space="preserve">            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Fala padająca ukośnie na granicę 2-ch ośrodków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Np. kąty padania, odbicia i załamania oznaczamy 0i, 0r, 0t. Należy oddzielnie rozpatrywać przypadek fali której wektor pola elektrycznego leży w płaszczyźnie padania i przypadek fali której wektor pola elektrycznego jest prostopadły do płaszczyzny padania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914400" cy="411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t>-Polaryzacja równoległa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Z warunków brzegowych wynika prawo Snelliusa 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 xml:space="preserve">lub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Wynika z tego: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</m:oMath>
      <w:r>
        <w:rPr>
          <w:rFonts w:cs="Arial" w:ascii="Arial" w:hAnsi="Arial"/>
          <w:sz w:val="8"/>
          <w:szCs w:val="8"/>
        </w:rPr>
        <w:t xml:space="preserve">Kąt padania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8"/>
          <w:szCs w:val="8"/>
        </w:rPr>
        <w:t xml:space="preserve"> przy którym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8"/>
          <w:szCs w:val="8"/>
        </w:rPr>
        <w:t xml:space="preserve"> zwany kątem Brewstera określa następujące wyrażenie 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Jeśli na granicę 2-ch dielektryków pada fala o dowolnej polaryzacji pod kątem Brewstera to fala odbita jest spolaryzowana liniowo i ma tylko składową pola elektrycznego prostopadłą do płaszczyzny padania wektora (Nie występuje zjawisko całkowitego odbicia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12. Dipol idealny z równomiernym rozkładem prądu. Pola wektorowe A E H. Pola E H dla sfery dalekiej. Moc promieniowania. Charakterystyka promieniowania dipola Hertza.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28700" cy="624840"/>
            <wp:effectExtent l="0" t="0" r="0" b="0"/>
            <wp:wrapTight wrapText="bothSides">
              <wp:wrapPolygon edited="0">
                <wp:start x="-197" y="0"/>
                <wp:lineTo x="-197" y="21270"/>
                <wp:lineTo x="21600" y="21270"/>
                <wp:lineTo x="21600" y="0"/>
                <wp:lineTo x="-1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8"/>
          <w:szCs w:val="8"/>
        </w:rPr>
        <w:t xml:space="preserve">      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Δ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Δ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μ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β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β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+</m:t>
        </m:r>
      </m:oMath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Δ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μ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β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β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eastAsia="Arial" w:cs="Arial" w:ascii="Arial" w:hAnsi="Arial"/>
          <w:sz w:val="8"/>
          <w:szCs w:val="8"/>
        </w:rPr>
        <w:t xml:space="preserve">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Δz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j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βr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r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θφ</m:t>
          </m:r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ole elektryczne wytwarzane przez dipol idealny ma w ogólólności dwie składowe Er i Eo natomiast pole magnetyczne – składową H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Dla strefy dalekiej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Δ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ωμ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θ</m:t>
            </m:r>
          </m:e>
        </m:bar>
      </m:oMath>
      <w:r>
        <w:rPr>
          <w:rFonts w:eastAsia="Arial" w:cs="Arial" w:ascii="Arial" w:hAnsi="Arial"/>
          <w:sz w:val="8"/>
          <w:szCs w:val="8"/>
        </w:rPr>
        <w:t xml:space="preserve">       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Δ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j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β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θφ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Moc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μ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Δz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Charak. Dipola idealnego :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457835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rFonts w:cs="Arial" w:ascii="Arial" w:hAnsi="Arial"/>
          <w:b/>
          <w:sz w:val="8"/>
          <w:szCs w:val="8"/>
        </w:rPr>
        <w:t>13. Charakterystyka promieniowania anteny, definicje, ch-ki promieniowania, parametry, HPBW, FNBW, listki boczne SLL i BLL.Parametry: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Impedancja wejściowa i rezystancja promieniowania;  Charakterystyka promieniowania; Współczynnik fali stojącej; Sprawność; Zysk kierunkowy; Zysk kierunkowy; Zysk energetyczny; Stosunek promieniowania głównego do wstecznego; Szerokość wiązki głównej; Szerokość pasma przenoszenia częstotliwości; Polaryzacja anteny; Temperatura szumowa ante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Charakterystyka promieniowania</w:t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1714500" cy="985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14. Unormowana ch-ka promieniowania F(o,fi) jako iloczyn funkcji g(o,fi) charakteryzującej promieniowanie nieskończenie małego elementu  antenowego i  funkcji f(o,fi) zwanej tez AF charakteryzującej geometrię układu antenoweg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857250" cy="60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756920" cy="40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Charakterystyka: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-Dipola idealnego </w:t>
      </w:r>
      <w:r>
        <w:rPr>
          <w:rFonts w:cs="Arial" w:ascii="Arial" w:hAnsi="Arial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-Źródła  liniowego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β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β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2058670" cy="21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539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20:00Z</dcterms:created>
  <dc:creator>xx</dc:creator>
  <dc:description/>
  <cp:keywords/>
  <dc:language>en-US</dc:language>
  <cp:lastModifiedBy>xx</cp:lastModifiedBy>
  <dcterms:modified xsi:type="dcterms:W3CDTF">2006-06-06T17:42:00Z</dcterms:modified>
  <cp:revision>7</cp:revision>
  <dc:subject/>
  <dc:title>10</dc:title>
</cp:coreProperties>
</file>