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Jakie wersje systemu Windows sa preferowane do roli serwer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ndows 2000 Server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ndows NT Server 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indows 2003 Serwer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W jakich zastosowaniach niezbędne jest zastosowanie Windows w roli serwer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potrzebna jest usługa, która wymaga systemu Windows i nie można jej zastąpić. Przykładem może być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SP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- Active Direktor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.Podstawowe zadania administratora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Verdana" w:ascii="Verdana" w:hAnsi="Verdana"/>
          <w:sz w:val="20"/>
          <w:szCs w:val="20"/>
        </w:rPr>
        <w:t>Zarządzanie zasobami i użytkownika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nie usług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prawność i bezpieczeństwo działani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chiwizacj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tualizacj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4.Co to jest serwer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 to komputer udostępniający zasoby w sie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 Co to jest czarna lista w poczcie elektronicznej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lista serwerów niebezpieczny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których poczta nie jest przyjmowa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6.Na czym polega błąd w procedurze powiadomienia o znaczeniu wirusa w poczcie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adomienie o wirusie dostaje wg nagłówka nadawca chodź nie zawsze on jest nadawcą poczt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Co daje użycie macierzy RAID 0 w porównaniu z pojedynczym dyskiem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ększa prędkość zapisu w porównaniu z pojedynczym dyski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id 0 polega na podziale danych na mniejsze fragmenty i zapisywanie ich na oddzielnych dyska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Dlaczego stosuje się w serwerach systemy plików z dziennikiem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iki z dziennikiem są bezpieczniejsze a start systemu po awarii jest dużo krótsz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dzienników systemowych wpisywane są wszystkie próby otwarcia plikó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plików z dziennikiem to:  EXT3 - Linux oraz NTFS - Window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9.W jakich zastosowaniach system Windows nie powinien być stosowany jako serwer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We wszystkich zastosowaniach wyjątkiem takich, w których jest to absolutnie koniecz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0. Co daje użycie macierzy RAID 1 w porównaniu z pojedynczym dyskiem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id 1 polega na jednoczesnym zapisie tych samych danych na dwa dyski jest to tak zwany mirroring. Zapis danych w ten sposób zabezpiecza nas przed utratą danych w wyniku uszkodzenia jednego z dysków, ponieważ te same dane znajdują się na dwóch różnych dyskach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1. Co to jest RAID 0 + 1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połączenie raidu 0 i raidu 1. Do tej macierzy potrzebujemy min. czterech dysków. Dane zapisywane są za pomocą raid 0 i jednocześnie jest wykonywany raid 1 dla dysków pracujących w raid 0. Cały czas jest tworzona kopia dysków pracujących w raid 0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2. Co to jest RAID 5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połączenie trzech dysków w macierz. Dane zapisywane są na dwóch dyskach a na trzecim jest zapisywana kod parzystości obliczany przez kontroler. W wyniku uszkodzenia jednego z dysków dane można odzyskać dzięki kodom parzyst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13.Jak często należy wykonywać archiwizacje i dlaczego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k często jak to jest wymagane gdyż im częściej dane ulegają zmianie tym częstej powinno się wykonywać archiwizacj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14. Jak często zdarza się stosowanie archiwizacji różnicowej w typowych systemach produkcyjnych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wizacja normalna robiona jest na początku tygodnia a później np. do piątku robiona jest archiwizacja różnicowa. W przypadku uszkodzenia danych w piątek należy odtworzyć archiwum normalne poniedziałku i archiwum różnicowe z czwartku. Strategia ta wymaga więcej czasu na archiwizację danych niż na ich odtworze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Wady pełnej archiwizacji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m razem archiwizowane są wszystkie dane co wydłuża czas archiwizacji, zwiększa koszt oraz liczbę nośnik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6. Co to jest Archiwizacja przyrostowa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Jest to archiwizacja, która zapisuje wszystkie zmienione lub nowoutworzone pliki od ostatniej archiwizacji pełnej lub przyrostowej. Oznacza ona pliki jako zarchiwizowane. Do późniejszego odzyskania danych potrzebna jest ostatnia archiwizacja pełna i wszystkie przyrostowe wykonane od momentu wykonania archiwizacji pełnej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7. Co to jest Archiwizacja różnicowa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Verdana" w:ascii="Verdana" w:hAnsi="Verdana"/>
          <w:sz w:val="20"/>
          <w:szCs w:val="20"/>
        </w:rPr>
        <w:t xml:space="preserve">Jest to archiwizacja, która zapisuje wszystkie zmienione lub nowoutworzone pliki od ostatniej archiwizacji pełnej. Nie oznacza ona plików jako zarchiwizowanych. Do odzyskania danych potrzebna jest ostatnia archiwizacja pełna i ostatnia archiwizacja różnicowa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8. Co to jest Archiwizacja kopiująca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wizacja ta kopiuje wszystkie wybrane pliki ale nie oznacza ich jak zarchiwizowane. Ten rodzaj archiwizacji nie wpływa w żaden sposób na pozostałe archiwizacje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19. Co to jest Archiwizacja dzienna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wizacja ta kopiuje wszystkie wybrane pliki, które zostały zmodyfikowane w dniu archiwizacji ale nie oznacza ich jak zarchiwizowan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0. Podaj różnice pomiędzy archiwizacją przyrostową a różnicową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wizacja przyrostowa jest szybsza i z wymaga mniejszych objętości nośników niż różnicowa. W czasie odtwarzania, wymaga kolejnego przetwarzania wszystkich archiwów, począwszy od pełnej archiwizacji. Wydłuża to czas odtwarzania i zwiększa prawdopodobieństwo błędu podczas kolejnych oper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e kopie utworzone metodą różnicową lub przyrostową są takie same, natomiast wszystkie następne różnią się rozmiarem i czasem wykon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21. Porównaj czasy archiwizacji metoda przyrostowa i różnicową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Przyrostowa</w:t>
      </w:r>
      <w:r>
        <w:rPr>
          <w:rFonts w:cs="Verdana" w:ascii="Verdana" w:hAnsi="Verdana"/>
          <w:sz w:val="20"/>
          <w:szCs w:val="20"/>
        </w:rPr>
        <w:t xml:space="preserve"> jest szybsza gdyż mamy do zarchiwizowania tylko te pliki, które zostały zmienione od ostatniej archiwiz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Różnicowa </w:t>
      </w:r>
      <w:r>
        <w:rPr>
          <w:rFonts w:cs="Verdana" w:ascii="Verdana" w:hAnsi="Verdana"/>
          <w:sz w:val="20"/>
          <w:szCs w:val="20"/>
        </w:rPr>
        <w:t>natomiast trwa dłużej gdyż mamy do zarchiwizowania wszystkie pliki od czasu pełnej archiwiz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22. Dlaczego środowisko graficzne nie jest wskazane na serwerze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osowanie środowiska graficznego na serwerze może znacznie zająć zasoby serwer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23. Jak często należy wykonywać aktualizacje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 pojawieniu się łat i aktualizacji krytycznych. Trzeba je jak najszybciej aktualizowa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4. W jaki sposób się wykrywa intruza w systemie (Linux)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wacja działań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uch sieci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ygnatury znanych atak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ły nieoczekiwany wzrost wykorzystania zasobów np. procesora, pamięci R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tywność plików np.: tworzone nowe pliki, modyfikacje w systemie plikó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25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 xml:space="preserve">Jak zdalnie bezpiecznie można pracować w systemie Windows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tunelowanie w SS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zdalny pulpit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XWindow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6.  Jak zdalnie bezpiecznie można pracować w trybie graficznym systemie Linux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si to być szyfrowane połącze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7. Jakim kluczem szyfrujemy pocztę elektroniczną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Kluczem publicznym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28. Jakim kluczem sprawdzamy podpis elektroniczny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Kluczem publicznym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9. Jakim kluczem podpisuje się cyfrowo wiadomość 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luczem prywatnym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/>
        <w:t>30. Jakiego klucza używa się do szyfrowania wiadomości 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lucz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1. Co to jest HTTPS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 to niejako połączenie protokołu http i ssl, usługa umożliwiająca szyfrowany dostęp do sie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32. W jaki sposób można obciążyć serwer WWW? </w:t>
      </w:r>
      <w:r>
        <w:rPr>
          <w:rFonts w:cs="Verdana" w:ascii="Verdana" w:hAnsi="Verdana"/>
          <w:sz w:val="20"/>
          <w:szCs w:val="20"/>
        </w:rPr>
        <w:t xml:space="preserve">Serwer obciążyć można po przez szyfrowanie transmisji danych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ostępnienie dużej ilości usług, procesów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astosowanie trybu graficznego na serwerze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4. Wymień serwery usług sieciowych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poczty elektronicznej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WWW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baz danych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aplikacji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publiczny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wer FTP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5. Co to jest TFTP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TFTP uproszczony protokół transferowania plików. Jest to silnie okrojona wersja protokołu FTP, bez żadnych zabezpieczeń i udogodnień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TFTP jest to protokół przesyłania plików za pomocą pakietów UDP.</w:t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36. Zagrożenia ze strony PHP dla serwer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InternetLink"/>
          <w:rFonts w:cs="Verdana" w:ascii="Verdana" w:hAnsi="Verdana"/>
          <w:color w:val="000000"/>
          <w:sz w:val="20"/>
          <w:szCs w:val="20"/>
        </w:rPr>
        <w:t xml:space="preserve">PHP jest językiem programowania wykonywany w tym przypadku po stronie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serwera</w:t>
        </w:r>
      </w:hyperlink>
      <w:r>
        <w:rPr>
          <w:rStyle w:val="InternetLink"/>
          <w:rFonts w:cs="Verdana" w:ascii="Verdana" w:hAnsi="Verdana"/>
          <w:color w:val="000000"/>
          <w:sz w:val="20"/>
          <w:szCs w:val="20"/>
        </w:rPr>
        <w:t xml:space="preserve">.  bazuje na językach C, JAVA i Perl, W językach takich jak C błędy w kodzie programu stanowią zagrożenie przy atakach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Style w:val="InternetLink"/>
          <w:rFonts w:cs="Verdana" w:ascii="Verdana" w:hAnsi="Verdana"/>
          <w:color w:val="000000"/>
          <w:sz w:val="20"/>
          <w:szCs w:val="20"/>
        </w:rPr>
        <w:t>Zagrożeniem może być przeciążenie serwera oraz ryzyko ataku typu 'Code Injection'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7. SNIFFING</w:t>
      </w:r>
      <w:r>
        <w:rPr>
          <w:rFonts w:cs="Verdana" w:ascii="Verdana" w:hAnsi="Verdana"/>
          <w:sz w:val="20"/>
          <w:szCs w:val="20"/>
        </w:rPr>
        <w:t xml:space="preserve"> (węszenie)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proces podsłuchiwania i zapisywania informacji przepływających przez siec w celu jej późniejszej analiz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38. Programy realizujące funkcje serwera poczty dla Linux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ndmail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mail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Postfix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9. Magistrala SCSI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wnoległa magistrala danych przeznaczona do przesyłania danych między urządzeniam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Można na niej umieścić dużo więcej urządzeń niż na magistrali IDE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40. Jak ograniczyć zagrożenia dla serwera, gdy konieczne jest uruchomienie usługi zawierającej błędy bezpieczeństwa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-   Na usługę WWW należy przeznaczyć osobny komput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wać SSL dla ważnych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ieścić serwer za serwerem prox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rStyle w:val="C41"/>
          <w:rFonts w:cs="Verdana" w:ascii="Verdana" w:hAnsi="Verdana"/>
          <w:b/>
        </w:rPr>
        <w:t>użyć np. X-Window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yfrowany dostęp do sie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41. Czy użytkownik systemu mający prawo do umieszczania swoich stron WWW, w kartotece może modyfikować ustawienia serwera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Nie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42. Syslog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Verdana" w:hAnsi="Verdana"/>
          <w:bCs/>
          <w:sz w:val="20"/>
          <w:szCs w:val="20"/>
        </w:rPr>
        <w:t>syslog</w:t>
      </w:r>
      <w:r>
        <w:rPr>
          <w:rFonts w:cs="Arial" w:ascii="Verdana" w:hAnsi="Verdana"/>
          <w:sz w:val="20"/>
          <w:szCs w:val="20"/>
        </w:rPr>
        <w:t>, - serwer logów - Umożliwia rejestrowanie zdarzeń zachodzących w system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43. Jakim poleceniem ustawiamy limit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ora.user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ora.groupr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44.</w:t>
      </w:r>
      <w:r>
        <w:rPr>
          <w:rFonts w:cs="Verdana" w:ascii="Verdana" w:hAnsi="Verdana"/>
          <w:b/>
          <w:bCs/>
          <w:sz w:val="20"/>
          <w:szCs w:val="20"/>
        </w:rPr>
        <w:t xml:space="preserve"> Na czym polega kontrola przekazywania poczty (relay), podać kryteria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Umożliwia przekazywanie poczty do innych adresów (użytkowników)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rwer poczty, który jest tak skonfigurowany, że umożliwia nieautoryzowanym użytkownikom podłączenie się do niego i wysyłanie poczty nazywany jest </w:t>
      </w:r>
      <w:r>
        <w:rPr>
          <w:rFonts w:cs="Verdana" w:ascii="Verdana" w:hAnsi="Verdana"/>
          <w:b/>
          <w:bCs/>
          <w:sz w:val="20"/>
          <w:szCs w:val="20"/>
        </w:rPr>
        <w:t xml:space="preserve">open-rela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45. Co to jest MBSA i jak działa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BSA–Program do skanowanie lokalnych albo zdalnych systemów Window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nuje w celu wykrycia typowych błędów w konfiguracji zabezpieczeń lub brakujących uaktualnie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46. Co to jest SNORT i jak działa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o bardzo silny sieciowy system wykrywania atakó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47. Co to jest IDS i jak działa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System wykrywania ataków i blokowania ich w czasie rzeczywistym Atak jest blokowany przed przedostaniem się do chronionych zasobów systemu. IDS realizuje także funkcje firewall-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 to jest IIS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Jest serwerem dołączonym do systemów Microsoft Windows Serwer, Microsoft Windows XP. Pełni rolę serwerów HTTP i FT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b/>
          <w:bCs/>
          <w:sz w:val="20"/>
          <w:szCs w:val="20"/>
        </w:rPr>
        <w:t>Co to jest Tripwire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program. Porównuje on aktualne klucze plików w momencie sprawdzania z ich odpowiednikami w bazie danych, zawierającej początkowe klucze plików. Tripware operuje metodami: MD5, MD4, MD2, CRC32. Pomaga on wykryć pliki w których zostały dokonane zmia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MD5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st to technika zapewniająca bardzo dużą skuteczności w wykrywaniu zmian w plikach. Polega na przepuszczaniu plików przez system algorytmów MD. 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D5 generuje dla każdego pliku 32 znakowy klucz i można go zapisywać do bazy danych takich kluczy w celu późniejszego ich porówn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AIDE i jak działa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umożliwiający sprawdzenie wielu atrybutów pliku m.in.: praw dostępu, rozmiaru pliku, itd. a także kryptograficznych sum np. MD5,i CRC32. Działa na podobnej zasadzie jak Tripwir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BOTNET i jak działa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Termin </w:t>
      </w:r>
      <w:r>
        <w:rPr>
          <w:rFonts w:cs="Verdana" w:ascii="Verdana" w:hAnsi="Verdana"/>
          <w:b/>
          <w:bCs/>
          <w:sz w:val="20"/>
          <w:szCs w:val="20"/>
        </w:rPr>
        <w:t xml:space="preserve">BOTNET </w:t>
      </w:r>
      <w:r>
        <w:rPr>
          <w:rFonts w:cs="Verdana" w:ascii="Verdana" w:hAnsi="Verdana"/>
          <w:sz w:val="20"/>
          <w:szCs w:val="20"/>
        </w:rPr>
        <w:t>oznacza sieć zainfekowanych komputerów zwykle kontrolowanych zdalnie przez jednego użytkownika. W następujących cel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syłania spam-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hęcania do odwiedzania pewnych witry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obywania wiadomości na temat właściciela zainfekowanej maszy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pośredniego zarabiania pieniędz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Co to jest DDoS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DoS atak na systemy komputerowe lub usługi sieciowe równocześnie z wielu komputerów w celu uniemożliwienia działania poprzez zajęcie wszystkich wolnych zasob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może naruszyć integralność systemu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r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wi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Robaki internetow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Stert wirus?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wirus komputerowy działający w tle „ukryty”. W celu jego usunięcia należy uruchomić migawkę ale z innego systemu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>Co to jest HOT PLUG-IN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wymian komponentów na gorąco np.: wymian karty sieciowej podczas działania systemu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system WELCOME \ LAN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system umożliwiający włączenie komputera z sieci. Podsystem sieciowy wymaga podtrzymania gdy komputer jest wyłączony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CMS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system zarządzania treścią.  polega na umożliwieniu użytkownikowi w prosty sposób aktualizację zawartości strony WWW za pomocą prostego interfejsu użytkownika. Interfejs ten jest zazwyczaj w postaci strony WWW wypełnionej prostymi formularzami za pomocą których można zmieniać zawartość strony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FTP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TP protokół transmisji plików, który umożliwia przesyłanie plików z i na serwe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TP działa w 2 trybach </w:t>
      </w:r>
      <w:r>
        <w:rPr>
          <w:rFonts w:cs="Verdana" w:ascii="Verdana" w:hAnsi="Verdana"/>
          <w:b/>
          <w:bCs/>
          <w:sz w:val="20"/>
          <w:szCs w:val="20"/>
        </w:rPr>
        <w:t>aktywnym i pasywnym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SSH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komunikacyjny używany w sieciach komputerowych TCP\IP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SSH</w:t>
      </w:r>
      <w:r>
        <w:rPr>
          <w:rFonts w:cs="Verdana" w:ascii="Verdana" w:hAnsi="Verdana"/>
          <w:sz w:val="20"/>
          <w:szCs w:val="20"/>
        </w:rPr>
        <w:t xml:space="preserve"> to następca znanego protokołu </w:t>
      </w:r>
      <w:r>
        <w:rPr>
          <w:rFonts w:cs="Verdana" w:ascii="Verdana" w:hAnsi="Verdana"/>
          <w:b/>
          <w:bCs/>
          <w:sz w:val="20"/>
          <w:szCs w:val="20"/>
        </w:rPr>
        <w:t xml:space="preserve">TELNET, </w:t>
      </w:r>
      <w:r>
        <w:rPr>
          <w:rFonts w:cs="Verdana" w:ascii="Verdana" w:hAnsi="Verdana"/>
          <w:sz w:val="20"/>
          <w:szCs w:val="20"/>
        </w:rPr>
        <w:t xml:space="preserve">służącego do terminalowego łączenia się ze zdalnym komputerem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SH różni się tym od TELNETU, że transfer wszystkich danych jest zaszyfrowany, oraz możliwe jest rozpoznawanie użytkowników na wiele różnych sposobów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o to jest SFTP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>Jest to FTP z SSH2. SFTP wywodzi się z systemów unikowych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go stosowanie pod windows-em nie jest wykluczone tylko należy wcześniej zainstalować emulator środowiska uniksowego pod windows-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</w:rPr>
        <w:t>62. Jakie możliwości postepowania ma administrator po wykryciu intruza w systemie?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>jezeli moze to odlaczyc serwer od sieci i zainstalowac latki i zaktualizowac system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ć logi w celu dowiedzenia się skąd było włamanie i/lub jakich narzędzi używa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ić czy udało się włamać na serwer czy tylko dokonano „snifowania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</w:rPr>
        <w:t>63. Na czym polega roznica pomiedzy administratorem systemu a audytorem systemu?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</w:rPr>
        <w:t>Admin wykonuje swoje zadania a audytor kontroluje czy wykonał dobrze swoje zadanie i czy wszystko jest</w:t>
      </w:r>
      <w:r>
        <w:rPr>
          <w:rFonts w:cs="Times New Roman" w:ascii="Verdana" w:hAnsi="Verdana"/>
          <w:u w:val="single"/>
        </w:rPr>
        <w:t xml:space="preserve"> zoptymalizowane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u w:val="single"/>
        </w:rPr>
      </w:pPr>
      <w:r>
        <w:rPr>
          <w:rFonts w:cs="Times New Roman" w:ascii="Verdana" w:hAnsi="Verdana"/>
          <w:u w:val="single"/>
        </w:rPr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</w:rPr>
        <w:t>64. Na czym polega tworzenie „migawki” przez IDS?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</w:rPr>
        <w:t>- sprawdza i zapisuje informacje o wykrytym ataku lub naruszeniu bezpieczeństwa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</w:rPr>
        <w:t>65. Co to jest system plikow z dziennikiem – przykłady, cechy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 to jest system plikow w którym do dzienników systemowych wpisywane są wszystkie próby otwarcia plików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plików z dziennikiem to:  EXT3 - Linux oraz NTFS - Windows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Verdana" w:hAnsi="Verdana"/>
          <w:b/>
        </w:rPr>
        <w:t>66. Zalety i wady czestej aktualizacji oprogramowania serwera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>nowe wersje czesto dostarczaja wiekszych mozliwosci niz starsze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  <w:t>usuwanie błędów oprogram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gą posiadać błędy i trzeba je robić a dobry admin to leniwy ,,,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67. Na czym polega relaylowanie poczty elektronicznej i czym rozni się od serwerow wirtualnych ?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yowanie polega na przekazywaniu poczty innym uzytkownikom a serwery wirtualne polegaja na przypisaniu karcie sieciowej kilku numerow ip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Jakie wygodne kryteria archiwizacji różnicowej są dostępne w windowsie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ęki programowi Kopia Zapasowa możn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Tworzyć kopie zapasowe plików i folderów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Tworzyć kopie zapasową danych o stanie systemu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Ustalać harmonogram tworzenie kopii zapasowych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Odtwarzać pliki i folder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odać </w:t>
      </w:r>
      <w:r>
        <w:rPr>
          <w:rFonts w:cs="Verdana" w:ascii="Verdana" w:hAnsi="Verdana"/>
          <w:i/>
          <w:sz w:val="20"/>
          <w:szCs w:val="20"/>
        </w:rPr>
        <w:t>„kilka celów dla”</w:t>
      </w:r>
      <w:r>
        <w:rPr>
          <w:rFonts w:cs="Verdana" w:ascii="Verdana" w:hAnsi="Verdana"/>
          <w:b/>
          <w:sz w:val="20"/>
          <w:szCs w:val="20"/>
        </w:rPr>
        <w:t xml:space="preserve"> ______________ SMTP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SMPT</w:t>
      </w:r>
      <w:r>
        <w:rPr>
          <w:rFonts w:cs="Verdana" w:ascii="Verdana" w:hAnsi="Verdana"/>
          <w:sz w:val="20"/>
          <w:szCs w:val="20"/>
        </w:rPr>
        <w:t xml:space="preserve"> - protokół stanowiący rdzeń poczty. Wysyła listy między serwerami z klienta na serwer oraz z serwera na inny serwer. Realizuje pocztę w sposób tekstowy. Rejestruje informacje z jakiego IP przychodzi poczta, a następnie umieszcza je w nagłówku list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Wada</w:t>
      </w:r>
      <w:r>
        <w:rPr>
          <w:rFonts w:cs="Verdana" w:ascii="Verdana" w:hAnsi="Verdana"/>
          <w:sz w:val="20"/>
          <w:szCs w:val="20"/>
        </w:rPr>
        <w:t xml:space="preserve"> - jeśli na serwerze jest np. 8 MB list to osoba chcąca się połączyć musi ściągnąć ten list. SMTP jest tworzona do wysyłania krótkich informacji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jlepiej przesyłać pocztę o małej pojemniośći. Większe poczty należy ściągać przez strony internetow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jaśnij na czym polega różnica programów: mail, outlook, squireilmail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Mail</w:t>
      </w:r>
      <w:r>
        <w:rPr>
          <w:rFonts w:cs="Verdana" w:ascii="Verdana" w:hAnsi="Verdana"/>
          <w:sz w:val="20"/>
          <w:szCs w:val="20"/>
        </w:rPr>
        <w:t xml:space="preserve"> - (LINUX) interfejs pocztowy do pisania listów, gdy wydajemy polecenie wysłania poczty przekazuje je do innego program, dopiero on wysyła poczt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Outlook</w:t>
      </w:r>
      <w:r>
        <w:rPr>
          <w:rFonts w:cs="Verdana" w:ascii="Verdana" w:hAnsi="Verdana"/>
          <w:sz w:val="20"/>
          <w:szCs w:val="20"/>
        </w:rPr>
        <w:t xml:space="preserve"> - (WINDOWS) program do obsługi poczty, ściąga on pocztę z serwera na dysk komputera. Jeśli ściągnie ją poprawnie poczta jest kasowana z serwer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Squirelmail</w:t>
      </w:r>
      <w:r>
        <w:rPr>
          <w:rFonts w:cs="Verdana" w:ascii="Verdana" w:hAnsi="Verdana"/>
          <w:sz w:val="20"/>
          <w:szCs w:val="20"/>
        </w:rPr>
        <w:t xml:space="preserve"> - (LINUX) nie ściąga poczty na dysk, jest ona przechowywana na serwerze. Dzięki temu jest małe prawdopodobieństwo zainfekowania system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czego pliki aliasów czarnej listy powinny być plikami bazodanowymi a nie tekstowymi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wer łatwiej odnajdzie potrzebną mu informację. Pliki bazodanowe są łatwiejsze i szybsze w obsłudz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równaj http i HTTPS – podaj kilka zalet i wad każdego nich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HTTPS</w:t>
      </w:r>
      <w:r>
        <w:rPr>
          <w:rFonts w:cs="Verdana" w:ascii="Verdana" w:hAnsi="Verdana"/>
          <w:sz w:val="20"/>
          <w:szCs w:val="20"/>
        </w:rPr>
        <w:t xml:space="preserve"> rozszerzenie protokołu HTTP pozwalające na ustalanie bezpiecznych połączeń. HTTPS zwiększa bezpieczeństwo transakcji przeprowadzanych w sieci. Podczas połączenia HTTPS dane przesyłane są z wykorzystaniem protokołu SSL uniemożliwiając ich podejrzenie przez osoby trzecie. Komunikacja z protokołem TCP/IP prowadzona jest przy użyciu portu 443 (podczas gdy "zwykły" HTTP korzysta z portu 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HTTP</w:t>
      </w:r>
      <w:r>
        <w:rPr>
          <w:rFonts w:cs="Verdana" w:ascii="Verdana" w:hAnsi="Verdana"/>
          <w:sz w:val="20"/>
          <w:szCs w:val="20"/>
        </w:rPr>
        <w:t xml:space="preserve"> - jest niezwykle prosty, nie utrzymujący sesji połączeniowej między serwerem a klientem: przeglądarka po otrzymaniu z serwera dokumentów kończy połączenia TCP/IP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Przypis łańcuch IP PREROUTING, INPUT, FORWARD, OUTPUT, POSTROUTING do tablic Filter, NAT (oprócz mangl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8" w:leader="none"/>
        </w:tabs>
        <w:spacing w:before="0" w:after="0"/>
        <w:ind w:left="0" w:hanging="0"/>
        <w:rPr/>
      </w:pPr>
      <w:r>
        <w:rPr>
          <w:rFonts w:cs="Verdana" w:ascii="Verdana" w:hAnsi="Verdana"/>
          <w:b/>
          <w:sz w:val="20"/>
          <w:szCs w:val="20"/>
        </w:rPr>
        <w:t xml:space="preserve">filter (filtrowanie pakietów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PUT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WARD (przekazywanych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PUT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68" w:leader="none"/>
        </w:tabs>
        <w:spacing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t (translacja adresów sieciowych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ROUTING (zmiany zawartości pakietów podczas ich wejścia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 (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1788" w:leader="none"/>
        </w:tabs>
        <w:spacing w:before="0" w:after="28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TROUTING (do zmiany zawartości pakietów, gdy wychodzą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o czego służy protokół SASL, a do czego TLS, w jaki sposób powinny być ze sobą powiązane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SASL </w:t>
      </w:r>
      <w:r>
        <w:rPr>
          <w:rFonts w:cs="Verdana" w:ascii="Verdana" w:hAnsi="Verdana"/>
          <w:sz w:val="20"/>
          <w:szCs w:val="20"/>
        </w:rPr>
        <w:t xml:space="preserve">Protokół autoryzacji użytkownika (niezależna baza użytkowników i ich haseł). Pocztowa wersja SSL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TLS – </w:t>
      </w:r>
      <w:r>
        <w:rPr>
          <w:rFonts w:cs="Verdana" w:ascii="Verdana" w:hAnsi="Verdana"/>
          <w:sz w:val="20"/>
          <w:szCs w:val="20"/>
        </w:rPr>
        <w:t>wariant SSL zaszyfrowanie połączenia z SMTP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75. </w:t>
        <w:tab/>
        <w:t>Przez jakie łańcuchy IP będzie wędrował pakiet oraz odpowiedz na niego jeśli jest skierowany do naszego serwera?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PUT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TPUT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76. Co to jest limit miękki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ft quota Limit ten może użytkownik przekroczyć na określony czas np. 5 dn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ękki limit, po jego przekroczeniu po wpisaniu polecenia quota user pojawia się gwiazdka obok tej wartości informująca o kończącym się miejscu na dysku dla danego użytkownik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77. Co to jest limit twardy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D QUOTA – użytkownik nie może go przekroczyć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78. W jakiej kartotece znajduje się plik rozliczeniowy miejsca na dysku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iki quota.usr i quota.group umieszczamy w kartotekach /home /var i /usr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79. W jakim pliku powinien znajdować się opis, aby system quota działał po odpaleniu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p.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etc/fstab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0. z jakimi prawami działa proces uruchomiony przez użytkownika A gdy plik należy do użytkownika B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ces działa z prawami użytkownika B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1. Do czego służy SASL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okół autoryzacji użytkownika (niezależna baza użytkowników i ich haseł). Pocztowa wersja SS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2. TLS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>Wariant</w:t>
      </w:r>
      <w:r>
        <w:rPr>
          <w:rFonts w:cs="Verdana" w:ascii="Verdana" w:hAnsi="Verdana"/>
          <w:sz w:val="20"/>
          <w:szCs w:val="20"/>
        </w:rPr>
        <w:t>, SSL zaszyfrowanie połączenia z SMT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3. Na czym polega szyfrowanie symetryczne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wa się takich samych kluczy– metoda szybsza od asymetryczn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Symetryczne szyfrowanie-</w:t>
      </w:r>
      <w:r>
        <w:rPr>
          <w:rFonts w:cs="Verdana" w:ascii="Verdana" w:hAnsi="Verdana"/>
          <w:sz w:val="20"/>
          <w:szCs w:val="20"/>
        </w:rPr>
        <w:t xml:space="preserve"> ten sam klucz służy do szyfrowania i deszyfrowania informacji. Algorytm szyfrowania symetrycznego np. IDEA, Stosowane są klucze o długości 128 bajtów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4. Na czym polega szyfrowanie asymetryczne?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tkownik A wysyłając do B szyfruje wiadomość kluczem publicznym użytkownika B a on otrzymując wiadomość odszyfrowuje ja swoim kluczem prywatny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Szyfrowanie niesymetryczne</w:t>
      </w:r>
      <w:r>
        <w:rPr>
          <w:rFonts w:cs="Verdana" w:ascii="Verdana" w:hAnsi="Verdana"/>
          <w:sz w:val="20"/>
          <w:szCs w:val="20"/>
        </w:rPr>
        <w:t>- 1024 bity. Bierze się pod uwagę klucz prywatny i publiczny. Stosuje się algorytm np. RS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5. Co to jest certyfikat cyfrowy 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 rodzaj elektronicznego dokumentu potwierdzającego tożsamość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br/>
        <w:t>86. Po co stosuje się certyfikat cyfrowy ?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wala skojarzyć klucz publiczny z użytkownikiem będącym jego właścicielem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87. </w:t>
      </w:r>
      <w:r>
        <w:rPr>
          <w:rFonts w:cs="Verdana" w:ascii="Verdana" w:hAnsi="Verdana"/>
          <w:b/>
          <w:bCs/>
          <w:sz w:val="20"/>
          <w:szCs w:val="20"/>
        </w:rPr>
        <w:t xml:space="preserve">Co to są ciasteczka (ang. cookies) ?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kies jest mechanizmem służącym do przechowywania danych w przeglądarc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88. W jaki sposób użytkownik może zmienić hasło nie mając praw do pliku z hasłami?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żytkownik może zmienić hasło z passwd do shadow za pomocą SETUID 4 (użytkownik podaje się za administratora)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rFonts w:cs="Verdana" w:ascii="Verdana" w:hAnsi="Verdana"/>
          <w:b/>
          <w:sz w:val="20"/>
          <w:szCs w:val="20"/>
        </w:rPr>
        <w:t>89. Co zrobić aby odciążyć proces SSL przez HTTPS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- użyć sprzętowego akceleratora SSL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ozdzielić port. HTTP od SSL (s-tunel) do szyfrowania SSL używana jest osobna maszy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90. SSL ? </w:t>
      </w:r>
      <w:r>
        <w:rPr>
          <w:rFonts w:cs="Verdana" w:ascii="Verdana" w:hAnsi="Verdana"/>
          <w:sz w:val="20"/>
          <w:szCs w:val="20"/>
        </w:rPr>
        <w:t>– służy do zapewnienia bezpieczeństwa, protokół, który dzięki szyfrowaniu danych zapewnia poufność transmisji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SL zapewnia trzy rzecz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łączenie jest szyfrowan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utoryzację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my kontroln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Rekordy </w:t>
      </w:r>
      <w:r>
        <w:rPr>
          <w:rFonts w:cs="Verdana" w:ascii="Verdana" w:hAnsi="Verdana"/>
          <w:b/>
          <w:sz w:val="20"/>
          <w:szCs w:val="20"/>
        </w:rPr>
        <w:t>MX i DNS</w:t>
      </w:r>
      <w:r>
        <w:rPr>
          <w:rFonts w:cs="Verdana" w:ascii="Verdana" w:hAnsi="Verdana"/>
          <w:sz w:val="20"/>
          <w:szCs w:val="20"/>
        </w:rPr>
        <w:t xml:space="preserve"> – kto ma odebrać pocztę dla określonej domeny lub danego hosta. Bierze się co 10 rekord. Im mniejsza liczba rekordów tym większy priorytet. DNS wskazuje do jakiego serwera ma przekazać pocztę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TLS</w:t>
      </w:r>
      <w:r>
        <w:rPr>
          <w:rFonts w:cs="Verdana" w:ascii="Verdana" w:hAnsi="Verdana"/>
          <w:sz w:val="20"/>
          <w:szCs w:val="20"/>
        </w:rPr>
        <w:t xml:space="preserve"> (Transport Layer Security) - bezprzewodowa wersja protokołu bezpieczeństwa. TLS specyfikuje metody szyfrowania, ma mechanizm umożliwiający wykorzystanie podpisu elektronicznego oraz zapewnia bezpieczny przekaz informacji od użytkownika do użytkownik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StrongEmphasis"/>
          <w:rFonts w:eastAsia="Courier New" w:cs="Verdana" w:ascii="Verdana" w:hAnsi="Verdana"/>
          <w:sz w:val="20"/>
          <w:szCs w:val="20"/>
        </w:rPr>
        <w:t>Prawa dostepu</w:t>
      </w:r>
      <w:r>
        <w:rPr>
          <w:rFonts w:cs="Verdana" w:ascii="Verdana" w:hAnsi="Verdana"/>
          <w:sz w:val="20"/>
          <w:szCs w:val="20"/>
        </w:rPr>
        <w:t xml:space="preserve"> </w:t>
        <w:br/>
        <w:t>Tryby dostepu do plikow SUID (ang. set user ID - rozszerzone prawa dostepu uzytkownika) oraz SGID (ang. set group ID - rozszerzone prawa dostepu grup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Chroot</w:t>
      </w:r>
      <w:r>
        <w:rPr>
          <w:rFonts w:cs="Verdana" w:ascii="Verdana" w:hAnsi="Verdana"/>
          <w:sz w:val="20"/>
          <w:szCs w:val="20"/>
        </w:rPr>
        <w:t xml:space="preserve"> – ogranicza środowisko jakie system może zobaczyć do jednej określonej kartoteki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Serwer </w:t>
      </w:r>
      <w:r>
        <w:rPr>
          <w:rFonts w:cs="Verdana" w:ascii="Verdana" w:hAnsi="Verdana"/>
          <w:b/>
          <w:sz w:val="20"/>
          <w:szCs w:val="20"/>
        </w:rPr>
        <w:t>SMTP</w:t>
      </w:r>
      <w:r>
        <w:rPr>
          <w:rFonts w:cs="Verdana" w:ascii="Verdana" w:hAnsi="Verdana"/>
          <w:sz w:val="20"/>
          <w:szCs w:val="20"/>
        </w:rPr>
        <w:t xml:space="preserve"> – rejestruje informacje z jakiego IP a następnie umieszcza to w nagłówku. Wiemy skąd została wysłana wiadomość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PGP</w:t>
      </w:r>
      <w:r>
        <w:rPr>
          <w:rFonts w:cs="Verdana" w:ascii="Verdana" w:hAnsi="Verdana"/>
          <w:sz w:val="20"/>
          <w:szCs w:val="20"/>
        </w:rPr>
        <w:t xml:space="preserve"> (Pretty Good Privacy) – pakiet do zabezpieczania poczty. Algorytm IDE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 xml:space="preserve">GPG – </w:t>
      </w:r>
      <w:r>
        <w:rPr>
          <w:rFonts w:cs="Verdana" w:ascii="Verdana" w:hAnsi="Verdana"/>
          <w:sz w:val="20"/>
          <w:szCs w:val="20"/>
        </w:rPr>
        <w:t xml:space="preserve">substytut PGP. Musimy znać klucz publiczny odbiorcy.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 – program uruchamiany w starcie systemu i jego działanie do koca pracy systemu świadczą także serwisy jak WWW, FTP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PER DEMON SIECIOWY (INEFO lub XINETO) – kreuje duża ilość połączeń sieciowych np. program do obsługi POP3 lub IMAP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HTTP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yper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ext </w:t>
      </w:r>
      <w:r>
        <w:rPr>
          <w:rFonts w:cs="Verdana" w:ascii="Verdana" w:hAnsi="Verdana"/>
          <w:b/>
          <w:bCs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ransfer </w:t>
      </w:r>
      <w:r>
        <w:rPr>
          <w:rFonts w:cs="Verdana" w:ascii="Verdana" w:hAnsi="Verdana"/>
          <w:b/>
          <w:bCs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otocol) - podstawowy protokół do obsługi stron internetowych. Definiuje formatowanie i wysyłanie danych.</w:t>
        <w:br/>
        <w:t>Określa także co powinien zrobić serwer i przeglądarka w odpowiedzi na różne polecenia</w:t>
      </w:r>
    </w:p>
    <w:p>
      <w:pPr>
        <w:pStyle w:val="NormalnyWeb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sz w:val="20"/>
          <w:szCs w:val="20"/>
        </w:rPr>
        <w:t>HTTPS</w:t>
      </w:r>
      <w:r>
        <w:rPr>
          <w:rFonts w:cs="Verdana" w:ascii="Verdana" w:hAnsi="Verdana"/>
          <w:sz w:val="20"/>
          <w:szCs w:val="20"/>
        </w:rPr>
        <w:t xml:space="preserve"> zwiększa bezpieczeństwo transakcji przeprowadzanych w sieci WWW i zaimplementowany jest obecnie we wszystkich nowoczesnych przeglądarkach WWW. </w:t>
      </w:r>
    </w:p>
    <w:p>
      <w:pPr>
        <w:pStyle w:val="NormalnyWeb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czas połączenia HTTPS dane przesyłane są z wykorzystaniem protokołu SSL uniemożliwiając ich podejrzenie przez osoby trzecie. Komunikacja z protokołem TCP/IP prowadzona jest przy użyciu portu 443 (podczas gdy "zwykły" HTTP korzysta z portu 80). 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ptable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i/>
          <w:i/>
          <w:iCs/>
          <w:spacing w:val="3"/>
          <w:sz w:val="20"/>
          <w:szCs w:val="20"/>
        </w:rPr>
      </w:pPr>
      <w:r>
        <w:rPr>
          <w:rFonts w:cs="Verdana" w:ascii="Verdana" w:hAnsi="Verdana"/>
          <w:spacing w:val="6"/>
          <w:sz w:val="20"/>
          <w:szCs w:val="20"/>
        </w:rPr>
        <w:t xml:space="preserve">Program </w:t>
      </w:r>
      <w:r>
        <w:rPr>
          <w:rFonts w:cs="Verdana" w:ascii="Verdana" w:hAnsi="Verdana"/>
          <w:i/>
          <w:iCs/>
          <w:spacing w:val="6"/>
          <w:sz w:val="20"/>
          <w:szCs w:val="20"/>
        </w:rPr>
        <w:t xml:space="preserve">iptables </w:t>
      </w:r>
      <w:r>
        <w:rPr>
          <w:rFonts w:cs="Verdana" w:ascii="Verdana" w:hAnsi="Verdana"/>
          <w:spacing w:val="6"/>
          <w:sz w:val="20"/>
          <w:szCs w:val="20"/>
        </w:rPr>
        <w:t xml:space="preserve">jest używany do konfigurowania reguł filtrowania </w:t>
      </w:r>
      <w:r>
        <w:rPr>
          <w:rFonts w:cs="Verdana" w:ascii="Verdana" w:hAnsi="Verdana"/>
          <w:i/>
          <w:iCs/>
          <w:spacing w:val="6"/>
          <w:sz w:val="20"/>
          <w:szCs w:val="20"/>
        </w:rPr>
        <w:t xml:space="preserve">netfilter. </w:t>
      </w:r>
      <w:r>
        <w:rPr>
          <w:rFonts w:cs="Verdana" w:ascii="Verdana" w:hAnsi="Verdana"/>
          <w:spacing w:val="6"/>
          <w:sz w:val="20"/>
          <w:szCs w:val="20"/>
        </w:rPr>
        <w:t xml:space="preserve">Jego składnia ma wiele </w:t>
      </w:r>
      <w:r>
        <w:rPr>
          <w:rFonts w:cs="Verdana" w:ascii="Verdana" w:hAnsi="Verdana"/>
          <w:sz w:val="20"/>
          <w:szCs w:val="20"/>
        </w:rPr>
        <w:t xml:space="preserve">wspólnego z </w:t>
      </w:r>
      <w:r>
        <w:rPr>
          <w:rFonts w:cs="Verdana" w:ascii="Verdana" w:hAnsi="Verdana"/>
          <w:i/>
          <w:iCs/>
          <w:sz w:val="20"/>
          <w:szCs w:val="20"/>
        </w:rPr>
        <w:t xml:space="preserve">ipchains, </w:t>
      </w:r>
      <w:r>
        <w:rPr>
          <w:rFonts w:cs="Verdana" w:ascii="Verdana" w:hAnsi="Verdana"/>
          <w:sz w:val="20"/>
          <w:szCs w:val="20"/>
        </w:rPr>
        <w:t xml:space="preserve">ale różni się pod jednym bardzo szczególnym względem: jest </w:t>
      </w:r>
      <w:r>
        <w:rPr>
          <w:rFonts w:cs="Verdana" w:ascii="Verdana" w:hAnsi="Verdana"/>
          <w:i/>
          <w:iCs/>
          <w:sz w:val="20"/>
          <w:szCs w:val="20"/>
        </w:rPr>
        <w:t xml:space="preserve">rozszerzalna. </w:t>
      </w:r>
      <w:r>
        <w:rPr>
          <w:rFonts w:cs="Verdana" w:ascii="Verdana" w:hAnsi="Verdana"/>
          <w:sz w:val="20"/>
          <w:szCs w:val="20"/>
        </w:rPr>
        <w:t>Oznacza to, że jej funkcjonalność można rozszerzyć bez ponownej kompil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INPUT</w:t>
      </w:r>
      <w:r>
        <w:rPr>
          <w:rFonts w:cs="Verdana" w:ascii="Verdana" w:hAnsi="Verdana"/>
          <w:sz w:val="20"/>
          <w:szCs w:val="20"/>
        </w:rPr>
        <w:t xml:space="preserve"> - wywoływany dla pakietów przybywających z sieci przeznaczonych dla lokalnej maszyny. </w:t>
      </w:r>
      <w:r>
        <w:rPr>
          <w:rFonts w:cs="Verdana" w:ascii="Verdana" w:hAnsi="Verdana"/>
          <w:b/>
          <w:bCs/>
          <w:sz w:val="20"/>
          <w:szCs w:val="20"/>
        </w:rPr>
        <w:t>FORWARD</w:t>
      </w:r>
      <w:r>
        <w:rPr>
          <w:rFonts w:cs="Verdana" w:ascii="Verdana" w:hAnsi="Verdana"/>
          <w:sz w:val="20"/>
          <w:szCs w:val="20"/>
        </w:rPr>
        <w:t xml:space="preserve"> - wywoływany dla pakietów routowanych przez lokalną maszynę, lecz pochodzących spoza niej i nie przeznaczonych dla niej. </w:t>
      </w:r>
      <w:r>
        <w:rPr>
          <w:rFonts w:cs="Verdana" w:ascii="Verdana" w:hAnsi="Verdana"/>
          <w:b/>
          <w:bCs/>
          <w:sz w:val="20"/>
          <w:szCs w:val="20"/>
        </w:rPr>
        <w:t>OUTPUT</w:t>
      </w:r>
      <w:r>
        <w:rPr>
          <w:rFonts w:cs="Verdana" w:ascii="Verdana" w:hAnsi="Verdana"/>
          <w:sz w:val="20"/>
          <w:szCs w:val="20"/>
        </w:rPr>
        <w:t xml:space="preserve"> - wywoływany dla pakietów tworzonych lokalnie i wychodzących poza maszynę. </w:t>
      </w:r>
      <w:r>
        <w:rPr>
          <w:rFonts w:cs="Verdana" w:ascii="Verdana" w:hAnsi="Verdana"/>
          <w:b/>
          <w:bCs/>
          <w:sz w:val="20"/>
          <w:szCs w:val="20"/>
        </w:rPr>
        <w:t>PREROUTING</w:t>
      </w:r>
      <w:r>
        <w:rPr>
          <w:rFonts w:cs="Verdana" w:ascii="Verdana" w:hAnsi="Verdana"/>
          <w:sz w:val="20"/>
          <w:szCs w:val="20"/>
        </w:rPr>
        <w:t xml:space="preserve"> - wywoływany dla pakietów z zewnątrz jeszcze przed ich routowaniem. </w:t>
      </w:r>
      <w:r>
        <w:rPr>
          <w:rFonts w:cs="Verdana" w:ascii="Verdana" w:hAnsi="Verdana"/>
          <w:b/>
          <w:bCs/>
          <w:sz w:val="20"/>
          <w:szCs w:val="20"/>
        </w:rPr>
        <w:t>POSTROUTING</w:t>
      </w:r>
      <w:r>
        <w:rPr>
          <w:rFonts w:cs="Verdana" w:ascii="Verdana" w:hAnsi="Verdana"/>
          <w:sz w:val="20"/>
          <w:szCs w:val="20"/>
        </w:rPr>
        <w:t xml:space="preserve"> - wywoływany dla pakietów, które właśnie opuszczają maszynę</w:t>
      </w:r>
    </w:p>
    <w:p>
      <w:pPr>
        <w:pStyle w:val="NormalnyWeb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ACCEPT</w:t>
      </w:r>
      <w:r>
        <w:rPr>
          <w:rFonts w:cs="Verdana" w:ascii="Verdana" w:hAnsi="Verdana"/>
          <w:sz w:val="20"/>
          <w:szCs w:val="20"/>
        </w:rPr>
        <w:t xml:space="preserve"> - przyjmij pakiet, </w:t>
      </w:r>
      <w:r>
        <w:rPr>
          <w:rFonts w:cs="Verdana" w:ascii="Verdana" w:hAnsi="Verdana"/>
          <w:b/>
          <w:bCs/>
          <w:sz w:val="20"/>
          <w:szCs w:val="20"/>
        </w:rPr>
        <w:t>DROP</w:t>
      </w:r>
      <w:r>
        <w:rPr>
          <w:rFonts w:cs="Verdana" w:ascii="Verdana" w:hAnsi="Verdana"/>
          <w:sz w:val="20"/>
          <w:szCs w:val="20"/>
        </w:rPr>
        <w:t xml:space="preserve"> - wyrzuć pakiet bez żadnego komunikatu,</w:t>
      </w:r>
      <w:r>
        <w:rPr>
          <w:rFonts w:cs="Verdana" w:ascii="Verdana" w:hAnsi="Verdana"/>
          <w:b/>
          <w:bCs/>
          <w:sz w:val="20"/>
          <w:szCs w:val="20"/>
        </w:rPr>
        <w:t>RETURN</w:t>
      </w:r>
      <w:r>
        <w:rPr>
          <w:rFonts w:cs="Verdana" w:ascii="Verdana" w:hAnsi="Verdana"/>
          <w:sz w:val="20"/>
          <w:szCs w:val="20"/>
        </w:rPr>
        <w:t xml:space="preserve"> - powoduje powrót z łańcucha zdefiniowanego przez administratora do łańcucha, z którego został on wykonany. </w:t>
      </w:r>
      <w:r>
        <w:rPr>
          <w:rFonts w:cs="Verdana" w:ascii="Verdana" w:hAnsi="Verdana"/>
          <w:b/>
          <w:bCs/>
          <w:sz w:val="20"/>
          <w:szCs w:val="20"/>
        </w:rPr>
        <w:t>REJECT</w:t>
      </w:r>
      <w:r>
        <w:rPr>
          <w:rFonts w:cs="Verdana" w:ascii="Verdana" w:hAnsi="Verdana"/>
          <w:sz w:val="20"/>
          <w:szCs w:val="20"/>
        </w:rPr>
        <w:t xml:space="preserve"> - odrzuca pakiet z odesłaniem komunikatu o błędzie,</w:t>
      </w:r>
    </w:p>
    <w:p>
      <w:pPr>
        <w:pStyle w:val="NormalnyWeb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/>
          <w:bCs/>
          <w:sz w:val="20"/>
          <w:szCs w:val="20"/>
        </w:rPr>
        <w:t>SNAT</w:t>
      </w:r>
      <w:r>
        <w:rPr>
          <w:rFonts w:cs="Verdana" w:ascii="Verdana" w:hAnsi="Verdana"/>
          <w:sz w:val="20"/>
          <w:szCs w:val="20"/>
        </w:rPr>
        <w:t xml:space="preserve"> - zmienia adres źródłowy pakietów i zapamiętuje tą zmianę dla danego połączenia</w:t>
      </w:r>
    </w:p>
    <w:p>
      <w:pPr>
        <w:pStyle w:val="NormalnyWeb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Tabela </w:t>
      </w:r>
      <w:r>
        <w:rPr>
          <w:rFonts w:cs="Verdana" w:ascii="Verdana" w:hAnsi="Verdana"/>
          <w:b/>
          <w:bCs/>
          <w:sz w:val="20"/>
          <w:szCs w:val="20"/>
        </w:rPr>
        <w:t>filter</w:t>
      </w:r>
      <w:r>
        <w:rPr>
          <w:rFonts w:cs="Verdana" w:ascii="Verdana" w:hAnsi="Verdana"/>
          <w:sz w:val="20"/>
          <w:szCs w:val="20"/>
        </w:rPr>
        <w:t xml:space="preserve"> zawiera łańcuchy INPUT, FORWARD i OUTPUT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Tabela </w:t>
      </w:r>
      <w:r>
        <w:rPr>
          <w:rFonts w:cs="Verdana" w:ascii="Verdana" w:hAnsi="Verdana"/>
          <w:b/>
          <w:bCs/>
          <w:sz w:val="20"/>
          <w:szCs w:val="20"/>
        </w:rPr>
        <w:t>nat</w:t>
      </w:r>
      <w:r>
        <w:rPr>
          <w:rFonts w:cs="Verdana" w:ascii="Verdana" w:hAnsi="Verdana"/>
          <w:sz w:val="20"/>
          <w:szCs w:val="20"/>
        </w:rPr>
        <w:t xml:space="preserve"> zawiera łańcuchy PREROUTING, OUTPUT i POSTROUTING</w:t>
      </w:r>
    </w:p>
    <w:p>
      <w:pPr>
        <w:pStyle w:val="Normal"/>
        <w:spacing w:lineRule="auto" w:line="288"/>
        <w:textAlignment w:val="top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AID programowy a sprzętowy</w:t>
        <w:br/>
        <w:br/>
        <w:t>RAID programowy a sprzętowy</w:t>
        <w:br/>
        <w:t>Nieco mylące określenia "programowy" i "sprzętowy" RAID - w końcu oba warianty potrzebują oprogramowania - odnosi się do sposobu realizacji.</w:t>
        <w:br/>
        <w:br/>
        <w:t>W przypadku programowego RAID za sterowanie zespołem dysków odpowiada oprogramowanie zainstalowane na komputerze. Niektóre z systemów operacyjnych mają już niezbędne składniki. Na przykład Windows NT obsługuje RAID 0 oraz RAID 1 i 5 - ten ostatni tylko w wersji serwerowej. Linux obsługuje macierze poziomu 0, 1, 4 i 5.</w:t>
        <w:br/>
        <w:br/>
        <w:t>RAID programowy jest więc w wielu przypadkach najtańszym i najprostszym rozwiązaniem. Natomiast oprogramowanie RAID bardzo obciąża procesor komputera, ponadto jest związane z konkretną platformą i systemem operacyjnym. Oprócz tego zwykle mamy tylko jedno lub dwa złącza do podłączenia napędów, co ogranicza możliwości równoległych odwołań do dysków, a zatem i wydajność.</w:t>
        <w:br/>
        <w:br/>
        <w:t>W RAID sprzętowym macierzą steruje specjalny kontroler. Daje to w efekcie odciążenie procesora i wzrost wydajności. Ponadto kontroler RAID łączy się z dyskami przez wiele kanałów, co umożliwia równoległe odwołania i zapewnia szybki transfer danych. Sprzętowe macierze RAID pracują niezależnie od platformy, choć oczywiście wymagają oprogramowania dostosowanego do systemu operacyjn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/>
        <w:textAlignment w:val="top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27. Co to jest migawka programu Tripwire </w:t>
        <w:br/>
        <w:br/>
        <w:br/>
        <w:t>Archiwum przechowywujące sumy kontrolne plików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41">
    <w:name w:val="c41"/>
    <w:basedOn w:val="Domylnaczcionkaakapitu"/>
    <w:qFormat/>
    <w:rPr>
      <w:rFonts w:ascii="MS Sans Serif;Arial" w:hAnsi="MS Sans Serif;Arial" w:cs="MS Sans Serif;Arial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erw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11:00Z</dcterms:created>
  <dc:creator>x</dc:creator>
  <dc:description/>
  <cp:keywords/>
  <dc:language>en-US</dc:language>
  <cp:lastModifiedBy>x</cp:lastModifiedBy>
  <cp:lastPrinted>2007-01-23T20:00:00Z</cp:lastPrinted>
  <dcterms:modified xsi:type="dcterms:W3CDTF">2007-01-23T19:46:00Z</dcterms:modified>
  <cp:revision>52</cp:revision>
  <dc:subject/>
  <dc:title/>
</cp:coreProperties>
</file>