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ADMINISTRACJA SERWERAM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czarna lista w poczcie elektronicznej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Jest to lista serwerów niebezpiecznych przez możliwość wysyłania za ich pomocą SPAM-ów. Lista komputerów od których poczta nie jest przyjmowa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Jakie wersje serwerów Windows są preferowane do roli serwerów?</w:t>
      </w:r>
    </w:p>
    <w:p>
      <w:pPr>
        <w:pStyle w:val="Heading1"/>
        <w:ind w:left="708" w:hanging="0"/>
        <w:jc w:val="both"/>
        <w:rPr>
          <w:sz w:val="20"/>
        </w:rPr>
      </w:pPr>
      <w:r>
        <w:rPr>
          <w:sz w:val="20"/>
        </w:rPr>
        <w:t>Windows 2000 serwer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Windows 2003 serwer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Windows N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W jakich zastosowaniach niezbędne jest użycie systemu Windows jako serwera?</w:t>
      </w:r>
    </w:p>
    <w:p>
      <w:pPr>
        <w:pStyle w:val="TextBodyIndent"/>
        <w:rPr>
          <w:sz w:val="20"/>
        </w:rPr>
      </w:pPr>
      <w:r>
        <w:rPr>
          <w:sz w:val="20"/>
        </w:rPr>
        <w:t>Jeżeli potrzebna jest usługa, która wymaga systemu Windows i nie można jej zastąpić. Przykładem może być ASP (ASP (Active Server Page) jest technologią Microsoft-u służącą do tworzenia dynamicznych stron WWW po stronie serwera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Jakie są podstawowe zadania administratora?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Zarządzanie użytkownikami i zasobami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Zarządzanie usługami sieciowymi (poczta elektroniczna)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Wybór sprzętu i najlepsza konfiguracja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Archiwizacja danych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 xml:space="preserve">Aktualizacja danych 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Ochrona antywirusow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Na czym polega błąd w procedurze powiadamiania, czy aby nie zawiera wirusa na serwerze pocztowym?</w:t>
      </w:r>
    </w:p>
    <w:p>
      <w:pPr>
        <w:pStyle w:val="TextBodyIndent"/>
        <w:rPr>
          <w:b/>
          <w:b/>
          <w:bCs/>
          <w:sz w:val="20"/>
        </w:rPr>
      </w:pPr>
      <w:r>
        <w:rPr>
          <w:sz w:val="20"/>
        </w:rPr>
        <w:t>Antywirus wykrywa wirusa w liście i pisze do nadawcy, że od niego wysłano wirusa ale nadawca nie istnieje, ponieważ wirus go zmienił a tylko kontakt ściągnął ze skrzynk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daje użycie macierzy RAID 0 w porównaniu z pojedynczym dyskiem?</w:t>
      </w:r>
    </w:p>
    <w:p>
      <w:pPr>
        <w:pStyle w:val="TextBodyIndent"/>
        <w:jc w:val="both"/>
        <w:rPr>
          <w:b/>
          <w:b/>
          <w:bCs/>
          <w:sz w:val="20"/>
        </w:rPr>
      </w:pPr>
      <w:r>
        <w:rPr>
          <w:sz w:val="20"/>
        </w:rPr>
        <w:t>Raid 0 polega na podziale danych na mniejsze fragmenty danych i zapisywanie ich na dwóch oddzielnych dyskach, które powinny być o jednakowych parametrach tzn. jednakowa pojemność, prędkość obrotowa itd. Zapis danych w ten sposób znacznie przyśpiesza ich zapi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Co daje użycie macierzy RAID 1 w porównaniu z pojedynczym dyskiem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Raid 1 polega na jednoczesnym zapisie tych samych danych na dwa dyski jest to tak zwany mirroring. Zapis danych w ten sposób zabezpiecza nas przed utratą danych w wyniku uszkodzenia jednego z dysków, ponieważ te same dane znajdują się na dwóch różnych dysk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RAID 0 + 1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Jest to połączenie raidu 0 i raidu 1. Do tej macierzy potrzebujemy min. czterech dysków. Dane zapisywane są za pomocą raid 0 i jednocześnie jest wykonywany raid 1 dla dysków pracujących w raid 0. Cały czas jest tworzona kopia dysków pracujących w raid 0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RAID 5?</w:t>
      </w:r>
    </w:p>
    <w:p>
      <w:pPr>
        <w:pStyle w:val="Tekstpodstawowywcity2"/>
        <w:rPr>
          <w:b/>
          <w:b/>
          <w:bCs/>
          <w:sz w:val="20"/>
        </w:rPr>
      </w:pPr>
      <w:r>
        <w:rPr>
          <w:sz w:val="20"/>
        </w:rPr>
        <w:t>Jest to połączenie trzech dysków w macierz. Dane zapisywane są na dwóch dyskach a na trzecim jest zapisywana kod parzystości obliczany przez kontroler. W wyniku uszkodzenia jednego z dysków dane można odzyskać dzięki kodom parzystośc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Wady pełnej archiwizacji?</w:t>
      </w:r>
    </w:p>
    <w:p>
      <w:pPr>
        <w:pStyle w:val="Tekstpodstawowywcity2"/>
        <w:jc w:val="left"/>
        <w:rPr>
          <w:b/>
          <w:b/>
          <w:bCs/>
        </w:rPr>
      </w:pPr>
      <w:r>
        <w:rPr>
          <w:sz w:val="20"/>
        </w:rPr>
        <w:t>Za każdym razem archiwizowane są wszystkie dane co wydłuża czas archiwizacji, zwiększa koszt oraz liczbę nośnikó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Jak często należy wykonywać archiwizację i dlaczego?</w:t>
      </w:r>
    </w:p>
    <w:p>
      <w:pPr>
        <w:pStyle w:val="Tekstpodstawowywcity3"/>
        <w:rPr/>
      </w:pPr>
      <w:r>
        <w:rPr/>
        <w:t>Archiwizację należy wykonywać, gdy utrata przechowywanych danych niesie za sobą straty. Archiwizację należy przeprowadzać tak często aby w momencie awarii straty były jak najmniejsz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Archiwizacja przyrostowa?</w:t>
      </w:r>
    </w:p>
    <w:p>
      <w:pPr>
        <w:pStyle w:val="Tekstpodstawowywcity2"/>
        <w:jc w:val="left"/>
        <w:rPr>
          <w:b/>
          <w:b/>
          <w:bCs/>
          <w:sz w:val="20"/>
        </w:rPr>
      </w:pPr>
      <w:r>
        <w:rPr>
          <w:sz w:val="20"/>
        </w:rPr>
        <w:t>Jest to archiwizacja, która zapisuje wszystkie zmienione lub nowoutworzone pliki od ostatniej archiwizacji pełnej lub przyrostowej. Oznacza ona plików jako zarchiwizowanych. Do późniejszego odzyskania danych potrzebna jest ostatnia archiwizacja pełna i wszystkie przyrostowe wykonane od momentu wykonania archiwizacji pełnej. Wtedy gdy obciążenie jest małe lepiej wykonać archiwizację pełn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Archiwizacja różnicowa?</w:t>
      </w:r>
    </w:p>
    <w:p>
      <w:pPr>
        <w:pStyle w:val="Tekstpodstawowywcity2"/>
        <w:rPr>
          <w:sz w:val="20"/>
        </w:rPr>
      </w:pPr>
      <w:r>
        <w:rPr>
          <w:sz w:val="20"/>
        </w:rPr>
        <w:t>Jest to archiwizacja, która zapisuje wszystkie zmienione lub nowoutworzone pliki od ostatniej archiwizacji pełnej lub różnicowej. Nie oznacza ona plików jako zarchiwizowanych. Do odzyskania danych potrzebna jest ostatnia archiwizacja pełna i ostatnia archiwizacja różnicowa. Wtedy gdy obciążenie jest małe lepiej wykonać archiwizację pełn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Archiwizacja kopiująca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Archiwizacja ta kopiuje wszystkie wybrane pliki ale nie oznacza ich jak zarchiwizowane. Ten rodzaj archiwizacji nie wpływa w żaden sposób na pozostałe archiwizacj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Archiwizacja dzienna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Archiwizacja ta kopiuje wszystkie wybrane pliki, które zostały zmodyfikowane w dniu archiwizacji ale nie oznacza ich jak zarchiwizowan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laczego stosuje się w serwerach system plików z dziennikiem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Pliki z dziennikiem są bezpieczniejsze a start systemu po awarii jest dużo krótsz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Jak zdalnie bezpiecznie można pracować w Linux-ie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Za pomocą tunelowanie w SSH programu VNC (Virtual Network Computing) lub XWindows.</w:t>
      </w:r>
    </w:p>
    <w:p>
      <w:pPr>
        <w:pStyle w:val="Normal"/>
        <w:ind w:left="70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Jak zdalnie bezpiecznie można pracować w Windows?</w:t>
      </w:r>
    </w:p>
    <w:p>
      <w:pPr>
        <w:pStyle w:val="Normal"/>
        <w:ind w:left="708" w:hanging="0"/>
        <w:jc w:val="both"/>
        <w:rPr>
          <w:b/>
          <w:b/>
          <w:bCs/>
          <w:sz w:val="20"/>
        </w:rPr>
      </w:pPr>
      <w:r>
        <w:rPr>
          <w:sz w:val="20"/>
        </w:rPr>
        <w:t>Za pomocą tunelowanie w SSH programu VNC (Virtual Network Computing) lub XWindows albo MS Terminal Serve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serwer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Jest to komputer udostępniający zasoby i usługi innym użytkowniko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W jakich zastosowaniach system Windows nie powinien być stosowany jako serwer?</w:t>
      </w:r>
    </w:p>
    <w:p>
      <w:pPr>
        <w:pStyle w:val="Tekstpodstawowywcity2"/>
        <w:jc w:val="left"/>
        <w:rPr>
          <w:b/>
          <w:b/>
          <w:bCs/>
          <w:sz w:val="20"/>
        </w:rPr>
      </w:pPr>
      <w:r>
        <w:rPr>
          <w:sz w:val="20"/>
        </w:rPr>
        <w:t>We wszystkich zastosowaniach, przy których nie jest to absolutnie koniecz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Dlaczego środowisko graficzne nie jest wskazane na serwerze?</w:t>
      </w:r>
    </w:p>
    <w:p>
      <w:pPr>
        <w:pStyle w:val="Tekstpodstawowywcity2"/>
        <w:jc w:val="left"/>
        <w:rPr>
          <w:b/>
          <w:b/>
          <w:bCs/>
          <w:sz w:val="20"/>
        </w:rPr>
      </w:pPr>
      <w:r>
        <w:rPr>
          <w:sz w:val="20"/>
        </w:rPr>
        <w:t>Ponieważ zajmuje zasoby i może zawierać błędy a na serwerze powinno być tylko instalowane oprogramowanie niezbędne do jego prac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Na czym polega kontrola przekazywanie poczty (relay), podać kryteria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Umożliwia przekazywanie poczty do innych adresów wiadomości nadchodzących z danego adresu. Serwer poczty, który jest tak skonfigurowany, że umożliwia nieautoryzowanym użytkownikom podłączenie się do niego i wysyłanie poczty nazywany jest </w:t>
      </w:r>
      <w:r>
        <w:rPr>
          <w:b/>
          <w:bCs/>
          <w:sz w:val="20"/>
        </w:rPr>
        <w:t xml:space="preserve">open-relay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Co to jest MBSA i jak działa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MBSA (Microsoft Baseline Security Analyzer) –Program umożliwia skanowanie lokalnych albo zdalnych systemów Windows w celu wykrycia typowych błędów w konfiguracji zabezpieczeń lub brakujących uaktualnień związanych z zabezpieczeniami. MSBA skanuje następujące systemy: Windows NT, Windows 2000, Windows XP, Windows 2003 Server, IIS, MS SQL Server, IE, Offic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SNORT i jak działa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To bardzo silny sieciowy system wykrywania ataków (ang. Network Intrusion Detection System, NIDS), który daje szeroki wachlarz mechanizmów detekcji, mogących w czasie rzeczywistym dokonywać analizy ruchu i rejestrowania pakietów w sieciach opartych na protokołach IP\TCP\UDP\ICMP. Potrafi przeprowadzić analizę strumieni pakietów, wyszukiwać i dopasowywać podejrzane treści, a także wykrywać wiele ataków i anomalii, takich jak przepełnienie bufora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IDS i jak działa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IDS (Intrusion Detection System) – System wykrywania ataków i blokowania ich w czasie rzeczywistym określany również jako „in-line IDS”. Atak jest blokowany przed przedostaniem się do chronionych zasobów systemu. IDS blokuje pakiety, które wykonują atak. IDS realizuje także funkcje firewall-a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IIS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IIS (Internet Information Services) – Internetowe usługi informatyczne. Jest serwerem dołączonym do rodziny systemów Microsoft Windows Serwer, a także Microsoft Windows XP. Pełni rolę serwerów HTTP i FTP. Najnowszy IIS 6 korzysta z czterech głównych procesów:</w:t>
      </w:r>
    </w:p>
    <w:p>
      <w:pPr>
        <w:pStyle w:val="Normal"/>
        <w:numPr>
          <w:ilvl w:val="1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HTTP.sys</w:t>
      </w:r>
    </w:p>
    <w:p>
      <w:pPr>
        <w:pStyle w:val="Normal"/>
        <w:numPr>
          <w:ilvl w:val="1"/>
          <w:numId w:val="2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WAS (Web Administration Services)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Procedury obsługi aplikacji \ procedury robocz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lang w:val="en-US"/>
        </w:rPr>
        <w:t>IIS Admin Servic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Co to jest Tripware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Jest to program napisany w C w 1992 roku. Operuje on bazą danych kluczy plików, na podstawie której stwierdza w których plikach zaszły zmiany. Porównuje on aktualne klucze plików w momencie sprawdzania z ich odpowiednikami w bazie danych, zawierającej początkowe klucze plików. Tripware operuje metodami: MD5, MD4, MD2, CRC32. Pomaga on wykryć pliki w których zostały dokonane zmian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MD5?</w:t>
      </w:r>
    </w:p>
    <w:p>
      <w:pPr>
        <w:pStyle w:val="Tekstpodstawowywcity2"/>
        <w:jc w:val="left"/>
        <w:rPr>
          <w:b/>
          <w:b/>
          <w:bCs/>
          <w:sz w:val="20"/>
        </w:rPr>
      </w:pPr>
      <w:r>
        <w:rPr>
          <w:sz w:val="20"/>
        </w:rPr>
        <w:t>Jest to technika zapewniająca 99,9% skuteczności w wykrywaniu zmian w plikach. Polega na przepuszczaniu plików przez system algorytmów MD (message digest). MD5 generuje dla każdego pliku 32 znakowy klucz i można go zapisywać do bazy danych takich kluczy w celu późniejszego ich porównani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AIDE i jak działa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AIDE (Advanced Intrusion Detection Environment) – umożliwia sprawdzenie wielu atrybutów pliku m.in.: praw dostępu, numeru inode, rozmiaru pliku, access time, change time itd. a także kryptograficznych sum MD5, SHA i CRC32. Działa na podobnej zasadzie jak Tripware porównuje wartość klucza pliku w momencie sprawdzania z wartością klucza przechowywanego w bazie dla tego plik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BOTNET i jak działa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Termin </w:t>
      </w:r>
      <w:r>
        <w:rPr>
          <w:b/>
          <w:bCs/>
          <w:sz w:val="20"/>
        </w:rPr>
        <w:t xml:space="preserve">BOTNET </w:t>
      </w:r>
      <w:r>
        <w:rPr>
          <w:sz w:val="20"/>
        </w:rPr>
        <w:t>oznacza sieć zainfekowanych komputerów zwykle kontrolowanych zdalnie przez jednego użytkownika. W następujących celach: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ozsyłania spam-u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Przeprowadzania ataków odmowy usługi DDoS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Zachęcania do odwiedzania pewnych witryn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Zdobywania wiadomości na temat właściciela zainfekowanej maszyny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sz w:val="20"/>
        </w:rPr>
        <w:t>Bezpośredniego zarabiania pieniędz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DDoS?</w:t>
      </w:r>
    </w:p>
    <w:p>
      <w:pPr>
        <w:pStyle w:val="Tekstpodstawowywcity2"/>
        <w:rPr>
          <w:sz w:val="20"/>
        </w:rPr>
      </w:pPr>
      <w:r>
        <w:rPr>
          <w:sz w:val="20"/>
        </w:rPr>
        <w:t>DDoS (Distributed Denial of Service) atak na systemy komputerowe lub usługi sieciowe równocześnie z wielu komputerów w celu uniemożliwienia działania poprzez zajęcie wszystkich wolnych zasobów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może naruszyć integralność systemu?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Wirus, który powoduje zmiany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Człowiek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obaki internetowe wnikające do system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Stert wirus?</w:t>
      </w:r>
    </w:p>
    <w:p>
      <w:pPr>
        <w:pStyle w:val="Tekstpodstawowywcity2"/>
        <w:jc w:val="left"/>
        <w:rPr>
          <w:b/>
          <w:b/>
          <w:bCs/>
          <w:sz w:val="20"/>
        </w:rPr>
      </w:pPr>
      <w:r>
        <w:rPr>
          <w:sz w:val="20"/>
        </w:rPr>
        <w:t>Jest to wirus komputerowy działający w tle „ukryty”. W celu jego usunięcia należy uruchomić migawkę ale z innego system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HOT PLUG-IN?</w:t>
      </w:r>
    </w:p>
    <w:p>
      <w:pPr>
        <w:pStyle w:val="Normal"/>
        <w:ind w:left="708" w:hanging="0"/>
        <w:jc w:val="both"/>
        <w:rPr>
          <w:b/>
          <w:b/>
          <w:bCs/>
          <w:sz w:val="20"/>
        </w:rPr>
      </w:pPr>
      <w:r>
        <w:rPr>
          <w:sz w:val="20"/>
        </w:rPr>
        <w:t>Jest to wymian komponentów na gorąco np.: wymian karty sieciowej podczas działania system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SCSI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CSI (Small Computet Systems Interface) – równoległa magistrala danych przeznaczona do przesyłania danych pomiędzy urządzeniami. Wszystkie podłączone do magistrali urządzenia są równorzędne. Każde urządzenie podłączone do magistrali SCSI posiada w jej obrębie unikatowy numer SCSI ID. Do kontrolera SCSI można podłączyć do 16 dysków na jednej taśmi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system WELCOME \ LAN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>Jest to system umożliwiający włączenie komputera z sieci. Podsystem sieciowy wymaga podtrzymania gdy komputer jest wyłączon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CMS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CMS (Content Managet System) – system zarządzani treścią. Jego działanie polega na umożliwieniu użytkownikowi w prosty sposób aktualizację zawartości strony WWW za pomocą prostego interfejsu użytkownika. Interfejs ten jest zazwyczaj w postaci strony WWW wypełnionej prostymi formularzami za pomocą których można zmieniać zawartość stron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FTP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FTP (File Transfer Protocol) – jest protokołem transmisji plików typu klient-serwer, który umożliwia przesyłanie plików z i na serwer za pomocą sieci TCP\IP. FTP jest protokołem 8 bitowym. FTP działa w 2 trybach </w:t>
      </w:r>
      <w:r>
        <w:rPr>
          <w:b/>
          <w:bCs/>
          <w:sz w:val="20"/>
        </w:rPr>
        <w:t>aktywnym i pasywnym.</w:t>
      </w:r>
      <w:r>
        <w:rPr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Jeżeli działa w trybie aktywnym wykorzystuje port 21 dla poleceń oraz 20 do przesyłanie danych. Połączenie jest nawiązywane wówczas przez serwer.</w:t>
      </w:r>
    </w:p>
    <w:p>
      <w:pPr>
        <w:pStyle w:val="Normal"/>
        <w:ind w:left="708" w:hanging="0"/>
        <w:jc w:val="both"/>
        <w:rPr>
          <w:b/>
          <w:b/>
          <w:bCs/>
          <w:sz w:val="20"/>
        </w:rPr>
      </w:pPr>
      <w:r>
        <w:rPr>
          <w:sz w:val="20"/>
        </w:rPr>
        <w:t>Natomiast gdy pracuje w trybie pasywnym wykorzystuje port 21 dla poleceń a port o numerze większym od 1024 do transmisji danych, gdzie obydwa połączenia zestawiane są przez klien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SSH?</w:t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SSH (Secure Shell) – jest to standard protokołów komunikacyjnych używanych w sieciach komputerowych TCP\IP o architekturze klient-serwer. </w:t>
      </w:r>
      <w:r>
        <w:rPr>
          <w:b/>
          <w:bCs/>
          <w:sz w:val="20"/>
        </w:rPr>
        <w:t>SSH</w:t>
      </w:r>
      <w:r>
        <w:rPr>
          <w:sz w:val="20"/>
        </w:rPr>
        <w:t xml:space="preserve"> to następca znanego protokołu </w:t>
      </w:r>
      <w:r>
        <w:rPr>
          <w:b/>
          <w:bCs/>
          <w:sz w:val="20"/>
        </w:rPr>
        <w:t xml:space="preserve">TELNET, </w:t>
      </w:r>
      <w:r>
        <w:rPr>
          <w:sz w:val="20"/>
        </w:rPr>
        <w:t>służącego do terminalowego łączenia się ze zdalnym komputerem. SSH różni się tym od TELNETU, że transfer wszystkich danych jest zaszyfrowany, oraz możliwe jest rozpoznawanie użytkowników na wiele różnych sposobów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 to jest SFTP?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Jest to FTP z SSH2. SFTP wywodzi się z systemów uniksowych i jego stosowanie pod windows-em nie jest wykluczone tylko należy wcześniej zainstalować emulator środowiska uniksowego pod windows-em. SFTP umożliwia szyfrowane przesyłanie plików.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3:21:00Z</dcterms:created>
  <dc:creator>Marcin</dc:creator>
  <dc:description/>
  <dc:language>en-US</dc:language>
  <cp:lastModifiedBy>HORBI</cp:lastModifiedBy>
  <dcterms:modified xsi:type="dcterms:W3CDTF">2006-06-05T09:13:00Z</dcterms:modified>
  <cp:revision>43</cp:revision>
  <dc:subject/>
  <dc:title/>
</cp:coreProperties>
</file>