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KOLEGIUM KARKONOSKIE</w:t>
      </w:r>
    </w:p>
    <w:p>
      <w:pPr>
        <w:pStyle w:val="Normal"/>
        <w:tabs>
          <w:tab w:val="clear" w:pos="709"/>
          <w:tab w:val="left" w:pos="567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w Jeleniej Górz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52070</wp:posOffset>
            </wp:positionV>
            <wp:extent cx="1390650" cy="942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echnika wielkich częstotliwości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- </w:t>
      </w:r>
      <w:r>
        <w:rPr>
          <w:b/>
          <w:sz w:val="40"/>
          <w:szCs w:val="40"/>
        </w:rPr>
        <w:t>projektowa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32"/>
          <w:szCs w:val="36"/>
        </w:rPr>
        <w:t>Część I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Jelenia Góra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pis treści: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820" w:leader="none"/>
        </w:tabs>
        <w:ind w:left="36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 projektu.</w:t>
        <w:tab/>
        <w:t>2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820" w:leader="none"/>
        </w:tabs>
        <w:ind w:left="36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ożenia do tematu projektowego oraz                            obliczenia impedancji Z</w:t>
      </w:r>
      <w:r>
        <w:rPr>
          <w:b/>
          <w:sz w:val="32"/>
          <w:szCs w:val="32"/>
          <w:vertAlign w:val="subscript"/>
        </w:rPr>
        <w:t>k</w:t>
      </w:r>
      <w:r>
        <w:rPr>
          <w:b/>
          <w:sz w:val="32"/>
          <w:szCs w:val="32"/>
        </w:rPr>
        <w:t>.</w:t>
        <w:tab/>
        <w:t>2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b/>
          <w:b/>
          <w:sz w:val="32"/>
          <w:szCs w:val="32"/>
        </w:rPr>
      </w:pPr>
      <w:r>
        <w:rPr/>
        <w:t>Dane do zadania projektowego.</w:t>
        <w:tab/>
        <w:t>2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wzór na zredukowaną wartość                                            impedancje na końcu linii z</w:t>
      </w:r>
      <w:r>
        <w:rPr>
          <w:vertAlign w:val="subscript"/>
        </w:rPr>
        <w:t>k</w:t>
      </w:r>
      <w:r>
        <w:rPr/>
        <w:t>.</w:t>
        <w:tab/>
        <w:t>2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moduł współczynnika fali odbitej.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impedancje wejściową Z</w:t>
      </w:r>
      <w:r>
        <w:rPr>
          <w:vertAlign w:val="subscript"/>
        </w:rPr>
        <w:t>wej</w:t>
      </w:r>
      <w:r>
        <w:rPr/>
        <w:t>.</w:t>
        <w:tab/>
        <w:t>3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/>
      </w:pPr>
      <w:r>
        <w:rPr/>
        <w:t>Wyznaczamy stosunek współczynnika fazowego                                                     do długości.</w:t>
        <w:tab/>
        <w:t>3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zredukowaną wartość impedancje                                                     na końcu linii z</w:t>
      </w:r>
      <w:r>
        <w:rPr>
          <w:vertAlign w:val="subscript"/>
        </w:rPr>
        <w:t>k</w:t>
      </w:r>
      <w:r>
        <w:rPr/>
        <w:t>.</w:t>
        <w:tab/>
        <w:t>3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wartość impedancji na końcu linii Z</w:t>
      </w:r>
      <w:r>
        <w:rPr>
          <w:vertAlign w:val="subscript"/>
        </w:rPr>
        <w:t>k.</w:t>
        <w:tab/>
      </w:r>
      <w:r>
        <w:rPr/>
        <w:t>3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820" w:leader="none"/>
        </w:tabs>
        <w:ind w:left="36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kład dopasowania linii transmisyjnej.</w:t>
        <w:tab/>
        <w:t>4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/>
      </w:pPr>
      <w:r>
        <w:rPr/>
        <w:t>Schemat dopasowania linii transmisyjnej.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>
          <w:vertAlign w:val="subscript"/>
        </w:rPr>
      </w:pPr>
      <w:r>
        <w:rPr/>
        <w:t>Wyznaczamy punkt z</w:t>
      </w:r>
      <w:r>
        <w:rPr>
          <w:vertAlign w:val="subscript"/>
        </w:rPr>
        <w:t>k</w:t>
      </w:r>
      <w:r>
        <w:rPr/>
        <w:t>.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/>
      </w:pPr>
      <w:r>
        <w:rPr/>
        <w:t>Wyznaczenie admitancji w  punkcie y</w:t>
      </w:r>
      <w:r>
        <w:rPr>
          <w:vertAlign w:val="subscript"/>
        </w:rPr>
        <w:t>A</w:t>
      </w:r>
      <w:r>
        <w:rPr/>
        <w:t xml:space="preserve"> na wykresie.</w:t>
        <w:tab/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/>
      </w:pPr>
      <w:r>
        <w:rPr/>
        <w:t>Wyznaczamy składowa bierną strojnika y</w:t>
      </w:r>
      <w:r>
        <w:rPr>
          <w:vertAlign w:val="subscript"/>
        </w:rPr>
        <w:t>As.</w:t>
      </w:r>
      <w:r>
        <w:rPr/>
        <w:t xml:space="preserve"> </w:t>
        <w:tab/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820" w:leader="none"/>
        </w:tabs>
        <w:spacing w:lineRule="auto" w:line="360"/>
        <w:ind w:left="1077" w:right="23" w:hanging="357"/>
        <w:rPr/>
      </w:pPr>
      <w:r>
        <w:rPr/>
        <w:t>Wyznaczenie długości strojnika l</w:t>
      </w:r>
      <w:r>
        <w:rPr>
          <w:vertAlign w:val="subscript"/>
        </w:rPr>
        <w:t>1</w:t>
      </w:r>
      <w:r>
        <w:rPr/>
        <w:t>/λ.</w:t>
        <w:tab/>
        <w:t>6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dot"/>
          <w:tab w:val="right" w:pos="8820" w:leader="none"/>
        </w:tabs>
        <w:ind w:left="36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tura</w:t>
        <w:tab/>
        <w:t>7</w:t>
      </w:r>
    </w:p>
    <w:p>
      <w:pPr>
        <w:pStyle w:val="Normal"/>
        <w:tabs>
          <w:tab w:val="clear" w:pos="709"/>
          <w:tab w:val="right" w:pos="8820" w:leader="none"/>
        </w:tabs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820" w:leader="none"/>
        </w:tabs>
        <w:ind w:left="36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w postaci wykresy Smith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 projektu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348"/>
        <w:rPr/>
      </w:pPr>
      <w:r>
        <w:rPr/>
        <w:t>Linia transmisyjna o impedancji falowej Z</w:t>
      </w:r>
      <w:r>
        <w:rPr>
          <w:vertAlign w:val="subscript"/>
        </w:rPr>
        <w:t>0</w:t>
      </w:r>
      <w:r>
        <w:rPr/>
        <w:t xml:space="preserve"> = 100Ω jest obciążona nieznaną impedancją Z</w:t>
      </w:r>
      <w:r>
        <w:rPr>
          <w:vertAlign w:val="subscript"/>
        </w:rPr>
        <w:t>k</w:t>
      </w:r>
      <w:r>
        <w:rPr/>
        <w:t>. W linii występuje fala stojąca o WFS = 3.0, a pierwsze minimum napięciowej fali stojącej jest usytuowane w odległości λ/8 od obciążenia. Znajdź impedancję oraz zaprojektuj układ dopasowania do obciąż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ożenia do tematu projektowego oraz obliczenia impedancji Z</w:t>
      </w:r>
      <w:r>
        <w:rPr>
          <w:b/>
          <w:sz w:val="32"/>
          <w:szCs w:val="32"/>
          <w:vertAlign w:val="subscript"/>
        </w:rPr>
        <w:t>k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Dane do zadania projekt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115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90500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 xml:space="preserve">0 </w:t>
      </w:r>
      <w:r>
        <w:rPr/>
        <w:t>= 100Ω</w:t>
      </w:r>
    </w:p>
    <w:p>
      <w:pPr>
        <w:pStyle w:val="Normal"/>
        <w:rPr/>
      </w:pPr>
      <w:r>
        <w:rPr/>
        <w:t>WFS = 3.0</w:t>
      </w:r>
    </w:p>
    <w:p>
      <w:pPr>
        <w:pStyle w:val="Normal"/>
        <w:rPr/>
      </w:pPr>
      <w:r>
        <w:rPr/>
        <w:t>l = λ/8 = 0,125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k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k</w:t>
      </w:r>
      <w:r>
        <w:rPr/>
        <w:t xml:space="preserve">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vertAlign w:val="subscript"/>
        </w:rPr>
      </w:pPr>
      <w:r>
        <w:rPr/>
        <w:t>Wyznaczamy wzór na zredukowaną wartość impedancje na końcu linii z</w:t>
      </w:r>
      <w:r>
        <w:rPr>
          <w:vertAlign w:val="subscript"/>
        </w:rPr>
        <w:t>k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g</m:t>
              </m:r>
              <m:r>
                <w:rPr>
                  <w:rFonts w:ascii="Cambria Math" w:hAnsi="Cambria Math"/>
                </w:rPr>
                <m:t xml:space="preserve">β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g</m:t>
              </m:r>
              <m:r>
                <w:rPr>
                  <w:rFonts w:ascii="Cambria Math" w:hAnsi="Cambria Math"/>
                </w:rPr>
                <m:t xml:space="preserve">β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Wyznaczamy moduł współczynnika fali odbit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vertAlign w:val="subscript"/>
        </w:rPr>
      </w:pPr>
      <w:r>
        <w:rPr/>
        <w:t>Wyznaczamy impedancje wejściową Z</w:t>
      </w:r>
      <w:r>
        <w:rPr>
          <w:vertAlign w:val="subscript"/>
        </w:rPr>
        <w:t>wej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yznaczamy stosunek współczynnika fazowego do dług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vertAlign w:val="subscript"/>
        </w:rPr>
      </w:pPr>
      <w:r>
        <w:rPr/>
        <w:t>Wyznaczamy zredukowaną wartość impedancje na końcu linii z</w:t>
      </w:r>
      <w:r>
        <w:rPr>
          <w:vertAlign w:val="subscript"/>
        </w:rPr>
        <w:t>k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tg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yznaczamy wartość impedancji na końcu linii Z</w:t>
      </w:r>
      <w:r>
        <w:rPr>
          <w:vertAlign w:val="subscript"/>
        </w:rPr>
        <w:t>k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kład dopasowania linii transmisyjnej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emat dopasowania linii transmis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9285" cy="3063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/>
        <w:t>Wyznaczamy punkt z</w:t>
      </w:r>
      <w:r>
        <w:rPr>
          <w:vertAlign w:val="subscript"/>
        </w:rPr>
        <w:t>k</w:t>
      </w:r>
      <w:r>
        <w:rPr/>
        <w:t xml:space="preserve"> = 0,48 –j0,9. Znajdujemy admitancje y</w:t>
      </w:r>
      <w:r>
        <w:rPr>
          <w:vertAlign w:val="subscript"/>
        </w:rPr>
        <w:t>k</w:t>
      </w:r>
      <w:r>
        <w:rPr/>
        <w:t xml:space="preserve"> i kreślimy okrąg stałego współczynnika fali stojącej WFS.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Odczytujemy składową bierną punktu y</w:t>
      </w:r>
      <w:r>
        <w:rPr>
          <w:vertAlign w:val="subscript"/>
        </w:rPr>
        <w:t>k</w:t>
      </w:r>
      <w:r>
        <w:rPr/>
        <w:t xml:space="preserve"> = +j0,85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y</w:t>
      </w:r>
      <w:r>
        <w:rPr>
          <w:vertAlign w:val="subscript"/>
        </w:rPr>
        <w:t>k</w:t>
      </w:r>
      <w:r>
        <w:rPr/>
        <w:t xml:space="preserve"> = 0,48 + j0,85</w:t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71570" cy="3473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3473280"/>
                          <a:chOff x="0" y="0"/>
                          <a:chExt cx="3671640" cy="347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670920" cy="34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28908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00836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72908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7672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22436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72908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28836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151280" y="172404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50436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0" y="172908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560" y="43308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9236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44144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172908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8647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172908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00836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2152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79200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3043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288108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16800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2152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30240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3043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8647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36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5127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5127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493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1799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799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91008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741680"/>
                            <a:ext cx="471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502920"/>
                            <a:ext cx="0" cy="121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860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587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249876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60012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1pt;height:273.5pt" coordorigin="0,0" coordsize="5782,5470">
                <v:rect id="shape_0" stroked="f" o:allowincell="f" style="position:absolute;left:1;top:1;width:5780;height:5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80;top:455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8;top:1588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680,2723" to="5213,2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5;top:908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15;top:1928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48;top:2723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48;top:454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3;top:2715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4;top:794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82;top:2723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6;top:682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68;top:1248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2270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908;top:2723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908;top:1362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49;top:2723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50;top:1588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4;top:0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33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24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36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4537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4989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33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76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36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36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94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38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38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35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283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283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5;top:1433;width:2468;height:2688;mso-wrap-style:none;v-text-anchor:middle;mso-position-horizontal-relative:char">
                  <v:fill o:detectmouseclick="t" on="false"/>
                  <v:stroke color="#ff0066" weight="9360" joinstyle="miter" endcap="flat"/>
                  <w10:wrap type="none"/>
                </v:oval>
                <v:line id="shape_0" from="2938,2743" to="3011,4054" stroked="t" o:allowincell="f" style="position:absolute;mso-position-horizontal-relative:char">
                  <v:stroke color="#ff00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792" to="2940,2700" stroked="t" o:allowincell="f" style="position:absolute;flip:y;mso-position-horizontal-relative:char">
                  <v:stroke color="#b2b2b2" weight="1260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2865;top:1355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2945;top:4075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2984;top:3935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945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/>
        <w:t>Wyznaczenie admitancji w  punkcie y</w:t>
      </w:r>
      <w:r>
        <w:rPr>
          <w:vertAlign w:val="subscript"/>
        </w:rPr>
        <w:t>A</w:t>
      </w:r>
      <w:r>
        <w:rPr/>
        <w:t xml:space="preserve"> na wykresie. Wykreślenie prostej z punktu 1,0 przez punkt y</w:t>
      </w:r>
      <w:r>
        <w:rPr>
          <w:vertAlign w:val="subscript"/>
        </w:rPr>
        <w:t>A</w:t>
      </w:r>
      <w:r>
        <w:rPr/>
        <w:t xml:space="preserve"> do końca wykresu. Wyznaczyliśmy odległość od końca linii do strojnika, czyli odległość d.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left="360" w:right="23" w:hanging="0"/>
        <w:rPr/>
      </w:pPr>
      <w:r>
        <w:rPr/>
        <w:t>d = 0,175 - 0,122 = 0,053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left="360"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71570" cy="37572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3757320"/>
                          <a:chOff x="0" y="0"/>
                          <a:chExt cx="3671640" cy="375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67092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57348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9240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01312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86040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50804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201312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57276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151280" y="200844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78876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0" y="201312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560" y="71676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7640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72584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20131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114876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201312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29240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283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499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075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588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316476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45204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499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330768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588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1487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0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796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796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77732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0840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20840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119376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025720"/>
                            <a:ext cx="471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0"/>
                            <a:ext cx="0" cy="19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44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871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278244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88452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1322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234360"/>
                            <a:ext cx="1091520" cy="178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96920"/>
                            <a:ext cx="9453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39960"/>
                            <a:ext cx="26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205280"/>
                            <a:ext cx="328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1pt;height:295.85pt" coordorigin="0,0" coordsize="5782,5917">
                <v:rect id="shape_0" stroked="f" o:allowincell="f" style="position:absolute;left:1;top:1;width:5780;height:59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80;top:903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8;top:2035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680,3170" to="5213,3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5;top:1355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15;top:2375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48;top:3170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48;top:902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3;top:3163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4;top:1242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82;top:3170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6;top:1129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68;top:1695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2718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908;top:3170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908;top:1809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49;top:3170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50;top:2035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4;top:44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78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69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4076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4984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5436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78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520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4076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80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4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8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8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79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28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328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5;top:1880;width:2468;height:2688;mso-wrap-style:none;v-text-anchor:middle;mso-position-horizontal-relative:char">
                  <v:fill o:detectmouseclick="t" on="false"/>
                  <v:stroke color="#ff0066" weight="9360" joinstyle="miter" endcap="flat"/>
                  <w10:wrap type="none"/>
                </v:oval>
                <v:line id="shape_0" from="2938,3190" to="3011,4501" stroked="t" o:allowincell="f" style="position:absolute;mso-position-horizontal-relative:char">
                  <v:stroke color="#ff00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0" to="2940,314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5;top:180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5;top:4522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84;top:4382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1393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20;top:208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0,369" to="4668,318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50,310" to="4438,708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5;top:63;width:421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898;width:516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/>
        <w:t>Wyznaczamy składowa bierną strojnika y</w:t>
      </w:r>
      <w:r>
        <w:rPr>
          <w:vertAlign w:val="subscript"/>
        </w:rPr>
        <w:t>As.</w:t>
      </w:r>
      <w:r>
        <w:rPr/>
        <w:t xml:space="preserve">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y</w:t>
      </w:r>
      <w:r>
        <w:rPr>
          <w:vertAlign w:val="subscript"/>
        </w:rPr>
        <w:t>A</w:t>
      </w:r>
      <w:r>
        <w:rPr/>
        <w:t xml:space="preserve"> = 1 + j1,44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Przechodzimy po kole stałego współczynnika fali stojącej do drugiego punktu przecięcia z kołem jednostkowym. Oznaczamy punkt jako y</w:t>
      </w:r>
      <w:r>
        <w:rPr>
          <w:vertAlign w:val="subscript"/>
        </w:rPr>
        <w:t>A</w:t>
      </w:r>
      <w:r>
        <w:rPr/>
        <w:t>’. Odczytujemy z wykresy admitancje składowej biernej strojnika y</w:t>
      </w:r>
      <w:r>
        <w:rPr>
          <w:vertAlign w:val="subscript"/>
        </w:rPr>
        <w:t>As</w:t>
      </w:r>
    </w:p>
    <w:p>
      <w:pPr>
        <w:pStyle w:val="Normal"/>
        <w:ind w:right="23" w:hanging="0"/>
        <w:rPr/>
      </w:pPr>
      <w:r>
        <w:rPr/>
        <w:t>y</w:t>
      </w:r>
      <w:r>
        <w:rPr>
          <w:vertAlign w:val="subscript"/>
        </w:rPr>
        <w:t>As</w:t>
      </w:r>
      <w:r>
        <w:rPr/>
        <w:t xml:space="preserve"> = -j1,44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71570" cy="37630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3763080"/>
                          <a:chOff x="0" y="0"/>
                          <a:chExt cx="3671640" cy="376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670920" cy="37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57924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9780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01852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86616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51380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201852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57852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151280" y="201420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79452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0" y="201852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560" y="72252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8216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73160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20185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11545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201852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29780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2894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5054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0814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5938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317052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45744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5054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33134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5938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1545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38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8021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8021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7830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08980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208980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119952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031480"/>
                            <a:ext cx="471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5040"/>
                            <a:ext cx="0" cy="19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50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877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278820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89028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1328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240120"/>
                            <a:ext cx="1091520" cy="178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02680"/>
                            <a:ext cx="9453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45720"/>
                            <a:ext cx="26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211040"/>
                            <a:ext cx="328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2655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2677320"/>
                            <a:ext cx="36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7840" y="1998360"/>
                            <a:ext cx="136764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74">
                                <a:moveTo>
                                  <a:pt x="12443" y="126"/>
                                </a:moveTo>
                                <a:arcTo wR="10800" hR="10800" stAng="-4875045" swAng="48750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74">
                                <a:moveTo>
                                  <a:pt x="12443" y="126"/>
                                </a:moveTo>
                                <a:arcTo wR="10800" hR="10800" stAng="-4875045" swAng="487504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560" y="3378960"/>
                            <a:ext cx="379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1pt;height:296.3pt" coordorigin="0,0" coordsize="5782,5926">
                <v:rect id="shape_0" stroked="f" o:allowincell="f" style="position:absolute;left:1;top:0;width:5780;height:5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80;top:912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8;top:2044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680,3179" to="5213,3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5;top:1364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15;top:2384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48;top:3179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48;top:911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3;top:3172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4;top:1251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82;top:3179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6;top:1138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68;top:1704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2727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908;top:3179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908;top:1818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49;top:3179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50;top:2044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4;top:456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796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703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4085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4993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5445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796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5218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4085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818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51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838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838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808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291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3291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5;top:1889;width:2468;height:2688;mso-wrap-style:none;v-text-anchor:middle;mso-position-horizontal-relative:char">
                  <v:fill o:detectmouseclick="t" on="false"/>
                  <v:stroke color="#ff0066" weight="9360" joinstyle="miter" endcap="flat"/>
                  <w10:wrap type="none"/>
                </v:oval>
                <v:line id="shape_0" from="2938,3199" to="3011,4510" stroked="t" o:allowincell="f" style="position:absolute;mso-position-horizontal-relative:char">
                  <v:stroke color="#ff00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8" to="2940,31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5;top:1812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5;top:4531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84;top:4391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1402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20;top:2092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0,378" to="4668,319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50,319" to="4438,717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5;top:72;width:421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907;width:516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25;top:4181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54;top:4216;width:568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5" coordsize="10800,10674" path="l0,21600xee" stroked="t" o:allowincell="f" style="position:absolute;left:3398;top:3147;width:2153;height:2238;flip:x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3314;top:5321;width:59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/>
        <w:t>Wyznaczenie długości strojnika l</w:t>
      </w:r>
      <w:r>
        <w:rPr>
          <w:vertAlign w:val="subscript"/>
        </w:rPr>
        <w:t>1</w:t>
      </w:r>
      <w:r>
        <w:rPr/>
        <w:t>/λ.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l</w:t>
      </w:r>
      <w:r>
        <w:rPr>
          <w:vertAlign w:val="subscript"/>
        </w:rPr>
        <w:t>1</w:t>
      </w:r>
      <w:r>
        <w:rPr/>
        <w:t>/λ = 0,348 – 0,25 = 0,098</w:t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30675" cy="4076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0640" cy="4076640"/>
                          <a:chOff x="0" y="0"/>
                          <a:chExt cx="4130640" cy="4076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4129920" cy="40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57348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9240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013120"/>
                            <a:ext cx="3698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86040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50804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201312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57276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151280" y="200844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78876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720" y="201312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920" y="71676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7640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72584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20131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114876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201312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29240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283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499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075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5887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316476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45240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4996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330768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5887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1487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0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796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796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77732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0840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20840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119376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025720"/>
                            <a:ext cx="471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0"/>
                            <a:ext cx="0" cy="19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44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872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278316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88452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1322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234360"/>
                            <a:ext cx="1091520" cy="178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96920"/>
                            <a:ext cx="94536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39960"/>
                            <a:ext cx="26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205280"/>
                            <a:ext cx="328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2649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2671920"/>
                            <a:ext cx="36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7840" y="1994040"/>
                            <a:ext cx="136764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637">
                                <a:moveTo>
                                  <a:pt x="12443" y="126"/>
                                </a:moveTo>
                                <a:arcTo wR="10800" hR="10800" stAng="-4875045" swAng="65167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637">
                                <a:moveTo>
                                  <a:pt x="12443" y="126"/>
                                </a:moveTo>
                                <a:arcTo wR="10800" hR="10800" stAng="-4875045" swAng="6516707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560" y="3373920"/>
                            <a:ext cx="379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2211840" y="1996560"/>
                            <a:ext cx="1750680" cy="18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29" h="10942">
                                <a:moveTo>
                                  <a:pt x="10371" y="9"/>
                                </a:moveTo>
                                <a:arcTo wR="10800" hR="10800" stAng="-5536725" swAng="5582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29" h="10942">
                                <a:moveTo>
                                  <a:pt x="10371" y="9"/>
                                </a:moveTo>
                                <a:arcTo wR="10800" hR="10800" stAng="-5536725" swAng="558219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8440" y="3233880"/>
                            <a:ext cx="39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25pt;height:321pt" coordorigin="0,0" coordsize="6505,6420">
                <v:rect id="shape_0" stroked="f" o:allowincell="f" style="position:absolute;left:1;top:1;width:6503;height:6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80;top:903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8;top:2035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680,3170" to="6503,3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5;top:1355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15;top:2375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48;top:3170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48;top:902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3;top:3163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4;top:1242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83;top:3170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7;top:1129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68;top:1695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2718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908;top:3170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908;top:1809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49;top:3170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50;top:2035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4;top:44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78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69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4077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2;top:4984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5437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78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520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4077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80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4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8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8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79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28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328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5;top:1880;width:2468;height:2688;mso-wrap-style:none;v-text-anchor:middle;mso-position-horizontal-relative:char">
                  <v:fill o:detectmouseclick="t" on="false"/>
                  <v:stroke color="#ff0066" weight="9360" joinstyle="miter" endcap="flat"/>
                  <w10:wrap type="none"/>
                </v:oval>
                <v:line id="shape_0" from="2938,3190" to="3011,4501" stroked="t" o:allowincell="f" style="position:absolute;mso-position-horizontal-relative:char">
                  <v:stroke color="#ff00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0" to="2940,314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5;top:180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5;top:452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84;top:4383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1393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20;top:208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0,369" to="4668,318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50,310" to="4438,708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5;top:63;width:421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898;width:516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25;top:4173;width:113;height:11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54;top:4208;width:568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5" coordsize="10800,15637" path="l0,21600xee" stroked="t" o:allowincell="f" style="position:absolute;left:3398;top:3140;width:2153;height:3278;flip:x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3314;top:5313;width:59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229,10942" path="l0,21600xee" stroked="t" o:allowincell="f" style="position:absolute;left:3483;top:3144;width:2756;height:2958;flip:x;mso-wrap-style:none;v-text-anchor:middle;rotation:180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5714;top:5093;width:61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firstLine="708"/>
        <w:rPr/>
      </w:pPr>
      <w:r>
        <w:rPr/>
      </w:r>
    </w:p>
    <w:p>
      <w:pPr>
        <w:pStyle w:val="Normal"/>
        <w:ind w:left="540" w:right="2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Literatura:</w:t>
      </w:r>
    </w:p>
    <w:p>
      <w:pPr>
        <w:pStyle w:val="Normal"/>
        <w:ind w:left="360"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360" w:right="23" w:hanging="360"/>
        <w:rPr/>
      </w:pPr>
      <w:r>
        <w:rPr/>
        <w:t>Notatki z zajęć projektowych.</w:t>
      </w:r>
    </w:p>
    <w:p>
      <w:pPr>
        <w:pStyle w:val="Normal"/>
        <w:numPr>
          <w:ilvl w:val="0"/>
          <w:numId w:val="7"/>
        </w:numPr>
        <w:ind w:left="360" w:right="23" w:hanging="360"/>
        <w:rPr/>
      </w:pPr>
      <w:r>
        <w:rPr/>
        <w:t>http://student.agh.edu.pl/~noowwy/EDF88.ppt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left="36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3:54:00Z</dcterms:created>
  <dc:creator>Misiek</dc:creator>
  <dc:description/>
  <cp:keywords/>
  <dc:language>en-US</dc:language>
  <cp:lastModifiedBy>Paweł</cp:lastModifiedBy>
  <dcterms:modified xsi:type="dcterms:W3CDTF">2010-02-18T09:45:00Z</dcterms:modified>
  <cp:revision>26</cp:revision>
  <dc:subject/>
  <dc:title/>
</cp:coreProperties>
</file>