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LEGIUM KARKONOSKIE W JELENIEJ GÓRZE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Państwowa Wyższa Szkoła Zawodow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DZIAŁ TECHNICZNY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align>center</wp:align>
            </wp:positionH>
            <wp:positionV relativeFrom="paragraph">
              <wp:posOffset>113665</wp:posOffset>
            </wp:positionV>
            <wp:extent cx="2143760" cy="14535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540" w:right="-1277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ka wielkich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zęstotliwośc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 projek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Część I</w:t>
      </w:r>
    </w:p>
    <w:p>
      <w:pPr>
        <w:pStyle w:val="Normal"/>
        <w:jc w:val="center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  <w:t>Opracowa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9655</wp:posOffset>
                </wp:positionH>
                <wp:positionV relativeFrom="paragraph">
                  <wp:posOffset>275590</wp:posOffset>
                </wp:positionV>
                <wp:extent cx="1147445" cy="5835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58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65pt;margin-top:21.7pt;width:90.3pt;height:45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Jelenia Góra 2009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sz w:val="32"/>
        </w:rPr>
      </w:pPr>
      <w:r>
        <w:rPr>
          <w:b/>
          <w:sz w:val="32"/>
        </w:rPr>
        <w:t>Temat projektu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Bezstratna linia transmisyjna o impedancji falowej Z</w:t>
      </w:r>
      <w:r>
        <w:rPr>
          <w:vertAlign w:val="subscript"/>
        </w:rPr>
        <w:t>0</w:t>
      </w:r>
      <w:r>
        <w:rPr/>
        <w:t xml:space="preserve"> = 50Ω jest obciążona nieznaną impedancją. WFS w linii wynosi 3. Dwa pierwsze minima napięciowej fali stojącej występują w odległościach l</w:t>
      </w:r>
      <w:r>
        <w:rPr>
          <w:vertAlign w:val="subscript"/>
        </w:rPr>
        <w:t>1</w:t>
      </w:r>
      <w:r>
        <w:rPr/>
        <w:t xml:space="preserve"> = 10cm oraz l</w:t>
      </w:r>
      <w:r>
        <w:rPr>
          <w:vertAlign w:val="subscript"/>
        </w:rPr>
        <w:t>2</w:t>
      </w:r>
      <w:r>
        <w:rPr/>
        <w:t xml:space="preserve"> = 30cm od końca linii. Określić impedancję obciążenia linii oraz zaprojektować układ dopasowania linii do obciążenia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2"/>
        </w:rPr>
      </w:pPr>
      <w:r>
        <w:rPr>
          <w:b/>
          <w:sz w:val="32"/>
        </w:rPr>
        <w:t>Założenia projektu. Obliczenie impedancji obciążenia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ane:</w:t>
      </w:r>
    </w:p>
    <w:p>
      <w:pPr>
        <w:pStyle w:val="Normal"/>
        <w:spacing w:lineRule="auto" w:line="360"/>
        <w:rPr/>
      </w:pPr>
      <w:r>
        <w:rPr/>
        <w:t>Z</w:t>
      </w:r>
      <w:r>
        <w:rPr>
          <w:vertAlign w:val="subscript"/>
        </w:rPr>
        <w:t>0</w:t>
      </w:r>
      <w:r>
        <w:rPr/>
        <w:t xml:space="preserve"> = 50Ω</w:t>
      </w:r>
    </w:p>
    <w:p>
      <w:pPr>
        <w:pStyle w:val="Normal"/>
        <w:spacing w:lineRule="auto" w:line="360"/>
        <w:rPr/>
      </w:pPr>
      <w:r>
        <w:rPr/>
        <w:t>WFS = 3</w:t>
      </w:r>
    </w:p>
    <w:p>
      <w:pPr>
        <w:pStyle w:val="Normal"/>
        <w:spacing w:lineRule="auto" w:line="360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= 10cm</w:t>
      </w:r>
    </w:p>
    <w:p>
      <w:pPr>
        <w:pStyle w:val="Normal"/>
        <w:spacing w:lineRule="auto" w:line="360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= 30cm</w:t>
      </w:r>
    </w:p>
    <w:p>
      <w:pPr>
        <w:pStyle w:val="Normal"/>
        <w:spacing w:lineRule="auto" w:line="360"/>
        <w:rPr/>
      </w:pPr>
      <w:r>
        <w:rPr/>
        <w:t>λ = (30 – 10) · 2 = 40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zukane:</w:t>
      </w:r>
    </w:p>
    <w:p>
      <w:pPr>
        <w:pStyle w:val="Normal"/>
        <w:spacing w:lineRule="auto" w:line="360"/>
        <w:rPr/>
      </w:pPr>
      <w:r>
        <w:rPr/>
        <w:t>Z</w:t>
      </w:r>
      <w:r>
        <w:rPr>
          <w:vertAlign w:val="subscript"/>
        </w:rPr>
        <w:t>k</w:t>
      </w:r>
      <w:r>
        <w:rPr/>
        <w:t xml:space="preserve"> = 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362325" cy="1257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Rys. 2.1. Schemat ideowy układu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409950" cy="1924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104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Rys. 2.2. Wykres fali stojącej i jej minim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Wyznaczenie wzoru na zredukowaną wartość impedancji na końcu linii z</w:t>
      </w:r>
      <w:r>
        <w:rPr>
          <w:b/>
          <w:sz w:val="28"/>
          <w:vertAlign w:val="subscript"/>
        </w:rPr>
        <w:t>k</w:t>
      </w:r>
    </w:p>
    <w:p>
      <w:pPr>
        <w:pStyle w:val="Normal"/>
        <w:ind w:left="360" w:hanging="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tg</m:t>
              </m:r>
              <m:r>
                <w:rPr>
                  <w:rFonts w:ascii="Cambria Math" w:hAnsi="Cambria Math"/>
                </w:rPr>
                <m:t xml:space="preserve">βl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tg</m:t>
              </m:r>
              <m:r>
                <w:rPr>
                  <w:rFonts w:ascii="Cambria Math" w:hAnsi="Cambria Math"/>
                </w:rPr>
                <m:t xml:space="preserve">βl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l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Wyznaczenie modułu współczynnika fali odbitej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Wyznaczenie impedancji wejściowej Z</w:t>
      </w:r>
      <w:r>
        <w:rPr>
          <w:b/>
          <w:sz w:val="28"/>
          <w:vertAlign w:val="subscript"/>
        </w:rPr>
        <w:t>wej</w:t>
      </w:r>
    </w:p>
    <w:p>
      <w:pPr>
        <w:pStyle w:val="Normal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Wyznaczenie stosunku współczynnika fazowego do długo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Wyznaczenie zredukowanej wartość impedancji na końcu linii z</w:t>
      </w:r>
      <w:r>
        <w:rPr>
          <w:b/>
          <w:sz w:val="28"/>
          <w:vertAlign w:val="subscript"/>
        </w:rPr>
        <w:t>k</w:t>
      </w:r>
    </w:p>
    <w:p>
      <w:pPr>
        <w:pStyle w:val="Normal"/>
        <w:ind w:left="360" w:hanging="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tg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Wyznaczenie wartości impedancji na końcu linii Z</w:t>
      </w:r>
      <w:r>
        <w:rPr>
          <w:b/>
          <w:sz w:val="28"/>
          <w:vertAlign w:val="subscript"/>
        </w:rPr>
        <w:t>k</w:t>
      </w:r>
      <w:r>
        <w:rPr>
          <w:b/>
          <w:vertAlign w:val="subscript"/>
        </w:rPr>
        <w:t>.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Układ dopasowania linii transmisyjnej do obciąże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4438650" cy="3276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ys. 3.1  Schemat dopasowania linii do obciążen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76"/>
        <w:ind w:left="792" w:right="23" w:hanging="432"/>
        <w:jc w:val="both"/>
        <w:rPr/>
      </w:pPr>
      <w:r>
        <w:rPr>
          <w:b/>
          <w:sz w:val="28"/>
        </w:rPr>
        <w:t>Wyznaczenie punkt z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= 3 – j0</w:t>
      </w:r>
      <w:r>
        <w:rPr/>
        <w:t xml:space="preserve">. 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both"/>
        <w:rPr/>
      </w:pPr>
      <w:r>
        <w:rPr/>
        <w:t>Znajdujemy admitancję y</w:t>
      </w:r>
      <w:r>
        <w:rPr>
          <w:vertAlign w:val="subscript"/>
        </w:rPr>
        <w:t>k</w:t>
      </w:r>
      <w:r>
        <w:rPr/>
        <w:t xml:space="preserve"> i kreślimy okrąg stałego współczynnika fali stojącej WFS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71570" cy="34734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1640" cy="3473280"/>
                          <a:chOff x="0" y="0"/>
                          <a:chExt cx="3671640" cy="347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670920" cy="34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289080"/>
                            <a:ext cx="2878920" cy="28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008360"/>
                            <a:ext cx="1440720" cy="144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729080"/>
                            <a:ext cx="28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576720"/>
                            <a:ext cx="2374200" cy="233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1224360"/>
                            <a:ext cx="1080720" cy="10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172908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2000" y="28836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19000">
                            <a:off x="1151280" y="1724040"/>
                            <a:ext cx="201564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000" y="504360"/>
                            <a:ext cx="208728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0" y="1729080"/>
                            <a:ext cx="71892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8560" y="433080"/>
                            <a:ext cx="79200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792360"/>
                            <a:ext cx="1871280" cy="191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441440"/>
                            <a:ext cx="646920" cy="61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172908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720" y="86472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0" y="1729080"/>
                            <a:ext cx="36000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2720" y="1008360"/>
                            <a:ext cx="2869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3640" y="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2152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79200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230436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2881080"/>
                            <a:ext cx="792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3168000"/>
                            <a:ext cx="646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21528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30240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230436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86472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364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51272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512720"/>
                            <a:ext cx="471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14936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17996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179964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910080"/>
                            <a:ext cx="1567800" cy="170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1694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694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1693440"/>
                            <a:ext cx="310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41912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55880" y="1723320"/>
                            <a:ext cx="8082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1pt;height:273.5pt" coordorigin="0,0" coordsize="5782,5470">
                <v:rect id="shape_0" stroked="f" o:allowincell="f" style="position:absolute;left:1;top:1;width:5780;height:54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80;top:455;width:4533;height:45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48;top:1588;width:2268;height:226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line id="shape_0" from="680,2723" to="5213,27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475;top:908;width:3738;height:36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15;top:1928;width:1701;height:17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948;top:2723;width:2153;height:226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948;top:454;width:2153;height:226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13;top:2715;width:3173;height:1931;flip:x;mso-wrap-style:none;v-text-anchor:middle;rotation: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14;top:794;width:3286;height:192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082;top:2723;width:1131;height:192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66;top:682;width:1246;height:203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268;top:1248;width:2946;height:30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95;top:2270;width:1018;height:97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443,10800" path="l0,21600xee" stroked="t" o:allowincell="f" style="position:absolute;left:908;top:2723;width:3743;height:135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443,10800" path="l0,21600xee" stroked="t" o:allowincell="f" style="position:absolute;left:908;top:1362;width:3743;height:135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4649;top:2723;width:566;height:1131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4650;top:1588;width:451;height:113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94;top:0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339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1247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362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4537;width:124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4989;width:101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339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4762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3629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1362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94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382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2382;width:742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2352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2834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6;top:2834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25;top:1433;width:2468;height:268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oval id="shape_0" fillcolor="#bbe0e3" stroked="t" o:allowincell="f" style="position:absolute;left:4027;top:2668;width:113;height:11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1549;top:2668;width:113;height:11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stroked="f" o:allowincell="f" style="position:absolute;left:1548;top:2667;width:488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2235;width:48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3,2714" to="2935,2720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right="23" w:hanging="0"/>
        <w:jc w:val="center"/>
        <w:rPr>
          <w:b/>
          <w:b/>
        </w:rPr>
      </w:pPr>
      <w:r>
        <w:rPr>
          <w:b/>
        </w:rPr>
        <w:t>y</w:t>
      </w:r>
      <w:r>
        <w:rPr>
          <w:b/>
          <w:vertAlign w:val="subscript"/>
        </w:rPr>
        <w:t>k</w:t>
      </w:r>
      <w:r>
        <w:rPr>
          <w:b/>
        </w:rPr>
        <w:t xml:space="preserve"> = 0,33 + j0</w:t>
      </w:r>
    </w:p>
    <w:p>
      <w:pPr>
        <w:pStyle w:val="Normal"/>
        <w:spacing w:lineRule="auto" w:line="360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276"/>
        <w:ind w:left="792" w:right="23" w:hanging="432"/>
        <w:jc w:val="both"/>
        <w:rPr>
          <w:b/>
          <w:b/>
          <w:sz w:val="28"/>
        </w:rPr>
      </w:pPr>
      <w:r>
        <w:rPr>
          <w:b/>
          <w:sz w:val="28"/>
        </w:rPr>
        <w:t xml:space="preserve">Wyznaczenie odległości strojnika od końca linii d. </w:t>
      </w:r>
    </w:p>
    <w:p>
      <w:pPr>
        <w:pStyle w:val="Normal"/>
        <w:spacing w:lineRule="auto" w:line="276"/>
        <w:ind w:right="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right="2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74235" cy="3962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4240" cy="3962520"/>
                          <a:chOff x="0" y="0"/>
                          <a:chExt cx="4674240" cy="396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56240"/>
                            <a:ext cx="4674240" cy="38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0760" y="698400"/>
                            <a:ext cx="2878920" cy="28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418040"/>
                            <a:ext cx="1440720" cy="1440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138760"/>
                            <a:ext cx="28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986040"/>
                            <a:ext cx="2374200" cy="233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1633680"/>
                            <a:ext cx="1080720" cy="10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760" y="213876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760" y="69804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19000">
                            <a:off x="2030040" y="2133360"/>
                            <a:ext cx="201564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0760" y="913680"/>
                            <a:ext cx="208728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0760" y="2138760"/>
                            <a:ext cx="71892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7320" y="842760"/>
                            <a:ext cx="79200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202040"/>
                            <a:ext cx="1871280" cy="191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851120"/>
                            <a:ext cx="646920" cy="61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5480" y="213876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5480" y="1274400"/>
                            <a:ext cx="2377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1120" y="2138760"/>
                            <a:ext cx="36000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1480" y="1418040"/>
                            <a:ext cx="2869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0" y="40896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582120"/>
                            <a:ext cx="4712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271404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400" y="3290400"/>
                            <a:ext cx="792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3577680"/>
                            <a:ext cx="646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62496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343332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271404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27440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480" y="2018160"/>
                            <a:ext cx="4521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1922040"/>
                            <a:ext cx="57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7680" y="1922040"/>
                            <a:ext cx="471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190296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220932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220932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0880" y="1319400"/>
                            <a:ext cx="1567800" cy="170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5120" y="2138040"/>
                            <a:ext cx="1835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2103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2103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920" y="2103120"/>
                            <a:ext cx="310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182880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4640" y="430560"/>
                            <a:ext cx="1088280" cy="170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14605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6760" y="1201320"/>
                            <a:ext cx="339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340200"/>
                            <a:ext cx="469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4570800">
                            <a:off x="1592640" y="-456480"/>
                            <a:ext cx="1435680" cy="30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303">
                                <a:moveTo>
                                  <a:pt x="10800" y="0"/>
                                </a:moveTo>
                                <a:arcTo wR="10800" hR="10800" stAng="-5400000" swAng="85161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303">
                                <a:moveTo>
                                  <a:pt x="10800" y="0"/>
                                </a:moveTo>
                                <a:arcTo wR="10800" hR="10800" stAng="-5400000" swAng="8516139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5.95pt;width:368.05pt;height:347.95pt" coordorigin="0,-719" coordsize="7361,6959">
                <v:rect id="shape_0" stroked="f" o:allowincell="f" style="position:absolute;left:0;top:246;width:7360;height:59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064;top:1100;width:4533;height:45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32;top:2233;width:2268;height:226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line id="shape_0" from="2064,3368" to="6597,3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859;top:1553;width:3738;height:36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99;top:2573;width:1701;height:17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4332;top:3368;width:2153;height:226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32;top:1099;width:2153;height:226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197;top:3360;width:3173;height:1931;flip:x;mso-wrap-style:none;v-text-anchor:middle;rotation: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198;top:1439;width:3286;height:192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66;top:3368;width:1131;height:192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350;top:1327;width:1246;height:203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3652;top:1893;width:2946;height:30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579;top:2915;width:1018;height:97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443,10800" path="l0,21600xee" stroked="t" o:allowincell="f" style="position:absolute;left:2292;top:3368;width:3743;height:135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443,10800" path="l0,21600xee" stroked="t" o:allowincell="f" style="position:absolute;left:2292;top:2007;width:3743;height:135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6033;top:3368;width:566;height:1131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6034;top:2233;width:451;height:113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878;top:644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917;width:741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4274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5;top:5182;width:124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5634;width:101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1;top:984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5407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4274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2007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3178;width:711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1;top:3027;width:90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3;top:3027;width:742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2997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3479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3479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09;top:2078;width:2468;height:268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1441,3367" to="4330,3367" stroked="t" o:allowincell="f" style="position:absolute;flip:x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5411;top:3313;width:113;height:11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2933;top:3313;width:113;height:11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stroked="f" o:allowincell="f" style="position:absolute;left:2932;top:3312;width:488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8;top:2880;width:48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2,678" to="6035,335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4899;top:2300;width:113;height:11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stroked="f" o:allowincell="f" style="position:absolute;left:4672;top:1892;width:533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536;width:73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9303" path="l0,21600xee" stroked="t" o:allowincell="f" style="position:absolute;left:2508;top:-719;width:2260;height:4773;flip:xy;mso-wrap-style:none;v-text-anchor:middle;rotation:76;mso-position-horizontal-relative:char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Wykreślenie prostej z punktu 1,0 przez punkt y</w:t>
      </w:r>
      <w:r>
        <w:rPr>
          <w:vertAlign w:val="subscript"/>
        </w:rPr>
        <w:t>A</w:t>
      </w:r>
      <w:r>
        <w:rPr/>
        <w:t xml:space="preserve"> do końca wykresu. </w: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>d = 0,16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792" w:right="23" w:hanging="432"/>
        <w:rPr/>
      </w:pPr>
      <w:r>
        <w:rPr>
          <w:b/>
          <w:sz w:val="28"/>
        </w:rPr>
        <w:t>Wyznaczenie długości strojnika l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/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32275" cy="41624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160" cy="4162320"/>
                          <a:chOff x="0" y="0"/>
                          <a:chExt cx="4232160" cy="4162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82160"/>
                            <a:ext cx="4110840" cy="39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7440" y="695160"/>
                            <a:ext cx="2878560" cy="287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414800"/>
                            <a:ext cx="1440720" cy="144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2135520"/>
                            <a:ext cx="28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983160"/>
                            <a:ext cx="2374200" cy="233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630800"/>
                            <a:ext cx="1080720" cy="10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6360" y="213552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6360" y="694800"/>
                            <a:ext cx="136764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19000">
                            <a:off x="1386360" y="2130480"/>
                            <a:ext cx="201564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7440" y="910440"/>
                            <a:ext cx="208656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2135520"/>
                            <a:ext cx="71892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3280" y="840240"/>
                            <a:ext cx="792000" cy="12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198800"/>
                            <a:ext cx="1870560" cy="191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847880"/>
                            <a:ext cx="646920" cy="61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2135520"/>
                            <a:ext cx="237744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440" y="1271880"/>
                            <a:ext cx="237744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43" h="10800">
                                <a:moveTo>
                                  <a:pt x="10800" y="0"/>
                                </a:moveTo>
                                <a:arcTo wR="10800" hR="10800" stAng="-5400000" swAng="4514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7080" y="2135520"/>
                            <a:ext cx="36000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87800" y="1414800"/>
                            <a:ext cx="2869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0800" y="0"/>
                                </a:moveTo>
                                <a:arcTo wR="10800" hR="10800" stAng="-5400000" swAng="91751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8720" y="406440"/>
                            <a:ext cx="469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440" y="579600"/>
                            <a:ext cx="47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2711520"/>
                            <a:ext cx="576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5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3287880"/>
                            <a:ext cx="79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2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3575160"/>
                            <a:ext cx="646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1.0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22440"/>
                            <a:ext cx="469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3430800"/>
                            <a:ext cx="576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5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2711520"/>
                            <a:ext cx="576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271880"/>
                            <a:ext cx="576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1919520"/>
                            <a:ext cx="576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1919520"/>
                            <a:ext cx="471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1900440"/>
                            <a:ext cx="469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2206800"/>
                            <a:ext cx="469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3280" y="2206800"/>
                            <a:ext cx="469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1316520"/>
                            <a:ext cx="1567800" cy="170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2135520"/>
                            <a:ext cx="194940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100600"/>
                            <a:ext cx="72360" cy="73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100600"/>
                            <a:ext cx="72360" cy="73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880" y="2099880"/>
                            <a:ext cx="310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182556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9880" y="427320"/>
                            <a:ext cx="1088280" cy="170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457280"/>
                            <a:ext cx="72360" cy="73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2360" y="1198080"/>
                            <a:ext cx="339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341640"/>
                            <a:ext cx="469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6000" y="2138040"/>
                            <a:ext cx="1367640" cy="20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793">
                                <a:moveTo>
                                  <a:pt x="13334" y="301"/>
                                </a:moveTo>
                                <a:arcTo wR="10800" hR="10800" stAng="-4585942" swAng="59918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793">
                                <a:moveTo>
                                  <a:pt x="13334" y="301"/>
                                </a:moveTo>
                                <a:arcTo wR="10800" hR="10800" stAng="-4585942" swAng="599188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781360"/>
                            <a:ext cx="72360" cy="73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1080" y="2807280"/>
                            <a:ext cx="3765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10314000">
                            <a:off x="2303640" y="1995480"/>
                            <a:ext cx="1807200" cy="185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89" h="10800">
                                <a:moveTo>
                                  <a:pt x="9897" y="38"/>
                                </a:moveTo>
                                <a:arcTo wR="10800" hR="10800" stAng="-5687910" swAng="51890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89" h="10800">
                                <a:moveTo>
                                  <a:pt x="9897" y="38"/>
                                </a:moveTo>
                                <a:arcTo wR="10800" hR="10800" stAng="-5687910" swAng="5189073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0" y="3358440"/>
                            <a:ext cx="3949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4570800">
                            <a:off x="952560" y="-456840"/>
                            <a:ext cx="1435680" cy="30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303">
                                <a:moveTo>
                                  <a:pt x="10800" y="0"/>
                                </a:moveTo>
                                <a:arcTo wR="10800" hR="10800" stAng="-5400000" swAng="85161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303">
                                <a:moveTo>
                                  <a:pt x="10800" y="0"/>
                                </a:moveTo>
                                <a:arcTo wR="10800" hR="10800" stAng="-5400000" swAng="8516139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133720"/>
                            <a:ext cx="194940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5.95pt;width:323.7pt;height:363.75pt" coordorigin="0,-719" coordsize="6474,7275">
                <v:rect id="shape_0" stroked="f" o:allowincell="f" style="position:absolute;left:0;top:287;width:6473;height:62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051;top:1095;width:4532;height:453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17;top:2228;width:2268;height:226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line id="shape_0" from="1051,3363" to="5583,3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845;top:1548;width:3738;height:36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85;top:2568;width:1701;height:17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3317;top:3363;width:2153;height:226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317;top:1094;width:2153;height:226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83;top:3355;width:3173;height:1931;flip:x;mso-wrap-style:none;v-text-anchor:middle;rotation: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85;top:1434;width:3285;height:1926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52;top:3363;width:1131;height:192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36;top:1323;width:1246;height:203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638;top:1888;width:2945;height:30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565;top:2910;width:1018;height:97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443,10800" path="l0,21600xee" stroked="t" o:allowincell="f" style="position:absolute;left:1278;top:3363;width:3743;height:1359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443,10800" path="l0,21600xee" stroked="t" o:allowincell="f" style="position:absolute;left:1278;top:2003;width:3743;height:135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5019;top:3363;width:566;height:1131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20415" path="l0,21600xee" stroked="t" o:allowincell="f" style="position:absolute;left:5020;top:2228;width:451;height:113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864;top:640;width:7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1;top:913;width:74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4270;width:906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5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5178;width:1246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2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4;top:5630;width:101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1.0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980;width:7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5403;width:906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5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;top:4270;width:906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;top:2003;width:906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3023;width:906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3023;width:742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9;top:2993;width:7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6;top:3475;width:7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3475;width:7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95;top:2073;width:2468;height:2689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3317,3363" to="6386,336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4397;top:3308;width:113;height:114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1919;top:3308;width:113;height:114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stroked="f" o:allowincell="f" style="position:absolute;left:1918;top:3307;width:488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2875;width:488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7,673" to="5020,335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3885;top:2295;width:113;height:114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stroked="f" o:allowincell="f" style="position:absolute;left:3657;top:1887;width:533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8;top:538;width:7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01" coordsize="10800,14793" path="l0,21600xee" stroked="t" o:allowincell="f" style="position:absolute;left:3742;top:3367;width:2153;height:3187;flip:x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oval id="shape_0" fillcolor="#bbe0e3" stroked="t" o:allowincell="f" style="position:absolute;left:4000;top:4380;width:113;height:114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stroked="f" o:allowincell="f" style="position:absolute;left:3970;top:4421;width:592;height:4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589,10800" path="l0,21600xee" stroked="t" o:allowincell="f" style="position:absolute;left:3627;top:3142;width:2845;height:2921;flip:x;mso-wrap-style:none;v-text-anchor:middle;rotation:188;mso-position-horizontal-relative:char">
                  <v:fill o:detectmouseclick="t" on="false"/>
                  <v:stroke color="black" weight="15840" startarrow="block" endarrow="block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5658;top:5289;width:621;height:4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9303" path="l0,21600xee" stroked="t" o:allowincell="f" style="position:absolute;left:1500;top:-719;width:2260;height:4775;flip:xy;mso-wrap-style:none;v-text-anchor:middle;rotation:76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line id="shape_0" from="371,3360" to="3440,336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>l</w:t>
      </w:r>
      <w:r>
        <w:rPr>
          <w:b/>
          <w:vertAlign w:val="subscript"/>
        </w:rPr>
        <w:t>1</w:t>
      </w:r>
      <w:r>
        <w:rPr>
          <w:b/>
        </w:rPr>
        <w:t>/λ = 0,364 – 0,25 = 0,11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Wnioski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ierwszym punktem projektu było obliczenie impedancji obciążenia linii. Na początku obliczyłem modułu współczynnika fali odbitej, który był niezbędny do wyznaczenie impedancji wejściowej. Następnym etapem było obliczenie zredukowanej wartości impedancji obciążenia. W ostateczności wyznaczyłem impedancję obciążenia, która wyniosła Z</w:t>
      </w:r>
      <w:r>
        <w:rPr>
          <w:vertAlign w:val="subscript"/>
        </w:rPr>
        <w:t>k</w:t>
      </w:r>
      <w:r>
        <w:rPr/>
        <w:t xml:space="preserve"> = 150Ω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Drugim punktem projektu było zaprojektowanie układu dopasowania linii do obciążenia. Układ dopasowania składa się z pojedynczego strojnika. Na wykresie znalazłem punkt z</w:t>
      </w:r>
      <w:r>
        <w:rPr>
          <w:vertAlign w:val="subscript"/>
        </w:rPr>
        <w:t>k</w:t>
      </w:r>
      <w:r>
        <w:rPr/>
        <w:t>, poprowadziłem prostą przez ten punkt i środek wykresu. Następnie wykreśliłem okrąg stałego współczynnika odbicia i w miejscu przecięcia z wcześniej poprowadzoną prostą wyznaczyłem punkt y</w:t>
      </w:r>
      <w:r>
        <w:rPr>
          <w:vertAlign w:val="subscript"/>
        </w:rPr>
        <w:t>k</w:t>
      </w:r>
      <w:r>
        <w:rPr/>
        <w:t>.  Kolejnym krokiem było wyznaczenie odległości strojnika od końca linii. Przez środek wykresu i punkt y</w:t>
      </w:r>
      <w:r>
        <w:rPr>
          <w:vertAlign w:val="subscript"/>
        </w:rPr>
        <w:t>A</w:t>
      </w:r>
      <w:r>
        <w:rPr/>
        <w:t xml:space="preserve"> (miejsce przecięcia się okręgu stałego współczynnika fali odbitej oraz okręgu jednostkowego) poprowadziłem prostą. Z wykresu odczytałem odległość d równą 0,164λ, czyli 6,68cm. Dalszym etapem było wyliczenie długości samego strojnika. W tym celu wyznaczyłem punkt y</w:t>
      </w:r>
      <w:r>
        <w:rPr>
          <w:vertAlign w:val="subscript"/>
        </w:rPr>
        <w:t>A’</w:t>
      </w:r>
      <w:r>
        <w:rPr/>
        <w:t xml:space="preserve"> który znajdował się w miejscu przecięcia się okręgu jednostkowego oraz okręgu stałej reaktancji. Z wykresu odczytałem długość strojnika l</w:t>
      </w:r>
      <w:r>
        <w:rPr>
          <w:vertAlign w:val="subscript"/>
        </w:rPr>
        <w:t>1</w:t>
      </w:r>
      <w:r>
        <w:rPr/>
        <w:t xml:space="preserve"> równą 0,114λ, czyli 4,56cm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Załączni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res The Smith Chart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00:00Z</dcterms:created>
  <dc:creator>Paweł Martyniak</dc:creator>
  <dc:description/>
  <cp:keywords/>
  <dc:language>en-US</dc:language>
  <cp:lastModifiedBy>Paweł</cp:lastModifiedBy>
  <dcterms:modified xsi:type="dcterms:W3CDTF">2010-02-18T09:44:00Z</dcterms:modified>
  <cp:revision>25</cp:revision>
  <dc:subject/>
  <dc:title/>
</cp:coreProperties>
</file>