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777"/>
        <w:gridCol w:w="1955"/>
        <w:gridCol w:w="359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6"/>
              </w:rPr>
              <w:drawing>
                <wp:inline distT="0" distB="0" distL="0" distR="0">
                  <wp:extent cx="1035050" cy="69913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atorium Systemów i Sieci Telekomunikacyjnyc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gium Karkonoskie PWSZ w Jeleniej Górz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ział Techniczny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WOZDANIE Z ĆWICZENIA LABORATORYJNEG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/Zespó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tudiów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Nazwisk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10.2008 r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cjonarne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ćwicz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 ćwiczenia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dbiór i przetwarzanie danych z satelitów meteorologicznych METEOS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prowadzącego ćwicze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W miejscu na „Imię i Nazwisko” na pierwszym miejscu podać osobę wykonującą sprawozdani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TĘP TEORETYCZN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autoSpaceDE w:val="false"/>
        <w:spacing w:lineRule="auto" w:line="360"/>
        <w:ind w:left="680" w:firstLine="510"/>
        <w:jc w:val="both"/>
        <w:rPr/>
      </w:pPr>
      <w:r>
        <w:rPr>
          <w:rFonts w:cs="Arial" w:ascii="Arial" w:hAnsi="Arial"/>
          <w:lang w:eastAsia="pl-PL"/>
        </w:rPr>
        <w:t>Poznanie jednej z metod odbioru zobrazowań satelitarnych Ziemi z satelitów Meteosat 8 lub 9 (MSG1 lub MSG2).</w:t>
      </w:r>
    </w:p>
    <w:p>
      <w:pPr>
        <w:pStyle w:val="NormalnyWeb"/>
        <w:spacing w:lineRule="auto" w:line="360" w:before="0" w:after="0"/>
        <w:ind w:left="680" w:firstLine="510"/>
        <w:jc w:val="both"/>
        <w:rPr/>
      </w:pPr>
      <w:r>
        <w:rPr>
          <w:rFonts w:cs="Arial" w:ascii="Arial" w:hAnsi="Arial"/>
          <w:b/>
          <w:bCs/>
        </w:rPr>
        <w:t>Meteosat</w:t>
      </w:r>
      <w:r>
        <w:rPr>
          <w:rFonts w:cs="Arial" w:ascii="Arial" w:hAnsi="Arial"/>
        </w:rPr>
        <w:t xml:space="preserve"> jest serią satelitów geostacjonarnych, zaprojektowanych i zbudowanych przez organizacje EUMETSAT, które zostały wystrzelone w celu obserwacji pogody i badań meteorologicznych.</w:t>
      </w:r>
    </w:p>
    <w:p>
      <w:pPr>
        <w:pStyle w:val="NormalnyWeb"/>
        <w:spacing w:lineRule="auto" w:line="360" w:before="0" w:after="0"/>
        <w:ind w:left="680" w:firstLine="510"/>
        <w:jc w:val="both"/>
        <w:rPr/>
      </w:pPr>
      <w:r>
        <w:rPr>
          <w:rFonts w:cs="Arial" w:ascii="Arial" w:hAnsi="Arial"/>
        </w:rPr>
        <w:t>Do grudnia 2005 roku wystrzelonych zostało 9 satelitów Meteosat. Satelity o numerach 1-7 określa się mianem satelitów Meteosat pierwszej generacji, kolejne o numerach 8-9 satelitami Meteosat drugiej generacji tzw. MSG (Meteosat Second Generation).</w:t>
      </w:r>
    </w:p>
    <w:p>
      <w:pPr>
        <w:pStyle w:val="Normal"/>
        <w:suppressAutoHyphens w:val="false"/>
        <w:autoSpaceDE w:val="false"/>
        <w:spacing w:lineRule="auto" w:line="360"/>
        <w:ind w:left="680" w:firstLine="510"/>
        <w:jc w:val="both"/>
        <w:rPr/>
      </w:pPr>
      <w:r>
        <w:rPr>
          <w:rFonts w:cs="NimbusRomNo9L-Regu" w:ascii="NimbusRomNo9L-Regu" w:hAnsi="NimbusRomNo9L-Regu"/>
          <w:lang w:eastAsia="pl-PL"/>
        </w:rPr>
        <w:t>Satelity Meteosat 8 i 9 (używa się również innych nazw MSG1 i MSG2) umieszczone są na orbicie geostacjonarnej w pozycji 0</w:t>
      </w:r>
      <w:r>
        <w:rPr>
          <w:rFonts w:cs="DejaVuSans" w:ascii="DejaVuSans" w:hAnsi="DejaVuSans"/>
          <w:lang w:eastAsia="pl-PL"/>
        </w:rPr>
        <w:t>°</w:t>
      </w:r>
      <w:r>
        <w:rPr>
          <w:rFonts w:cs="NimbusRomNo9L-Regu" w:ascii="NimbusRomNo9L-Regu" w:hAnsi="NimbusRomNo9L-Regu"/>
          <w:lang w:eastAsia="pl-PL"/>
        </w:rPr>
        <w:t>. Operatorem tego systemu jest EUMETSAT z siedzibą w Darmstad w Niemczech. Zestaw odbiorczy składa się z komputera z kartą DVBS oraz anteną odbierającą retransmitowane za pośrednictwem satelity Hotbird dane z satelitów meteorologicznych Meteosat (najlepszej jakości z MSG1 i MSG2 oraz gorszej z innych satelitów). Poza standardowym oprogramowaniem, umożliwiającym obsługę karty DVBS, na komputerze zainstalowane jest oprogramowanie XRIT2PIC pozwalające na rozkodowanie i wyświetlenie odebranych informacji. Program XRIT2PIC pozwala nam na zobrazowanie warunków atmosferycznych w danej chwili w danym punkcie na ziemi. Zobrazowania wykonane są w różnych długościach promieniowania widzialnego i podczerwonego.</w:t>
      </w:r>
    </w:p>
    <w:p>
      <w:pPr>
        <w:pStyle w:val="Normal"/>
        <w:suppressAutoHyphens w:val="false"/>
        <w:autoSpaceDE w:val="false"/>
        <w:spacing w:lineRule="auto" w:line="360"/>
        <w:ind w:left="680" w:firstLine="51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</w:r>
    </w:p>
    <w:tbl>
      <w:tblPr>
        <w:tblW w:w="915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8"/>
        <w:gridCol w:w="2289"/>
        <w:gridCol w:w="2289"/>
        <w:gridCol w:w="2289"/>
      </w:tblGrid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 xml:space="preserve">Rozdzielczość przestrzenna zdjęć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w punkcie podsatelitarnym (m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 xml:space="preserve">Rozdzielczość spektraln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zakresy widma (μm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 xml:space="preserve">Rozdzielczość przestrzenna zdjęć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w punkcie podsatelitarnym (m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ozdzielczość spektraln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zakresy widma (μm)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5-0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85-7,85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56-0,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0-9,10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74-0,8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8-9,94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50-1,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80-11,80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48-4,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00-13,00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5,35-7,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00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40-14,4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STANOWISKA</w:t>
      </w:r>
    </w:p>
    <w:p>
      <w:pPr>
        <w:pStyle w:val="Normal"/>
        <w:suppressAutoHyphens w:val="false"/>
        <w:autoSpaceDE w:val="false"/>
        <w:spacing w:lineRule="auto" w:line="360" w:before="240" w:after="240"/>
        <w:ind w:left="680" w:firstLine="510"/>
        <w:jc w:val="both"/>
        <w:rPr>
          <w:rFonts w:ascii="DejaVuSans" w:hAnsi="DejaVuSans" w:cs="DejaVuSans"/>
          <w:lang w:eastAsia="pl-PL"/>
        </w:rPr>
      </w:pPr>
      <w:r>
        <w:rPr>
          <w:rFonts w:cs="Arial" w:ascii="Arial" w:hAnsi="Arial"/>
        </w:rPr>
        <w:t xml:space="preserve">Pełny </w:t>
      </w:r>
      <w:r>
        <w:rPr>
          <w:rFonts w:cs="DejaVuSans" w:ascii="DejaVuSans" w:hAnsi="DejaVuSans"/>
          <w:lang w:eastAsia="pl-PL"/>
        </w:rPr>
        <w:t>zestaw komputerowy z systemem operacyjnym Windows XP, Karta DVB-S, antena satelitarna ustawiona na satelitę Hotbird 13°E,</w:t>
      </w:r>
      <w:r>
        <w:rPr>
          <w:rFonts w:cs="NimbusRomNo9L-Regu" w:ascii="NimbusRomNo9L-Regu" w:hAnsi="NimbusRomNo9L-Regu"/>
          <w:lang w:eastAsia="pl-PL"/>
        </w:rPr>
        <w:t xml:space="preserve"> oprogramowanie XRIT2PIC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BIEG WYKONYWANYCH CZYNNOŚC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 w:before="240" w:after="240"/>
        <w:ind w:left="851" w:hanging="51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uruchomieniu komputera oraz zainstalowaniu klucza sprzętowego, uruchomiliśmy i skonfigurowaliśmy oprogramowanie XRIT2PIC umożliwiające rozkodowanie i wyświetlenie odebranych danych. Po odebraniu kompletu danych, które nadawane są w sekwencji 15 minutowej lub inne w 30 minutowej rozpoznaliśmy w jakich długościach fali wykonane jest dane zobrazowanie oraz z jaką rozdzielczością. Zobrazowania wykonane są w rozdzielczości 3712x464. Obrazy meteorologiczne wykonane są w następujących długościach fali podczerwonej, światła widzialnego oraz zachmur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 w:before="240" w:after="240"/>
        <w:ind w:left="851" w:hanging="510"/>
        <w:rPr/>
      </w:pPr>
      <w:r>
        <w:rPr>
          <w:rFonts w:cs="Arial" w:ascii="Arial" w:hAnsi="Arial"/>
          <w:lang w:eastAsia="pl-PL"/>
        </w:rPr>
        <w:t>Na odebrane zobrazowanie nałożyliśmy kontury krajó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86790</wp:posOffset>
            </wp:positionH>
            <wp:positionV relativeFrom="paragraph">
              <wp:posOffset>158115</wp:posOffset>
            </wp:positionV>
            <wp:extent cx="3800475" cy="316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360" w:before="240" w:after="240"/>
        <w:ind w:left="709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NimbusRomNo9L-Regu" w:ascii="NimbusRomNo9L-Regu" w:hAnsi="NimbusRomNo9L-Regu"/>
          <w:lang w:eastAsia="pl-PL"/>
        </w:rPr>
        <w:t xml:space="preserve">Ustaliliśmy własna lokalizacje i zaobserwowaliśmy poziom zachmurzenia. Na zobrazowaniu widać, że zachmurzenie nad naszym krajem jest pełne. Taki też stan pogody mogliśmy wówczas zauważyć za oknem sali laboratoryjnej. </w:t>
      </w:r>
    </w:p>
    <w:p>
      <w:pPr>
        <w:pStyle w:val="Normal"/>
        <w:suppressAutoHyphens w:val="false"/>
        <w:autoSpaceDE w:val="false"/>
        <w:spacing w:lineRule="auto" w:line="360" w:before="240" w:after="240"/>
        <w:ind w:left="851" w:hanging="0"/>
        <w:rPr>
          <w:rFonts w:ascii="Arial" w:hAnsi="Arial" w:cs="Arial"/>
          <w:b/>
          <w:b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27100</wp:posOffset>
            </wp:positionH>
            <wp:positionV relativeFrom="paragraph">
              <wp:posOffset>635</wp:posOffset>
            </wp:positionV>
            <wp:extent cx="4105275" cy="3381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240" w:after="24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  <w:t>Przygotowaliśmy kilka sztucznie kolorowych „zdjęć” na satelicie MSG-2.</w:t>
      </w:r>
    </w:p>
    <w:p>
      <w:pPr>
        <w:pStyle w:val="Normal"/>
        <w:suppressAutoHyphens w:val="false"/>
        <w:autoSpaceDE w:val="false"/>
        <w:spacing w:lineRule="auto" w:line="360" w:before="240" w:after="240"/>
        <w:jc w:val="center"/>
        <w:rPr>
          <w:rFonts w:ascii="NimbusRomNo9L-Regu" w:hAnsi="NimbusRomNo9L-Regu" w:cs="NimbusRomNo9L-Regu"/>
          <w:lang w:val="en-US" w:eastAsia="pl-PL"/>
        </w:rPr>
      </w:pPr>
      <w:r>
        <w:rPr>
          <w:rFonts w:cs="NimbusRomNo9L-Regu" w:ascii="NimbusRomNo9L-Regu" w:hAnsi="NimbusRomNo9L-Regu"/>
          <w:lang w:val="en-US" w:eastAsia="pl-P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27100</wp:posOffset>
            </wp:positionH>
            <wp:positionV relativeFrom="paragraph">
              <wp:posOffset>3810</wp:posOffset>
            </wp:positionV>
            <wp:extent cx="3982720" cy="3463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16000</wp:posOffset>
            </wp:positionH>
            <wp:positionV relativeFrom="paragraph">
              <wp:posOffset>-129540</wp:posOffset>
            </wp:positionV>
            <wp:extent cx="3703320" cy="32632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240" w:after="24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  <w:t>Przygotowaliśmy również  animację ruchu chmur. Kolorowa animacja zawiera znacznik czasu opisujący kolejne klatki. Animacja jest zrobiona z 3 MSG-2 i została sprawdzona przez prowad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NIOSKI SPORZĄDZONE NA PODSTAWIE WYKONANYCH BADAŃ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Ćwiczenie zostało przeprowadzone w całości. Zapoznaliśmy się z obsługą programu XRIT2PIC i obserwowaliśmy stany pogodowe w różnych długościach fali i stanu warunków atmosferycznych. Wykorzystaliśmy w ćwiczeniu kanały: podczerwieni IR087, światła widzialnego WV067 oraz zachmurzenia VIS006, VIS008. Obserwowaliśmy warunki pogodowe na  różnych długościach fali. Wykonane „zdjęcie” spektrum promieniowania podczerwonego i światła widzialnego, nakładaliśmy kontrast i nasycenie kolorów na te obrazy. Zaobserwowaliśmy, że podczas łączenia różnych rodzajów promieniowania i nakładania barwy kolorów można otrzymać prawie rzeczywiste odzwierciedlenie kuli ziemski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trukcja do stanowiska laboratoryj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ttp://www.alblas.demon.nl/wsat/software/man_xrit2pic.htm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ttp://pl.wikipedia.org/wiki/Meteos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ttp://www.eumetsat.int/groups/ops/documents/document/pdf_td15_eumetcast.pdf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RomNo9L-Regu">
    <w:charset w:val="ee"/>
    <w:family w:val="auto"/>
    <w:pitch w:val="default"/>
  </w:font>
  <w:font w:name="DejaVuSan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660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.8pt;height:15.8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5"/>
        </w:tabs>
        <w:ind w:left="1955" w:hanging="765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07:00Z</dcterms:created>
  <dc:creator>Paweł Martyniak</dc:creator>
  <dc:description/>
  <cp:keywords/>
  <dc:language>en-US</dc:language>
  <cp:lastModifiedBy>Paweł</cp:lastModifiedBy>
  <cp:lastPrinted>2006-10-14T12:58:00Z</cp:lastPrinted>
  <dcterms:modified xsi:type="dcterms:W3CDTF">2010-02-18T09:42:00Z</dcterms:modified>
  <cp:revision>15</cp:revision>
  <dc:subject/>
  <dc:title>Meteosat</dc:title>
</cp:coreProperties>
</file>