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777"/>
        <w:gridCol w:w="1955"/>
        <w:gridCol w:w="359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6"/>
              </w:rPr>
              <w:drawing>
                <wp:inline distT="0" distB="0" distL="0" distR="0">
                  <wp:extent cx="1035050" cy="6991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atorium Systemów i Sieci Telekomunikacyjnyc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gium Karkonoskie PWSZ w Jeleniej Górz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ział Techniczny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WOZDANIE Z ĆWICZENIA LABORATORYJNEG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/Zespó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tudiów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Nazwisk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2.2008 r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onarne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ćwicz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 ćwiczenia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Telewizja internetowa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prowadzącego ćwicze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W miejscu na „Imię i Nazwisko” na pierwszym miejscu podać osobę wykonującą sprawoz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TĘP TEORETYCZN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lewizja internetowa</w:t>
      </w:r>
      <w:r>
        <w:rPr>
          <w:rFonts w:cs="Arial" w:ascii="Arial" w:hAnsi="Arial"/>
        </w:rPr>
        <w:t xml:space="preserve"> – odmiana telewizji używająca za medium transmisji mechanizmów dostępnych w Internecie. Powszechnie za telewizję internetową uznaje się stację telewizyjną, która udostępnia swoje programy telewizyjne na stronach internetowych. W celu odbioru takich programów potrzebne jest odpowiednie oprogramowanie (najczęściej darmowe) oraz łącze szerokopasmowe (np.: DSL, Wi-fi, 3G, WiMAX)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ecnie wyróżnia się cztery rodzaje telewizji internetowych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acje telewizyjne działające wyłącznie w Internecie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dycyjne stacje telewizyjne udostępniające swój program nadawany metodami tradycyjnymi również poprzez Internet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dycyjne stacje telewizyjne udostępniające swoje programy telewizyjne na żądanie użytkownika poprzez Internet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dycyjne stacje telewizyjne przygotowujące specjalne materiały dostępne tylko poprzez Internet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cs="Arial" w:ascii="Arial" w:hAnsi="Arial"/>
          <w:lang w:eastAsia="pl-PL"/>
        </w:rPr>
        <w:t>Istnieje wiele systemów używanych do transmisji sygnału telewizyjnego w Internecie – zaliczają się do nich m.in.: Windows Media, RealVideo, Quicktime/MPEG-4, Macromedia Flash Video, NSV oraz Theor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ierwsze publiczne testy realizacji przedsięwzięć będących telewizją w internecie w Polsce prowadzone były w roku 1998 przez Miejską Sieć Komputerową LODMAN w Łodzi przy Centrum Komputerowym Politechniki Łódzkiej.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  <w:lang w:eastAsia="pl-PL"/>
        </w:rPr>
        <w:instrText xml:space="preserve"> HYPERLINK "http://pl.wikipedia.org/wiki/Telewizja_internetowa" \l "cite_note-0"</w:instrText>
      </w:r>
      <w:r>
        <w:rPr>
          <w:rStyle w:val="InternetLink"/>
          <w:vertAlign w:val="superscript"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vertAlign w:val="superscript"/>
          <w:lang w:eastAsia="pl-PL"/>
        </w:rPr>
        <w:t>[1]</w:t>
      </w:r>
      <w:r>
        <w:rPr>
          <w:rStyle w:val="InternetLink"/>
          <w:vertAlign w:val="superscript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W ostatnich latach w kraju także wiele innych instytucji prywatnych i państwowych prowadzi podobne przedsięwzięcia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pl-PL"/>
        </w:rPr>
        <w:tab/>
      </w:r>
      <w:r>
        <w:rPr>
          <w:rFonts w:cs="TrebuchetMS" w:ascii="TrebuchetMS" w:hAnsi="TrebuchetMS"/>
          <w:lang w:eastAsia="pl-PL"/>
        </w:rPr>
        <w:t>Systemy telewizyjne podlegają ciągłej ewolucji od czasu swojego powstania. Po etapie (jeszcze nie zakończonym) naziemnej telewizji analogowej dostarczanej drogą radiową, kolejnym etapem były systemy satelitarne – początkowo analogowe 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następnie cyfrowe. Również telewizja naziemna jest zastępowana systemem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cyfrowym DVB-T. Podobnym zmianom podlegają systemy telewizji kablowych CATV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Dzięki coraz bardziej zaawansowanym i skutecznym algorytmom kompresji, cora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mniejsze pasmo potrzebne jest do przesyłania strumienia audio/video. W wyniku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tego naturalną koleją rzeczy są próby dystrybucji audycji telewizyjnych w sieci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Internet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jpopularniejsze dane przesyłane w postaci mediów strumieniowych to dźwięk (radio internetowe), obraz (telewizja internetowa) oraz dodatkowe dane opisowe, np. napisy do filmu albo nazwy piosenek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różnia się dwa rodzaje dostępu do mediów strumieniowych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żywo (ang. live) - transmitowane są dane, które od razu docierają do wszystkich użytkowników z jakiegoś odległego od nich miejsca na świecie, np. transmisja koncertu na żyw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życzenie (ang. on demand) - serwer ma bazę zarejestrowanych danych multimedialnych. Każdy użytkownik, wybiera sobie, który pokaz multimedialny od jakiego momentu chce oglądać. Przykładem może być tutaj wypożyczalnia filmów, w której wybieramy sobie jeden z nich i oglądamy go przez Internet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stnieje wiele różnych protokołów i formatów przesyłu mediów strumieniowych.</w:t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bCs/>
          <w:u w:val="single"/>
        </w:rPr>
        <w:t>Kodek</w:t>
      </w:r>
      <w:r>
        <w:rPr>
          <w:rFonts w:cs="Arial" w:ascii="Arial" w:hAnsi="Arial"/>
        </w:rPr>
        <w:t xml:space="preserve"> jest skrótem od "</w:t>
      </w:r>
      <w:r>
        <w:rPr>
          <w:rFonts w:cs="Arial" w:ascii="Arial" w:hAnsi="Arial"/>
          <w:bCs/>
        </w:rPr>
        <w:t>ko</w:t>
      </w:r>
      <w:r>
        <w:rPr>
          <w:rFonts w:cs="Arial" w:ascii="Arial" w:hAnsi="Arial"/>
        </w:rPr>
        <w:t>der/</w:t>
      </w:r>
      <w:r>
        <w:rPr>
          <w:rFonts w:cs="Arial" w:ascii="Arial" w:hAnsi="Arial"/>
          <w:bCs/>
        </w:rPr>
        <w:t>dek</w:t>
      </w:r>
      <w:r>
        <w:rPr>
          <w:rFonts w:cs="Arial" w:ascii="Arial" w:hAnsi="Arial"/>
        </w:rPr>
        <w:t>oder", co oznacza urządzenie lub program zdolny do przekształcania strumienia danych lub sygnału. Kodeki mogą zmienić strumień danych w formę zakodowaną (często w celu transmisji, składowania lub zaszyfrowania) lub odzyskać (odkodować) strumień danych z formy zakodowanej, by umożliwić ich odtwarzanie bądź obróbkę. Kodeki są często użyte w wideokonferencjach oraz strumieniowaniu obrazu lub dźwięku.</w:t>
      </w:r>
    </w:p>
    <w:p>
      <w:pPr>
        <w:pStyle w:val="NormalnyWeb"/>
        <w:spacing w:lineRule="auto" w:line="27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przykład wiele multimedialnych strumieni danych potrzebuje zawierać jednocześnie dane dźwiękowe i obraz oraz często metainformacje opisujące np. synchronizację dźwięku i obrazu. Każdy z tych trzech fragmentów strumienia danych może być opracowany przez oddzielne programy, sprzęt i procesy, lecz aby strumień danych multimedialnych był użyteczny, musi być połączony. Do tego właśnie służą kontenery multimedialne.</w:t>
      </w:r>
    </w:p>
    <w:p>
      <w:pPr>
        <w:pStyle w:val="NormalnyWeb"/>
        <w:spacing w:lineRule="auto" w:line="276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deki są często mylone z formatami danych (kontenerami multimedialnymi) używanymi do przechowywania zakodowanego dźwięku i obrazu (np. ".ogg", ".mpg", ".avi", ".mov", ".mkv" itp)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STANOWISKA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Zestaw komputerowy z systemem operacyjnym Windows XP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DejaVuSans" w:hAnsi="DejaVuSans" w:cs="DejaVuSans"/>
          <w:lang w:eastAsia="pl-PL"/>
        </w:rPr>
      </w:pPr>
      <w:r>
        <w:rPr>
          <w:rFonts w:cs="DejaVuSans" w:ascii="DejaVuSans" w:hAnsi="DejaVuSans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BIEG WYKONYWANYCH CZYNNOŚ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 xml:space="preserve">Zapoznaliśmy się z obsługą programów TVU oraz JLC oraz Media Info, GSpot, NetLimiter 2 Monitor. Rozpoznaliśmy oferowane w tych programach funkcje oraz wsparcie na stronach www. 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 xml:space="preserve">Sprawdziliśmy czy na stanowisku są zainstalowane programy wymienione w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punkcie 1. Wszystkie wymienione programy były zainstalowane.</w:t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 xml:space="preserve">Uruchomiliśmy odbiór kilku kanałów telewizyjnych. Zarejestrowaliśmy najniższą i najwyższą wartość transferu danych do komputera w czasie około 1 minuty oglądania, dla każdego z kanałów. 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33"/>
        <w:gridCol w:w="2933"/>
      </w:tblGrid>
      <w:tr>
        <w:trPr>
          <w:trHeight w:val="962" w:hRule="atLeast"/>
        </w:trPr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Kanał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Najniższa wartość transfer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[kB/s]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Najwyższa wartość transfer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[kB/s]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HeadShot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9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64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Trwa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35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FunTV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61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he Vace Norwa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Maste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3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Poloni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25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Tabela 1. Wahania transferu danych</w:t>
      </w:r>
    </w:p>
    <w:p>
      <w:pPr>
        <w:pStyle w:val="Normal"/>
        <w:ind w:left="72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0180</wp:posOffset>
            </wp:positionH>
            <wp:positionV relativeFrom="paragraph">
              <wp:posOffset>58420</wp:posOffset>
            </wp:positionV>
            <wp:extent cx="6246495" cy="4037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Rys.1 Program JLC’s Internet TV v1.1.0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70635</wp:posOffset>
            </wp:positionH>
            <wp:positionV relativeFrom="paragraph">
              <wp:posOffset>-144780</wp:posOffset>
            </wp:positionV>
            <wp:extent cx="3267075" cy="5915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Rys.2  Program NetLimiter 2 Monitor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 xml:space="preserve">Dla każdego z wybranych kanałów dokonaliśmy subiektywnej oceny jakości, płynności odbioru. 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33"/>
        <w:gridCol w:w="2933"/>
      </w:tblGrid>
      <w:tr>
        <w:trPr>
          <w:trHeight w:val="684" w:hRule="atLeast"/>
        </w:trPr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Kanał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Jakość odbioru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łynność odbioru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HeadShot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Dobra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łynnie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Trwa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Dobr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łynnie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FunTV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Dobr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łynnie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he Vace Norwa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Bardzo słab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rzerywa</w:t>
            </w:r>
          </w:p>
        </w:tc>
      </w:tr>
      <w:tr>
        <w:trPr>
          <w:trHeight w:val="3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Maste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Średni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łynnie</w:t>
            </w:r>
          </w:p>
        </w:tc>
      </w:tr>
      <w:tr>
        <w:trPr>
          <w:trHeight w:val="3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Poloni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Słab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rzerywa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Tabela 2. Ocena jakośc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akość odbioru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dob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śred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łab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bardzo słab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Płynność odbioru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NewRomanPSMT" w:ascii="TimesNewRomanPSMT" w:hAnsi="TimesNewRomanPSMT"/>
          <w:lang w:eastAsia="pl-PL"/>
        </w:rPr>
        <w:t>0÷15 kB/s  - płynnie</w:t>
      </w:r>
    </w:p>
    <w:p>
      <w:pPr>
        <w:pStyle w:val="Normal"/>
        <w:suppressAutoHyphens w:val="false"/>
        <w:autoSpaceDE w:val="false"/>
        <w:spacing w:lineRule="auto" w:line="36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&lt;15kB/s     - przerywa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Dla każdego z wybranych kanałów zmierzyliśmy czas po jakim od wybrania kanału kończy się proces buforowania i zaczyna odtwarzanie audycji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33"/>
      </w:tblGrid>
      <w:tr>
        <w:trPr>
          <w:trHeight w:val="684" w:hRule="atLeast"/>
        </w:trPr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Kanał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Czas buforowa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[s]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HeadShot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Trwa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FunTV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he Vace Norwa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33</w:t>
            </w:r>
          </w:p>
        </w:tc>
      </w:tr>
      <w:tr>
        <w:trPr>
          <w:trHeight w:val="3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Maste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Poloni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24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Tabela 3. Czas buforowania</w:t>
      </w:r>
    </w:p>
    <w:p>
      <w:pPr>
        <w:pStyle w:val="Normal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Porównaliśmy chwilowe wartości transferu danych do i z komputera dla wybranych kanałów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57"/>
        <w:gridCol w:w="2634"/>
      </w:tblGrid>
      <w:tr>
        <w:trPr/>
        <w:tc>
          <w:tcPr>
            <w:tcW w:w="28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Kanał</w:t>
            </w:r>
          </w:p>
        </w:tc>
        <w:tc>
          <w:tcPr>
            <w:tcW w:w="5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chwilowe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hodzą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B/s]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dzą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B/s]</w:t>
            </w:r>
          </w:p>
        </w:tc>
      </w:tr>
      <w:tr>
        <w:trPr/>
        <w:tc>
          <w:tcPr>
            <w:tcW w:w="2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HeadShot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5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Trwa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FunTV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he Vace Norwa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Maste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TV Poloni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Tabela 4. Wartości chwilowe transferu danych</w:t>
      </w:r>
    </w:p>
    <w:p>
      <w:pPr>
        <w:pStyle w:val="Normal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NewRomanPSMT" w:ascii="TimesNewRomanPSMT" w:hAnsi="TimesNewRomanPSMT"/>
          <w:lang w:eastAsia="pl-PL"/>
        </w:rPr>
        <w:t>Znaleźliśmy na komputerze plik video, który trwa około 1 minuty kanału TV Polonia. Przy użyciu programów Media Info, GSpot ustaliliśmy parametry takie jak: rozdzielczość, szybkość transmisji strumienia audio i wideo oraz wykorzystane kodeki.</w:t>
      </w:r>
    </w:p>
    <w:p>
      <w:pPr>
        <w:pStyle w:val="Normal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tbl>
      <w:tblPr>
        <w:tblW w:w="92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0"/>
        <w:gridCol w:w="3070"/>
      </w:tblGrid>
      <w:tr>
        <w:trPr>
          <w:trHeight w:val="552" w:hRule="atLeast"/>
        </w:trPr>
        <w:tc>
          <w:tcPr>
            <w:tcW w:w="3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Poloni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A</w:t>
            </w:r>
          </w:p>
        </w:tc>
      </w:tr>
      <w:tr>
        <w:trPr>
          <w:trHeight w:val="552" w:hRule="atLeast"/>
        </w:trPr>
        <w:tc>
          <w:tcPr>
            <w:tcW w:w="3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x576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x288</w:t>
            </w:r>
          </w:p>
        </w:tc>
      </w:tr>
      <w:tr>
        <w:trPr>
          <w:trHeight w:val="5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strumieni audi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kb/s, próbkowanie 48kHz, STEREO MP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kb/s, próbkowanie 48kHz, STEREO MP3</w:t>
            </w:r>
          </w:p>
        </w:tc>
      </w:tr>
      <w:tr>
        <w:trPr>
          <w:trHeight w:val="5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strumieni vide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kb/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 kb/s</w:t>
            </w:r>
          </w:p>
        </w:tc>
      </w:tr>
      <w:tr>
        <w:trPr>
          <w:trHeight w:val="5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k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EG-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A/UMV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eastAsia="pl-PL"/>
        </w:rPr>
        <w:t>Tabela 5. Parametry pli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NIOSKI SPORZĄDZONE NA PODSTAWIE WYKONANYCH BADAŃ</w:t>
      </w:r>
    </w:p>
    <w:p>
      <w:pPr>
        <w:pStyle w:val="NormalnyWeb"/>
        <w:spacing w:lineRule="auto" w:line="276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ym publicznie udostępniającym swoje transmisje na żywo projektem telewizji internetowej jest projekt przy Miejskiej Sieci Komputerowej LODMAN w Łodzi, który działa z przerwami od 1998 roku. Obecnie projekt ten występuje pod nazwą TVi LODMAN. Jest także jedną z pierwszych stacji, która prowadzi eksperymentalne transmisje w pełnej rozdzielczości telewizyjnej CCIR PAL, oraz testy transmisji w wysokich rozdzielczościach (HD).</w:t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 naszym ćwiczeniu obserwowaliśmy parametry poszczególnych kanałów telewizji internetowej. Można zauważyć, że jakość i płynność odbioru kanałów jest różna i zależy od wyboru kanału i łącza transmisyjnego. Telewizja internetowa korzysta z wielu playerów do odtwarzania audycji. Audycje są w różnych formatach audio i video np. mpeg-4, wma itp. W dzisiejszym świecie postępu technologicznego telewizja internetowa poszerza swoje horyzonty w sieci internetowej w coraz lepszej rozdzielczości. Często możemy spotkać się ze stronami poświęconymi odtwarzaniu danych kanałów telewizyjnych albo transmisji wielkich uroczystości lub koncertów na ży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</w:t>
      </w:r>
    </w:p>
    <w:p>
      <w:pPr>
        <w:pStyle w:val="Normal"/>
        <w:numPr>
          <w:ilvl w:val="0"/>
          <w:numId w:val="6"/>
        </w:numPr>
        <w:ind w:left="1070" w:hanging="360"/>
        <w:rPr>
          <w:rFonts w:ascii="Arial" w:hAnsi="Arial" w:cs="Arial"/>
        </w:rPr>
      </w:pPr>
      <w:r>
        <w:rPr>
          <w:rFonts w:cs="Arial" w:ascii="Arial" w:hAnsi="Arial"/>
        </w:rPr>
        <w:t>Instrukcja do stanowiska laboratoryjnego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70" w:hanging="36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http://pl.wikipedia.org/wiki/Telewizja_internetowa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70" w:hanging="36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http://pl.wikipedia.org/wiki/Media_strumieniow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70" w:hanging="36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http://pl.wikipedia.org/wiki/Kodek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70" w:hanging="36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http://jlc-software.com/index.php?page=home.htm l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70" w:hanging="36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http://mediainfo.sourceforge.net/p l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70" w:hanging="360"/>
        <w:rPr>
          <w:rFonts w:ascii="TrebuchetMS" w:hAnsi="TrebuchetMS" w:cs="TrebuchetMS"/>
          <w:lang w:eastAsia="pl-PL"/>
        </w:rPr>
      </w:pPr>
      <w:r>
        <w:rPr>
          <w:rFonts w:cs="TrebuchetMS" w:ascii="TrebuchetMS" w:hAnsi="TrebuchetMS"/>
          <w:lang w:eastAsia="pl-PL"/>
        </w:rPr>
        <w:t>http://www.headbands.com/gspot/</w:t>
      </w:r>
    </w:p>
    <w:p>
      <w:pPr>
        <w:pStyle w:val="Normal"/>
        <w:numPr>
          <w:ilvl w:val="0"/>
          <w:numId w:val="6"/>
        </w:numPr>
        <w:ind w:left="1070" w:hanging="360"/>
        <w:rPr>
          <w:rFonts w:ascii="Arial" w:hAnsi="Arial" w:cs="Arial"/>
        </w:rPr>
      </w:pPr>
      <w:r>
        <w:rPr>
          <w:rFonts w:cs="TrebuchetMS" w:ascii="TrebuchetMS" w:hAnsi="TrebuchetMS"/>
          <w:lang w:eastAsia="pl-PL"/>
        </w:rPr>
        <w:t>http://www.netlimiter.com/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rebuchetMS">
    <w:charset w:val="ee"/>
    <w:family w:val="auto"/>
    <w:pitch w:val="default"/>
  </w:font>
  <w:font w:name="DejaVuSans">
    <w:charset w:val="ee"/>
    <w:family w:val="auto"/>
    <w:pitch w:val="default"/>
  </w:font>
  <w:font w:name="TimesNewRomanPSMT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660" cy="2006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.8pt;height:15.8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;Times New Roman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55:00Z</dcterms:created>
  <dc:creator>Paweł Martyniak</dc:creator>
  <dc:description/>
  <cp:keywords/>
  <dc:language>en-US</dc:language>
  <cp:lastModifiedBy>Paweł</cp:lastModifiedBy>
  <cp:lastPrinted>2006-10-14T12:58:00Z</cp:lastPrinted>
  <dcterms:modified xsi:type="dcterms:W3CDTF">2010-02-18T09:43:00Z</dcterms:modified>
  <cp:revision>11</cp:revision>
  <dc:subject/>
  <dc:title>Meteosat</dc:title>
</cp:coreProperties>
</file>