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777"/>
        <w:gridCol w:w="1955"/>
        <w:gridCol w:w="35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Techniczny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/Zespó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tudiów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0.2008 r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onarne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ćwiczenia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GPS </w:t>
            </w:r>
            <w:r>
              <w:rPr>
                <w:rFonts w:cs="Arial" w:ascii="Arial" w:hAnsi="Arial"/>
                <w:b/>
                <w:sz w:val="20"/>
                <w:szCs w:val="20"/>
              </w:rPr>
              <w:t>(Global Positioning Syste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W miejscu na „Imię i Nazwisko” na pierwszym miejscu podać osobę wykonującą sprawoz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PS-NAVSTAR</w:t>
      </w:r>
      <w:r>
        <w:rPr>
          <w:rFonts w:cs="Arial" w:ascii="Arial" w:hAnsi="Arial"/>
        </w:rPr>
        <w:t xml:space="preserve"> (ang.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 xml:space="preserve">lobal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ositioning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ystem – </w:t>
      </w:r>
      <w:r>
        <w:rPr>
          <w:rFonts w:cs="Arial" w:ascii="Arial" w:hAnsi="Arial"/>
          <w:b/>
        </w:rPr>
        <w:t>NAV</w:t>
      </w:r>
      <w:r>
        <w:rPr>
          <w:rFonts w:cs="Arial" w:ascii="Arial" w:hAnsi="Arial"/>
        </w:rPr>
        <w:t xml:space="preserve">igation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ignal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iming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nd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anging) – system nawigacji satelitarnej obejmujący zasięgiem całą kulę ziemską. System ten składa się z 24 satelitów, które okrążają Ziemię dwukrotnie w ciągu doby. Zasada działania polega na pomiarze czasu dotarcia sygnału radiowego z satelitów do odbiornika. Znając prędkość fali elektromagnetycznej można obliczyć odległość odbiornika od satelitów. Mając wpisane do pamięci urządzenia położenie satelitów w czasie, mikroprocesor odbiornika może obliczyć pozycję geograficzną (długość, szerokość geograficzną), wysokość nad układem odniesienia oraz z dużą dokładnością aktualny czas UTC. Odbiornik GPS musi otrzymywać sygnał z minimum trzech satelitów , aby określić własną pozycję i dane dotyczące ruchu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komputerowy z systemami operacyjnymi Linux i Windows Xp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kacje GPSDrive, xgps (Linux) oraz VisualGPS (Windows XP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Odbiornik GPS BR-304 (Interfejs: RS232, komunikaty wyjściowe NMEA0183 V2.2, Zimny start: 45 s., Pobór prądu 80 mA  (z anteną))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t>W systemie linux uruchomiliśmy i zapoznaliśmy się z programem GPSDrive oraz jego konfiguracją. Ustaliliśmy najlepszą dla odbiornika GPS pozycję i dokonać odczytu: aktualnej wysokości nad poziomem morza, długości i szerokości geograficznej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ane spisane z programu GPSDrive: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ltitude (wysokość)= 370 m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titude (szerokość geograficzna)= 50,900 N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ongitude (długość geograficzna)= 15,71667 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NimbusRomNo9L-Regu" w:hAnsi="NimbusRomNo9L-Regu" w:cs="NimbusRomNo9L-Regu"/>
          <w:b/>
          <w:b/>
          <w:lang w:eastAsia="pl-PL"/>
        </w:rPr>
      </w:pPr>
      <w:r>
        <w:rPr>
          <w:rFonts w:cs="NimbusRomNo9L-Regu" w:ascii="NimbusRomNo9L-Regu" w:hAnsi="NimbusRomNo9L-Regu"/>
          <w:b/>
          <w:lang w:eastAsia="pl-PL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gram nie wskazywał dokładnie pozycji w której się znajdowaliśmy (pozycja przesunięta była o około 2,5 km).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NimbusRomNo9L-Regu" w:ascii="NimbusRomNo9L-Regu" w:hAnsi="NimbusRomNo9L-Regu"/>
          <w:lang w:eastAsia="pl-PL"/>
        </w:rPr>
        <w:t>Przy wykorzystaniu aplikacji xgps zidentyfikowaliśmy liczbę satelitów z których korzysta odbiornik GPS. Dla każdego wypisaliśmy identyfikator PRN, elewację, azymut , SNR. Sporządziliśmy szkic rozmieszczenia satelitów oraz budynku nr.3 Kolegium Karkonoskiego.  (niestety pogoda nie pozwoliła nam na odbieranie dość mocnego sygnału z satelitów)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drawing>
          <wp:inline distT="0" distB="0" distL="0" distR="0">
            <wp:extent cx="5757545" cy="497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97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PRN (Pseudo Random Nosie)</w:t>
      </w:r>
      <w:r>
        <w:rPr>
          <w:rFonts w:cs="Arial" w:ascii="Arial" w:hAnsi="Arial"/>
        </w:rPr>
        <w:t xml:space="preserve"> – jest to kod satelity pozwalający na jej odróżnienie od pozostał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Elevation</w:t>
      </w:r>
      <w:r>
        <w:rPr>
          <w:rFonts w:cs="Arial" w:ascii="Arial" w:hAnsi="Arial"/>
        </w:rPr>
        <w:t xml:space="preserve"> – jest to wysokość satelity nad horyzont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Azymut</w:t>
      </w:r>
      <w:r>
        <w:rPr>
          <w:rFonts w:cs="Arial" w:ascii="Arial" w:hAnsi="Arial"/>
        </w:rPr>
        <w:t xml:space="preserve"> - to kąt zawarty między północną częścią południka odniesienia, a danym kierunkiem poziom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SNR </w:t>
      </w:r>
      <w:r>
        <w:rPr>
          <w:rFonts w:cs="Arial" w:ascii="Arial" w:hAnsi="Arial"/>
        </w:rPr>
        <w:t>– jest to stosunek sygnału użytecznego do szumu, odczyt dokonywany był tylko z satelitów w których SNR był większy niż 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nkt, którego azymut wynosi 270 stopni a elewacja 45 stopn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20010" cy="274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pomocy aplikacji GPSDrive obliczyliśmy odległość z Kolegium Karkonoskiego do: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68"/>
        <w:gridCol w:w="1984"/>
        <w:gridCol w:w="1844"/>
      </w:tblGrid>
      <w:tr>
        <w:trPr/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czyt GPSDriv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km]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czo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km]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óżnic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km]</w:t>
            </w:r>
          </w:p>
        </w:tc>
      </w:tr>
      <w:tr>
        <w:trPr/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6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Warszaw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g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l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z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y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jąc położenie można było określić szacunkową odległość nadajnika do zadanych miejsc, wyniki odczytów z programu GPSDrive oraz ich porównanie z wynikami obliczonymi za pomocą kalkulatora odległości dostępnego pod adresem </w:t>
      </w:r>
      <w:hyperlink r:id="rId5">
        <w:r>
          <w:rPr>
            <w:rStyle w:val="InternetLink"/>
            <w:rFonts w:cs="Arial" w:ascii="Arial" w:hAnsi="Arial"/>
          </w:rPr>
          <w:t>http://www.gwardak.com/distance.htm</w:t>
        </w:r>
      </w:hyperlink>
      <w:r>
        <w:rPr>
          <w:rFonts w:cs="Arial" w:ascii="Arial" w:hAnsi="Arial"/>
        </w:rPr>
        <w:t>. Dane o położeniu geograficznym miast są zawarte w kalkulatorze odległości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ystemie Windows XP sprawdziliśmy rozrzut położenia nieruchomego odbiornika GP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spisane z programu Virtual GP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Latitude= N 50</w:t>
      </w:r>
      <w:r>
        <w:rPr>
          <w:rFonts w:cs="Arial" w:ascii="Arial" w:hAnsi="Arial"/>
          <w:vertAlign w:val="superscript"/>
          <w:lang w:val="en-US"/>
        </w:rPr>
        <w:t>o</w:t>
      </w:r>
      <w:r>
        <w:rPr>
          <w:rFonts w:cs="Arial" w:ascii="Arial" w:hAnsi="Arial"/>
          <w:lang w:val="en-US"/>
        </w:rPr>
        <w:t xml:space="preserve"> 54,852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ngitude= E 015</w:t>
      </w:r>
      <w:r>
        <w:rPr>
          <w:rFonts w:cs="Arial" w:ascii="Arial" w:hAnsi="Arial"/>
          <w:vertAlign w:val="superscript"/>
          <w:lang w:val="en-US"/>
        </w:rPr>
        <w:t>o</w:t>
      </w:r>
      <w:r>
        <w:rPr>
          <w:rFonts w:cs="Arial" w:ascii="Arial" w:hAnsi="Arial"/>
          <w:lang w:val="en-US"/>
        </w:rPr>
        <w:t xml:space="preserve"> 43,781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titude 373,2 m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Wartości ekstremalne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2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itud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N 50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 xml:space="preserve"> 54,86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itu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 5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54,853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E 0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43,79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E 0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43,7660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NimbusRomNo9L-Regu" w:hAnsi="NimbusRomNo9L-Regu" w:cs="NimbusRomNo9L-Regu"/>
          <w:lang w:eastAsia="pl-PL"/>
        </w:rPr>
      </w:pPr>
      <w:r>
        <w:rPr>
          <w:rFonts w:cs="Arial" w:ascii="Arial" w:hAnsi="Arial"/>
        </w:rPr>
        <w:drawing>
          <wp:inline distT="0" distB="0" distL="0" distR="0">
            <wp:extent cx="3830320" cy="383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t>Oto część kodu źródłowego z pliku o rozszerzeniu .log: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TMLwstpniesformatowany"/>
        <w:rPr>
          <w:sz w:val="18"/>
          <w:szCs w:val="18"/>
        </w:rPr>
      </w:pPr>
      <w:r>
        <w:rPr>
          <w:sz w:val="18"/>
          <w:szCs w:val="18"/>
        </w:rPr>
        <w:t>$GPGGA,105220.584,5054.8655,N,01543.7784,E,1,04,16.9,408.3,M,44.0,M,0.0,0000*4F</w:t>
      </w:r>
    </w:p>
    <w:p>
      <w:pPr>
        <w:pStyle w:val="HTMLwstpniesformatowany"/>
        <w:rPr>
          <w:sz w:val="18"/>
          <w:szCs w:val="18"/>
        </w:rPr>
      </w:pPr>
      <w:r>
        <w:rPr>
          <w:sz w:val="18"/>
          <w:szCs w:val="18"/>
        </w:rPr>
        <w:t>$GPGSA,A,3,06,07,31,01,,,,,,,,,22.8,16.9,15.2*00</w:t>
      </w:r>
    </w:p>
    <w:p>
      <w:pPr>
        <w:pStyle w:val="HTMLwstpniesformatowany"/>
        <w:rPr/>
      </w:pPr>
      <w:r>
        <w:rPr>
          <w:sz w:val="18"/>
          <w:szCs w:val="18"/>
        </w:rPr>
        <w:t>$GPRMC,105220.584,A,5054.8655,N,01543.7784,E,0.27,270.10,191107,,*05</w:t>
      </w:r>
    </w:p>
    <w:p>
      <w:pPr>
        <w:pStyle w:val="HTMLwstpniesformatowany"/>
        <w:rPr>
          <w:sz w:val="18"/>
          <w:szCs w:val="18"/>
        </w:rPr>
      </w:pPr>
      <w:r>
        <w:rPr>
          <w:sz w:val="18"/>
          <w:szCs w:val="18"/>
        </w:rPr>
        <w:t>$GPGGA,105221.584,5054.8654,N,01543.7780,E,1,04,16.9,408.7,M,44.0,M,0.0,0000*4F</w:t>
      </w:r>
    </w:p>
    <w:p>
      <w:pPr>
        <w:pStyle w:val="HTMLwstpniesformatowany"/>
        <w:rPr>
          <w:sz w:val="18"/>
          <w:szCs w:val="18"/>
        </w:rPr>
      </w:pPr>
      <w:r>
        <w:rPr>
          <w:sz w:val="18"/>
          <w:szCs w:val="18"/>
        </w:rPr>
        <w:t>$GPGSA,A,3,06,07,31,01,,,,,,,,,22.8,16.9,15.2*00</w:t>
      </w:r>
    </w:p>
    <w:p>
      <w:pPr>
        <w:pStyle w:val="HTMLwstpniesformatowany"/>
        <w:rPr>
          <w:sz w:val="18"/>
          <w:szCs w:val="18"/>
        </w:rPr>
      </w:pPr>
      <w:r>
        <w:rPr>
          <w:sz w:val="18"/>
          <w:szCs w:val="18"/>
        </w:rPr>
        <w:t>$GPRMC,105221.584,A,5054.8654,N,01543.7780,E,0.25,266.35,191107,,*03</w:t>
      </w:r>
    </w:p>
    <w:p>
      <w:pPr>
        <w:pStyle w:val="HTMLwstpniesformatowany"/>
        <w:rPr>
          <w:sz w:val="18"/>
          <w:szCs w:val="18"/>
        </w:rPr>
      </w:pPr>
      <w:r>
        <w:rPr>
          <w:sz w:val="18"/>
          <w:szCs w:val="18"/>
        </w:rPr>
        <w:t>$GPGGA,105222.584,5054.8653,N,01543.7777,E,1,04,16.9,408.9,M,44.0,M,0.0,0000*4D</w:t>
      </w:r>
    </w:p>
    <w:p>
      <w:pPr>
        <w:pStyle w:val="HTMLwstpniesformatowan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$GPGSV,3,1,11,30,75,112,31,06,68,238,47,07,59,242,45,05,55,116,31*77</w:t>
      </w:r>
    </w:p>
    <w:p>
      <w:pPr>
        <w:pStyle w:val="HTMLwstpniesformatowan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$GPGSV,3,2,11,31,46,292,41,12,38,109,00,24,36,158,32,02,29,052,00*74</w:t>
      </w:r>
    </w:p>
    <w:p>
      <w:pPr>
        <w:pStyle w:val="HTMLwstpniesformatowan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$GPGSV,3,3,11,01,16,264,40,21,12,184,00,14,05,235,00*42</w:t>
      </w:r>
    </w:p>
    <w:p>
      <w:pPr>
        <w:pStyle w:val="HTMLwstpniesformatowan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$GPRMC,105222.584,A,5054.8653,N,01543.7777,E,0.20,276.82,191107,,*07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3.584,5054.8652,N,01543.7777,E,1,04,16.9,408.9,M,44.0,M,0.0,0000*4D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3.584,A,5054.8652,N,01543.7777,E,0.15,278.88,191107,,*05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4.584,5054.8652,N,01543.7779,E,1,04,16.9,408.7,M,44.0,M,0.0,0000*4A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4.584,A,5054.8652,N,01543.7779,E,0.11,269.25,191107,,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5.584,5054.8652,N,01543.7783,E,1,04,16.9,408.2,M,44.0,M,0.0,0000*4B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5.584,A,5054.8652,N,01543.7783,E,0.06,283.00,191107,,*0E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6.584,5054.8652,N,01543.7790,E,1,04,16.9,407.5,M,44.0,M,0.0,0000*42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6.584,A,5054.8652,N,01543.7790,E,0.08,3.07,191107,,*0C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7.584,5054.8653,N,01543.7797,E,1,04,16.9,406.6,M,44.0,M,0.0,0000*47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V,3,1,11,30,75,112,32,06,68,238,47,07,59,242,46,05,55,116,30*76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V,3,2,11,31,46,292,41,12,38,109,00,24,36,158,29,02,29,052,00*7E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V,3,3,11,01,16,264,40,21,12,184,00,14,05,235,00*42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7.584,A,5054.8653,N,01543.7797,E,0.05,79.59,191107,,*30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8.584,5054.8654,N,01543.7806,E,1,04,16.9,405.6,M,44.0,M,0.0,0000*4B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8.584,A,5054.8654,N,01543.7806,E,0.12,66.94,191107,,*36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29.584,5054.8655,N,01543.7816,E,1,04,16.9,404.5,M,44.0,M,0.0,0000*48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29.584,A,5054.8655,N,01543.7816,E,0.19,66.73,191107,,*35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30.584,5054.8657,N,01543.7827,E,1,04,16.9,403.3,M,44.0,M,0.0,0000*41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9,15.2*0F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30.584,A,5054.8657,N,01543.7827,E,0.24,71.28,191107,,*3B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31.583,5054.8658,N,01543.7838,E,1,04,16.8,402.0,M,44.0,M,0.0,0000*45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SA,A,3,06,07,31,01,,,,,,,,,22.7,16.8,15.1*0D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RMC,105231.583,A,5054.8658,N,01543.7838,E,0.25,77.62,191107,,*35</w:t>
      </w:r>
    </w:p>
    <w:p>
      <w:pPr>
        <w:pStyle w:val="HTMLwstpniesformatowan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$GPGGA,105232.583,5054.8659,N,01543.7849,E,1,04,16.8,400.7,M,44.0,M,0.0,0000*44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i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"/>
        <w:spacing w:lineRule="auto" w:line="360" w:before="240" w:after="240"/>
        <w:ind w:left="720" w:firstLine="540"/>
        <w:jc w:val="both"/>
        <w:rPr/>
      </w:pPr>
      <w:r>
        <w:rPr>
          <w:rFonts w:cs="Arial" w:ascii="Arial" w:hAnsi="Arial"/>
        </w:rPr>
        <w:t xml:space="preserve">Ćwiczenie przebiegło z problemami, ponieważ była niesprzyjająca aura i nie zawsze sygnał z satelitów docierał do odbiornika.  Odbiornik systemu GPS należało umieścić poza salą laboratoryjną, jednak według nas i tak nie była to optymalna dla niego pozycja, na 4 widocznych satelitów przez większość czasu odbierane były dane tylko 2. Przyczyną takiego stanu były zapewne tłumienia wprowadzane prze budynek szkoły, biblioteki oraz drzewa. Wystarczyło to jednak do określenia w miarę dokładnej naszej pozycji. 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ocenie odległości z naszego miejsca położenia do zadanych lokalizacji duży wpływ na pomiar miała niedokładność programu GPSDrive, który nie pozwalał na powiększenie obszarów poza obszarem w którym się znajdowaliśmy tak więc przy większych odległościach musieliśmy pracować na prawie największym oddaleniu co niestety zaowocowało pewną niedokładnością zaznaczonych pozycji. 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satelitów wykrywanych przez GPS ulegała ciągłej zmianie, aby określić położenie musiały być widoczne przynajmniej 3. Przechwycona sekwencja NMEA zawierała takie dane jak położenie poszczególnych satelit, ich identyfikator i numer.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autoSpaceDE w:val="false"/>
        <w:spacing w:lineRule="auto" w:line="360"/>
        <w:ind w:firstLine="709"/>
        <w:rPr/>
      </w:pPr>
      <w:hyperlink r:id="rId7">
        <w:r>
          <w:rPr>
            <w:rStyle w:val="InternetLink"/>
            <w:rFonts w:cs="Arial" w:ascii="Arial" w:hAnsi="Arial"/>
            <w:szCs w:val="28"/>
          </w:rPr>
          <w:t>http://pl.wikipedia.org/</w:t>
        </w:r>
      </w:hyperlink>
      <w:r>
        <w:rPr>
          <w:rFonts w:cs="Arial" w:ascii="Arial" w:hAnsi="Arial"/>
          <w:szCs w:val="28"/>
        </w:rPr>
        <w:t xml:space="preserve"> - Wikipedia </w:t>
      </w:r>
    </w:p>
    <w:p>
      <w:pPr>
        <w:pStyle w:val="Normal"/>
        <w:spacing w:lineRule="auto" w:line="360"/>
        <w:ind w:left="360" w:firstLine="349"/>
        <w:rPr/>
      </w:pPr>
      <w:hyperlink r:id="rId8">
        <w:r>
          <w:rPr>
            <w:rStyle w:val="InternetLink"/>
            <w:rFonts w:cs="Arial" w:ascii="Arial" w:hAnsi="Arial"/>
            <w:lang w:val="en-US"/>
          </w:rPr>
          <w:t>http://www.aprs.pl/gps.htm</w:t>
        </w:r>
      </w:hyperlink>
      <w:r>
        <w:rPr>
          <w:rFonts w:cs="Arial" w:ascii="Arial" w:hAnsi="Arial"/>
          <w:lang w:val="en-US"/>
        </w:rPr>
        <w:t xml:space="preserve"> -Automatic Position Reporting System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RomNo9L-Regu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660" cy="2006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.8pt;height:15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gwardak.com/distance.htm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pl.wikipedia.org/" TargetMode="External"/><Relationship Id="rId8" Type="http://schemas.openxmlformats.org/officeDocument/2006/relationships/hyperlink" Target="http://www.aprs.pl/gps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02:00Z</dcterms:created>
  <dc:creator>Paweł Martyniak</dc:creator>
  <dc:description/>
  <cp:keywords/>
  <dc:language>en-US</dc:language>
  <cp:lastModifiedBy>Paweł</cp:lastModifiedBy>
  <cp:lastPrinted>2006-10-14T12:58:00Z</cp:lastPrinted>
  <dcterms:modified xsi:type="dcterms:W3CDTF">2010-02-18T09:43:00Z</dcterms:modified>
  <cp:revision>15</cp:revision>
  <dc:subject/>
  <dc:title>Meteosat</dc:title>
</cp:coreProperties>
</file>