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11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ieci WiFi w systemie Windows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Arial" w:ascii="Arial" w:hAnsi="Arial"/>
          <w:b/>
          <w:bCs/>
          <w:lang w:eastAsia="pl-PL"/>
        </w:rPr>
        <w:t>Wi-Fi</w:t>
      </w:r>
      <w:r>
        <w:rPr>
          <w:rFonts w:cs="Arial" w:ascii="Arial" w:hAnsi="Arial"/>
          <w:lang w:eastAsia="pl-PL"/>
        </w:rPr>
        <w:t xml:space="preserve"> (lub </w:t>
      </w:r>
      <w:r>
        <w:rPr>
          <w:rFonts w:cs="Arial" w:ascii="Arial" w:hAnsi="Arial"/>
          <w:b/>
          <w:bCs/>
          <w:lang w:eastAsia="pl-PL"/>
        </w:rPr>
        <w:t>Wi-fi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  <w:b/>
          <w:bCs/>
          <w:lang w:eastAsia="pl-PL"/>
        </w:rPr>
        <w:t>WiFi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  <w:b/>
          <w:bCs/>
          <w:lang w:eastAsia="pl-PL"/>
        </w:rPr>
        <w:t>Wifi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  <w:b/>
          <w:bCs/>
          <w:lang w:eastAsia="pl-PL"/>
        </w:rPr>
        <w:t>wifi</w:t>
      </w:r>
      <w:r>
        <w:rPr>
          <w:rFonts w:cs="Arial" w:ascii="Arial" w:hAnsi="Arial"/>
          <w:lang w:eastAsia="pl-PL"/>
        </w:rPr>
        <w:t xml:space="preserve">, ang. </w:t>
      </w:r>
      <w:r>
        <w:rPr>
          <w:rFonts w:cs="Arial" w:ascii="Arial" w:hAnsi="Arial"/>
          <w:i/>
          <w:iCs/>
          <w:lang w:eastAsia="pl-PL"/>
        </w:rPr>
        <w:t>Wireless Fidelity</w:t>
      </w:r>
      <w:r>
        <w:rPr>
          <w:rFonts w:cs="Arial" w:ascii="Arial" w:hAnsi="Arial"/>
          <w:lang w:eastAsia="pl-PL"/>
        </w:rPr>
        <w:t xml:space="preserve">) – zestaw standardów stworzonych do budowy bezprzewodowych </w:t>
      </w:r>
      <w:hyperlink r:id="rId3">
        <w:r>
          <w:rPr>
            <w:rStyle w:val="InternetLink"/>
            <w:rFonts w:cs="Arial" w:ascii="Arial" w:hAnsi="Arial"/>
            <w:lang w:eastAsia="pl-PL"/>
          </w:rPr>
          <w:t>sieci komputerowych</w:t>
        </w:r>
      </w:hyperlink>
      <w:r>
        <w:rPr>
          <w:rFonts w:cs="Arial" w:ascii="Arial" w:hAnsi="Arial"/>
          <w:lang w:eastAsia="pl-PL"/>
        </w:rPr>
        <w:t xml:space="preserve">. Szczególnym zastosowaniem WiFi jest budowanie sieci lokalnych (LAN) opartych na komunikacji radiowej czyli WLAN. Zasięg od kilku do kilkuset metrów i przepustowości sięgającej 108 Mb/s, transmisja na dwóch kanałach jednocześnie. Produkty zgodne z WiFi mają na sobie odpowiednie logo, które świadczy o zdolności do współpracy z innymi produktami tego typu. Logo </w:t>
      </w:r>
      <w:r>
        <w:rPr>
          <w:rFonts w:cs="Arial" w:ascii="Arial" w:hAnsi="Arial"/>
          <w:i/>
          <w:iCs/>
          <w:lang w:eastAsia="pl-PL"/>
        </w:rPr>
        <w:t>Wi-Fi</w:t>
      </w:r>
      <w:r>
        <w:rPr>
          <w:rFonts w:cs="Arial" w:ascii="Arial" w:hAnsi="Arial"/>
          <w:lang w:eastAsia="pl-PL"/>
        </w:rPr>
        <w:t xml:space="preserve"> jest znakiem handlowym należącym do stowarzyszenia Wi-Fi Alliance. Standard WiFi opiera się na IEEE 802.11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iFi bazuje na takich protokołach warstwy fizycznej, jak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  <w:lang w:val="en-US" w:eastAsia="pl-PL"/>
        </w:rPr>
        <w:t xml:space="preserve">DSSS (ang. </w:t>
      </w:r>
      <w:r>
        <w:rPr>
          <w:rFonts w:cs="Arial" w:ascii="Arial" w:hAnsi="Arial"/>
          <w:i/>
          <w:iCs/>
          <w:lang w:val="en-US" w:eastAsia="pl-PL"/>
        </w:rPr>
        <w:t>Direct Sequence Spread Spectrum</w:t>
      </w:r>
      <w:r>
        <w:rPr>
          <w:rFonts w:cs="Arial" w:ascii="Arial" w:hAnsi="Arial"/>
          <w:lang w:val="en-US" w:eastAsia="pl-PL"/>
        </w:rPr>
        <w:t>)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  <w:lang w:val="en-US" w:eastAsia="pl-PL"/>
        </w:rPr>
        <w:t xml:space="preserve">FHSS (ang. </w:t>
      </w:r>
      <w:r>
        <w:rPr>
          <w:rFonts w:cs="Arial" w:ascii="Arial" w:hAnsi="Arial"/>
          <w:i/>
          <w:iCs/>
          <w:lang w:val="en-US" w:eastAsia="pl-PL"/>
        </w:rPr>
        <w:t>Frequency Hopping Spread Spectrum</w:t>
      </w:r>
      <w:r>
        <w:rPr>
          <w:rFonts w:cs="Arial" w:ascii="Arial" w:hAnsi="Arial"/>
          <w:lang w:val="en-US" w:eastAsia="pl-PL"/>
        </w:rPr>
        <w:t>)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Arial" w:hAnsi="Arial"/>
          <w:lang w:val="en-US" w:eastAsia="pl-PL"/>
        </w:rPr>
        <w:t xml:space="preserve">OFDM (ang. </w:t>
      </w:r>
      <w:r>
        <w:rPr>
          <w:rFonts w:cs="Arial" w:ascii="Arial" w:hAnsi="Arial"/>
          <w:i/>
          <w:iCs/>
          <w:lang w:val="en-US" w:eastAsia="pl-PL"/>
        </w:rPr>
        <w:t>Orthogonal Frequency Division Modulation</w:t>
      </w:r>
      <w:r>
        <w:rPr>
          <w:rFonts w:cs="Arial" w:ascii="Arial" w:hAnsi="Arial"/>
          <w:lang w:val="en-US" w:eastAsia="pl-PL"/>
        </w:rPr>
        <w:t>)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ieć WiFi działa w darmowym paśmie częstotliwości od 2400 do 2485 MHz i 5000 MHz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WiFi jest obecnie wykorzystywane do budowania </w:t>
      </w:r>
      <w:hyperlink r:id="rId4">
        <w:r>
          <w:rPr>
            <w:rStyle w:val="InternetLink"/>
            <w:rFonts w:cs="Arial" w:ascii="Arial" w:hAnsi="Arial"/>
            <w:lang w:eastAsia="pl-PL"/>
          </w:rPr>
          <w:t>rozległych sieci</w:t>
        </w:r>
      </w:hyperlink>
      <w:r>
        <w:rPr>
          <w:rFonts w:cs="Arial" w:ascii="Arial" w:hAnsi="Arial"/>
          <w:lang w:eastAsia="pl-PL"/>
        </w:rPr>
        <w:t xml:space="preserve"> </w:t>
      </w:r>
      <w:hyperlink r:id="rId5">
        <w:r>
          <w:rPr>
            <w:rStyle w:val="InternetLink"/>
            <w:rFonts w:cs="Arial" w:ascii="Arial" w:hAnsi="Arial"/>
            <w:lang w:eastAsia="pl-PL"/>
          </w:rPr>
          <w:t>internetowych</w:t>
        </w:r>
      </w:hyperlink>
      <w:r>
        <w:rPr>
          <w:rFonts w:cs="Arial" w:ascii="Arial" w:hAnsi="Arial"/>
          <w:lang w:eastAsia="pl-PL"/>
        </w:rPr>
        <w:t xml:space="preserve"> (WAN). Dostawcy usług internetowych (ang. </w:t>
      </w:r>
      <w:hyperlink r:id="rId6">
        <w:r>
          <w:rPr>
            <w:rStyle w:val="InternetLink"/>
            <w:rFonts w:cs="Arial" w:ascii="Arial" w:hAnsi="Arial"/>
            <w:lang w:eastAsia="pl-PL"/>
          </w:rPr>
          <w:t>ISP</w:t>
        </w:r>
      </w:hyperlink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  <w:i/>
          <w:iCs/>
          <w:lang w:eastAsia="pl-PL"/>
        </w:rPr>
        <w:t>Internet Service Provider</w:t>
      </w:r>
      <w:r>
        <w:rPr>
          <w:rFonts w:cs="Arial" w:ascii="Arial" w:hAnsi="Arial"/>
          <w:lang w:eastAsia="pl-PL"/>
        </w:rPr>
        <w:t xml:space="preserve">) umożliwiają użytkownikom wyposażonym w przenośne urządzenia zgodne z WiFi na bezprzewodowy dostęp do sieci. Jest to możliwe dzięki rozmieszczeniu w ruchliwych częściach </w:t>
      </w:r>
      <w:hyperlink r:id="rId7">
        <w:r>
          <w:rPr>
            <w:rStyle w:val="InternetLink"/>
            <w:rFonts w:cs="Arial" w:ascii="Arial" w:hAnsi="Arial"/>
            <w:lang w:eastAsia="pl-PL"/>
          </w:rPr>
          <w:t>miast</w:t>
        </w:r>
      </w:hyperlink>
      <w:r>
        <w:rPr>
          <w:rFonts w:cs="Arial" w:ascii="Arial" w:hAnsi="Arial"/>
          <w:lang w:eastAsia="pl-PL"/>
        </w:rPr>
        <w:t xml:space="preserve"> obszarów nazywanych hotspotami. W wielu dużych miastach na świecie, jak </w:t>
      </w:r>
      <w:hyperlink r:id="rId8">
        <w:r>
          <w:rPr>
            <w:rStyle w:val="InternetLink"/>
            <w:rFonts w:cs="Arial" w:ascii="Arial" w:hAnsi="Arial"/>
            <w:lang w:eastAsia="pl-PL"/>
          </w:rPr>
          <w:t>Seul</w:t>
        </w:r>
      </w:hyperlink>
      <w:r>
        <w:rPr>
          <w:rFonts w:cs="Arial" w:ascii="Arial" w:hAnsi="Arial"/>
          <w:lang w:eastAsia="pl-PL"/>
        </w:rPr>
        <w:t xml:space="preserve"> czy </w:t>
      </w:r>
      <w:hyperlink r:id="rId9">
        <w:r>
          <w:rPr>
            <w:rStyle w:val="InternetLink"/>
            <w:rFonts w:cs="Arial" w:ascii="Arial" w:hAnsi="Arial"/>
            <w:lang w:eastAsia="pl-PL"/>
          </w:rPr>
          <w:t>Nowy Jork</w:t>
        </w:r>
      </w:hyperlink>
      <w:r>
        <w:rPr>
          <w:rFonts w:cs="Arial" w:ascii="Arial" w:hAnsi="Arial"/>
          <w:lang w:eastAsia="pl-PL"/>
        </w:rPr>
        <w:t>, znajdują się już setki miejsc, gdzie można uzyskać dostęp do Internetu w ten sposób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łówne standardy w sieciach bezprzewodowych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a – 54 Mb/s częstotliwość 5 GHz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b – 11 Mb/s częstotliwość 2,4 GHz posiada zasięg ok. 30 m w pomieszczeniu i 120 m w otwartej przestrzeni; w praktyce można osiągnąć transfery rzędu 5,5 Mb/s. Materiały takie jak woda, metal, czy beton obniżają znacznie jakość sygnału; standard 802.11b podzielony jest na 14 niezależnych kanałów o szerokości 22 MHz, Polska wykorzystuje tylko pasma od 2400 do 2483,5 MHz – kanał od 1 do 13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g – 54 Mb/s częstotliwość 2,4 GHz, obecnie najpopularniejszy standard WiFi, który powstał w czerwcu 2003 roku, wykorzystanie starszych urządzeń w tym standardzie powoduje zmniejszenie prędkości do 11 Mb/s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n – 108 Mb/s częstotliwość 2,4 GHz, standard który niedawno został wprowadzony na rynek. Następca standardu 802.11g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raz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c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d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e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f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h (w Europie odpowiednikiem jest 802.11a na częstotliwości 5 GHz)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i (w tym systemie wprowadzono nowe zabezpieczenia za pomocą szyfrowania)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j (powstał ze standardu 802.11a na potrzeby Japonii)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02.11r (dość szybki roamin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oblemy występujące w czasie dostępu do sieci bezprzewodowych typu WiFi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fekt przechwytywania – występuje, gdy do jednego odbiornika docierają dwa sygnały o różnej mocy. W tym przypadku sygnał mocniejszy zostanie odebrany prawidłowo natomiast słabszy zostanie zagłuszon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jawisko odkrytej stacji – zjawisko występuje, wtedy gdy stacja znajduje się w zasięgu stacji nadawczej, ale poza zasięgiem stacji odbiorczej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jawisko ukrytej stacji – stacja jest ukryta jeżeli znajduje się w zasięgu stacji odbierającej dane, ale jest poza zasięgiem stacji nadawczej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terferencje – zakłócenia transmisji, powstają gdy stacja jest poza zasięgiem zarówno odbiornika jak i nadajnika, jednak wystarczająco blisko aby móc zakłócić przesyłanie informacji między nimi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cs="Arial"/>
          <w:b/>
          <w:b/>
          <w:bCs/>
          <w:lang w:eastAsia="pl-PL"/>
        </w:rPr>
      </w:pPr>
      <w:bookmarkStart w:id="0" w:name="Bezpiecze.C5.84stwo_WiFi"/>
      <w:bookmarkEnd w:id="0"/>
      <w:r>
        <w:rPr>
          <w:rFonts w:cs="Arial" w:ascii="Arial" w:hAnsi="Arial"/>
          <w:b/>
          <w:bCs/>
          <w:lang w:eastAsia="pl-PL"/>
        </w:rPr>
        <w:t xml:space="preserve">Bezpieczeństwo WiFi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osowane metody zabezpieczeń zgodne ze standardem 802.11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ierzytelniania – identyfikacja i weryfikacja autentyczności informacji przesyłanych przez użytkownika, który łączy się z siecią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protokół WEP (ang. </w:t>
      </w:r>
      <w:r>
        <w:rPr>
          <w:rFonts w:cs="Arial" w:ascii="Arial" w:hAnsi="Arial"/>
          <w:i/>
          <w:iCs/>
          <w:lang w:eastAsia="pl-PL"/>
        </w:rPr>
        <w:t>Wired Equivalent Privacy</w:t>
      </w:r>
      <w:r>
        <w:rPr>
          <w:rFonts w:cs="Arial" w:ascii="Arial" w:hAnsi="Arial"/>
          <w:lang w:eastAsia="pl-PL"/>
        </w:rPr>
        <w:t>) – działa na zasadzie współdzielonego klucza szyfrującego o długości 40 do 104 bitów i 24 bitowym wektorze inicjującym. WEP jest aktualnie bardzo złym zabezpieczeniem które nie chroni nas przed włamaniami z zewnątrz. W średnio obciążonej sieci klucze WEP można złamać w 90% przypadków, poniżej 1h pasywnego nasłuchiwania pakiet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tokoły WPA/WPA2 - nowe, dużo bardziej bezpieczne mechanizmy szyfrowania przesyłanych da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utoryzacja – zgoda lub brak zgody na żądaną usługę przez uwierzytelnionego użytkownika. Zabezpieczenie to jest wykonane przez punkt dostępu lub serwer dostępu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jestracja raportów – rejestr akcji użytkownika związanych z dostępem do sieci. Kontrola raportów pozwala na szybką reakcję administratorów na niepokojące zdarzenia w sieci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W sieciach bezprzewodowych (WiFi) zabezpieczenia można podzielić na dwa typy: autoryzacji i transmisji. Autoryzacja ma na celu potwierdzić tożsamość użytkownika, natomiast typ transmisji ma nas zabezpieczyć przed "podsłuchiwaniem". Obecnie są już nowe systemy zabezpieczeń, które posiadają same w sobie zabezpieczenie autoryzacji i transmisji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ożliwe zagrożenia sieci bezprzewodowych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óby włamań do tego typu sieci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ruchamianie przez użytkowników nieautoryzowanych punktów dostępowych, stających się tylną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y komputerowe wyposażone 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stem operacyjny Windows X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ę radiową WiFi ComboCard z chipsetem Ather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ętowy punkt dostępowy Linksys WRT45GL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Na początku wykonywanego ćwiczenia odłączyliśmy z obu komputerów z gniazdka kabli sieciowych LAN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otkaliśmy na problemy z usunięciem wszystkich wynalezionych połączeń do sieci bezprzewodowej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Na komputerze A utworzyliśmy sieć bezprzewodową typu ad-hoc bez zabezpieczeń o nazwie „PawelM”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58875</wp:posOffset>
            </wp:positionH>
            <wp:positionV relativeFrom="paragraph">
              <wp:posOffset>156210</wp:posOffset>
            </wp:positionV>
            <wp:extent cx="3524250" cy="3143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1 Kreator sieci bezprzewodowej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35100</wp:posOffset>
            </wp:positionH>
            <wp:positionV relativeFrom="paragraph">
              <wp:posOffset>98425</wp:posOffset>
            </wp:positionV>
            <wp:extent cx="3083560" cy="3819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Rys.2 Właściwości sieci bezprzewodowej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menu „Zaawansowane” wybraliśmy opcje typu „Tylko sieci typu komputer-komputer (ad-hoc)” i odznaczyliśmy opcje „Automatycznie łącz z sieciami innymi niż preferowane”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komputerze B utworzyliśmy połączenie do sieci „a1” i połączyliśmy się z ni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70660</wp:posOffset>
            </wp:positionH>
            <wp:positionV relativeFrom="paragraph">
              <wp:posOffset>635</wp:posOffset>
            </wp:positionV>
            <wp:extent cx="2838450" cy="1419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Rys.3 Połączenie sieci bezprzewodowej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960</wp:posOffset>
            </wp:positionH>
            <wp:positionV relativeFrom="paragraph">
              <wp:posOffset>102870</wp:posOffset>
            </wp:positionV>
            <wp:extent cx="5240020" cy="39897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4 Połączenie sieci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ejną czynnością było sprawdzenie możliwości komunikacji między komputerami. W menu „Start”  wybraliśmy opcje „uruchom” i wpisaliśmy polecenie „cmd”. Wykonaliśmy to wpisując komendę ping i adres IP drugiego komputera w wierszu polecenia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8635</wp:posOffset>
            </wp:positionH>
            <wp:positionV relativeFrom="paragraph">
              <wp:posOffset>55245</wp:posOffset>
            </wp:positionV>
            <wp:extent cx="4686935" cy="25634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5 Wiersz poleceń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2"/>
        <w:gridCol w:w="1842"/>
      </w:tblGrid>
      <w:tr>
        <w:trPr/>
        <w:tc>
          <w:tcPr>
            <w:tcW w:w="18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mputer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2.168.1.1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5.255.255.0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mputer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2.168.1.2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5.255.255.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odczytaliśmy parametry sieci „PawelM” . Posłużyliśmy się oknem informacyjnym „Stanu połączenia”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65910</wp:posOffset>
            </wp:positionH>
            <wp:positionV relativeFrom="paragraph">
              <wp:posOffset>64135</wp:posOffset>
            </wp:positionV>
            <wp:extent cx="2886710" cy="35255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6 Stan: połączenie sieciow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yliśmy naszą sieć przy pomocy szyfrowania WEP zmieniając szyfrowanie danych z „wyłączone” na „WEP” oraz wpisując własny klucz sieciowy. Po wykonaniu tej czynności przy ponownej próbie połączenia z siecią musieliśmy podać wspomniany klucz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65885</wp:posOffset>
            </wp:positionH>
            <wp:positionV relativeFrom="paragraph">
              <wp:posOffset>57150</wp:posOffset>
            </wp:positionV>
            <wp:extent cx="3138170" cy="38373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7 Właściwości sieci bezprzewodowej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360</wp:posOffset>
            </wp:positionH>
            <wp:positionV relativeFrom="paragraph">
              <wp:posOffset>160020</wp:posOffset>
            </wp:positionV>
            <wp:extent cx="4763135" cy="36277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8 Połączenie sieci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olejną czynnością było sprawdzenie możliwości komunikacji między komputerami. W menu „Start”  wybraliśmy opcje „uruchom” i wpisaliśmy polecenie „cmd”. Wykonaliśmy to wpisując komendę ping i adres IP drugiego komputera w wierszu polecenia. Powtórzyliśmy tą czynność jak w punkcie 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nęliśmy wszystkie połączenia bezprzewod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uter Został podłączony do routera kablem WRT45G a następnie w przeglądarce Mozilla Firefox wpisaliśmy adres dostępowy : </w:t>
      </w:r>
      <w:r>
        <w:rPr>
          <w:rFonts w:cs="Arial" w:ascii="Arial" w:hAnsi="Arial"/>
          <w:b/>
        </w:rPr>
        <w:t>http://192.168.1.1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685</wp:posOffset>
            </wp:positionH>
            <wp:positionV relativeFrom="paragraph">
              <wp:posOffset>478155</wp:posOffset>
            </wp:positionV>
            <wp:extent cx="5429885" cy="19329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stępnie wpisaliśmy login oraz hasło (admin/admin) i ustawiliśmy ustawienia w routerze zgodnie z zaleceniami w instrukcji laboratoryj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obu komputerach utworzyliśmy połączenie sieciowe do utworzonej w poprzednim punkcie sieci i połączyliśmy komputery z tą siecią.</w:t>
      </w:r>
    </w:p>
    <w:p>
      <w:pPr>
        <w:pStyle w:val="Normal"/>
        <w:ind w:left="720" w:hanging="0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520</wp:posOffset>
            </wp:positionH>
            <wp:positionV relativeFrom="paragraph">
              <wp:posOffset>179070</wp:posOffset>
            </wp:positionV>
            <wp:extent cx="5353050" cy="29908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i/>
        </w:rPr>
        <w:t>Rys.1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uter Linksys WRT54GC posiadał następujące metody zabezpieczeń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P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szyfrowaniem 64 i 128-bitowym</w:t>
      </w:r>
    </w:p>
    <w:p>
      <w:pPr>
        <w:pStyle w:val="Normal"/>
        <w:tabs>
          <w:tab w:val="clear" w:pos="708"/>
          <w:tab w:val="left" w:pos="1140" w:leader="none"/>
        </w:tabs>
        <w:ind w:firstLine="1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A Personal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szyfrowaniem TKIP I A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A2 Personal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szyfrowaniem AES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A2 Personal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szyfrowaniem TKIP + AE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U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ci ochrony sieci były następując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8635</wp:posOffset>
            </wp:positionH>
            <wp:positionV relativeFrom="paragraph">
              <wp:posOffset>102870</wp:posOffset>
            </wp:positionV>
            <wp:extent cx="5144135" cy="235077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11</w:t>
      </w:r>
    </w:p>
    <w:p>
      <w:pPr>
        <w:pStyle w:val="Normal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Router zabezpieczyliśmy metoda WPA2 Personal gdyż miała oda podwójne szyfrowanie kluczem dziesięcioznakowym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7685</wp:posOffset>
            </wp:positionH>
            <wp:positionV relativeFrom="paragraph">
              <wp:posOffset>3810</wp:posOffset>
            </wp:positionV>
            <wp:extent cx="5125085" cy="256286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nyWeb"/>
        <w:spacing w:lineRule="auto" w:line="276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  <w:bCs/>
        </w:rPr>
        <w:t>Ćwiczenie zostało przeprowadzone w całości.</w:t>
      </w:r>
      <w:r>
        <w:rPr>
          <w:rFonts w:cs="Arial" w:ascii="Arial" w:hAnsi="Arial"/>
        </w:rPr>
        <w:t xml:space="preserve"> Zapoznaliśmy się z możliwościami bezprzewodowych sieci WiFi i przybliżyliśmy zagadnienia związane z konfiguracją tychże sieci. Standard WiFi opiera się na IEEE 802.11. WiFi jest obecnie wykorzystywane do budowania rozległych sieci internetowych. Sieci WiFi stają się coraz popularniejsze zarówno w Polsce jak i na świecie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</w:rPr>
        <w:t>W naszym ćwiczeniu poznaliśmy strukturę sieci typu Ad-Hoc. Jeżeli nie potrzebujemy pełnej sieci, a zależy nam jedynie na wymianie danych między notebookiem a komputerem stacjonarnym, nie musimy kupować drogiego punktu dostępowego. Wystarczą dwie karty sieciowe WLAN. Należy w tym celu wybrać tryb pracy "ad hoc" - karty będą wówczas szukały połączenia z innymi kartami, a nie z punktem dostępowym. Takie rozwiązanie działa we wszystkich wersjach Windows, do których producent kart dostarczył sterowniki.</w:t>
      </w:r>
      <w:r>
        <w:rPr/>
        <w:t xml:space="preserve"> </w:t>
      </w:r>
      <w:r>
        <w:rPr>
          <w:rFonts w:cs="Arial" w:ascii="Arial" w:hAnsi="Arial"/>
        </w:rPr>
        <w:t>W ten sposób możesz połączyć nawet kilka komputerów. Pakiety danych przesyłane są zawsze między dwoma komputerami; inne komputery w sieci ad hoc nie są niepotrzebnie dodatkowo obciążane. Takie połączenie często nazywane jest trybem peer-to-peer.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badaliśmy także różne rodzaje zabezpieczeń w powyższych rodzajach sieci oraz skonfigurować sieć bezprzewodową i zabezpieczyć ją przed niepożądanym wtargnięciami. W naszym ćwiczeniu na routerze Linksys zastosowaliśmy zabezpieczenie typu WPA Personel. Uznaliśmy ten typ za bezpieczniejszy w środowisku domowym i częściej indywidualni użytkownicy sieci WiFi będą urzekać tego typu zabezpie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strukcja do stanowiska laboratoryjneg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tp://pl.wikipedia.org/wiki/Wi-F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tp://www.pcworld.pl/artykuly/45527/Polaczenia.ad.hoc.htm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tp://pl.wikipedia.org/wiki/Ad-Ho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tp://www-pl.linksys.com/servlet/Satellite?childpagename=PL%2FLayout&amp;packedargs=page%3D2%26cid%3D1152745633671%26c%3DL_Content_C1&amp;pagename=Linksys%2FCommon%2FVisitorWrapper&amp;SubmittedElement=Linksys%2FFormSubmit%2FProductDownloadSearch&amp;portaltype=null&amp;sp_prodsku=117524112166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tp://pl.wikipedia.org/wiki/WRT54G</w:t>
      </w:r>
    </w:p>
    <w:sectPr>
      <w:footerReference w:type="default" r:id="rId22"/>
      <w:footerReference w:type="first" r:id="rId23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2006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8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;Times New Roman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Sie&#263;_komputerowa" TargetMode="External"/><Relationship Id="rId4" Type="http://schemas.openxmlformats.org/officeDocument/2006/relationships/hyperlink" Target="http://pl.wikipedia.org/wiki/Sie&#263;_rozleg&#322;a" TargetMode="External"/><Relationship Id="rId5" Type="http://schemas.openxmlformats.org/officeDocument/2006/relationships/hyperlink" Target="http://pl.wikipedia.org/wiki/Internet" TargetMode="External"/><Relationship Id="rId6" Type="http://schemas.openxmlformats.org/officeDocument/2006/relationships/hyperlink" Target="http://pl.wikipedia.org/wiki/Internet_Service_Provider" TargetMode="External"/><Relationship Id="rId7" Type="http://schemas.openxmlformats.org/officeDocument/2006/relationships/hyperlink" Target="http://pl.wikipedia.org/wiki/Miasto" TargetMode="External"/><Relationship Id="rId8" Type="http://schemas.openxmlformats.org/officeDocument/2006/relationships/hyperlink" Target="http://pl.wikipedia.org/wiki/Seul" TargetMode="External"/><Relationship Id="rId9" Type="http://schemas.openxmlformats.org/officeDocument/2006/relationships/hyperlink" Target="http://pl.wikipedia.org/wiki/Nowy_Jork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50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2:00Z</dcterms:modified>
  <cp:revision>14</cp:revision>
  <dc:subject/>
  <dc:title>Meteosat</dc:title>
</cp:coreProperties>
</file>