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2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Telefonia internetowa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lang w:eastAsia="pl-PL"/>
        </w:rPr>
        <w:t>Skype</w:t>
      </w:r>
      <w:r>
        <w:rPr>
          <w:rFonts w:cs="Arial" w:ascii="Arial" w:hAnsi="Arial"/>
          <w:lang w:eastAsia="pl-PL"/>
        </w:rPr>
        <w:t xml:space="preserve"> – komunikator internetowy, oparty na technologii peer-to-pee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Skype umożliwia prowadzenie darmowych rozmów głosowych oraz wymiany video między użytkownikami programu oraz płatnych rozmów z posiadaczami telefonów stacjonarnych lub komórkowych za pomocą technologii VoIP (Voice over IP) tzw. usługa </w:t>
      </w:r>
      <w:r>
        <w:rPr>
          <w:rFonts w:cs="Arial" w:ascii="Arial" w:hAnsi="Arial"/>
          <w:i/>
          <w:iCs/>
          <w:lang w:eastAsia="pl-PL"/>
        </w:rPr>
        <w:t>SkypeOut</w:t>
      </w:r>
      <w:r>
        <w:rPr>
          <w:rFonts w:cs="Arial" w:ascii="Arial" w:hAnsi="Arial"/>
          <w:lang w:eastAsia="pl-PL"/>
        </w:rPr>
        <w:t>. Oprócz tego Skype oferuje funkcje bezpośredniej wymiany informacji tekstowych za pomocą ręcznie wpisywanych wiadomości oraz przesyłu plików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stał stworzony przez szwedzkich programistów Niklasa Zennströma i Janusa Friisa oraz grupy estońskich programistów z Tallinna w Estonii. Program działa na kilku platformach systemowych. 7 listopada 2007 wydano Skype 2.0 beta dla systemów Linux. Jest to pierwsza wersja tego popularnego komunikatora obsługująca funkcję wideo na tej platformie. Kod źródłowy programu nie jest ogólnie udostępniany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1"/>
        <w:rPr>
          <w:rFonts w:ascii="Arial" w:hAnsi="Arial" w:cs="Arial"/>
          <w:b/>
          <w:b/>
          <w:bCs/>
          <w:lang w:eastAsia="pl-PL"/>
        </w:rPr>
      </w:pPr>
      <w:bookmarkStart w:id="0" w:name="Szczeg.C3.B3.C5.82y_techniczne"/>
      <w:bookmarkEnd w:id="0"/>
      <w:r>
        <w:rPr>
          <w:rFonts w:cs="Arial" w:ascii="Arial" w:hAnsi="Arial"/>
          <w:b/>
          <w:bCs/>
          <w:lang w:eastAsia="pl-PL"/>
        </w:rPr>
        <w:t>Szczegóły techniczne: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pl-PL"/>
        </w:rPr>
        <w:t>Skype, jak podają jego twórcy, używa zestawu modułów firmy GIPS, w tym kodeka GIPS iSAC, który dostosowuje szybkość transferu danych do aktualnej przepustowości łącza (średnio 3-16 kilobajtów/s). Co ważniejsze, w przeciwieństwie do kodeków z tradycyjnej telefonii (w tym GSM i 3G), które oparte są na CELP (</w:t>
      </w:r>
      <w:r>
        <w:rPr>
          <w:rFonts w:cs="Arial" w:ascii="Arial" w:hAnsi="Arial"/>
          <w:i/>
          <w:iCs/>
          <w:lang w:eastAsia="pl-PL"/>
        </w:rPr>
        <w:t>Code Excited Linear Prediction</w:t>
      </w:r>
      <w:r>
        <w:rPr>
          <w:rFonts w:cs="Arial" w:ascii="Arial" w:hAnsi="Arial"/>
          <w:lang w:eastAsia="pl-PL"/>
        </w:rPr>
        <w:t>), nie potrzebuje 70-100 ms próbki testowej na resynchronizację w przypadku utraty ciągłości połączenia. Skype wykorzystuje też kodek dźwięku GIPS iLBC, przeznaczonego do połączeń o małej przepływności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Po stronie nadawcy Skype stosuje procedurę GIPS AGC (</w:t>
      </w:r>
      <w:r>
        <w:rPr>
          <w:rFonts w:cs="Arial" w:ascii="Arial" w:hAnsi="Arial"/>
          <w:i/>
          <w:iCs/>
          <w:lang w:eastAsia="pl-PL"/>
        </w:rPr>
        <w:t>Adaptive Gain Control</w:t>
      </w:r>
      <w:r>
        <w:rPr>
          <w:rFonts w:cs="Arial" w:ascii="Arial" w:hAnsi="Arial"/>
          <w:lang w:eastAsia="pl-PL"/>
        </w:rPr>
        <w:t>), polegającą na ustawieniu optymalnego poziomu sygnału i redukcji szumu. U odbiorcy stosowana jest procedura GIPS NetEQ APC (</w:t>
      </w:r>
      <w:r>
        <w:rPr>
          <w:rFonts w:cs="Arial" w:ascii="Arial" w:hAnsi="Arial"/>
          <w:i/>
          <w:iCs/>
          <w:lang w:eastAsia="pl-PL"/>
        </w:rPr>
        <w:t>Adaptive Playout Controller</w:t>
      </w:r>
      <w:r>
        <w:rPr>
          <w:rFonts w:cs="Arial" w:ascii="Arial" w:hAnsi="Arial"/>
          <w:lang w:eastAsia="pl-PL"/>
        </w:rPr>
        <w:t xml:space="preserve">), która buforuje próbki testowe przesyłanego dźwięku, minimalizując efekt różnicy opóźnień przesyłania pakietów, tzw. </w:t>
      </w:r>
      <w:r>
        <w:rPr>
          <w:rFonts w:cs="Arial" w:ascii="Arial" w:hAnsi="Arial"/>
          <w:i/>
          <w:iCs/>
          <w:lang w:eastAsia="pl-PL"/>
        </w:rPr>
        <w:t>jitter</w:t>
      </w:r>
      <w:r>
        <w:rPr>
          <w:rFonts w:cs="Arial" w:ascii="Arial" w:hAnsi="Arial"/>
          <w:lang w:eastAsia="pl-PL"/>
        </w:rPr>
        <w:t>.</w:t>
      </w:r>
      <w:bookmarkStart w:id="1" w:name="Obecno.C5.9B.C4.87_na_rynku"/>
      <w:bookmarkEnd w:id="1"/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VOIP</w:t>
      </w:r>
      <w:r>
        <w:rPr>
          <w:rFonts w:cs="Arial" w:ascii="Arial" w:hAnsi="Arial"/>
        </w:rPr>
        <w:t xml:space="preserve"> czyli Voice Over Internet Protocol to znana i lubiana technologia</w:t>
        <w:br/>
        <w:t>umożliwiająca przesyłanie dźwięku [ głosu ] poprzez sieć Internet. Po przetworzeniu na odpowiednią postać cyfrową, dźwięk jest kompresowany. Następnym krokiem jest podzielenie go na cyfrowe pakiety. Aż wreszcie na samym końcu następuje jego przekazanie do odbiorcy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Standardowo do zrealizowania wyżej opisanego przesłania dźwięku są nam</w:t>
        <w:br/>
        <w:t>potrzebne pewne urządzenia. W przypadku VoIP mamy zasadniczo trzy</w:t>
        <w:br/>
        <w:t>możliw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Telefon programowy czyli po prostu program, który instalujemy na</w:t>
        <w:br/>
        <w:t>swoim komputerze. Do wykonywania połączeń potrzebne nam będą</w:t>
        <w:br/>
        <w:t>słuchawki wraz z mikrofonem. Zaletą tego rozwiązanie jest to, iż jest ono</w:t>
        <w:br/>
        <w:t>najtańsze. Wadą jest to, że do wykonywania połączeń nasz komputer</w:t>
        <w:br/>
        <w:t>musi być cały czas włącz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Telefon IP czyli specjalny aparat telefoniczny, który podłączamy</w:t>
        <w:br/>
        <w:t>do internetu. To trochę droższe rozwiązanie pozwala nam na korzystanie</w:t>
        <w:br/>
        <w:t>z usługi VoIP w taki sam sposób jak z normalnego telefonu stacjonar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284" w:hanging="34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Bramka VoIP podłączona na stałe do internetu, do której podpinamy</w:t>
        <w:br/>
        <w:t>dowolny aparat telefoniczny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SKO 1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estaw komputerowy z systemem Windows XP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łuchawki z mikrofonem, kamerka internet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instalowana aplikacja Skyp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SKO 2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estaw komputerowy z systemem Windows XP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Słuchawki z mikrofonem, kamerka internet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instalowana aplikacja Skype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DejaVuSans" w:hAnsi="DejaVuSans" w:cs="DejaVuSans"/>
          <w:lang w:eastAsia="pl-PL"/>
        </w:rPr>
      </w:pPr>
      <w:r>
        <w:rPr>
          <w:rFonts w:cs="DejaVuSans" w:ascii="DejaVuSans" w:hAnsi="DejaVuSans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DejaVuSans" w:hAnsi="DejaVuSans" w:cs="DejaVuSans"/>
          <w:lang w:eastAsia="pl-PL"/>
        </w:rPr>
      </w:pPr>
      <w:r>
        <w:rPr>
          <w:rFonts w:cs="DejaVuSans" w:ascii="DejaVuSans" w:hAnsi="DejaVuSans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DejaVuSans" w:hAnsi="DejaVuSans" w:cs="DejaVuSans"/>
          <w:lang w:eastAsia="pl-PL"/>
        </w:rPr>
      </w:pPr>
      <w:r>
        <w:rPr>
          <w:rFonts w:cs="DejaVuSans" w:ascii="DejaVuSans" w:hAnsi="DejaVuSans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DejaVuSans" w:hAnsi="DejaVuSans" w:cs="DejaVuSans"/>
          <w:lang w:eastAsia="pl-PL"/>
        </w:rPr>
      </w:pPr>
      <w:r>
        <w:rPr>
          <w:rFonts w:cs="DejaVuSans" w:ascii="DejaVuSans" w:hAnsi="DejaVuSans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Sprawdziliśmy w systemie, że jest zainstalowany program Skype.</w:t>
      </w:r>
    </w:p>
    <w:p>
      <w:pPr>
        <w:pStyle w:val="Normal"/>
        <w:spacing w:lineRule="auto" w:line="360"/>
        <w:ind w:left="66" w:hanging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NewRomanPSMT" w:ascii="TimesNewRomanPSMT" w:hAnsi="TimesNewRomanPSMT"/>
          <w:color w:val="000000"/>
          <w:lang w:eastAsia="pl-PL"/>
        </w:rPr>
        <w:t>Skonfigurowaliśmy program Skype. Ustawiliśmy profil użytkownika na obu komputerach jako: pawel-martyniak i aliitlehamster.</w:t>
      </w:r>
    </w:p>
    <w:p>
      <w:pPr>
        <w:pStyle w:val="Akapitzlist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drawing>
          <wp:inline distT="0" distB="0" distL="0" distR="0">
            <wp:extent cx="3038475" cy="6496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3.2.1.  Widok programu Skype po zalogowaniu użytkownik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 xml:space="preserve">Odłączyliśmy kamerę internetową. </w:t>
      </w:r>
    </w:p>
    <w:p>
      <w:pPr>
        <w:pStyle w:val="Normal"/>
        <w:ind w:left="360" w:hanging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drawing>
          <wp:inline distT="0" distB="0" distL="0" distR="0">
            <wp:extent cx="4794250" cy="38893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t>Rys 3.3.1. Skype – ustawienia wideo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rFonts w:cs="TimesNewRomanPSMT" w:ascii="TimesNewRomanPSMT" w:hAnsi="TimesNewRomanPSMT"/>
          <w:lang w:eastAsia="pl-PL"/>
        </w:rPr>
        <w:t>Sprawdziliśmy za pomocą programu NetLimiter 2 zapotrzebowanie na pasmo dla usług IM – komunikacja tekstowa.</w:t>
      </w:r>
    </w:p>
    <w:p>
      <w:pPr>
        <w:pStyle w:val="Normal"/>
        <w:ind w:left="360" w:hanging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jc w:val="center"/>
        <w:rPr/>
      </w:pPr>
      <w:r>
        <w:rPr>
          <w:rFonts w:cs="TimesNewRomanPSMT" w:ascii="TimesNewRomanPSMT" w:hAnsi="TimesNewRomanPSMT"/>
          <w:lang w:eastAsia="pl-PL"/>
        </w:rPr>
        <w:t>Tabela 3.4.1. Prędkości wychodzące i przychodzące w komunikacji tekstowej.</w:t>
      </w:r>
    </w:p>
    <w:p>
      <w:pPr>
        <w:pStyle w:val="Normal"/>
        <w:ind w:left="360" w:hanging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90"/>
        <w:gridCol w:w="1724"/>
      </w:tblGrid>
      <w:tr>
        <w:trPr/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Lp.</w:t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ędkość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Wychodząca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zychodząc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[KB]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17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NewRomanPSMT" w:ascii="TimesNewRomanPSMT" w:hAnsi="TimesNewRomanPSMT"/>
          <w:color w:val="000000"/>
          <w:lang w:eastAsia="pl-PL"/>
        </w:rPr>
        <w:drawing>
          <wp:inline distT="0" distB="0" distL="0" distR="0">
            <wp:extent cx="3782695" cy="31108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976" r="31979" b="5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t>Rys 3.4.1. NetLimiter 2 zapotrzebowanie na pasmo dla usług I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360"/>
        <w:jc w:val="both"/>
        <w:rPr/>
      </w:pPr>
      <w:r>
        <w:rPr>
          <w:rFonts w:cs="TimesNewRomanPSMT" w:ascii="TimesNewRomanPSMT" w:hAnsi="TimesNewRomanPSMT"/>
          <w:lang w:eastAsia="pl-PL"/>
        </w:rPr>
        <w:t xml:space="preserve">Sprawdziliśmy zapotrzebowanie na pasmo dla połączenia wyłącznie głosowego w warunkach: bez rozmowy, w czasie kiedy jeden z rozmówców mówi oraz kiedy mówią obydwaj.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Tabela 3.5.1. Prędkości wychodzące i przychodzące w komunikacji głosowej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550"/>
        <w:gridCol w:w="1590"/>
        <w:gridCol w:w="1724"/>
      </w:tblGrid>
      <w:tr>
        <w:trPr/>
        <w:tc>
          <w:tcPr>
            <w:tcW w:w="2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Lp.</w:t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ędkości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Wychodząca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rzychodząca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3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[KB]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Bez rozmowy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4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31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5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25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Jeden rozmaw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2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26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0,28</w:t>
            </w:r>
          </w:p>
        </w:tc>
      </w:tr>
      <w:tr>
        <w:trPr/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Obaj rozmawiaj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lang w:eastAsia="pl-PL"/>
              </w:rPr>
              <w:t>7,86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-424180</wp:posOffset>
            </wp:positionV>
            <wp:extent cx="3871595" cy="39979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t>Rys 3.5.1. NetLimiter 2 zapotrzebowanie na pasmo połączenia głosowego</w:t>
      </w:r>
    </w:p>
    <w:p>
      <w:pPr>
        <w:pStyle w:val="Normal"/>
        <w:ind w:left="360" w:hanging="0"/>
        <w:jc w:val="both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both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spacing w:lineRule="auto" w:line="360"/>
        <w:ind w:left="284" w:hanging="360"/>
        <w:jc w:val="both"/>
        <w:rPr>
          <w:rFonts w:ascii="TimesNewRomanPSMT" w:hAnsi="TimesNewRomanPSMT" w:cs="TimesNewRomanPSMT"/>
          <w:lang w:eastAsia="pl-P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908685</wp:posOffset>
            </wp:positionH>
            <wp:positionV relativeFrom="paragraph">
              <wp:posOffset>464185</wp:posOffset>
            </wp:positionV>
            <wp:extent cx="3906520" cy="40379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" w:ascii="TimesNewRomanPSMT" w:hAnsi="TimesNewRomanPSMT"/>
          <w:lang w:eastAsia="pl-PL"/>
        </w:rPr>
        <w:t>Podłączyliśmy kamery internetowe i sprawdziliśmy zapotrzebowanie na pasmo połączenia w warunkach obrazu statycznego i dynamicznie się zmien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t>Rys 3.6.1. NetLimiter 2 zapotrzebowanie na pasmo połączenia wideo</w:t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Przy obrazie dynamicznie się zmieniającym zapotrzebowanie na pasmo rośnie w miarę aktywnie zmieniającego się obrazu. Natomiast obraz statyczny utrzymuje pasmo w określonej granicy. W naszym przypadku było to około 530 Kb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drawing>
          <wp:inline distT="0" distB="0" distL="0" distR="0">
            <wp:extent cx="2425700" cy="497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  <w:t>Rys 3.6.2. Skype – połączenie wideo</w:t>
      </w:r>
    </w:p>
    <w:p>
      <w:pPr>
        <w:pStyle w:val="Normal"/>
        <w:jc w:val="center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color w:val="000000"/>
          <w:lang w:eastAsia="pl-PL"/>
        </w:rPr>
      </w:pPr>
      <w:r>
        <w:rPr>
          <w:rFonts w:cs="TimesNewRomanPSMT" w:ascii="TimesNewRomanPSMT" w:hAnsi="TimesNewRomanPSMT"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360"/>
        <w:jc w:val="both"/>
        <w:rPr/>
      </w:pPr>
      <w:r>
        <w:rPr>
          <w:rFonts w:cs="TimesNewRomanPSMT" w:ascii="TimesNewRomanPSMT" w:hAnsi="TimesNewRomanPSMT"/>
          <w:lang w:eastAsia="pl-PL"/>
        </w:rPr>
        <w:t>Sprawdziliśmy, w jakiej formie realizowanych jest transfer głosu, video oraz jakie porty wykorzystywane są w czasie tej komunikacji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Tabela 3.7.1.Wwykaz portów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tbl>
      <w:tblPr>
        <w:tblW w:w="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2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Porty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omputer 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15429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Komputer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" w:hAnsi="TimesNewRomanPSMT" w:cs="TimesNewRomanPSMT"/>
                <w:lang w:eastAsia="pl-PL"/>
              </w:rPr>
            </w:pPr>
            <w:r>
              <w:rPr>
                <w:rFonts w:cs="TimesNewRomanPSMT" w:ascii="TimesNewRomanPSMT" w:hAnsi="TimesNewRomanPSMT"/>
                <w:lang w:eastAsia="pl-PL"/>
              </w:rPr>
              <w:t>57973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8075" cy="295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3.7.1. Widok opcji programu i stanu portów w komputerz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ametry programu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2924810" cy="3219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ype jest to darmowy program oparty na technologii peer-to-peer służący do prowadzenia rozmów w sieci. Umożliwia on połączenia zarówno pomiędzy użytkownikami programu jak i na tradycyjne telefony. Dzięki wykorzystaniu technologii p2p program ma niewielkie wymagania dotyczące przepustowości łącza, a jego obsługa jest bardzo prosta. Umożliwia połączenia nawet osobom będącym za natem czy firewallem bez konieczności dokonywania specjalnych ustawień. Do przeprowadzania rozmów wystarczy tylko uruchomiony program oraz słuchawki i mikrofon. Rozmowy pomiędzy użytkownikami Skype, są nie tylko darmowe ale także jakościowo znacznie przewyższają konkurencyjne program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łączenia pomiędzy użytkownikami Skype są darmowe. Bez znaczenia czy nasz rozmówca znajduję się w Polsce czy zagranicą, wystarczy, że posiada dostęp do internetu oraz zainstalowanego Skype'a abyśmy mogli rozmawiać z nimi za darmo. </w:t>
        <w:br/>
        <w:t>Skype umożliwia konferencyjne rozmowy głosowe nawet pomiędzy 5 osobami jednocześnie. Podobnie do Gadu-Gadu, Skype umożliwia prowadzenie zwykłych rozmów tekstowych. Możliwe są one zarówno pomiędzy pojedynczymi osobami jak i konferencje (czaty) nawet z 50 użytkownikami jednocześnie. Skype umożliwia przesyłanie plików nawet pomiędzy osobami będącymi za natem czy firewallem.</w:t>
        <w:br/>
        <w:t xml:space="preserve">SkypeOut jest to usługa prepaid, dzięki której możemy wykonywać połączenia na tradycyjne telefony stacjonarne jak i komórkowe. Wystarczy, że doładujemy swoje konto abyśmy mogli wykonywać tradycyjne połączenia telefoniczne. Rozmowy takie są dużo tańsze od tych oferowanych przez Telekomunikację polską. Przykładowo połączenie do USA, za które w Tpsa zapłacimy 1,1zł w SkypeOut kosztuje tylko 6gr. </w:t>
        <w:br/>
        <w:t>Najnowsza wersja komunikatora umożliwia również połączenia wide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rukcja do stanowiska laboratoryjneg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tp://skype.bajo.pl/1277,jak,uzywac,skype.html#starting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TimesNewRomanPSMT" w:ascii="TimesNewRomanPSMT" w:hAnsi="TimesNewRomanPSMT"/>
          <w:lang w:eastAsia="pl-PL"/>
        </w:rPr>
        <w:t>http://pl.wikipedia.org/wiki/Skyp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TimesNewRomanPSMT" w:ascii="TimesNewRomanPSMT" w:hAnsi="TimesNewRomanPSMT"/>
          <w:lang w:eastAsia="pl-PL"/>
        </w:rPr>
        <w:t>www.skype.co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TimesNewRomanPSMT" w:ascii="TimesNewRomanPSMT" w:hAnsi="TimesNewRomanPSMT"/>
          <w:lang w:eastAsia="pl-PL"/>
        </w:rPr>
        <w:t>http://www.netlimiter.com/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DejaVuSans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15900" cy="2006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;Times New Roman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36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3:00Z</dcterms:modified>
  <cp:revision>11</cp:revision>
  <dc:subject/>
  <dc:title>Meteosat</dc:title>
</cp:coreProperties>
</file>