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ystem komutacyjny sterowany jednym centralnym procesore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492885" cy="1044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920" cy="1044720"/>
                          <a:chOff x="0" y="0"/>
                          <a:chExt cx="1492920" cy="104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2920" cy="10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760" y="41760"/>
                            <a:ext cx="469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405000"/>
                            <a:ext cx="4215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e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79040"/>
                            <a:ext cx="551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ewnętrz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779040"/>
                            <a:ext cx="5511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mię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91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Z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691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40760" y="51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960" y="2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280" y="2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4480" y="404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960" y="779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160" y="779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480" y="1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080" y="1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7920" y="15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5720" y="15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0280" y="51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55pt;height:82.25pt" coordorigin="0,0" coordsize="2351,1645">
                <v:rect id="shape_0" stroked="f" o:allowincell="f" style="position:absolute;left:0;top:0;width:2350;height:1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3;top:66;width:739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7;top:638;width:663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e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227;width:86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ewnętr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4;top:1227;width:867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mię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109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Z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0;top:109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3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39;top:815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047;top:34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36;top:34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14;top:63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51;top:122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95;top:122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22;top:2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8;top:2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3;top: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8;top: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7;top:810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AZL – abonencki zespół lini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P – zespół połączeniowy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chemat komutacyjny z dwoma procesorami zewnętrznym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492885" cy="1484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920" cy="1484640"/>
                          <a:chOff x="0" y="0"/>
                          <a:chExt cx="1492920" cy="1484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92920" cy="148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760" y="41760"/>
                            <a:ext cx="469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404640"/>
                            <a:ext cx="5068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e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767880"/>
                            <a:ext cx="4208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e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1130760"/>
                            <a:ext cx="551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ewnętrzn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1129680"/>
                            <a:ext cx="5511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mię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786600"/>
                            <a:ext cx="5086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 przeglą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jący łącz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91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Z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691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P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"/>
                            <a:ext cx="2271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0920" y="76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744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240" y="2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280" y="2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4480" y="404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0200" y="7671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080" y="892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2200" y="1130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560" y="1130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00" y="68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000" y="76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480" y="1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080" y="1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7920" y="15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5720" y="15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55pt;height:116.9pt" coordorigin="0,0" coordsize="2351,2338">
                <v:rect id="shape_0" stroked="f" o:allowincell="f" style="position:absolute;left:0;top:0;width:2350;height:23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73;top:66;width:739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;top:637;width:797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es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;top:1209;width:662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e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;top:1781;width:86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ewnętr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2;top:1779;width:867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mię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;top:1239;width:800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 przeglą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jący łąc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109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Z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0;top:109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3;width:35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37;top:1206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760;top:125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046;top:34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36;top:34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14;top:63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86;top:1208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8;top:1405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41;top:1781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88;top:1781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34;top:10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;top:12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;top:2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8;top:2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3;top: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8;top: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Modułowy system komutacyj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532890" cy="1245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245240"/>
                          <a:chOff x="0" y="0"/>
                          <a:chExt cx="1532880" cy="1245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32880" cy="124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920" y="35640"/>
                            <a:ext cx="4482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uł p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µ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1047600"/>
                            <a:ext cx="386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Central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ce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9600" y="27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0280" y="116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0200" y="518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7960" y="43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600" y="587520"/>
                            <a:ext cx="45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uł p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µ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317520"/>
                            <a:ext cx="4496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uł p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µ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676800"/>
                            <a:ext cx="14148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24560"/>
                            <a:ext cx="1429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781560"/>
                            <a:ext cx="2844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agistr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4960" y="82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0280" y="108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240" y="39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240" y="39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960" y="16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320" y="71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9080" y="55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113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480" y="740520"/>
                            <a:ext cx="360" cy="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800" y="184320"/>
                            <a:ext cx="360" cy="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5440" y="471960"/>
                            <a:ext cx="360" cy="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3720" y="63000"/>
                            <a:ext cx="360" cy="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480" y="784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480" y="226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480" y="1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" y="67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0760" y="12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1840" y="43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33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0760" y="4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7pt;height:98.05pt" coordorigin="0,0" coordsize="2414,1961">
                <v:rect id="shape_0" stroked="f" o:allowincell="f" style="position:absolute;left:0;top:0;width:2413;height:19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52;top:56;width:70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uł p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µ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4;top:1650;width:608;height: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Central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ce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1;top:431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77;top:1840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86;top:816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359;top:6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5;top:925;width:712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uł p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µ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500;width:707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uł p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µ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1066;width:222;height: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;top:196;width:224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99;top:1231;width:447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agistr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01;top:1300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77;top:1702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31;top:6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;top:6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8;top:2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2;top:11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6;top:879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94;top:1791;width:0;height:0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58;top:1166;width:0;height:0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165;top:290;width:0;height:0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2355;top:743;width:0;height:0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376;top:99;width:0;height:0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158;top:1236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58;top:357;width:0;height:0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58;top:1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0;top:10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7;top:1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9;top:6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0;top:5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7;top:6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truktura styków użytkownika z siecią ISDN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477645" cy="9810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981000"/>
                          <a:chOff x="0" y="0"/>
                          <a:chExt cx="1477800" cy="98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778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440" y="210960"/>
                            <a:ext cx="1479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248400"/>
                            <a:ext cx="14796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248400"/>
                            <a:ext cx="14472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48400"/>
                            <a:ext cx="13572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248400"/>
                            <a:ext cx="13572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727560"/>
                            <a:ext cx="1357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727560"/>
                            <a:ext cx="1364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9280" y="806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200" y="807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4560" y="288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4560" y="365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920" y="805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2880" y="326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2200" y="326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960" y="326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880" y="838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4640" y="343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640" y="365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365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1280" y="358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876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05680"/>
                            <a:ext cx="1728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32580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307800"/>
                            <a:ext cx="1728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07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" y="647640"/>
                            <a:ext cx="5148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41120"/>
                            <a:ext cx="52200" cy="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0240" y="839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000" y="78984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162000"/>
                            <a:ext cx="522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162000"/>
                            <a:ext cx="514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62000"/>
                            <a:ext cx="514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647640"/>
                            <a:ext cx="5148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63360"/>
                            <a:ext cx="29592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 przew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360"/>
                            <a:ext cx="29592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 przew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54000"/>
                            <a:ext cx="29448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 przew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32400"/>
                            <a:ext cx="75456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35pt;height:77.25pt" coordorigin="0,0" coordsize="2327,1545">
                <v:rect id="shape_0" stroked="f" o:allowincell="f" style="position:absolute;left:0;top:0;width:2326;height:15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43;top:332;width:232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046;top:391;width:232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42;top:391;width:227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80;top:391;width:213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15;top:391;width:213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;top:1146;width:213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4;top:1146;width:214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424;top:1270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62;top:1271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905;top:45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905;top:575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63;top:1269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280;top:51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641;top:51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47;top:51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59;top:1321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637;top:541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90;top:575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60;top:575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955;top:564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612;top:453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4;top:1269;width:26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1;top:513;width:27;height: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52;top:485;width:26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6;top:485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08;top:1020;width:80;height: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9;top:222;width:81;height: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56;top:1322;width:0;height:0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737;top:1244;width:27;height: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49;top:255;width:81;height: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31;top:255;width:80;height: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11;top:255;width:80;height:1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2;top:1020;width:80;height: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0;top:100;width:465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 przewod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7;top:100;width:465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 przewod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2;top:85;width:463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 przewod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stroked="t" o:allowincell="f" style="position:absolute;left:47;top:51;width:1187;height:1377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T – zakończenie central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T – zakończenie sieci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E – urządzenie końc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LT – zakończenie lini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A – adapter terminalowy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ymbole komutatorów</w:t>
      </w:r>
    </w:p>
    <w:p>
      <w:pPr>
        <w:pStyle w:val="Normal"/>
        <w:rPr>
          <w:b/>
          <w:b/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453515" cy="10547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1054800"/>
                          <a:chOff x="0" y="0"/>
                          <a:chExt cx="1453680" cy="1054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53680" cy="10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2960" y="433800"/>
                            <a:ext cx="1555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0200" y="767880"/>
                            <a:ext cx="162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15560" y="126360"/>
                            <a:ext cx="1605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96280" y="126360"/>
                            <a:ext cx="1605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83200" y="106560"/>
                            <a:ext cx="1627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23840" y="106920"/>
                            <a:ext cx="1630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23040"/>
                            <a:ext cx="3481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00" y="52200"/>
                            <a:ext cx="14328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00" y="330120"/>
                            <a:ext cx="146160" cy="288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480" y="53280"/>
                            <a:ext cx="145800" cy="288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480" y="332640"/>
                            <a:ext cx="145800" cy="252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142200"/>
                            <a:ext cx="7992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58040"/>
                            <a:ext cx="7992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5520" y="35640"/>
                            <a:ext cx="1800" cy="343080"/>
                          </a:xfrm>
                          <a:prstGeom prst="straightConnector1">
                            <a:avLst/>
                          </a:prstGeom>
                          <a:ln w="55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5960" y="73080"/>
                            <a:ext cx="14652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6680" y="326880"/>
                            <a:ext cx="145800" cy="252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3960" y="71280"/>
                            <a:ext cx="14580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2880" y="331560"/>
                            <a:ext cx="14652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3760" y="36360"/>
                            <a:ext cx="8676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4840" y="377280"/>
                            <a:ext cx="8604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5840" y="159480"/>
                            <a:ext cx="799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59480"/>
                            <a:ext cx="799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320" y="784800"/>
                            <a:ext cx="145800" cy="21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60" y="787320"/>
                            <a:ext cx="146160" cy="180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520" y="783720"/>
                            <a:ext cx="234000" cy="1983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0240" y="787320"/>
                            <a:ext cx="245880" cy="19476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680" y="688320"/>
                            <a:ext cx="8208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688320"/>
                            <a:ext cx="8208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9480" y="601200"/>
                            <a:ext cx="439920" cy="252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4440" y="711360"/>
                            <a:ext cx="439200" cy="288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8480" y="956880"/>
                            <a:ext cx="439560" cy="288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360" y="509400"/>
                            <a:ext cx="1440" cy="54504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0640" y="509400"/>
                            <a:ext cx="1440" cy="54504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5120" y="509400"/>
                            <a:ext cx="1440" cy="545040"/>
                          </a:xfrm>
                          <a:prstGeom prst="straightConnector1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3640" y="452880"/>
                            <a:ext cx="8244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788040"/>
                            <a:ext cx="8136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4.45pt;height:83.05pt" coordorigin="0,0" coordsize="2289,1661">
                <v:rect id="shape_0" stroked="f" o:allowincell="f" style="position:absolute;left:0;top:0;width:2288;height:16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21;top:683;width:244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7;top:1209;width:255;height:245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00;top:199;width:252;height:247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85;top:199;width:252;height:247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0;top:168;width:255;height:247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6;top:169;width:256;height:24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3;top:36;width:547;height:5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5;top:82;width:225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99;top:520;width:229;height:4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903;top:84;width:229;height:4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903;top:524;width:229;height:3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;top:224;width:125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38;top:249;width:125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804;top:56;width:2;height:539;mso-position-horizontal-relative:char" type="_x0000_t32">
                  <v:stroke color="black" weight="55800" joinstyle="miter" endcap="flat"/>
                  <v:fill o:detectmouseclick="t" on="false"/>
                  <w10:wrap type="none"/>
                </v:shape>
                <v:shape id="shape_0" stroked="t" o:allowincell="f" style="position:absolute;left:1537;top:115;width:230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538;top:515;width:229;height:3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849;top:112;width:229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847;top:522;width:230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738;top:57;width:136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740;top:594;width:134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9;top:251;width:125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23;top:251;width:125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06;top:1236;width:229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726;top:1240;width:229;height:2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330;top:1234;width:368;height:311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331;top:1240;width:385;height:306;flip:x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3;top:1084;width:128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;top:1084;width:128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385;top:947;width:692;height:3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377;top:1120;width:691;height:4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399;top:1507;width:691;height:4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531;top:802;width:1;height:857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1686;top:802;width:1;height:857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stroked="t" o:allowincell="f" style="position:absolute;left:2008;top:802;width:1;height:857;mso-position-horizontal-relative:char" type="_x0000_t32">
                  <v:stroke color="black" weight="50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85;top:713;width:129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8;top:1241;width:127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chemat blokowy cyfrowego systemu telekomunikacyjn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454150" cy="11029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103040"/>
                          <a:chOff x="0" y="0"/>
                          <a:chExt cx="1454040" cy="1103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1453680" cy="11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5480" y="251640"/>
                            <a:ext cx="32940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daj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331560"/>
                            <a:ext cx="2786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stymata słowa kodowego źródł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3484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Źródło inf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28080"/>
                            <a:ext cx="2088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gna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67160"/>
                            <a:ext cx="3481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ul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931680"/>
                            <a:ext cx="3481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a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0"/>
                            <a:ext cx="3481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żytkownik inf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516960"/>
                            <a:ext cx="3175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koder kanał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773280"/>
                            <a:ext cx="37656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modul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8480" y="402120"/>
                            <a:ext cx="1800" cy="11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920" y="636120"/>
                            <a:ext cx="216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200" y="119880"/>
                            <a:ext cx="1440" cy="14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1640" y="401400"/>
                            <a:ext cx="144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0920" y="655920"/>
                            <a:ext cx="2160" cy="11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2720" y="885240"/>
                            <a:ext cx="1800" cy="11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3200" y="989280"/>
                            <a:ext cx="1177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3920" y="881280"/>
                            <a:ext cx="216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67240" y="1002600"/>
                            <a:ext cx="108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7560" y="88920"/>
                            <a:ext cx="10764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7560" y="90000"/>
                            <a:ext cx="1800" cy="14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960" y="28440"/>
                            <a:ext cx="3542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stym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gnału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635760"/>
                            <a:ext cx="2793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stymata słowa kodowego kanał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952560"/>
                            <a:ext cx="30240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bie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182880"/>
                            <a:ext cx="503640" cy="729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394200"/>
                            <a:ext cx="32256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o kodowe źródł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282600"/>
                            <a:ext cx="37224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der źródł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636120"/>
                            <a:ext cx="3232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o kodowe   kanał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517680"/>
                            <a:ext cx="37260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der kanał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251640"/>
                            <a:ext cx="328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koder źródł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.35pt;margin-top:0pt;width:122.85pt;height:86.85pt" coordorigin="-167,0" coordsize="2457,1737">
                <v:rect id="shape_0" stroked="f" o:allowincell="f" style="position:absolute;left:1;top:1;width:2288;height:1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66;top:396;width:518;height:18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dajni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87;top:522;width:438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stymata słowa kodowego źródł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;width:548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Źródło inf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;top:44;width:328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gna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1;top:1208;width:547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;top:1467;width:547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a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2;top:0;width:54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żytkownik inf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0;top:814;width:49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koder kanał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1218;width:592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mod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9;top:633;width:2;height:182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51;top:1002;width:2;height:183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79;top:189;width:1;height:227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30;top:632;width:1;height:169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29;top:1033;width:2;height:183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32;top:1394;width:2;height:182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35;top:1558;width:184;height:1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36;top:1388;width:2;height:17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6;top:1579;width:168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1;top:140;width:169;height:4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71;top:142;width:2;height:22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0;top:45;width:55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stym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gnału inf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88;top:1001;width:439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stymata słowa kodowego kanał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5;top:1500;width:475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bie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stroked="t" o:allowincell="f" style="position:absolute;left:176;top:288;width:792;height:1148;mso-wrap-style:none;v-text-anchor:middle;mso-position-horizontal-relative:char">
                  <v:fill o:detectmouseclick="t" on="false"/>
                  <v:stroke color="black" weight="6480" dashstyle="dash" joinstyle="miter" endcap="flat"/>
                  <w10:wrap type="none"/>
                </v:rect>
                <v:shape id="shape_0" fillcolor="white" stroked="t" o:allowincell="f" style="position:absolute;left:762;top:621;width:507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o kodowe źródł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2;top:445;width:585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der źród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;top:1002;width:508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o kodowe   kanał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;top:815;width:586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der kanał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;top:396;width:516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koder źród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chemat funkcyjny centrali telefoniczn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454150" cy="11023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102320"/>
                          <a:chOff x="0" y="0"/>
                          <a:chExt cx="1454040" cy="1102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453680" cy="11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4440" y="403920"/>
                            <a:ext cx="2660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in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90000"/>
                            <a:ext cx="2088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Łącz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00"/>
                            <a:ext cx="13536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608400"/>
                            <a:ext cx="4057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eruj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89640"/>
                            <a:ext cx="4208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tacyj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82040" y="468000"/>
                            <a:ext cx="2160" cy="18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280" y="913680"/>
                            <a:ext cx="4046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silaj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913680"/>
                            <a:ext cx="4046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zą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adani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73520"/>
                            <a:ext cx="106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353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86840"/>
                            <a:ext cx="1353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Z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54960"/>
                            <a:ext cx="1353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Z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9480" y="484560"/>
                            <a:ext cx="6480" cy="1249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8400" y="120600"/>
                            <a:ext cx="10080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250920"/>
                            <a:ext cx="1008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343080"/>
                            <a:ext cx="10080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433080"/>
                            <a:ext cx="1008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2320" y="454680"/>
                            <a:ext cx="471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378360"/>
                            <a:ext cx="471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285840"/>
                            <a:ext cx="4716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158040"/>
                            <a:ext cx="471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0080" y="217800"/>
                            <a:ext cx="19800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4600" y="286920"/>
                            <a:ext cx="3204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2320" y="104760"/>
                            <a:ext cx="1843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9560" y="156240"/>
                            <a:ext cx="3636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7000" y="217800"/>
                            <a:ext cx="3600" cy="716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8080" y="108720"/>
                            <a:ext cx="2520" cy="47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000" y="60480"/>
                            <a:ext cx="868680" cy="746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3680" y="220320"/>
                            <a:ext cx="126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280" y="379800"/>
                            <a:ext cx="12600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4840" y="518040"/>
                            <a:ext cx="1800" cy="18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120" y="656640"/>
                            <a:ext cx="10764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7560" y="706680"/>
                            <a:ext cx="10764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120" y="393840"/>
                            <a:ext cx="3636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5400" y="221760"/>
                            <a:ext cx="3672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120" y="41400"/>
                            <a:ext cx="2088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9200" y="840240"/>
                            <a:ext cx="9244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560" y="876960"/>
                            <a:ext cx="10033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3880" y="377280"/>
                            <a:ext cx="1530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9560" y="469440"/>
                            <a:ext cx="10764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1880" y="468720"/>
                            <a:ext cx="1800" cy="37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080" y="381600"/>
                            <a:ext cx="1800" cy="496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280" y="679320"/>
                            <a:ext cx="363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" y="546120"/>
                            <a:ext cx="795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20" y="692640"/>
                            <a:ext cx="36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20" y="544680"/>
                            <a:ext cx="3672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200" y="681480"/>
                            <a:ext cx="1440" cy="191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480" y="546840"/>
                            <a:ext cx="2880" cy="2937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" y="21600"/>
                            <a:ext cx="1210320" cy="1080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7360" y="375840"/>
                            <a:ext cx="4752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760" y="216360"/>
                            <a:ext cx="471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.05pt;margin-top:0pt;width:119.55pt;height:86.8pt" coordorigin="-101,0" coordsize="2391,1736">
                <v:rect id="shape_0" stroked="f" o:allowincell="f" style="position:absolute;left:1;top:0;width:2288;height:1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01;top:636;width:418;height:20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in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6;top:142;width:328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Łącznic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272;width:212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2;top:958;width:638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erują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;top:141;width:662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tacyj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9;top:737;width:2;height:294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3;top:1439;width:636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silają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0;top:1439;width:636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zą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adani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;top:273;width:166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0;width:212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5;top:294;width:212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ZL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9;top:559;width:212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ZL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243;top:763;width:9;height:196;mso-position-horizontal-relative:char" type="_x0000_t32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67;top:190;width:158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67;top:395;width:158;height: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67;top:540;width:158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67;top:682;width:158;height: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594;top:716;width:73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94;top:596;width:73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94;top:450;width:73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94;top:249;width:73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75;top:343;width:311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34;top:452;width:49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94;top:165;width:28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26;top:246;width:56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85;top:343;width:5;height:11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87;top:171;width:3;height:72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rect id="shape_0" stroked="t" o:allowincell="f" style="position:absolute;left:581;top:95;width:1367;height:1174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447;top:347;width:19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38;top:598;width:197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740;top:816;width:2;height:294;flip:y;mso-position-horizontal-relative:char" type="_x0000_t32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61;top:1034;width:16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71;top:1113;width:169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60;top:620;width:56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59;top:349;width:57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2;top:65;width:328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50;top:1323;width:1455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94;top:1381;width:1579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33;top:594;width:240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26;top:739;width:16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03;top:738;width:2;height:585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71;top:601;width:2;height:78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24;top:1070;width:56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25;top:860;width:124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97;top:1091;width:57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97;top:858;width:57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93;top:1073;width:1;height:30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49;top:861;width:4;height:46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rect id="shape_0" stroked="t" o:allowincell="f" style="position:absolute;left:223;top:34;width:1905;height:1701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stroked="t" o:allowincell="f" style="position:absolute;left:185;top:592;width:74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79;top:341;width:73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Ogólna zasada kasowanie ech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545590" cy="8013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480" cy="801360"/>
                          <a:chOff x="0" y="0"/>
                          <a:chExt cx="1545480" cy="801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545480" cy="80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24800" y="-45720"/>
                            <a:ext cx="76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32920"/>
                            <a:ext cx="130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5240" y="555480"/>
                            <a:ext cx="1666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520" y="490680"/>
                            <a:ext cx="14472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48960"/>
                            <a:ext cx="1065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3520" y="725760"/>
                            <a:ext cx="8272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520" y="344880"/>
                            <a:ext cx="4680" cy="146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87880" y="558000"/>
                            <a:ext cx="3934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40" y="108720"/>
                            <a:ext cx="7293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40" y="519480"/>
                            <a:ext cx="10728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335160"/>
                            <a:ext cx="14472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0080" y="348480"/>
                            <a:ext cx="4680" cy="148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76680" y="10980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40" y="65520"/>
                            <a:ext cx="8272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7200" y="347400"/>
                            <a:ext cx="3934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5800" y="412920"/>
                            <a:ext cx="4543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0800" y="463680"/>
                            <a:ext cx="3999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4320" y="646920"/>
                            <a:ext cx="3934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8640" y="109080"/>
                            <a:ext cx="4680" cy="125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560" y="66600"/>
                            <a:ext cx="7920" cy="167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9120" y="490680"/>
                            <a:ext cx="5400" cy="55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9720" y="463680"/>
                            <a:ext cx="1440" cy="262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1440" y="72360"/>
                            <a:ext cx="1440" cy="2761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5640" y="416520"/>
                            <a:ext cx="193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61">
                                <a:moveTo>
                                  <a:pt x="0" y="361"/>
                                </a:moveTo>
                                <a:cubicBezTo>
                                  <a:pt x="19" y="293"/>
                                  <a:pt x="36" y="225"/>
                                  <a:pt x="55" y="157"/>
                                </a:cubicBezTo>
                                <a:cubicBezTo>
                                  <a:pt x="58" y="130"/>
                                  <a:pt x="58" y="97"/>
                                  <a:pt x="79" y="78"/>
                                </a:cubicBezTo>
                                <a:cubicBezTo>
                                  <a:pt x="98" y="12"/>
                                  <a:pt x="211" y="38"/>
                                  <a:pt x="254" y="37"/>
                                </a:cubicBezTo>
                                <a:cubicBezTo>
                                  <a:pt x="266" y="31"/>
                                  <a:pt x="305" y="20"/>
                                  <a:pt x="305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45600"/>
                            <a:ext cx="1519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82">
                                <a:moveTo>
                                  <a:pt x="236" y="0"/>
                                </a:moveTo>
                                <a:cubicBezTo>
                                  <a:pt x="235" y="40"/>
                                  <a:pt x="239" y="81"/>
                                  <a:pt x="232" y="121"/>
                                </a:cubicBezTo>
                                <a:cubicBezTo>
                                  <a:pt x="231" y="130"/>
                                  <a:pt x="218" y="132"/>
                                  <a:pt x="213" y="139"/>
                                </a:cubicBezTo>
                                <a:cubicBezTo>
                                  <a:pt x="205" y="150"/>
                                  <a:pt x="211" y="156"/>
                                  <a:pt x="204" y="167"/>
                                </a:cubicBezTo>
                                <a:cubicBezTo>
                                  <a:pt x="199" y="175"/>
                                  <a:pt x="190" y="179"/>
                                  <a:pt x="185" y="186"/>
                                </a:cubicBezTo>
                                <a:cubicBezTo>
                                  <a:pt x="172" y="205"/>
                                  <a:pt x="166" y="226"/>
                                  <a:pt x="153" y="246"/>
                                </a:cubicBezTo>
                                <a:cubicBezTo>
                                  <a:pt x="150" y="269"/>
                                  <a:pt x="153" y="294"/>
                                  <a:pt x="144" y="315"/>
                                </a:cubicBezTo>
                                <a:cubicBezTo>
                                  <a:pt x="133" y="340"/>
                                  <a:pt x="92" y="388"/>
                                  <a:pt x="69" y="403"/>
                                </a:cubicBezTo>
                                <a:cubicBezTo>
                                  <a:pt x="63" y="423"/>
                                  <a:pt x="49" y="451"/>
                                  <a:pt x="32" y="463"/>
                                </a:cubicBezTo>
                                <a:cubicBezTo>
                                  <a:pt x="22" y="470"/>
                                  <a:pt x="0" y="482"/>
                                  <a:pt x="0" y="48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65pt;width:121.7pt;height:66.75pt" coordorigin="0,-73" coordsize="2434,1335">
                <v:rect id="shape_0" stroked="f" o:allowincell="f" style="position:absolute;left:0;top:0;width:2433;height:12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9;top:-72;width:119;height:36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2;top:367;width:205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402;top:875;width:260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84;top:773;width:227;height:2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26;top:77;width:16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415;top:1143;width:1301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41;top:543;width:6;height:230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26;top:879;width:618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85;top:171;width:1148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8;top:818;width:168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fillcolor="white" stroked="t" o:allowincell="f" style="position:absolute;left:1418;top:528;width:227;height:2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t" o:allowincell="f" style="position:absolute;left:866;top:549;width:6;height:23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38;top:173;width:0;height:354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02;top:103;width:1302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712;top:547;width:619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47;top:650;width:714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718;top:730;width:629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999;top:1019;width:618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22;top:172;width:6;height:197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48;top:105;width:11;height:26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26;top:773;width:8;height:87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716;top:730;width:1;height:41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703;top:114;width:1;height:434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coordsize="305,361" path="m0,361c19,293,36,225,55,157c58,130,58,97,79,78c98,12,211,38,254,37c266,31,305,20,305,0e" stroked="t" o:allowincell="f" style="position:absolute;left:1615;top:656;width:304;height:3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39,482" path="m236,0c235,40,239,81,232,121c231,130,218,132,213,139c205,150,211,156,204,167c199,175,190,179,185,186c172,205,166,226,153,246c150,269,153,294,144,315c133,340,92,388,69,403c63,423,49,451,32,463c22,470,0,482,0,482e" stroked="t" o:allowincell="f" style="position:absolute;left:1462;top:544;width:238;height:48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F – filt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+ - sumator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chemat blokowy układu transmisji z kasowaniem ech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610360" cy="1751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752120"/>
                          <a:chOff x="0" y="0"/>
                          <a:chExt cx="1610280" cy="1752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644040"/>
                            <a:ext cx="1609560" cy="110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471320"/>
                            <a:ext cx="6588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461240"/>
                            <a:ext cx="6588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605960"/>
                            <a:ext cx="6660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604520"/>
                            <a:ext cx="6588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602720"/>
                            <a:ext cx="30852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ał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365760"/>
                            <a:ext cx="822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terfejs styku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1460520"/>
                            <a:ext cx="8496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0720" y="1496160"/>
                            <a:ext cx="6696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1200" y="1496160"/>
                            <a:ext cx="676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800" y="1460520"/>
                            <a:ext cx="20124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ko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1554480"/>
                            <a:ext cx="13068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74480" y="1542600"/>
                            <a:ext cx="295920" cy="94680"/>
                          </a:xfrm>
                          <a:custGeom>
                            <a:avLst/>
                            <a:gdLst>
                              <a:gd name="textAreaLeft" fmla="*/ 36720 w 167760"/>
                              <a:gd name="textAreaRight" fmla="*/ 131040 w 167760"/>
                              <a:gd name="textAreaTop" fmla="*/ 11520 h 53640"/>
                              <a:gd name="textAreaBottom" fmla="*/ 4212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09400" y="1496520"/>
                            <a:ext cx="6696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3680" y="1656720"/>
                            <a:ext cx="1076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37000" y="1602000"/>
                            <a:ext cx="66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3600" y="1539720"/>
                            <a:ext cx="11124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14120" y="1603440"/>
                            <a:ext cx="6516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9640" y="1554480"/>
                            <a:ext cx="131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000" y="1530360"/>
                            <a:ext cx="11124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554480"/>
                            <a:ext cx="13212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313280"/>
                            <a:ext cx="13212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/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314360"/>
                            <a:ext cx="13212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12280" y="1599480"/>
                            <a:ext cx="65160" cy="2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04560" y="1593360"/>
                            <a:ext cx="99360" cy="39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0680" y="1314360"/>
                            <a:ext cx="13212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186200" y="1393200"/>
                            <a:ext cx="83520" cy="2016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2960" y="1397160"/>
                            <a:ext cx="1800" cy="157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59360" y="1397520"/>
                            <a:ext cx="15840" cy="133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2080" y="1348920"/>
                            <a:ext cx="6516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1313280"/>
                            <a:ext cx="13284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7440" y="1593720"/>
                            <a:ext cx="403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7440" y="1350000"/>
                            <a:ext cx="381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85480" y="1248480"/>
                            <a:ext cx="1800" cy="65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1348920"/>
                            <a:ext cx="1800" cy="2473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58680" y="1348920"/>
                            <a:ext cx="17640" cy="191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68680" y="1246680"/>
                            <a:ext cx="1800" cy="66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1351440"/>
                            <a:ext cx="1058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1920" y="1247760"/>
                            <a:ext cx="3153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320" y="837000"/>
                            <a:ext cx="849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" y="875520"/>
                            <a:ext cx="6696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480" y="876240"/>
                            <a:ext cx="66960" cy="2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5000" y="837720"/>
                            <a:ext cx="20124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6960" y="878760"/>
                            <a:ext cx="66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482400" y="744120"/>
                            <a:ext cx="295920" cy="95400"/>
                          </a:xfrm>
                          <a:custGeom>
                            <a:avLst/>
                            <a:gdLst>
                              <a:gd name="textAreaLeft" fmla="*/ 36720 w 167760"/>
                              <a:gd name="textAreaRight" fmla="*/ 131040 w 167760"/>
                              <a:gd name="textAreaTop" fmla="*/ 11880 h 54000"/>
                              <a:gd name="textAreaBottom" fmla="*/ 42120 h 5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2160" y="705600"/>
                            <a:ext cx="128520" cy="2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00" y="648360"/>
                            <a:ext cx="30852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ał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731520"/>
                            <a:ext cx="13284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972360"/>
                            <a:ext cx="13284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731520"/>
                            <a:ext cx="13284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44960" y="769680"/>
                            <a:ext cx="13320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520" y="770760"/>
                            <a:ext cx="5248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26680" y="812160"/>
                            <a:ext cx="116640" cy="1609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6680" y="1051560"/>
                            <a:ext cx="117360" cy="262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5560" y="1153080"/>
                            <a:ext cx="2880" cy="1609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3080" y="1152000"/>
                            <a:ext cx="3153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61640" y="771480"/>
                            <a:ext cx="2520" cy="380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4000" y="1012320"/>
                            <a:ext cx="1105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8pt;margin-top:28.75pt;width:155.6pt;height:109.2pt" coordorigin="-576,575" coordsize="3112,2184">
                <v:rect id="shape_0" stroked="f" o:allowincell="f" style="position:absolute;left:1;top:1014;width:2534;height:17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2317;width:103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08;top:2301;width:103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0;top:2529;width:104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77;top:2527;width:103;height: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4;top:2524;width:485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ał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76;top:576;width:1295;height:1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terfejs styku 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48;top:2300;width:133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43;top:2356;width:103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80;top:2356;width:104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5;top:2300;width:316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kod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14;top:2448;width:205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48;top:2429;width:465;height:148;mso-wrap-style:none;v-text-anchor:middle;rotation:270;mso-position-horizontal-relative:char" type="_x0000_t8"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802;top:2357;width:103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30;top:2609;width:167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18;top:2523;width:102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423;top:2425;width:174;height:2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t" o:allowincell="f" style="position:absolute;left:1597;top:2525;width:100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00;top:2448;width:206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fillcolor="white" stroked="t" o:allowincell="f" style="position:absolute;left:2055;top:2410;width:174;height:2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328;top:2448;width:20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328;top:2068;width:20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/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075;top:2070;width:20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2224;top:2519;width:100;height:4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97;top:2509;width:154;height:5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65;top:2070;width:20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868;top:2194;width:129;height:315;flip:x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30;top:2200;width:2;height:247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141;top:2201;width:23;height:209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972;top:2124;width:102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55;top:2068;width:208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051;top:2510;width:62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476;top:2126;width:59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67;top:1966;width:1;height:102;flip:x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080;top:2124;width:2;height:388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10;top:2124;width:26;height:300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8;top:1963;width:1;height:103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80;top:2128;width:166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73;top:1965;width:496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8;top:1318;width:133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44;top:1379;width:104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93;top:1380;width:104;height:4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6;top:1319;width:316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d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814;top:1384;width:103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60;top:1172;width:465;height:149;mso-wrap-style:none;v-text-anchor:middle;rotation:270;mso-position-horizontal-relative:char" type="_x0000_t8"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712;top:1111;width:201;height:4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7;top:1021;width:485;height: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ał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5;top:1152;width:208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/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42;top:1531;width:208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07;top:1152;width:208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2118;top:1212;width:209;height:1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81;top:1214;width:826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47;top:1279;width:182;height:25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47;top:1656;width:184;height:41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166;top:1816;width:4;height:25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74;top:1814;width:496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672;top:1215;width:2;height:598;flip:x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353;top:1594;width:173;height:1;mso-position-horizontal-relative:char" type="_x0000_t32">
                  <v:stroke color="black" weight="648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FC- filtr cyfrowy, R - rozgałęźnik, PD - próg decyzyjny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KE - kompensator echa, </w:t>
        <w:br/>
        <w:t xml:space="preserve">K - kompensator, S - skambler, PC - generator podstawy czasu, </w:t>
      </w:r>
    </w:p>
    <w:p>
      <w:pPr>
        <w:pStyle w:val="Normal"/>
        <w:rPr/>
      </w:pPr>
      <w:r>
        <w:rPr>
          <w:sz w:val="8"/>
          <w:szCs w:val="8"/>
        </w:rPr>
        <w:t>KW - korektor wstępny,</w:t>
        <w:br/>
        <w:t>D – deskrambler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Abonencki zespół liniowy centrali cyfrowej z łączem analogowy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536700" cy="1129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129680"/>
                          <a:chOff x="0" y="0"/>
                          <a:chExt cx="1536840" cy="1129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536840" cy="11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28160" y="415080"/>
                            <a:ext cx="882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37840" y="51840"/>
                            <a:ext cx="88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613440"/>
                            <a:ext cx="7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360" y="682560"/>
                            <a:ext cx="766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880" y="41400"/>
                            <a:ext cx="76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612000"/>
                            <a:ext cx="792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600840"/>
                            <a:ext cx="67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0880" y="691560"/>
                            <a:ext cx="774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0240" y="39960"/>
                            <a:ext cx="774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0520" y="40320"/>
                            <a:ext cx="781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250920"/>
                            <a:ext cx="1278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/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02680" y="65520"/>
                            <a:ext cx="1069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360000"/>
                            <a:ext cx="2088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 p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yfr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650880"/>
                            <a:ext cx="1270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4520" y="905400"/>
                            <a:ext cx="127440" cy="25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208800"/>
                            <a:ext cx="6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280" y="574560"/>
                            <a:ext cx="597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040" y="403920"/>
                            <a:ext cx="244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040" y="450720"/>
                            <a:ext cx="2484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840" y="427320"/>
                            <a:ext cx="615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960" y="482760"/>
                            <a:ext cx="6120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160" y="364320"/>
                            <a:ext cx="1440" cy="417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160" y="483120"/>
                            <a:ext cx="1440" cy="925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200" y="519480"/>
                            <a:ext cx="10656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3160" y="519480"/>
                            <a:ext cx="1440" cy="435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00" y="559440"/>
                            <a:ext cx="615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080" y="580320"/>
                            <a:ext cx="4248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600" y="600120"/>
                            <a:ext cx="3096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880" y="160560"/>
                            <a:ext cx="47520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600" y="726480"/>
                            <a:ext cx="1440" cy="860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34640"/>
                            <a:ext cx="15444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780480"/>
                            <a:ext cx="15444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7240" y="369000"/>
                            <a:ext cx="597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7120" y="520200"/>
                            <a:ext cx="3960" cy="2606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06400" y="194400"/>
                            <a:ext cx="7920" cy="1756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7960" y="807840"/>
                            <a:ext cx="496440" cy="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160" y="160200"/>
                            <a:ext cx="1440" cy="47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0160" y="451440"/>
                            <a:ext cx="2160" cy="435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880" y="515160"/>
                            <a:ext cx="4248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200" y="536400"/>
                            <a:ext cx="30960" cy="25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040" y="161280"/>
                            <a:ext cx="2160" cy="267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560" y="429840"/>
                            <a:ext cx="2664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560" y="464760"/>
                            <a:ext cx="259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760" y="466200"/>
                            <a:ext cx="2880" cy="3477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760" y="449640"/>
                            <a:ext cx="10656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320" y="494640"/>
                            <a:ext cx="6120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360" y="162000"/>
                            <a:ext cx="2880" cy="872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9920" y="807840"/>
                            <a:ext cx="1440" cy="226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4640" y="438840"/>
                            <a:ext cx="15120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0600" y="448920"/>
                            <a:ext cx="615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080" y="452160"/>
                            <a:ext cx="1440" cy="5846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840" y="99000"/>
                            <a:ext cx="7473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" y="35640"/>
                            <a:ext cx="82656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9440" y="304920"/>
                            <a:ext cx="1472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400" y="262800"/>
                            <a:ext cx="6084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040" y="35640"/>
                            <a:ext cx="2880" cy="2275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6200" y="99720"/>
                            <a:ext cx="2520" cy="2073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0240" y="263520"/>
                            <a:ext cx="14688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0240" y="306000"/>
                            <a:ext cx="5688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4600" y="306720"/>
                            <a:ext cx="1800" cy="1350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43520" y="265320"/>
                            <a:ext cx="1800" cy="1738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12840" y="448920"/>
                            <a:ext cx="146880" cy="1256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6880" y="449640"/>
                            <a:ext cx="124920" cy="125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20160" y="667440"/>
                            <a:ext cx="1166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5240" y="709200"/>
                            <a:ext cx="6840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9440" y="667440"/>
                            <a:ext cx="2880" cy="2073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200" y="709920"/>
                            <a:ext cx="2520" cy="2289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280" y="873720"/>
                            <a:ext cx="77004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280" y="937800"/>
                            <a:ext cx="81828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5160" y="161280"/>
                            <a:ext cx="66204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8480" y="807840"/>
                            <a:ext cx="64800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36240" y="574560"/>
                            <a:ext cx="1800" cy="939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46040" y="581760"/>
                            <a:ext cx="1800" cy="1350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0360" y="717480"/>
                            <a:ext cx="17748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0360" y="668160"/>
                            <a:ext cx="6840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07240" y="560160"/>
                            <a:ext cx="1440" cy="2484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8320" y="160200"/>
                            <a:ext cx="3600" cy="2923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3400" y="448920"/>
                            <a:ext cx="36000" cy="36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9080" y="559440"/>
                            <a:ext cx="4032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5520" y="163080"/>
                            <a:ext cx="2880" cy="8445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040" y="808200"/>
                            <a:ext cx="3600" cy="2030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992520"/>
                            <a:ext cx="82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005840"/>
                            <a:ext cx="820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1036440"/>
                            <a:ext cx="820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36440"/>
                            <a:ext cx="8244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049760"/>
                            <a:ext cx="82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049760"/>
                            <a:ext cx="82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033200"/>
                            <a:ext cx="820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pt;height:88.95pt" coordorigin="0,0" coordsize="2420,1779">
                <v:rect id="shape_0" stroked="f" o:allowincell="f" style="position:absolute;left:0;top:0;width:2419;height:1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1;top:654;width:138;height:385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7;top:83;width:138;height:38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1;top:966;width:124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7;top:1076;width:120;height:36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;top:66;width:120;height:36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7;top:964;width:124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4;top:946;width:105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7;top:1090;width:121;height:3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3;top:64;width:121;height:3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7;top:65;width:122;height:3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76;top:395;width:200;height: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/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319;top:103;width:166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;top:567;width:328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 po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yfrow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43;top:1025;width:199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/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259;top:1426;width:200;height:2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7;top:329;width:94;height:2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39;top:905;width:93;height:2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362;top:636;width:3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;top:710;width:38;height: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673;width:9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32;top:760;width:95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86;top:574;width:1;height:65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86;top:761;width:1;height:144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94;top:818;width:167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556;top:818;width:1;height:6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499;top:881;width:9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512;top:914;width:6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530;top:945;width:48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87;top:253;width:747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74;top:1144;width:1;height:134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35;top:212;width:242;height: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55;top:1229;width:242;height: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24;top:581;width:93;height:2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271;top:819;width:5;height:409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70;top:306;width:10;height:276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75;top:1272;width:781;height:8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386;top:252;width:1;height:73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882;top:711;width:2;height:6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855;top:811;width:6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862;top:845;width:48;height:3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759;top:254;width:2;height:420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735;top:677;width:41;height: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;top:732;width:4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0;top:734;width:4;height:547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718;top:708;width:167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843;top:779;width:95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035;top:255;width:4;height:1373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976;top:1272;width:1;height:356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13;top:691;width:237;height:2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324;top:707;width:9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19;top:712;width:1;height:920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66;top:156;width:117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80;top:56;width:1301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48;top:480;width:231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82;top:414;width:95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81;top:56;width:4;height:357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43;top:157;width:3;height:326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890;top:415;width:230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890;top:482;width:89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976;top:483;width:1;height:212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16;top:418;width:2;height:272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910;top:707;width:230;height:19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932;top:708;width:196;height:196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49;top:1051;width:183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36;top:1117;width:107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48;top:1051;width:4;height:326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28;top:1118;width:3;height:360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40;top:1376;width:1212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40;top:1477;width:1288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378;top:254;width:1042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399;top:1272;width:1019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947;top:905;width:1;height:147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20;top:916;width:1;height:212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843;top:1130;width:278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843;top:1052;width:107;height: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216;top:882;width:0;height:390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218;top:252;width:5;height:459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63;top:707;width:56;height:4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56;top:881;width:62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371;top:257;width:4;height:1329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290;top:1273;width:5;height:319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2;top:1563;width:129;height: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0;top:1584;width:128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5;top:1632;width:128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49;top:1632;width:129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80;top:1653;width:129;height: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03;top:1653;width:129;height: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60;top:1627;width:128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B – zasilanie łącza abonenckieg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 – zabezpieczenie przeciwprzepięci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 – dzwonien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 – nadzór pętli abonencki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 – kodowanie</w:t>
      </w:r>
    </w:p>
    <w:p>
      <w:pPr>
        <w:pStyle w:val="Normal"/>
        <w:rPr/>
      </w:pPr>
      <w:r>
        <w:rPr>
          <w:sz w:val="8"/>
          <w:szCs w:val="8"/>
        </w:rPr>
        <w:t>H – rozdzielanie kanałów transmis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 – testowani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Pierwsza faza nawiązywania połączenie na styku 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499235" cy="8007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800640"/>
                          <a:chOff x="0" y="0"/>
                          <a:chExt cx="1499400" cy="800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4994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24800" y="-45720"/>
                            <a:ext cx="76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32920"/>
                            <a:ext cx="130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5400" y="555480"/>
                            <a:ext cx="326520" cy="4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520" y="490680"/>
                            <a:ext cx="14472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48960"/>
                            <a:ext cx="1065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7000" y="725040"/>
                            <a:ext cx="8809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520" y="344880"/>
                            <a:ext cx="4680" cy="146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87880" y="558000"/>
                            <a:ext cx="3934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160" y="108720"/>
                            <a:ext cx="7286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280" y="233640"/>
                            <a:ext cx="1065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335160"/>
                            <a:ext cx="14472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0080" y="348480"/>
                            <a:ext cx="4680" cy="148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76680" y="10980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40" y="65520"/>
                            <a:ext cx="8272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0800" y="347400"/>
                            <a:ext cx="2084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5080" y="412200"/>
                            <a:ext cx="4546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3720" y="348120"/>
                            <a:ext cx="2520" cy="213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1720" y="65880"/>
                            <a:ext cx="1994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37">
                                <a:moveTo>
                                  <a:pt x="0" y="0"/>
                                </a:moveTo>
                                <a:cubicBezTo>
                                  <a:pt x="11" y="83"/>
                                  <a:pt x="1" y="217"/>
                                  <a:pt x="83" y="273"/>
                                </a:cubicBezTo>
                                <a:cubicBezTo>
                                  <a:pt x="92" y="301"/>
                                  <a:pt x="106" y="315"/>
                                  <a:pt x="134" y="324"/>
                                </a:cubicBezTo>
                                <a:cubicBezTo>
                                  <a:pt x="155" y="340"/>
                                  <a:pt x="165" y="354"/>
                                  <a:pt x="191" y="360"/>
                                </a:cubicBezTo>
                                <a:cubicBezTo>
                                  <a:pt x="211" y="381"/>
                                  <a:pt x="240" y="408"/>
                                  <a:pt x="268" y="417"/>
                                </a:cubicBezTo>
                                <a:cubicBezTo>
                                  <a:pt x="284" y="433"/>
                                  <a:pt x="291" y="437"/>
                                  <a:pt x="314" y="43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48480"/>
                            <a:ext cx="334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06">
                                <a:moveTo>
                                  <a:pt x="0" y="406"/>
                                </a:moveTo>
                                <a:cubicBezTo>
                                  <a:pt x="97" y="399"/>
                                  <a:pt x="39" y="399"/>
                                  <a:pt x="97" y="385"/>
                                </a:cubicBezTo>
                                <a:cubicBezTo>
                                  <a:pt x="118" y="356"/>
                                  <a:pt x="141" y="343"/>
                                  <a:pt x="169" y="324"/>
                                </a:cubicBezTo>
                                <a:cubicBezTo>
                                  <a:pt x="200" y="303"/>
                                  <a:pt x="245" y="254"/>
                                  <a:pt x="267" y="221"/>
                                </a:cubicBezTo>
                                <a:cubicBezTo>
                                  <a:pt x="275" y="187"/>
                                  <a:pt x="272" y="152"/>
                                  <a:pt x="293" y="123"/>
                                </a:cubicBezTo>
                                <a:cubicBezTo>
                                  <a:pt x="298" y="102"/>
                                  <a:pt x="295" y="75"/>
                                  <a:pt x="313" y="61"/>
                                </a:cubicBezTo>
                                <a:cubicBezTo>
                                  <a:pt x="327" y="50"/>
                                  <a:pt x="354" y="25"/>
                                  <a:pt x="354" y="25"/>
                                </a:cubicBezTo>
                                <a:cubicBezTo>
                                  <a:pt x="356" y="17"/>
                                  <a:pt x="360" y="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8640" y="109080"/>
                            <a:ext cx="4680" cy="125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560" y="66600"/>
                            <a:ext cx="7920" cy="167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9120" y="490680"/>
                            <a:ext cx="5400" cy="55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6000" y="347400"/>
                            <a:ext cx="1800" cy="379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2640" y="273600"/>
                            <a:ext cx="107280" cy="5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640" y="217080"/>
                            <a:ext cx="35496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797">
                                <a:moveTo>
                                  <a:pt x="468" y="0"/>
                                </a:moveTo>
                                <a:cubicBezTo>
                                  <a:pt x="481" y="55"/>
                                  <a:pt x="502" y="113"/>
                                  <a:pt x="525" y="164"/>
                                </a:cubicBezTo>
                                <a:cubicBezTo>
                                  <a:pt x="535" y="186"/>
                                  <a:pt x="537" y="209"/>
                                  <a:pt x="546" y="231"/>
                                </a:cubicBezTo>
                                <a:cubicBezTo>
                                  <a:pt x="559" y="297"/>
                                  <a:pt x="532" y="445"/>
                                  <a:pt x="494" y="514"/>
                                </a:cubicBezTo>
                                <a:cubicBezTo>
                                  <a:pt x="484" y="532"/>
                                  <a:pt x="469" y="543"/>
                                  <a:pt x="458" y="560"/>
                                </a:cubicBezTo>
                                <a:cubicBezTo>
                                  <a:pt x="444" y="606"/>
                                  <a:pt x="419" y="678"/>
                                  <a:pt x="381" y="710"/>
                                </a:cubicBezTo>
                                <a:cubicBezTo>
                                  <a:pt x="353" y="734"/>
                                  <a:pt x="122" y="740"/>
                                  <a:pt x="114" y="740"/>
                                </a:cubicBezTo>
                                <a:cubicBezTo>
                                  <a:pt x="94" y="754"/>
                                  <a:pt x="70" y="772"/>
                                  <a:pt x="47" y="782"/>
                                </a:cubicBezTo>
                                <a:cubicBezTo>
                                  <a:pt x="37" y="786"/>
                                  <a:pt x="26" y="789"/>
                                  <a:pt x="16" y="792"/>
                                </a:cubicBezTo>
                                <a:cubicBezTo>
                                  <a:pt x="11" y="794"/>
                                  <a:pt x="0" y="797"/>
                                  <a:pt x="0" y="79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120"/>
                            <a:ext cx="1188000" cy="767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415800"/>
                            <a:ext cx="1065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65pt;width:118.05pt;height:66.7pt" coordorigin="0,-73" coordsize="2361,1334">
                <v:rect id="shape_0" stroked="f" o:allowincell="f" style="position:absolute;left:0;top:0;width:2360;height:1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9;top:-72;width:119;height:36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2;top:367;width:205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50;top:875;width:512;height:6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84;top:773;width:227;height:2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26;top:77;width:16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84;top:1142;width:1385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41;top:543;width:6;height:230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26;top:879;width:618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86;top:171;width:1146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3;top:368;width:16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fillcolor="white" stroked="t" o:allowincell="f" style="position:absolute;left:1418;top:528;width:227;height:2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t" o:allowincell="f" style="position:absolute;left:866;top:549;width:6;height:23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38;top:173;width:0;height:354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02;top:103;width:1302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01;top:547;width:327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46;top:649;width:715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84;top:548;width:3;height:333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coordsize="314,437" path="m0,0c11,83,1,217,83,273c92,301,106,315,134,324c155,340,165,354,191,360c211,381,240,408,268,417c284,433,291,437,314,437e" stroked="t" o:allowincell="f" style="position:absolute;left:1688;top:104;width:313;height:43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360,406" path="m0,406c97,399,39,399,97,385c118,356,141,343,169,324c200,303,245,254,267,221c275,187,272,152,293,123c298,102,295,75,313,61c327,50,354,25,354,25c356,17,360,0,360,0e" stroked="t" o:allowincell="f" style="position:absolute;left:1555;top:549;width:525;height:58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722;top:172;width:6;height:197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48;top:105;width:11;height:26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26;top:773;width:8;height:87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82;top:547;width:2;height:595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24;top:431;width:168;height: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coordsize="559,797" path="m468,0c481,55,502,113,525,164c535,186,537,209,546,231c559,297,532,445,494,514c484,532,469,543,458,560c444,606,419,678,381,710c353,734,122,740,114,740c94,754,70,772,47,782c37,786,26,789,16,792c11,794,0,797,0,797e" stroked="t" o:allowincell="f" style="position:absolute;left:1261;top:342;width:558;height:79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85;top:52;width:1870;height:1207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fillcolor="white" stroked="t" o:allowincell="f" style="position:absolute;left:152;top:655;width:16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Druga faza nawiązywania połącz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499235" cy="7518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751680"/>
                          <a:chOff x="0" y="0"/>
                          <a:chExt cx="1499400" cy="751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49940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9840" y="233640"/>
                            <a:ext cx="130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8560" y="555480"/>
                            <a:ext cx="504360" cy="4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6520" y="462960"/>
                            <a:ext cx="14400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48960"/>
                            <a:ext cx="1065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9280" y="704160"/>
                            <a:ext cx="8809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0440" y="316800"/>
                            <a:ext cx="4680" cy="147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0520" y="555480"/>
                            <a:ext cx="270360" cy="57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1240" y="107280"/>
                            <a:ext cx="72864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7440" y="233640"/>
                            <a:ext cx="1065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335160"/>
                            <a:ext cx="1454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315000"/>
                            <a:ext cx="4680" cy="148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1880" y="109800"/>
                            <a:ext cx="216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760" y="65880"/>
                            <a:ext cx="9147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160" y="333360"/>
                            <a:ext cx="35424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60" y="407520"/>
                            <a:ext cx="453960" cy="2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3040" y="334800"/>
                            <a:ext cx="2160" cy="2127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5600" y="109080"/>
                            <a:ext cx="5040" cy="126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2160" y="65880"/>
                            <a:ext cx="8640" cy="167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20120" y="325800"/>
                            <a:ext cx="1800" cy="379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90160" y="272520"/>
                            <a:ext cx="1076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2480" y="437040"/>
                            <a:ext cx="1065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4040" y="65880"/>
                            <a:ext cx="1440" cy="2602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4680" y="489600"/>
                            <a:ext cx="1800" cy="576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000" y="323280"/>
                            <a:ext cx="28836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602">
                                <a:moveTo>
                                  <a:pt x="6" y="0"/>
                                </a:moveTo>
                                <a:cubicBezTo>
                                  <a:pt x="4" y="56"/>
                                  <a:pt x="0" y="111"/>
                                  <a:pt x="1" y="167"/>
                                </a:cubicBezTo>
                                <a:cubicBezTo>
                                  <a:pt x="2" y="218"/>
                                  <a:pt x="6" y="269"/>
                                  <a:pt x="11" y="319"/>
                                </a:cubicBezTo>
                                <a:cubicBezTo>
                                  <a:pt x="18" y="383"/>
                                  <a:pt x="110" y="429"/>
                                  <a:pt x="163" y="444"/>
                                </a:cubicBezTo>
                                <a:cubicBezTo>
                                  <a:pt x="194" y="466"/>
                                  <a:pt x="162" y="446"/>
                                  <a:pt x="224" y="463"/>
                                </a:cubicBezTo>
                                <a:cubicBezTo>
                                  <a:pt x="250" y="470"/>
                                  <a:pt x="272" y="484"/>
                                  <a:pt x="298" y="491"/>
                                </a:cubicBezTo>
                                <a:cubicBezTo>
                                  <a:pt x="316" y="511"/>
                                  <a:pt x="338" y="514"/>
                                  <a:pt x="362" y="523"/>
                                </a:cubicBezTo>
                                <a:cubicBezTo>
                                  <a:pt x="375" y="534"/>
                                  <a:pt x="385" y="545"/>
                                  <a:pt x="399" y="555"/>
                                </a:cubicBezTo>
                                <a:cubicBezTo>
                                  <a:pt x="404" y="568"/>
                                  <a:pt x="404" y="575"/>
                                  <a:pt x="418" y="583"/>
                                </a:cubicBezTo>
                                <a:cubicBezTo>
                                  <a:pt x="434" y="592"/>
                                  <a:pt x="446" y="585"/>
                                  <a:pt x="455" y="60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332280"/>
                            <a:ext cx="36756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602">
                                <a:moveTo>
                                  <a:pt x="19" y="0"/>
                                </a:moveTo>
                                <a:cubicBezTo>
                                  <a:pt x="0" y="51"/>
                                  <a:pt x="6" y="24"/>
                                  <a:pt x="0" y="83"/>
                                </a:cubicBezTo>
                                <a:cubicBezTo>
                                  <a:pt x="3" y="171"/>
                                  <a:pt x="5" y="224"/>
                                  <a:pt x="28" y="301"/>
                                </a:cubicBezTo>
                                <a:cubicBezTo>
                                  <a:pt x="33" y="316"/>
                                  <a:pt x="33" y="334"/>
                                  <a:pt x="42" y="347"/>
                                </a:cubicBezTo>
                                <a:cubicBezTo>
                                  <a:pt x="55" y="366"/>
                                  <a:pt x="73" y="385"/>
                                  <a:pt x="88" y="403"/>
                                </a:cubicBezTo>
                                <a:cubicBezTo>
                                  <a:pt x="107" y="426"/>
                                  <a:pt x="119" y="452"/>
                                  <a:pt x="149" y="463"/>
                                </a:cubicBezTo>
                                <a:cubicBezTo>
                                  <a:pt x="164" y="479"/>
                                  <a:pt x="178" y="498"/>
                                  <a:pt x="199" y="504"/>
                                </a:cubicBezTo>
                                <a:cubicBezTo>
                                  <a:pt x="256" y="546"/>
                                  <a:pt x="334" y="557"/>
                                  <a:pt x="403" y="569"/>
                                </a:cubicBezTo>
                                <a:cubicBezTo>
                                  <a:pt x="431" y="579"/>
                                  <a:pt x="445" y="588"/>
                                  <a:pt x="477" y="592"/>
                                </a:cubicBezTo>
                                <a:cubicBezTo>
                                  <a:pt x="508" y="600"/>
                                  <a:pt x="529" y="602"/>
                                  <a:pt x="561" y="597"/>
                                </a:cubicBezTo>
                                <a:cubicBezTo>
                                  <a:pt x="576" y="591"/>
                                  <a:pt x="570" y="595"/>
                                  <a:pt x="579" y="58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4920"/>
                            <a:ext cx="1192680" cy="70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05pt;height:59.2pt" coordorigin="0,0" coordsize="2361,1184">
                <v:rect id="shape_0" stroked="f" o:allowincell="f" style="position:absolute;left:0;top:0;width:2360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69;top:368;width:205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848;top:875;width:793;height:6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648;top:729;width:226;height:2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043;top:77;width:16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849;top:1109;width:1386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717;top:499;width:6;height:23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75;top:875;width:425;height:8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84;top:169;width:1146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43;top:368;width:16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fillcolor="white" stroked="t" o:allowincell="f" style="position:absolute;left:747;top:528;width:228;height:2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t" o:allowincell="f" style="position:absolute;left:1814;top:496;width:6;height:23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69;top:173;width:1;height:354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90;top:104;width:1440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2;top:525;width:556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2;top:642;width:714;height:3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162;top:527;width:2;height:333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20;top:172;width:7;height:198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704;top:104;width:13;height:26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079;top:513;width:2;height:595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74;top:429;width:167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93;top:688;width:167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589;top:104;width:1;height:408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58;top:771;width:2;height:89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coordsize="455,602" path="m6,0c4,56,0,111,1,167c2,218,6,269,11,319c18,383,110,429,163,444c194,466,162,446,224,463c250,470,272,484,298,491c316,511,338,514,362,523c375,534,385,545,399,555c404,568,404,575,418,583c434,592,446,585,455,602e" stroked="t" o:allowincell="f" style="position:absolute;left:581;top:509;width:453;height:60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579,602" path="m19,0c0,51,6,24,0,83c3,171,5,224,28,301c33,316,33,334,42,347c55,366,73,385,88,403c107,426,119,452,149,463c164,479,178,498,199,504c256,546,334,557,403,569c431,579,445,588,477,592c508,600,529,602,561,597c576,591,570,595,579,588e" stroked="t" o:allowincell="f" style="position:absolute;left:319;top:523;width:578;height:60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483;top:55;width:1877;height:1105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Trzecia faza nawiązywania połącz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545590" cy="7162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480" cy="716400"/>
                          <a:chOff x="0" y="0"/>
                          <a:chExt cx="1545480" cy="716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54512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360" y="313560"/>
                            <a:ext cx="130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14440" y="574560"/>
                            <a:ext cx="326520" cy="4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360" y="500400"/>
                            <a:ext cx="14400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68760"/>
                            <a:ext cx="10728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4040" y="414720"/>
                            <a:ext cx="5040" cy="1468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00080" y="576720"/>
                            <a:ext cx="26136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800" y="119520"/>
                            <a:ext cx="72936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4960" y="313560"/>
                            <a:ext cx="1062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344880"/>
                            <a:ext cx="14400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17640" y="394920"/>
                            <a:ext cx="1440" cy="1065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61080" y="119520"/>
                            <a:ext cx="216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4280" y="68040"/>
                            <a:ext cx="7462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5960" y="348120"/>
                            <a:ext cx="2088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5240" y="414000"/>
                            <a:ext cx="2106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2400" y="357480"/>
                            <a:ext cx="954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4000" y="393840"/>
                            <a:ext cx="1440" cy="180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0080" y="127800"/>
                            <a:ext cx="8640" cy="1868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1720" y="490320"/>
                            <a:ext cx="6120" cy="943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3080" y="583560"/>
                            <a:ext cx="324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9080" y="354240"/>
                            <a:ext cx="107280" cy="5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95400"/>
                            <a:ext cx="1062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560880"/>
                            <a:ext cx="1062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315000"/>
                            <a:ext cx="1062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302760" y="619920"/>
                            <a:ext cx="943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480" y="359280"/>
                            <a:ext cx="5400" cy="226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83160" y="619920"/>
                            <a:ext cx="34740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080" y="621720"/>
                            <a:ext cx="3236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50720" y="469440"/>
                            <a:ext cx="17064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25880" y="470520"/>
                            <a:ext cx="26280" cy="1526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5960" y="69120"/>
                            <a:ext cx="1800" cy="276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619200"/>
                            <a:ext cx="2109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100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4200"/>
                            <a:ext cx="1383840" cy="66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7pt;height:56.4pt" coordorigin="0,0" coordsize="2434,1128">
                <v:rect id="shape_0" stroked="f" o:allowincell="f" style="position:absolute;left:0;top:0;width:2432;height:11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33;top:494;width:205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810;top:905;width:512;height:6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333;top:788;width:226;height:2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+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661;top:108;width:168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731;top:653;width:7;height:230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575;top:908;width:409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9;top:188;width:1148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84;top:494;width:166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fillcolor="white" stroked="t" o:allowincell="f" style="position:absolute;left:1875;top:543;width:226;height:2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t" o:allowincell="f" style="position:absolute;left:1445;top:622;width:0;height:167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986;top:188;width:1;height:354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20;top:107;width:1174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104;top:548;width:328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103;top:652;width:331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76;top:563;width:149;height:1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77;top:620;width:1;height:282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433;top:201;width:13;height:29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971;top:772;width:9;height:148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5;top:919;width:509;height:1;flip:x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64;top:558;width:168;height: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8;top:150;width:166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44;top:883;width:166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25;top:496;width:166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477;top:976;width:146;height:0;flip:x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78;top:566;width:8;height:355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548;top:976;width:545;height:2;flip:x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24;top:979;width:509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127;top:739;width:267;height:2;flip:x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088;top:741;width:39;height:239;flip:x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104;top:109;width:2;height:435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4;top:975;width:331;height: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1001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stroked="t" o:allowincell="f" style="position:absolute;left:31;top:54;width:2178;height:1047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Struktura elektryczna styku 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6060" cy="8655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865440"/>
                          <a:chOff x="0" y="0"/>
                          <a:chExt cx="1496160" cy="8654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496160" cy="8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40" y="631800"/>
                            <a:ext cx="8964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405720"/>
                            <a:ext cx="8964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55520"/>
                            <a:ext cx="7560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06560"/>
                            <a:ext cx="7560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192960"/>
                            <a:ext cx="1321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6840"/>
                            <a:ext cx="22464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sil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rmina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06560"/>
                            <a:ext cx="176400" cy="106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48680"/>
                            <a:ext cx="2109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sil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6560" y="53280"/>
                            <a:ext cx="2822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3680" y="4140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49680"/>
                            <a:ext cx="64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30120" y="212760"/>
                            <a:ext cx="4320" cy="114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560" y="159480"/>
                            <a:ext cx="2242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120" y="40680"/>
                            <a:ext cx="13140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61520" y="127800"/>
                            <a:ext cx="1076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080" y="19296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3960" y="271800"/>
                            <a:ext cx="1076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69960" y="202680"/>
                            <a:ext cx="658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33600" y="53280"/>
                            <a:ext cx="2520" cy="96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55920" y="53280"/>
                            <a:ext cx="1800" cy="96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1800" y="205200"/>
                            <a:ext cx="1800" cy="954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55200" y="201960"/>
                            <a:ext cx="2520" cy="9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7680" y="24840"/>
                            <a:ext cx="1800" cy="81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400" y="25560"/>
                            <a:ext cx="4226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640" y="327600"/>
                            <a:ext cx="4276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9600" y="24840"/>
                            <a:ext cx="3960" cy="81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2480" y="257760"/>
                            <a:ext cx="1800" cy="702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1440" y="257760"/>
                            <a:ext cx="421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5240" y="112320"/>
                            <a:ext cx="171720" cy="900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440" y="106200"/>
                            <a:ext cx="424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6560" y="147960"/>
                            <a:ext cx="2822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6560" y="212760"/>
                            <a:ext cx="28224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6560" y="296640"/>
                            <a:ext cx="28224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5200" y="45720"/>
                            <a:ext cx="65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9944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97040" y="55080"/>
                            <a:ext cx="3960" cy="726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51040" y="147960"/>
                            <a:ext cx="2160" cy="717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99280" y="213840"/>
                            <a:ext cx="1440" cy="557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6000" y="295920"/>
                            <a:ext cx="2160" cy="5590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360" y="81360"/>
                            <a:ext cx="255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235440"/>
                            <a:ext cx="255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0880" y="226080"/>
                            <a:ext cx="1800" cy="1134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960" cy="3830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93240" y="270360"/>
                            <a:ext cx="2160" cy="266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3240" y="210240"/>
                            <a:ext cx="2160" cy="26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82440" y="122040"/>
                            <a:ext cx="2880" cy="26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83520" y="53280"/>
                            <a:ext cx="2520" cy="262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7880" y="49680"/>
                            <a:ext cx="648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202680"/>
                            <a:ext cx="648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4" y="13"/>
                                </a:moveTo>
                                <a:cubicBezTo>
                                  <a:pt x="33" y="15"/>
                                  <a:pt x="86" y="0"/>
                                  <a:pt x="97" y="35"/>
                                </a:cubicBezTo>
                                <a:cubicBezTo>
                                  <a:pt x="36" y="49"/>
                                  <a:pt x="58" y="46"/>
                                  <a:pt x="93" y="52"/>
                                </a:cubicBezTo>
                                <a:cubicBezTo>
                                  <a:pt x="103" y="86"/>
                                  <a:pt x="89" y="79"/>
                                  <a:pt x="53" y="83"/>
                                </a:cubicBezTo>
                                <a:cubicBezTo>
                                  <a:pt x="68" y="89"/>
                                  <a:pt x="80" y="92"/>
                                  <a:pt x="93" y="101"/>
                                </a:cubicBezTo>
                                <a:cubicBezTo>
                                  <a:pt x="90" y="110"/>
                                  <a:pt x="91" y="121"/>
                                  <a:pt x="84" y="128"/>
                                </a:cubicBezTo>
                                <a:cubicBezTo>
                                  <a:pt x="78" y="134"/>
                                  <a:pt x="58" y="136"/>
                                  <a:pt x="58" y="136"/>
                                </a:cubicBezTo>
                                <a:cubicBezTo>
                                  <a:pt x="35" y="129"/>
                                  <a:pt x="26" y="123"/>
                                  <a:pt x="0" y="123"/>
                                </a:cubicBez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040" y="45720"/>
                            <a:ext cx="1321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272880"/>
                            <a:ext cx="1321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040" y="255960"/>
                            <a:ext cx="10764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92680" y="116280"/>
                            <a:ext cx="1076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8160" y="255240"/>
                            <a:ext cx="1440" cy="835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29240" y="339120"/>
                            <a:ext cx="34272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2320" y="34200"/>
                            <a:ext cx="1440" cy="1134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29240" y="34200"/>
                            <a:ext cx="34272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9240" y="34200"/>
                            <a:ext cx="1800" cy="727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0680" y="105480"/>
                            <a:ext cx="3024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7440" y="256680"/>
                            <a:ext cx="2952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8680" y="7560"/>
                            <a:ext cx="537120" cy="351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5640" y="255240"/>
                            <a:ext cx="90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91520" y="59040"/>
                            <a:ext cx="1800" cy="9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3840" y="63360"/>
                            <a:ext cx="1440" cy="96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2240" y="210240"/>
                            <a:ext cx="1440" cy="9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3840" y="205920"/>
                            <a:ext cx="1440" cy="961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242640"/>
                            <a:ext cx="896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6440"/>
                            <a:ext cx="777960" cy="1281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777960" cy="1288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770760"/>
                            <a:ext cx="2412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040" y="780480"/>
                            <a:ext cx="255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97120" y="807840"/>
                            <a:ext cx="2520" cy="478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7040" y="817200"/>
                            <a:ext cx="1440" cy="478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6320" y="864360"/>
                            <a:ext cx="5508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8560" y="854640"/>
                            <a:ext cx="363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521280"/>
                            <a:ext cx="160560" cy="18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487800"/>
                            <a:ext cx="12348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455400"/>
                            <a:ext cx="7344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430560"/>
                            <a:ext cx="2052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0480" y="652320"/>
                            <a:ext cx="20520" cy="21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960" y="678240"/>
                            <a:ext cx="74520" cy="28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960" y="705600"/>
                            <a:ext cx="12348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735480"/>
                            <a:ext cx="160560" cy="144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8pt;height:68.15pt" coordorigin="0,0" coordsize="2356,1363">
                <v:rect id="shape_0" stroked="f" o:allowincell="f" style="position:absolute;left:0;top:0;width:2355;height:13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9;top:995;width:140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9;top:639;width:140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52;top:245;width:118;height: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"/>
                            <w:szCs w:val="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393;top:168;width:118;height: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"/>
                            <w:szCs w:val="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88;top:304;width:207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48;top:11;width:353;height:1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sil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rminala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394;top:168;width:277;height:1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97;top:234;width:331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silani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160;top:84;width:443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872;top:65;width:103;height:170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057;top:78;width:101;height:166;flip:x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t" o:allowincell="f" style="position:absolute;left:520;top:335;width:6;height:178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0;top:251;width:351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0;top:64;width:206;height: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727;top:201;width:167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866;top:304;width:103;height:170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t" o:allowincell="f" style="position:absolute;left:715;top:428;width:169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055;top:319;width:103;height:165;flip:x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t" o:allowincell="f" style="position:absolute;left:998;top:84;width:3;height:15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033;top:84;width:2;height:15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995;top:323;width:2;height:148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032;top:318;width:3;height:14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532;top:39;width:2;height:127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33;top:40;width:665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24;top:516;width:673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96;top:39;width:5;height:127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201;top:406;width:2;height:108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36;top:406;width:65;height:2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02;top:177;width:269;height:140;flip:y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22;top:167;width:66;height:1;mso-position-horizontal-relative:char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160;top:233;width:443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160;top:335;width:443;height: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160;top:467;width:443;height:1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599;top:72;width:103;height:171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599;top:314;width:103;height:170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t" o:allowincell="f" style="position:absolute;left:1255;top:87;width:5;height:1142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340;top:233;width:2;height:1127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16;top:337;width:1;height:875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74;top:466;width:2;height:878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31;top:128;width:39;height: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4320" joinstyle="miter" endcap="flat"/>
                  <w10:wrap type="none"/>
                </v:shape>
                <v:shape id="shape_0" fillcolor="white" stroked="t" o:allowincell="f" style="position:absolute;left:1540;top:371;width:39;height: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4320" joinstyle="miter" endcap="flat"/>
                  <w10:wrap type="none"/>
                </v:shape>
                <v:shape id="shape_0" stroked="t" o:allowincell="f" style="position:absolute;left:2159;top:356;width:2;height:17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rect id="shape_0" stroked="t" o:allowincell="f" style="position:absolute;left:0;top:0;width:1224;height:602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stroked="t" o:allowincell="f" style="position:absolute;left:1564;top:426;width:2;height:4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64;top:331;width:2;height:3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47;top:192;width:4;height:3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549;top:84;width:3;height:3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776;top:78;width:101;height:165;flip:x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103,136" path="m4,13c33,15,86,0,97,35c36,49,58,46,93,52c103,86,89,79,53,83c68,89,80,92,93,101c90,110,91,121,84,128c78,134,58,136,58,136c35,129,26,123,0,123e" stroked="t" o:allowincell="f" style="position:absolute;left:1776;top:319;width:101;height:165;flip:x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fillcolor="white" stroked="t" o:allowincell="f" style="position:absolute;left:1879;top:72;width:207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879;top:430;width:207;height: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1879;top:403;width:169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78;top:183;width:167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19;top:402;width:1;height:12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21;top:534;width:538;height:1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2161;top:54;width:1;height:176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21;top:54;width:538;height:2;flip:x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21;top:54;width:2;height:112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23;top:166;width:47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618;top:404;width:45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rect id="shape_0" stroked="t" o:allowincell="f" style="position:absolute;left:1510;top:12;width:845;height:553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fillcolor="white" stroked="t" o:allowincell="f" style="position:absolute;left:2182;top:402;width:142;height: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1719;top:93;width:2;height:14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754;top:100;width:1;height:150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720;top:331;width:1;height:14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754;top:324;width:1;height:149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7;top:382;width:140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stroked="t" o:allowincell="f" style="position:absolute;left:0;top:640;width:1224;height:201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rect id="shape_0" stroked="t" o:allowincell="f" style="position:absolute;left:0;top:996;width:1224;height:202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fillcolor="white" stroked="t" o:allowincell="f" style="position:absolute;left:1397;top:1214;width:37;height: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4320" joinstyle="miter" endcap="flat"/>
                  <w10:wrap type="none"/>
                </v:shape>
                <v:shape id="shape_0" fillcolor="white" stroked="t" o:allowincell="f" style="position:absolute;left:1241;top:1229;width:39;height: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4320" joinstyle="miter" endcap="flat"/>
                  <w10:wrap type="none"/>
                </v:shape>
                <v:shape id="shape_0" stroked="t" o:allowincell="f" style="position:absolute;left:1413;top:1272;width:3;height:73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55;top:1287;width:1;height:73;flip:y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54;top:1361;width:86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415;top:1346;width:56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821;width:252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768;width:193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717;width:115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678;width:31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9;top:1027;width:31;height:2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5;top:1068;width:116;height:4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5;top:1111;width:193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  <v:shape id="shape_0" stroked="t" o:allowincell="f" style="position:absolute;left:1224;top:1158;width:252;height:1;mso-position-horizontal-relative:char" type="_x0000_t32">
                  <v:stroke color="black" weight="43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chemat funkcyjny układu SL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06245" cy="8362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0" cy="836280"/>
                          <a:chOff x="0" y="0"/>
                          <a:chExt cx="1706400" cy="836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70568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1582920" cy="83628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348480"/>
                            <a:ext cx="54684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/ Wy mikroproces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311040"/>
                            <a:ext cx="4662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inie sterujące do układu SL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680"/>
                            <a:ext cx="132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34920"/>
                            <a:ext cx="2545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ogowe fil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stęp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8160" y="128160"/>
                            <a:ext cx="550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7040" y="214560"/>
                            <a:ext cx="180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" y="640080"/>
                            <a:ext cx="13212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3420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twornik A/C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3492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yfrowy procesor sygnał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3420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pre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3492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jestr wyjści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1720" y="128880"/>
                            <a:ext cx="550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120" y="130320"/>
                            <a:ext cx="547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8120" y="130680"/>
                            <a:ext cx="54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360" y="128880"/>
                            <a:ext cx="54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0960" y="87120"/>
                            <a:ext cx="55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0960" y="165600"/>
                            <a:ext cx="55080" cy="25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330120"/>
                            <a:ext cx="254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eg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erow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612000"/>
                            <a:ext cx="2545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jestr wejści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613440"/>
                            <a:ext cx="2541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an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614520"/>
                            <a:ext cx="2545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yfrowy procesor sygnał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614520"/>
                            <a:ext cx="254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twornik C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40480" y="708120"/>
                            <a:ext cx="55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31960" y="707400"/>
                            <a:ext cx="54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7960" y="708840"/>
                            <a:ext cx="55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2200" y="704160"/>
                            <a:ext cx="98280" cy="5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59080" y="671760"/>
                            <a:ext cx="246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59800" y="745560"/>
                            <a:ext cx="2455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040" y="282600"/>
                            <a:ext cx="127548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7800" y="214560"/>
                            <a:ext cx="180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8480" y="214560"/>
                            <a:ext cx="144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3480" y="214560"/>
                            <a:ext cx="144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32160" y="214560"/>
                            <a:ext cx="1800" cy="68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5240" y="518760"/>
                            <a:ext cx="1440" cy="53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8280" y="570960"/>
                            <a:ext cx="970560" cy="288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480" y="574560"/>
                            <a:ext cx="2520" cy="53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560" y="572040"/>
                            <a:ext cx="1800" cy="53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400" y="572040"/>
                            <a:ext cx="1800" cy="53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8120" y="572040"/>
                            <a:ext cx="1440" cy="53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8840" y="283320"/>
                            <a:ext cx="2520" cy="529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400" y="424800"/>
                            <a:ext cx="68436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426240"/>
                            <a:ext cx="69444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5200" y="518040"/>
                            <a:ext cx="13284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rak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35pt;height:65.85pt" coordorigin="0,0" coordsize="2687,1317">
                <v:rect id="shape_0" stroked="f" o:allowincell="f" style="position:absolute;left:0;top:0;width:2685;height:1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29;top:0;width:2492;height:1316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rect>
                <v:shape id="shape_0" fillcolor="white" stroked="t" o:allowincell="f" style="position:absolute;left:1703;top:549;width:860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/ Wy mikroprocesora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39;top:490;width:733;height:2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inie sterujące do układu SLI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206;width:207;height: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I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13;top:55;width:40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ogowe filt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stępn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627;top:202;width:86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05;top:338;width:2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;top:1008;width:207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I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12;top:54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twornik A/C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07;top:55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yfrowy procesor sygnałowy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97;top:54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preso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93;top:55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jestr wyjściowy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121;top:203;width:86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11;top:205;width:85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107;top:206;width:85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28;top:203;width:85;height: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600;top:137;width:86;height:1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600;top:261;width:86;height: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07;top:520;width:40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eg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erowani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96;top:964;width:400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jestr wejściowy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98;top:966;width:399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and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02;top:968;width:40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yfrowy procesor sygnałowy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0;top:968;width:400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twornik C/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796;top:1115;width:85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10;top:1114;width:84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00;top:1116;width:85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4;top:1109;width:153;height:6;flip:x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98;top:1058;width:386;height:2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99;top:1174;width:385;height:1;flip:x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05;top:445;width:2008;height:1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910;top:338;width:2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99;top:338;width:1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95;top:338;width:1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13;top:338;width:2;height:106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94;top:817;width:1;height:82;flip:y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80;top:899;width:1527;height:2;flip:y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612;top:905;width:3;height:8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79;top:901;width:2;height:8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14;top:901;width:2;height:8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107;top:901;width:1;height:83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400;top:446;width:3;height:82;mso-position-horizontal-relative:char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10;top:669;width:1077;height:2;mso-position-horizontal-relative:char" type="_x0000_t32">
                  <v:stroke color="black" weight="39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0;top:671;width:1093;height:1;mso-position-horizontal-relative:char" type="_x0000_t32">
                  <v:stroke color="black" weight="39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49;top:816;width:208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rak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M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Usługi w sieciach zintegrowan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9870" cy="8712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871200"/>
                          <a:chOff x="0" y="0"/>
                          <a:chExt cx="1499760" cy="8712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720"/>
                            <a:ext cx="14994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7000" y="720"/>
                            <a:ext cx="28584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S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0"/>
                            <a:ext cx="263520" cy="8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tr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S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60"/>
                            <a:ext cx="2354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misja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153000"/>
                            <a:ext cx="29916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fonic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301680"/>
                            <a:ext cx="30240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gnalizacy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448200"/>
                            <a:ext cx="2998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grafic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598320"/>
                            <a:ext cx="2998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ie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45560"/>
                            <a:ext cx="2998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ie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3720" y="64080"/>
                            <a:ext cx="53640" cy="216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26200" y="295920"/>
                            <a:ext cx="5508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6960" y="212040"/>
                            <a:ext cx="5364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2280" y="361440"/>
                            <a:ext cx="5508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4440" y="518040"/>
                            <a:ext cx="5472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4440" y="664920"/>
                            <a:ext cx="5472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4440" y="800640"/>
                            <a:ext cx="5472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5200"/>
                            <a:ext cx="2354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fo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23544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deotek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235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akcj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2640"/>
                            <a:ext cx="23544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misja da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250200"/>
                            <a:ext cx="10656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43200"/>
                            <a:ext cx="17028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3200"/>
                            <a:ext cx="10368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371520"/>
                            <a:ext cx="1029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400"/>
                            <a:ext cx="23544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lefak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45960" y="276840"/>
                            <a:ext cx="36360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643320"/>
                            <a:ext cx="1702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r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0280" y="315000"/>
                            <a:ext cx="1800" cy="40932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520" y="98280"/>
                            <a:ext cx="1800" cy="1796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320" y="111240"/>
                            <a:ext cx="1800" cy="1674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640" y="277560"/>
                            <a:ext cx="2160" cy="7272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5240" y="723960"/>
                            <a:ext cx="89640" cy="144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22800" y="314280"/>
                            <a:ext cx="90000" cy="1800"/>
                          </a:xfrm>
                          <a:prstGeom prst="straightConnector1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1pt;height:68.6pt" coordorigin="0,0" coordsize="2362,1372">
                <v:rect id="shape_0" stroked="f" o:allowincell="f" style="position:absolute;left:1;top:1;width:2360;height:1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85;top:1;width:449;height:1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SD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88;top:0;width:414;height:1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tr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SD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0;top:32;width:370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misja danych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889;top:241;width:470;height:1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foniczn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86;top:475;width:475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gnalizacyjn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90;top:706;width:47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graficzn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90;top:942;width:47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ie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nych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90;top:1174;width:47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ieci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801;top:101;width:83;height:2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301;top:466;width:85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806;top:334;width:82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799;top:569;width:85;height:1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802;top:816;width:84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802;top:1047;width:84;height:1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1802;top:1261;width:84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323;width:370;height:1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fonia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467;width:370;height: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deotek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852;width:370;height: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akcj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1091;width:370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misja danych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135;top:394;width:167;height:1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14;top:68;width:267;height:1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p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865;top:68;width:162;height: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89;top:585;width:161;height: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x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0;top:604;width:370;height: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lefak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545;top:436;width:570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14;top:1013;width:267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rwer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977;top:496;width:2;height:644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968;top:155;width:2;height:282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659;top:175;width:2;height:263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793;top:437;width:2;height:114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827;top:1140;width:139;height:1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  <v:shape id="shape_0" stroked="t" o:allowincell="f" style="position:absolute;left:981;top:495;width:140;height:2;flip:x;mso-position-horizontal-relative:char" type="_x0000_t32">
                  <v:stroke color="black" weight="39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Przykład procedury aktywacji w stykach S i 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26870" cy="1457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1457280"/>
                          <a:chOff x="0" y="0"/>
                          <a:chExt cx="1626840" cy="14572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720"/>
                            <a:ext cx="1626840" cy="14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3320"/>
                            <a:ext cx="5335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Żądanie nawiązania połączenia zgłoszone przez abonen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06200"/>
                            <a:ext cx="4338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spoczyn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5480" y="352440"/>
                            <a:ext cx="511560" cy="1450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6400" y="106200"/>
                            <a:ext cx="4320" cy="132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79640" y="84960"/>
                            <a:ext cx="2160" cy="134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884520"/>
                            <a:ext cx="435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nchronizacja zegara TE z INF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125640"/>
                            <a:ext cx="4338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spoczyn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81760"/>
                            <a:ext cx="5288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ruchomienie procesu uaktywniania styku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1236240"/>
                            <a:ext cx="4338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Rozpoznanie INFO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7640" y="1137240"/>
                            <a:ext cx="50940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4400" y="1359000"/>
                            <a:ext cx="50832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6280" y="795600"/>
                            <a:ext cx="497880" cy="1483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125640"/>
                            <a:ext cx="2584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307440"/>
                            <a:ext cx="25704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710640"/>
                            <a:ext cx="25704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1052280"/>
                            <a:ext cx="25704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1271880"/>
                            <a:ext cx="25704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0"/>
                            <a:ext cx="2584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0"/>
                            <a:ext cx="25704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1pt;height:114.75pt" coordorigin="0,0" coordsize="2562,2295">
                <v:rect id="shape_0" stroked="f" o:allowincell="f" style="position:absolute;left:0;top:1;width:2561;height:2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446;width:8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Żądanie nawiązania połączenia zgłoszone przez abonent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;top:167;width:682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spoczynk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5;top:555;width:805;height:227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45;top:167;width:6;height:208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00;top:134;width:2;height:211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5;top:1393;width:68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nchronizacja zegara TE z INFO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16;top:198;width:682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spoczynk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28;top:916;width:832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ruchomienie procesu uaktywniania styku 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5;top:1947;width:682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Rozpoznanie INFO3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8;top:1791;width:801;height:108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73;top:2140;width:798;height:108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92;top:1253;width:782;height:233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22;top:198;width:406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6;top:484;width:404;height: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98;top:1119;width:404;height: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1;top:1657;width:404;height: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98;top:2003;width:404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5;top:0;width:406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86;top:0;width:404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Uproszczony schemat aktywacji styku 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26870" cy="1457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1457280"/>
                          <a:chOff x="0" y="0"/>
                          <a:chExt cx="1626840" cy="14572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720"/>
                            <a:ext cx="1626840" cy="14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160" y="1168920"/>
                            <a:ext cx="15192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880200"/>
                            <a:ext cx="15228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574560"/>
                            <a:ext cx="15192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435600"/>
                            <a:ext cx="15192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480"/>
                            <a:ext cx="5335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est i odbiór nastaw kompensatora echa w 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520"/>
                            <a:ext cx="5335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 i odbiór nastaw  korektora w NT oraz synchronizacja ram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80"/>
                            <a:ext cx="5335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Żądanie nawiązania połączen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06200"/>
                            <a:ext cx="4338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spoczyn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5480" y="352440"/>
                            <a:ext cx="511560" cy="1450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6400" y="106200"/>
                            <a:ext cx="4320" cy="132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79640" y="84960"/>
                            <a:ext cx="2160" cy="134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3080" y="125640"/>
                            <a:ext cx="4338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spoczyn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7640" y="1137240"/>
                            <a:ext cx="50940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4400" y="1359000"/>
                            <a:ext cx="50832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6280" y="795600"/>
                            <a:ext cx="497880" cy="1483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800" y="0"/>
                            <a:ext cx="2584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0"/>
                            <a:ext cx="25704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1206000"/>
                            <a:ext cx="5335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est i odbiór nastaw  korektora w L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2600" y="126360"/>
                            <a:ext cx="511560" cy="669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080" y="474840"/>
                            <a:ext cx="511560" cy="1447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00" y="618480"/>
                            <a:ext cx="511560" cy="14436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6920" y="905040"/>
                            <a:ext cx="498240" cy="14832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120" y="1221120"/>
                            <a:ext cx="509760" cy="6948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3600" y="125640"/>
                            <a:ext cx="511560" cy="66600"/>
                          </a:xfrm>
                          <a:prstGeom prst="straightConnector1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4240" y="39960"/>
                            <a:ext cx="15192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39960"/>
                            <a:ext cx="15192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303480"/>
                            <a:ext cx="15228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743760"/>
                            <a:ext cx="1519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1289520"/>
                            <a:ext cx="1519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052280"/>
                            <a:ext cx="15228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N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392400"/>
                            <a:ext cx="12312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1pt;height:114.75pt" coordorigin="0,0" coordsize="2562,2295">
                <v:rect id="shape_0" stroked="f" o:allowincell="f" style="position:absolute;left:0;top:1;width:2561;height:2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7;top:1841;width:238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8;top:1386;width:239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7;top:905;width:238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7;top:686;width:238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747;width:83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est i odbiór nastaw kompensatora echa w NT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577;width:83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 i odbiór nastaw  korektora w NT oraz synchronizacja ram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447;width:839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Żądanie nawiązania połączenia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;top:167;width:682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spoczynk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5;top:555;width:805;height:227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45;top:167;width:6;height:208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00;top:134;width:2;height:211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16;top:198;width:682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spoczynk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8;top:1791;width:801;height:108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73;top:2140;width:798;height:108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92;top:1253;width:782;height:233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5;top:0;width:406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86;top:0;width:404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22;top:1899;width:839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est i odbiór nastaw  korektora w LT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70;top:199;width:805;height:104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52;top:748;width:805;height:227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79;top:974;width:805;height:226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77;top:1425;width:782;height:233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60;top:1923;width:802;height:108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56;top:198;width:803;height:104;flip:x;mso-position-horizontal-relative:char" type="_x0000_t32">
                  <v:stroke color="black" weight="432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83;top:63;width:238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37;top:63;width:238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8;top:478;width:239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7;top:1171;width:238;height: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98;top:2031;width:238;height: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L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8;top:1657;width:239;height: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N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6;top:618;width:193;height: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m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105</wp:posOffset>
                </wp:positionH>
                <wp:positionV relativeFrom="paragraph">
                  <wp:posOffset>768350</wp:posOffset>
                </wp:positionV>
                <wp:extent cx="542925" cy="2438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8"/>
                              </w:rPr>
                            </w:pPr>
                            <w:r>
                              <w:rPr>
                                <w:sz w:val="10"/>
                                <w:szCs w:val="8"/>
                              </w:rPr>
                              <w:t xml:space="preserve">Test i odbiór nastaw kompensatora echa w 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5pt;height:19.2pt;mso-wrap-distance-left:9.05pt;mso-wrap-distance-right:9.05pt;mso-wrap-distance-top:0pt;mso-wrap-distance-bottom:0pt;margin-top:60.5pt;mso-position-vertical-relative:text;margin-left:86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8"/>
                        </w:rPr>
                      </w:pPr>
                      <w:r>
                        <w:rPr>
                          <w:sz w:val="10"/>
                          <w:szCs w:val="8"/>
                        </w:rPr>
                        <w:t xml:space="preserve">Test i odbiór nastaw kompensatora echa w L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Bezodstpw"/>
    <w:next w:val="Normal"/>
    <w:qFormat/>
    <w:pPr>
      <w:numPr>
        <w:ilvl w:val="0"/>
        <w:numId w:val="1"/>
      </w:numPr>
      <w:spacing w:before="240" w:after="240"/>
      <w:outlineLvl w:val="0"/>
    </w:pPr>
    <w:rPr>
      <w:b/>
      <w:sz w:val="36"/>
    </w:rPr>
  </w:style>
  <w:style w:type="paragraph" w:styleId="Heading2">
    <w:name w:val="Heading 2"/>
    <w:basedOn w:val="Bezodstpw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32"/>
    </w:rPr>
  </w:style>
  <w:style w:type="paragraph" w:styleId="Heading3">
    <w:name w:val="Heading 3"/>
    <w:basedOn w:val="Bezodstpw"/>
    <w:next w:val="Normal"/>
    <w:qFormat/>
    <w:pPr>
      <w:numPr>
        <w:ilvl w:val="2"/>
        <w:numId w:val="1"/>
      </w:numPr>
      <w:spacing w:before="240" w:after="24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36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sz w:val="32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8:08:00Z</dcterms:created>
  <dc:creator>Paweł Martyniak</dc:creator>
  <dc:description/>
  <cp:keywords/>
  <dc:language>en-US</dc:language>
  <cp:lastModifiedBy>Paweł Martyniak</cp:lastModifiedBy>
  <cp:lastPrinted>2009-02-01T19:02:00Z</cp:lastPrinted>
  <dcterms:modified xsi:type="dcterms:W3CDTF">2009-02-02T09:59:00Z</dcterms:modified>
  <cp:revision>3</cp:revision>
  <dc:subject/>
  <dc:title/>
</cp:coreProperties>
</file>