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33. Od czego zależy wysokość ceny??</w:t>
      </w:r>
    </w:p>
    <w:p>
      <w:pPr>
        <w:pStyle w:val="Normal"/>
        <w:rPr/>
      </w:pPr>
      <w:r>
        <w:rPr/>
        <w:t>-od poniesionych przez firmę kosztów związanych z wyprodukowaniem dobra</w:t>
      </w:r>
    </w:p>
    <w:p>
      <w:pPr>
        <w:pStyle w:val="Normal"/>
        <w:rPr/>
      </w:pPr>
      <w:r>
        <w:rPr/>
        <w:t>-od popytu na dane dobro</w:t>
      </w:r>
    </w:p>
    <w:p>
      <w:pPr>
        <w:pStyle w:val="Normal"/>
        <w:rPr/>
      </w:pPr>
      <w:r>
        <w:rPr/>
        <w:t>- od cen konkurencji</w:t>
      </w:r>
    </w:p>
    <w:p>
      <w:pPr>
        <w:pStyle w:val="Normal"/>
        <w:rPr/>
      </w:pPr>
      <w:r>
        <w:rPr/>
      </w:r>
    </w:p>
    <w:p>
      <w:pPr>
        <w:pStyle w:val="Normal"/>
        <w:rPr/>
      </w:pPr>
      <w:r>
        <w:rPr/>
        <w:t>234. Wymień trzy metody ustalania cen przez producenta</w:t>
      </w:r>
    </w:p>
    <w:p>
      <w:pPr>
        <w:pStyle w:val="Normal"/>
        <w:rPr/>
      </w:pPr>
      <w:r>
        <w:rPr/>
        <w:t>Do ustalania cen konieczna jest znajomość trzech „K”:</w:t>
        <w:br/>
        <w:t>- popytu ze strony Klientów</w:t>
        <w:br/>
        <w:t>- funkcji Kosztów</w:t>
        <w:br/>
        <w:t>- cen Konkurencji</w:t>
      </w:r>
    </w:p>
    <w:p>
      <w:pPr>
        <w:pStyle w:val="Normal"/>
        <w:rPr/>
      </w:pPr>
      <w:r>
        <w:rPr/>
      </w:r>
    </w:p>
    <w:p>
      <w:pPr>
        <w:pStyle w:val="Normal"/>
        <w:rPr/>
      </w:pPr>
      <w:r>
        <w:rPr/>
        <w:t>METODY USTALANIA CEN</w:t>
        <w:br/>
        <w:t>1. Ustalanie ceny metodą narzutu na koszty</w:t>
        <w:br/>
        <w:t>- do kosztów jednostkowych doliczany jest narzut na koszty wyrażony w %</w:t>
        <w:br/>
        <w:t>WADY tej metody:</w:t>
        <w:br/>
        <w:t>- nie uwzględnia aktualnego popytu, postrzeganej wartości i konkurencji;</w:t>
        <w:br/>
        <w:t>- występują trudności w dokładnym określeniu wielkości sprzedaży;</w:t>
        <w:br/>
        <w:t>ZALETY:</w:t>
        <w:br/>
        <w:t>- łatwość w ustaleniu ceny na podstawie kosztów;</w:t>
        <w:br/>
        <w:t>- ceny nie muszą być często zmieniane wraz ze zmianą popytu;</w:t>
        <w:br/>
        <w:t>- występuje minimalna konkurencja cenowa w branży, w której wszystkie firmy stosują tę metodę;</w:t>
        <w:br/>
        <w:t>- przeświadczenie o uczciwej cenie dla kupujących i sprzedających.</w:t>
        <w:br/>
        <w:t>2. Metoda docelowego zysku</w:t>
        <w:br/>
        <w:t>Polega na ustaleniu ceny docelowej umożliwiającej wypracowanie docelowej stopy zysku od zainwestowanego kapitału.</w:t>
        <w:br/>
        <w:br/>
        <w:t>Najczęściej stosowana przez instytucje użyteczności publicznej, których rentowność często podlega regulacji administracyjnej.</w:t>
        <w:br/>
        <w:t>WADĄ tej metody jest to, że nie bierze ona pod uwagę elastyczności popytu i cen konkurencji.</w:t>
        <w:br/>
        <w:t>3. Metoda postrzeganej wartości</w:t>
        <w:br/>
        <w:t>tak zwane ustalanie ceny według wartości składników</w:t>
        <w:br/>
        <w:t xml:space="preserve">MOTTO: „więcej za więcej” -cena ustalana jest w oparciu o wartość postrzeganą </w:t>
        <w:br/>
        <w:t>Cena ustalana tą metodą ma za zadanie uchwycić postrzeganą przez nabywców wartość. Dlatego też koszty produkcji nie stanowią kluczowego zagadnienia.</w:t>
        <w:br/>
        <w:t>Metoda postrzeganej wartości, dobrze współgra z procesem pozycjonowania produktu na rynku.</w:t>
        <w:br/>
        <w:t>WADĄ tej metody są trudności w precyzyjnym ustaleniu jak rynek postrzega wartość danej oferty.</w:t>
        <w:br/>
        <w:t>4. Ustalanie ceny metodą według wartości</w:t>
        <w:br/>
        <w:t>MOTTO: „więcej za mniej” -ustalenie niskiej ceny za produkty wysokiej wartości.</w:t>
        <w:br/>
        <w:t>Niska cena zapewniająca dużą liczbę nabywców powinna być skutkiem obniżenia kosztów własnych, ale bez szkody dla jakości produktu.</w:t>
        <w:br/>
        <w:t>5. Ustalanie ceny metodą naśladownictwa</w:t>
        <w:br/>
        <w:t>Ustalanie ceny w największym stopniu opiera się o wysokość cen konkurencji, mniejszą wagę stanowią zagadnienia popytu i kosztów.</w:t>
        <w:br/>
        <w:t>Metoda naśladownictwa stosowana jest tam gdzie koszty są trudne do oszacowania lub reakcji konkurencji nie są pewne.</w:t>
        <w:br/>
        <w:t>6. Ustalanie ceny metodą przetargu utajonego</w:t>
        <w:br/>
        <w:t xml:space="preserve">Konkurencyjne ustalanie cen jest tam, gdzie firmy ubiegają się o kontrakt. Firma uzależnia swoją cenę głównie od oczekiwań, jak konkurencja wyceni swoją ofertę niż na sztywnej relacji do kosztów lub popytu. Firma chce uzyskać dany kontrakt, a to zwykle oznacza konieczność podania ceny niższej od konkurencji. </w:t>
        <w:br/>
        <w:t>Nie mniej jednak, firma nie może ustalić ceny poniżej pewnego poziomu. Zatem, z jednej strony nie może ustalić ceny poniżej kosztów bez pogorszenia swojej sytuacji finansowej, a z drugiej strony im wyższa cena tym mniejsza szansa na zdobycie kontraktu.</w:t>
        <w:br/>
        <w:t>7. Wybór ceny końcowej</w:t>
        <w:br/>
        <w:t>Wszystkie metody ustalania cen jedynie zawężają zakres, z którego wybierzemy jej ostateczny poziom.</w:t>
        <w:br/>
        <w:t>Ostateczna cena powinna:</w:t>
        <w:br/>
        <w:t>- uwzględniać psychologiczne aspekty ceny ( np. cena jako wskaźnik jakości);</w:t>
        <w:br/>
        <w:t>- być skoordynowana z innymi elementami marketingu mix (musi uwzględniać jakość produktu i wydatki poniesione na jego promocję);</w:t>
        <w:br/>
        <w:t>- pasować do ogólnej polityki cenowej firmy;</w:t>
        <w:br/>
        <w:t>- zostać zaakceptowana przez dystrybutorów, sprzedawców, konkurentów, dostawców i władze.</w:t>
      </w:r>
    </w:p>
    <w:p>
      <w:pPr>
        <w:pStyle w:val="Normal"/>
        <w:rPr/>
      </w:pPr>
      <w:r>
        <w:rPr/>
      </w:r>
    </w:p>
    <w:p>
      <w:pPr>
        <w:pStyle w:val="Normal"/>
        <w:rPr/>
      </w:pPr>
      <w:r>
        <w:rPr/>
        <w:t>235. Kiedy przedsiębiorstwo musi zweryfikować cenę produktu?</w:t>
      </w:r>
    </w:p>
    <w:p>
      <w:pPr>
        <w:pStyle w:val="Normal"/>
        <w:rPr/>
      </w:pPr>
      <w:r>
        <w:rPr/>
        <w:t>-kiedy konkurenci zaproponowali nowa cenę produktu</w:t>
      </w:r>
    </w:p>
    <w:p>
      <w:pPr>
        <w:pStyle w:val="Normal"/>
        <w:rPr/>
      </w:pPr>
      <w:r>
        <w:rPr/>
        <w:t>-Kiedy zyski ze sprzedaży nie są w stanie pokryć kosztów nałożonych na wyprodukowane dobro</w:t>
      </w:r>
    </w:p>
    <w:p>
      <w:pPr>
        <w:pStyle w:val="Normal"/>
        <w:rPr/>
      </w:pPr>
      <w:r>
        <w:rPr/>
      </w:r>
    </w:p>
    <w:p>
      <w:pPr>
        <w:pStyle w:val="Normal"/>
        <w:rPr/>
      </w:pPr>
      <w:r>
        <w:rPr/>
        <w:t>236. Wymień główne podstawy ustalania cen</w:t>
      </w:r>
    </w:p>
    <w:p>
      <w:pPr>
        <w:pStyle w:val="Normal"/>
        <w:rPr/>
      </w:pPr>
      <w:r>
        <w:rPr/>
        <w:t>Procedura ustalania cen:</w:t>
        <w:br/>
        <w:t>I. Wybór celu strategii cenowej</w:t>
        <w:br/>
        <w:t>II. Ustalenie wielkości popytu</w:t>
        <w:br/>
        <w:t>III. Szacowanie kosztów</w:t>
        <w:br/>
        <w:t>IV. Analiza kosztów, cen i ofert konkurencji</w:t>
        <w:br/>
        <w:t>V. Wybór metody ustalania ceny</w:t>
        <w:br/>
        <w:t>VI. Wybór ceny końcowej</w:t>
        <w:br/>
        <w:t>I. WYBÓR CELU STRATEGII CENOWEJ</w:t>
        <w:br/>
        <w:t>1. Przetrwanie</w:t>
        <w:br/>
        <w:t>2. Maksymalny zysk bieżący</w:t>
        <w:br/>
        <w:t>3. Maksymalny przychód bieżący</w:t>
        <w:br/>
        <w:t>4. Maksymalny wzrost sprzedaży</w:t>
        <w:br/>
        <w:t>5. „Zbieranie śmietanki”</w:t>
        <w:br/>
        <w:t>6. Strategia najwyższej jakości</w:t>
        <w:br/>
        <w:t>II. UWIELKOŚCI POPYTU</w:t>
      </w:r>
    </w:p>
    <w:p>
      <w:pPr>
        <w:pStyle w:val="Normal"/>
        <w:rPr/>
      </w:pPr>
      <w:r>
        <w:rPr/>
        <w:t>III. SZACOWANIE KOSZTÓW</w:t>
      </w:r>
    </w:p>
    <w:p>
      <w:pPr>
        <w:pStyle w:val="Normal"/>
        <w:rPr/>
      </w:pPr>
      <w:r>
        <w:rPr/>
        <w:t>Koszty stałe- nie zmieniają się wraz z wielkością produkcji i przychodów ze sprzedaży (np. czynsz, oprocentowanie kredytów, pensje dyrektorów)</w:t>
      </w:r>
    </w:p>
    <w:p>
      <w:pPr>
        <w:pStyle w:val="Normal"/>
        <w:rPr/>
      </w:pPr>
      <w:r>
        <w:rPr/>
        <w:t>. Koszty zmienne- zmieniają się bezpośrednio wraz ze wzrostem produkcji (np. materiały zużyte do produkcji)</w:t>
      </w:r>
    </w:p>
    <w:p>
      <w:pPr>
        <w:pStyle w:val="Normal"/>
        <w:rPr/>
      </w:pPr>
      <w:r>
        <w:rPr/>
        <w:t>. Koszty całkowite– suma kosztów stałych i zmiennych dla danego poziomu produkcji</w:t>
      </w:r>
    </w:p>
    <w:p>
      <w:pPr>
        <w:pStyle w:val="Normal"/>
        <w:rPr/>
      </w:pPr>
      <w:r>
        <w:rPr/>
        <w:t>IV. ANALIZA KOSZTÓW, CEN I OFERT KONKURENCJI</w:t>
        <w:br/>
        <w:t>Popyt na rynku ustala górną granicę ceny, koszty jej dolną granicę, natomiast koszty, ceny i przewidywane reakcje konkurencji pomagają firmie określić, na jakim dokładnie poziomie ustalić ceny. Firma musi traktować koszty konkurencji jako punkt odniesienia dla swoich kosztów. Musi też znać jakość i cenę produktów oferowanych przez konkurencję.</w:t>
        <w:br/>
        <w:t>V. WYBÓR METODY USTALANIA CEN</w:t>
        <w:br/>
        <w:t>Do ustalania cen konieczna jest znajomość trzech „K”:</w:t>
        <w:br/>
        <w:t>- popytu ze strony Klientów</w:t>
        <w:br/>
        <w:t>- funkcji Kosztów</w:t>
        <w:br/>
        <w:t>- cen Konkurencji</w:t>
      </w:r>
    </w:p>
    <w:p>
      <w:pPr>
        <w:pStyle w:val="Normal"/>
        <w:rPr/>
      </w:pPr>
      <w:r>
        <w:rPr/>
      </w:r>
    </w:p>
    <w:p>
      <w:pPr>
        <w:pStyle w:val="Normal"/>
        <w:rPr/>
      </w:pPr>
      <w:r>
        <w:rPr>
          <w:color w:val="FF0000"/>
        </w:rPr>
        <w:t>237. Na czym polega strategia ceny wiązanej?</w:t>
      </w:r>
    </w:p>
    <w:p>
      <w:pPr>
        <w:pStyle w:val="Normal"/>
        <w:rPr/>
      </w:pPr>
      <w:r>
        <w:rPr/>
        <w:t>238.Na czym polega skimmingowa polityka cenowa?</w:t>
      </w:r>
    </w:p>
    <w:p>
      <w:pPr>
        <w:pStyle w:val="Normal"/>
        <w:rPr/>
      </w:pPr>
      <w:r>
        <w:rPr/>
      </w:r>
    </w:p>
    <w:p>
      <w:pPr>
        <w:pStyle w:val="Normal"/>
        <w:rPr/>
      </w:pPr>
      <w:r>
        <w:rPr/>
        <w:t>Strategia wysokich cen, czy inaczej ‘spijania śmietanki’. Tutaj zakłada się, że wprowadzając produkt na rynek firma wyznaczy wysoką cenę, ograniczającą liczbę potencjalnych klientów. Wprawdzie wielkość sprzedaży będzie mała, ale wysokie ceny powinny zrównoważyć ponoszone koszty. W miarę upływu czasu firma może przyjąć dwa sposoby postępowania: albo stopniowo obniżyć ceny i sprzedawać wyrób mniej zamożnym klientom (dotyczy to produktów o małym rozwoju technologicznym, które nie będą szybko się zmieniać), albo – z powodu szybkich modyfikacji – wycofać wyrób z rynku i wprowadzić nową wersję.</w:t>
      </w:r>
    </w:p>
    <w:p>
      <w:pPr>
        <w:pStyle w:val="Normal"/>
        <w:rPr/>
      </w:pPr>
      <w:hyperlink r:id="rId2">
        <w:r>
          <w:rPr>
            <w:rStyle w:val="InternetLink"/>
            <w:color w:val="000000"/>
          </w:rPr>
          <w:t>Strategia zbierania śmietanki</w:t>
        </w:r>
      </w:hyperlink>
      <w:r>
        <w:rPr/>
        <w:t xml:space="preserve"> - polega na stosowaniu zawyżonych cen w krótkim okresie. Strategia ta stosowana jest zwykle w odniesieniu do produktów, które są nowościami lub najbardziej poszukiwanymi wersjami spośród wersji istniejących na rynku.</w:t>
      </w:r>
    </w:p>
    <w:p>
      <w:pPr>
        <w:pStyle w:val="Normal"/>
        <w:rPr/>
      </w:pPr>
      <w:r>
        <w:rPr/>
      </w:r>
    </w:p>
    <w:p>
      <w:pPr>
        <w:pStyle w:val="Normal"/>
        <w:rPr/>
      </w:pPr>
      <w:r>
        <w:rPr/>
        <w:t>239.Czym jest promocja?</w:t>
      </w:r>
    </w:p>
    <w:p>
      <w:pPr>
        <w:pStyle w:val="Normal"/>
        <w:rPr/>
      </w:pPr>
      <w:r>
        <w:rPr/>
        <w:t>Zespól środków za pomocą, których przedsiębiorstwo informuje o firmie oraz cechach produktu i przekonuje nabywców do zakupu</w:t>
      </w:r>
    </w:p>
    <w:p>
      <w:pPr>
        <w:pStyle w:val="Normal"/>
        <w:rPr/>
      </w:pPr>
      <w:r>
        <w:rPr/>
      </w:r>
    </w:p>
    <w:p>
      <w:pPr>
        <w:pStyle w:val="Normal"/>
        <w:rPr/>
      </w:pPr>
      <w:r>
        <w:rPr/>
        <w:t>240. Jaki jest cel promocji?</w:t>
      </w:r>
    </w:p>
    <w:p>
      <w:pPr>
        <w:pStyle w:val="Normal"/>
        <w:rPr/>
      </w:pPr>
      <w:r>
        <w:rPr/>
        <w:t xml:space="preserve">Promocja to środki (instrumenty), których celem jest: </w:t>
      </w:r>
    </w:p>
    <w:p>
      <w:pPr>
        <w:pStyle w:val="Normal"/>
        <w:rPr/>
      </w:pPr>
      <w:r>
        <w:rPr/>
        <w:t>-Umacnianie pozycji przedsiębiorstwa oraz</w:t>
      </w:r>
    </w:p>
    <w:p>
      <w:pPr>
        <w:pStyle w:val="Normal"/>
        <w:rPr/>
      </w:pPr>
      <w:r>
        <w:rPr/>
        <w:t xml:space="preserve">-Aktywizacja sprzedaży </w:t>
      </w:r>
    </w:p>
    <w:p>
      <w:pPr>
        <w:pStyle w:val="Normal"/>
        <w:rPr/>
      </w:pPr>
      <w:r>
        <w:rPr/>
      </w:r>
    </w:p>
    <w:p>
      <w:pPr>
        <w:pStyle w:val="Normal"/>
        <w:rPr/>
      </w:pPr>
      <w:r>
        <w:rPr/>
        <w:t>241. Wymień instrumenty promotion mix.</w:t>
      </w:r>
    </w:p>
    <w:p>
      <w:pPr>
        <w:pStyle w:val="Normal"/>
        <w:rPr/>
      </w:pPr>
      <w:r>
        <w:rPr/>
        <w:t xml:space="preserve">Reklama: każda płatna forma nieosobistej prezentacji i promocji idei, dobra lub usługi przez określonego sponsora; </w:t>
        <w:br/>
        <w:t xml:space="preserve">- marketing bezpośredni: wykorzystanie listów, telefonów i innych nieosobistych narzędzi kontaktu w celu komunikowania się z określonymi grupami obecnych i potencjalnych klientów; </w:t>
        <w:br/>
        <w:t xml:space="preserve">- promocja sprzedaży: krótkookresowe działania stosujące bodźce ekonomiczne w celu pobudzenia sprzedaży produktu lub usługi; </w:t>
        <w:br/>
        <w:t xml:space="preserve">-public relations i publicity: kontakty i stosunki firmy z otoczeniem (nabywcami, akcjonariuszami, opinią publiczną, publikatorami itp.) dla upowszechnieniu jej misji, celów i sposobów działania oraz wytworzenia przychylności otoczenia; </w:t>
        <w:br/>
        <w:t xml:space="preserve">-sprzedaż osobista: osobista i bezpośrednia prezentacja oferty przez sprzedawcę potencjalnemu nabywcy. </w:t>
      </w:r>
    </w:p>
    <w:p>
      <w:pPr>
        <w:pStyle w:val="Normal"/>
        <w:rPr/>
      </w:pPr>
      <w:r>
        <w:rPr/>
      </w:r>
    </w:p>
    <w:p>
      <w:pPr>
        <w:pStyle w:val="Normal"/>
        <w:rPr>
          <w:u w:val="single"/>
        </w:rPr>
      </w:pPr>
      <w:r>
        <w:rPr>
          <w:u w:val="single"/>
        </w:rPr>
        <w:t>Narzędzia marketingu mix:</w:t>
      </w:r>
    </w:p>
    <w:p>
      <w:pPr>
        <w:pStyle w:val="Normal"/>
        <w:rPr>
          <w:bCs/>
          <w:szCs w:val="20"/>
        </w:rPr>
      </w:pPr>
      <w:r>
        <w:rPr>
          <w:bCs/>
          <w:szCs w:val="20"/>
        </w:rPr>
        <w:t>Produkt (asortyment produktu, jakość, wzór, cechy, marka, opakowanie, rozmiary, serwis, marka, gwarancje)</w:t>
      </w:r>
    </w:p>
    <w:p>
      <w:pPr>
        <w:pStyle w:val="Normal"/>
        <w:rPr>
          <w:bCs/>
          <w:szCs w:val="20"/>
        </w:rPr>
      </w:pPr>
      <w:r>
        <w:rPr>
          <w:bCs/>
          <w:szCs w:val="20"/>
        </w:rPr>
        <w:t>Cena (cena katalogowa, rabaty, ulgi, okres płatności warunki kredytu)</w:t>
      </w:r>
    </w:p>
    <w:p>
      <w:pPr>
        <w:pStyle w:val="Normal"/>
        <w:rPr/>
      </w:pPr>
      <w:r>
        <w:rPr>
          <w:bCs/>
          <w:szCs w:val="20"/>
        </w:rPr>
        <w:t>Dystrybucja (kanały, zasięg terytorialny, transport, lokalizacja, zapasy, oferowany asortyment)</w:t>
      </w:r>
    </w:p>
    <w:p>
      <w:pPr>
        <w:pStyle w:val="Normal"/>
        <w:rPr>
          <w:bCs/>
          <w:szCs w:val="20"/>
        </w:rPr>
      </w:pPr>
      <w:r>
        <w:rPr>
          <w:bCs/>
          <w:szCs w:val="20"/>
        </w:rPr>
        <w:t>Promocja (promocja sprzedaży, personel odpowiedzialny za sprzedaż, marketing bezpośredni, public relations, reklama)</w:t>
      </w:r>
    </w:p>
    <w:p>
      <w:pPr>
        <w:pStyle w:val="Normal"/>
        <w:rPr/>
      </w:pPr>
      <w:r>
        <w:rPr/>
      </w:r>
    </w:p>
    <w:p>
      <w:pPr>
        <w:pStyle w:val="Normal"/>
        <w:rPr/>
      </w:pPr>
      <w:r>
        <w:rPr/>
        <w:t>242. Wymień podstawowe funkcje promocji</w:t>
      </w:r>
    </w:p>
    <w:p>
      <w:pPr>
        <w:pStyle w:val="Normal"/>
        <w:rPr/>
      </w:pPr>
      <w:r>
        <w:rPr/>
        <w:t>Funkcja informacyjna, funkcje wspierania sprzedaży( nakłaniająca, przypominająca) funkcja edukacyjna, funkcja konkurencyjna</w:t>
      </w:r>
    </w:p>
    <w:p>
      <w:pPr>
        <w:pStyle w:val="Normal"/>
        <w:rPr/>
      </w:pPr>
      <w:r>
        <w:rPr/>
      </w:r>
    </w:p>
    <w:p>
      <w:pPr>
        <w:pStyle w:val="Normal"/>
        <w:rPr/>
      </w:pPr>
      <w:r>
        <w:rPr/>
        <w:t>243.Jakie korzyści i komu może zapewnić promocja?</w:t>
      </w:r>
    </w:p>
    <w:p>
      <w:pPr>
        <w:pStyle w:val="Normal"/>
        <w:rPr/>
      </w:pPr>
      <w:r>
        <w:rPr/>
        <w:t xml:space="preserve">Promocja zapewnia korzyści: </w:t>
        <w:br/>
        <w:t xml:space="preserve">1. Nabywcom: </w:t>
        <w:br/>
        <w:t xml:space="preserve">otrzymują informacje o istnieniu produktów oraz usług i możliwościach ich zakupu, </w:t>
        <w:br/>
        <w:t xml:space="preserve">zaznajamiani są z cechami, zastosowaniami i sposobami użycia produktów, </w:t>
        <w:br/>
        <w:t xml:space="preserve">zyskują możliwości porównywania i wyboru dla jak najlepszego zaspokojenia potrzeb, </w:t>
        <w:br/>
        <w:t xml:space="preserve">zwiększają jakość i rozmaitość produktów w swych gospodarstwach domowych, </w:t>
        <w:br/>
        <w:t xml:space="preserve">mogą wykorzystywać różne okazje i promocje sprzedaży: </w:t>
        <w:br/>
        <w:t xml:space="preserve">2. Przedsiębiorstwom przemysłowym: </w:t>
        <w:br/>
        <w:t xml:space="preserve">mogą przedstawiać swą ofertę sprzedaży wszystkim rodzajom nabywców, </w:t>
        <w:br/>
        <w:t xml:space="preserve">mają możliwość szybkiego wprowadzania na rynek nowych produktów i popularyzowania ich wśród odbiorców, </w:t>
        <w:br/>
        <w:t xml:space="preserve">zyskują silnie oddziałujący instrument przewagi nad konkurentami, </w:t>
        <w:br/>
        <w:t xml:space="preserve">osiągają znaczną wielkość sprzedaży w poszczególnych fazach cyklu obiegu swych produktów na rynku; </w:t>
        <w:br/>
        <w:t xml:space="preserve">3. Hurtownikom i detalistom: </w:t>
        <w:br/>
        <w:t xml:space="preserve">uzyskują promocyjne wsparcie swej sprzedaży, </w:t>
        <w:br/>
        <w:t xml:space="preserve">otrzymują techniczne środki dla swej promocji w miejscach sprzedaży, </w:t>
        <w:br/>
        <w:t>korzystają z argumentacji i efektów promocji producentów skierowanych bezpośrednio do końcowych nabywców. Warunkiem tych wszystkich korzyści jest prawidłowość procesu promocyjnej komunikacji.</w:t>
      </w:r>
    </w:p>
    <w:p>
      <w:pPr>
        <w:pStyle w:val="Normal"/>
        <w:rPr/>
      </w:pPr>
      <w:r>
        <w:rPr/>
      </w:r>
    </w:p>
    <w:p>
      <w:pPr>
        <w:pStyle w:val="Normal"/>
        <w:rPr/>
      </w:pPr>
      <w:r>
        <w:rPr/>
        <w:t>244. Na czym polega powiązanie promocji ze wszystkimi elementami marketing mix?</w:t>
      </w:r>
    </w:p>
    <w:p>
      <w:pPr>
        <w:pStyle w:val="Normal"/>
        <w:rPr>
          <w:i/>
          <w:i/>
          <w:iCs/>
        </w:rPr>
      </w:pPr>
      <w:r>
        <w:rPr/>
        <w:t xml:space="preserve">Struktura celowo dobranych, dla ustalonego celu, rodzajów promocji (promotion-mix), które obejmują: reklamę (advertising), aktywizację sprzedaży (sales promotion) reklamę pocztową (direct mailing advertising), reklamę zewnętrzną (outdoor advertising), promocję handlową (merchandising), sprzedaż osobistą lub bezpośrednią (personal selling), sponsoring (sponsoring) i promocję firmy (public relations). </w:t>
      </w:r>
      <w:r>
        <w:rPr>
          <w:i/>
          <w:iCs/>
        </w:rPr>
        <w:t>Stanowi to podstawę planu promocji oraz programu wykorzystania zespołu środków przekazu (media-mix)</w:t>
      </w:r>
    </w:p>
    <w:p>
      <w:pPr>
        <w:pStyle w:val="Normal"/>
        <w:rPr>
          <w:i/>
          <w:i/>
          <w:iCs/>
        </w:rPr>
      </w:pPr>
      <w:r>
        <w:rPr>
          <w:i/>
          <w:iCs/>
        </w:rPr>
      </w:r>
    </w:p>
    <w:p>
      <w:pPr>
        <w:pStyle w:val="Normal"/>
        <w:rPr/>
      </w:pPr>
      <w:r>
        <w:rPr/>
        <w:t>245.Czym głownie różni się promocja na rynku konsumpcyjnym od instytucjonalnym?</w:t>
      </w:r>
    </w:p>
    <w:p>
      <w:pPr>
        <w:pStyle w:val="Normal"/>
        <w:rPr>
          <w:szCs w:val="20"/>
        </w:rPr>
      </w:pPr>
      <w:r>
        <w:rPr>
          <w:szCs w:val="20"/>
        </w:rPr>
        <w:t xml:space="preserve">Rynek Konsumpcyjny K – nabywcy – konsumenci, gospodarstwa domowe. </w:t>
      </w:r>
    </w:p>
    <w:p>
      <w:pPr>
        <w:pStyle w:val="Normal"/>
        <w:rPr>
          <w:szCs w:val="20"/>
        </w:rPr>
      </w:pPr>
      <w:r>
        <w:rPr>
          <w:szCs w:val="20"/>
        </w:rPr>
        <w:t>Rynek Instytucjonalny I nabywcy- firmy, instytucje rządowe, samorządowe, organizacje non-profit.</w:t>
      </w:r>
    </w:p>
    <w:p>
      <w:pPr>
        <w:pStyle w:val="Normal"/>
        <w:rPr/>
      </w:pPr>
      <w:r>
        <w:rPr>
          <w:szCs w:val="20"/>
        </w:rPr>
        <w:t>Różni się głownie oferowanymi produktami</w:t>
      </w:r>
    </w:p>
    <w:p>
      <w:pPr>
        <w:pStyle w:val="Normal"/>
        <w:rPr>
          <w:szCs w:val="20"/>
        </w:rPr>
      </w:pPr>
      <w:r>
        <w:rPr>
          <w:szCs w:val="20"/>
        </w:rPr>
      </w:r>
    </w:p>
    <w:p>
      <w:pPr>
        <w:pStyle w:val="Normal"/>
        <w:rPr/>
      </w:pPr>
      <w:r>
        <w:rPr>
          <w:szCs w:val="20"/>
        </w:rPr>
        <w:t>246. Na czym polega osobowa i bezosobowa komunikacja z klientem?</w:t>
      </w:r>
    </w:p>
    <w:p>
      <w:pPr>
        <w:pStyle w:val="Normal"/>
        <w:rPr/>
      </w:pPr>
      <w:r>
        <w:rPr/>
        <w:t xml:space="preserve">W przypadku kanałów komunikacji nieosobowej dwie osoby lub więcej porozumiewają się ze sobą bezpośrednio. Może to być komunikacja przez telefon, drogą pocztową, a nawet przez Internet. </w:t>
      </w:r>
    </w:p>
    <w:p>
      <w:pPr>
        <w:pStyle w:val="Normal"/>
        <w:rPr/>
      </w:pPr>
      <w:r>
        <w:rPr/>
        <w:t>Kanały komunikacji osobowej są skuteczne, ponieważ pozwalają na bezpośrednie zwrócenie się do określonej osoby oraz uzyskanie informacji zwrotnej.</w:t>
      </w:r>
    </w:p>
    <w:p>
      <w:pPr>
        <w:pStyle w:val="Normal"/>
        <w:rPr/>
      </w:pPr>
      <w:r>
        <w:rPr/>
      </w:r>
    </w:p>
    <w:p>
      <w:pPr>
        <w:pStyle w:val="Normal"/>
        <w:rPr/>
      </w:pPr>
      <w:r>
        <w:rPr/>
        <w:t>247. Czym jest reklama?</w:t>
      </w:r>
    </w:p>
    <w:p>
      <w:pPr>
        <w:pStyle w:val="Normal"/>
        <w:rPr/>
      </w:pPr>
      <w:r>
        <w:rPr/>
        <w:t xml:space="preserve">To </w:t>
      </w:r>
      <w:hyperlink r:id="rId3">
        <w:r>
          <w:rPr>
            <w:rStyle w:val="InternetLink"/>
            <w:color w:val="000000"/>
          </w:rPr>
          <w:t>informacja</w:t>
        </w:r>
      </w:hyperlink>
      <w:r>
        <w:rPr/>
        <w:t xml:space="preserve"> połączona z komunikatem perswazyjnym. Zazwyczaj ma na celu skłonienie do nabycia lub korzystania z określonych </w:t>
      </w:r>
      <w:hyperlink r:id="rId4">
        <w:r>
          <w:rPr>
            <w:rStyle w:val="InternetLink"/>
            <w:color w:val="000000"/>
          </w:rPr>
          <w:t>towarów</w:t>
        </w:r>
      </w:hyperlink>
      <w:r>
        <w:rPr/>
        <w:t xml:space="preserve"> czy </w:t>
      </w:r>
      <w:hyperlink r:id="rId5">
        <w:r>
          <w:rPr>
            <w:rStyle w:val="InternetLink"/>
            <w:color w:val="000000"/>
          </w:rPr>
          <w:t>usług</w:t>
        </w:r>
      </w:hyperlink>
      <w:r>
        <w:rPr/>
        <w:t xml:space="preserve">, popierania określonych spraw lub idei (np. promowanie </w:t>
      </w:r>
      <w:hyperlink r:id="rId6">
        <w:r>
          <w:rPr>
            <w:rStyle w:val="InternetLink"/>
            <w:color w:val="000000"/>
          </w:rPr>
          <w:t>marki</w:t>
        </w:r>
      </w:hyperlink>
      <w:r>
        <w:rPr/>
        <w:t xml:space="preserve">). </w:t>
      </w:r>
    </w:p>
    <w:p>
      <w:pPr>
        <w:pStyle w:val="Normal"/>
        <w:rPr/>
      </w:pPr>
      <w:r>
        <w:rPr>
          <w:u w:val="single"/>
        </w:rPr>
        <w:t>Reklama</w:t>
      </w:r>
      <w:r>
        <w:rPr/>
        <w:t>( wszelka płatna forma nieosobowego przedstawiania i popierania towarów, usługi i idei przez określonego nadawcę),</w:t>
      </w:r>
    </w:p>
    <w:p>
      <w:pPr>
        <w:pStyle w:val="Normal"/>
        <w:rPr/>
      </w:pPr>
      <w:r>
        <w:rPr/>
      </w:r>
    </w:p>
    <w:p>
      <w:pPr>
        <w:pStyle w:val="Normal"/>
        <w:rPr/>
      </w:pPr>
      <w:r>
        <w:rPr>
          <w:color w:val="FF0000"/>
        </w:rPr>
        <w:t>248.Podaj przykłady reklamy zmniejszającej popyt?</w:t>
      </w:r>
    </w:p>
    <w:p>
      <w:pPr>
        <w:pStyle w:val="Normal"/>
        <w:rPr>
          <w:color w:val="FF0000"/>
        </w:rPr>
      </w:pPr>
      <w:r>
        <w:rPr>
          <w:color w:val="FF0000"/>
        </w:rPr>
      </w:r>
    </w:p>
    <w:p>
      <w:pPr>
        <w:pStyle w:val="Normal"/>
        <w:rPr/>
      </w:pPr>
      <w:r>
        <w:rPr/>
        <w:t>249. Jak dzielimy reklamę ze względu na przedmiot?</w:t>
      </w:r>
    </w:p>
    <w:p>
      <w:pPr>
        <w:pStyle w:val="Normal"/>
        <w:rPr/>
      </w:pPr>
      <w:r>
        <w:rPr/>
        <w:t>Podział reklam jest również prowadzony ze względu na jej</w:t>
      </w:r>
      <w:r>
        <w:rPr>
          <w:b/>
        </w:rPr>
        <w:t xml:space="preserve"> przedmiot</w:t>
      </w:r>
      <w:r>
        <w:rPr/>
        <w:t>:</w:t>
      </w:r>
    </w:p>
    <w:p>
      <w:pPr>
        <w:pStyle w:val="Normal"/>
        <w:rPr/>
      </w:pPr>
      <w:r>
        <w:rPr>
          <w:b/>
        </w:rPr>
        <w:t>Reklama produktu</w:t>
      </w:r>
      <w:r>
        <w:rPr/>
        <w:t xml:space="preserve"> – koncentruje się na sprzedaży produktu lub usług, akcentuje jego cechy i korzyści wypływające z posiadania dobra lub konsumowania usługi;</w:t>
      </w:r>
    </w:p>
    <w:p>
      <w:pPr>
        <w:pStyle w:val="Normal"/>
        <w:rPr/>
      </w:pPr>
      <w:r>
        <w:rPr>
          <w:b/>
        </w:rPr>
        <w:t>Reklama organizacji</w:t>
      </w:r>
      <w:r>
        <w:rPr/>
        <w:t xml:space="preserve"> – koncentruje się na wytworzeniu pozytywnego wizerunku danej instytucji (informuje o organizacji i o zakresie jej działalności, prezentuje stanowisko władz w danej sprawie).</w:t>
      </w:r>
    </w:p>
    <w:p>
      <w:pPr>
        <w:pStyle w:val="Normal"/>
        <w:rPr/>
      </w:pPr>
      <w:r>
        <w:rPr/>
      </w:r>
    </w:p>
    <w:p>
      <w:pPr>
        <w:pStyle w:val="Normal"/>
        <w:rPr/>
      </w:pPr>
      <w:r>
        <w:rPr/>
        <w:t>250. Na czym polega strategia promocyjna przeciągania-push?</w:t>
      </w:r>
    </w:p>
    <w:p>
      <w:pPr>
        <w:pStyle w:val="Normal"/>
        <w:rPr/>
      </w:pPr>
      <w:r>
        <w:rPr>
          <w:b/>
          <w:bCs/>
        </w:rPr>
        <w:t>PUSH-pchania</w:t>
      </w:r>
      <w:r>
        <w:rPr/>
        <w:t xml:space="preserve"> towarzyszy dystrybucji intensywnej i oznacza naklaniania ogniw kanału dystrybucji do sprzedawania i promowania oferty producenta. Używa się do tego promocji sprzedaży i sprzedaży osobistej do produktów powszechnych</w:t>
      </w:r>
    </w:p>
    <w:p>
      <w:pPr>
        <w:pStyle w:val="Normal"/>
        <w:rPr/>
      </w:pPr>
      <w:r>
        <w:rPr/>
      </w:r>
    </w:p>
    <w:p>
      <w:pPr>
        <w:pStyle w:val="Normal"/>
        <w:rPr/>
      </w:pPr>
      <w:r>
        <w:rPr/>
        <w:t>251. Na czym polega strategia promocyjna pchania-pull?</w:t>
      </w:r>
    </w:p>
    <w:p>
      <w:pPr>
        <w:pStyle w:val="Normal"/>
        <w:rPr/>
      </w:pPr>
      <w:r>
        <w:rPr>
          <w:b/>
          <w:bCs/>
        </w:rPr>
        <w:t>PULL-ssania produktu</w:t>
      </w:r>
      <w:r>
        <w:rPr/>
        <w:t xml:space="preserve"> polega na tworzeniu popytu na produkt przez oddziaływanie bezpośrednio na nabywcę. Służą temu reklama, sponsoring, public relations. Nabywca pod wpływem promocji poszukuje produktu w sklepach i tym samym zmusza detalistów do zamawiania produktów u producentów. Strategia pull dotyczy w szczególności produktów markowych zaspakajające potrzeby wyższego rzędu</w:t>
      </w:r>
    </w:p>
    <w:p>
      <w:pPr>
        <w:pStyle w:val="Normal"/>
        <w:rPr/>
      </w:pPr>
      <w:r>
        <w:rPr/>
      </w:r>
    </w:p>
    <w:p>
      <w:pPr>
        <w:pStyle w:val="Normal"/>
        <w:rPr/>
      </w:pPr>
      <w:r>
        <w:rPr/>
        <w:t>252. Czym jest public relations?</w:t>
      </w:r>
    </w:p>
    <w:p>
      <w:pPr>
        <w:pStyle w:val="Normal"/>
        <w:rPr/>
      </w:pPr>
      <w:r>
        <w:rPr/>
        <w:t>Proces komunikowania, który poprzez stworzenie możliwości dialogu i interakcyjność działań oraz z pomocą określonych instrumentów i technik komunikacyjnych, wzmacnia lub nawet kreuje związek organizacji z jej otoczeniem, aby stworzyć sytuację, w której nastąpi wyrównanie interesów organizacji i jej otoczenia oraz aby umożliwić funkcjonowanie organizacji i jej otoczenia w optymalnej dla obu stron rzeczywistości.</w:t>
      </w:r>
    </w:p>
    <w:p>
      <w:pPr>
        <w:pStyle w:val="Normal"/>
        <w:rPr/>
      </w:pPr>
      <w:r>
        <w:rPr/>
      </w:r>
    </w:p>
    <w:p>
      <w:pPr>
        <w:pStyle w:val="Normal"/>
        <w:rPr/>
      </w:pPr>
      <w:r>
        <w:rPr/>
        <w:t>253.Co jest celem dystrybucji?</w:t>
      </w:r>
    </w:p>
    <w:p>
      <w:pPr>
        <w:pStyle w:val="Normal"/>
        <w:rPr/>
      </w:pPr>
      <w:r>
        <w:rPr>
          <w:b/>
          <w:bCs/>
        </w:rPr>
        <w:t>Dystrybucja –</w:t>
      </w:r>
      <w:r>
        <w:rPr/>
        <w:t>obejmuje rożne czynności, jakie przedsiębiorstwo podejmuj, aby uczynić produkt dostępnym dla klientów a wiec czynności związane z pokonywaniem przestrzennych czasowych, ilościowych i asortymentowych różnic występujących miedzy sfera produkcji i konsumpcji</w:t>
      </w:r>
    </w:p>
    <w:p>
      <w:pPr>
        <w:pStyle w:val="Normal"/>
        <w:rPr/>
      </w:pPr>
      <w:r>
        <w:rPr/>
      </w:r>
    </w:p>
    <w:p>
      <w:pPr>
        <w:pStyle w:val="Normal"/>
        <w:rPr/>
      </w:pPr>
      <w:r>
        <w:rPr/>
        <w:t>254. Wymień instrumenty marketingowe związane z dystrybucją</w:t>
      </w:r>
    </w:p>
    <w:p>
      <w:pPr>
        <w:pStyle w:val="Normal"/>
        <w:rPr>
          <w:rFonts w:eastAsia="Arial Unicode MS"/>
        </w:rPr>
      </w:pPr>
      <w:r>
        <w:rPr/>
        <w:t>Kanały</w:t>
      </w:r>
    </w:p>
    <w:p>
      <w:pPr>
        <w:pStyle w:val="Normal"/>
        <w:rPr/>
      </w:pPr>
      <w:r>
        <w:rPr/>
        <w:t>Zasięg</w:t>
      </w:r>
    </w:p>
    <w:p>
      <w:pPr>
        <w:pStyle w:val="Normal"/>
        <w:rPr/>
      </w:pPr>
      <w:r>
        <w:rPr/>
        <w:t>Asortyment</w:t>
      </w:r>
    </w:p>
    <w:p>
      <w:pPr>
        <w:pStyle w:val="Normal"/>
        <w:rPr/>
      </w:pPr>
      <w:r>
        <w:rPr/>
        <w:t>Lokalizacja</w:t>
      </w:r>
    </w:p>
    <w:p>
      <w:pPr>
        <w:pStyle w:val="Normal"/>
        <w:rPr/>
      </w:pPr>
      <w:r>
        <w:rPr/>
        <w:t>Zapasy</w:t>
      </w:r>
    </w:p>
    <w:p>
      <w:pPr>
        <w:pStyle w:val="Normal"/>
        <w:rPr/>
      </w:pPr>
      <w:r>
        <w:rPr/>
        <w:t>Transport</w:t>
      </w:r>
    </w:p>
    <w:p>
      <w:pPr>
        <w:pStyle w:val="Normal"/>
        <w:rPr/>
      </w:pPr>
      <w:r>
        <w:rPr/>
      </w:r>
    </w:p>
    <w:p>
      <w:pPr>
        <w:pStyle w:val="Normal"/>
        <w:rPr/>
      </w:pPr>
      <w:r>
        <w:rPr/>
        <w:t>255. Jaka jest szczególna cecha konwencjonalnych kanałów dystrybucji?</w:t>
      </w:r>
    </w:p>
    <w:p>
      <w:pPr>
        <w:pStyle w:val="Normal"/>
        <w:rPr/>
      </w:pPr>
      <w:r>
        <w:rPr/>
        <w:t>Ich cechą charakterystyczną jest to, że każde następne ogniwo na drodze przepływu produktu jest niejako finalnym odbiorcą od ogniwa poprzedniego. W ten sposób główna uwaga przedsiębiorstw jest koncentrowana na pierwszym dla nich ogniwie kanału dystrybucji oraz na ograniczaniu kompetencji i odpowiedzialności do momentu wyjścia produktu z magazynu przedsiębiorstwa.</w:t>
      </w:r>
    </w:p>
    <w:p>
      <w:pPr>
        <w:pStyle w:val="Normal"/>
        <w:rPr/>
      </w:pPr>
      <w:r>
        <w:rPr/>
      </w:r>
    </w:p>
    <w:p>
      <w:pPr>
        <w:pStyle w:val="Normal"/>
        <w:rPr/>
      </w:pPr>
      <w:r>
        <w:rPr/>
        <w:t>256. Jakie są podstawowe zadania dystrybucji?</w:t>
      </w:r>
    </w:p>
    <w:p>
      <w:pPr>
        <w:pStyle w:val="Normal"/>
        <w:rPr/>
      </w:pPr>
      <w:r>
        <w:rPr>
          <w:u w:val="single"/>
        </w:rPr>
        <w:t>Funkcja koordynacyjna</w:t>
      </w:r>
      <w:r>
        <w:rPr/>
        <w:t xml:space="preserve">( gromadzenia i wymiany informacji o popycie, zawieranie transakcji kupna-sprzedazy) </w:t>
      </w:r>
    </w:p>
    <w:p>
      <w:pPr>
        <w:pStyle w:val="Normal"/>
        <w:rPr/>
      </w:pPr>
      <w:r>
        <w:rPr>
          <w:u w:val="single"/>
        </w:rPr>
        <w:t>Funkcja organizacyjna</w:t>
      </w:r>
      <w:r>
        <w:rPr/>
        <w:t>( przemieszczenia produktów, magazynowanie produktów, przerob handlowy produktów, przekształcanie asortymentu produkcyjnego w handlowy, tworzenie odpowiednich warunków sprzedaży.</w:t>
      </w:r>
    </w:p>
    <w:p>
      <w:pPr>
        <w:pStyle w:val="Normal"/>
        <w:rPr/>
      </w:pPr>
      <w:r>
        <w:rPr/>
      </w:r>
    </w:p>
    <w:p>
      <w:pPr>
        <w:pStyle w:val="Normal"/>
        <w:rPr/>
      </w:pPr>
      <w:r>
        <w:rPr/>
        <w:t>257. Czym są i jakie funkcje pełnia kanały dystrybucji?</w:t>
      </w:r>
    </w:p>
    <w:p>
      <w:pPr>
        <w:pStyle w:val="Normal"/>
        <w:rPr/>
      </w:pPr>
      <w:r>
        <w:rPr/>
        <w:t>Zestaw podmiotów uczestniczących w doprowadzaniu produktów od producenta do ostatecznego użytkowania. Kanały dystrybucji – znalezienie się produktu w określonej przestrzeni, w określonym miejscu (np. sklep)</w:t>
      </w:r>
    </w:p>
    <w:p>
      <w:pPr>
        <w:pStyle w:val="Normal"/>
        <w:rPr/>
      </w:pPr>
      <w:r>
        <w:rPr/>
        <w:t>Dystrybucja</w:t>
        <w:br/>
        <w:t>• miejsce</w:t>
        <w:br/>
        <w:t>• czas</w:t>
        <w:br/>
        <w:t>• ilość</w:t>
        <w:br/>
        <w:t>• asortyment</w:t>
        <w:br/>
        <w:t>• forma</w:t>
        <w:br/>
        <w:t>• sposób</w:t>
      </w:r>
    </w:p>
    <w:p>
      <w:pPr>
        <w:pStyle w:val="Normal"/>
        <w:rPr/>
      </w:pPr>
      <w:r>
        <w:rPr/>
        <w:t xml:space="preserve"> </w:t>
      </w:r>
      <w:r>
        <w:rPr/>
        <w:t>FUNKCJE KANAŁÓW DYSTRYBUCJI:</w:t>
        <w:br/>
        <w:t>- informacyjna: zbieranie danych o produktach, istniejących klientach, konkurentach</w:t>
        <w:br/>
        <w:t>- promocyjna :opracowanie oraz upowszechnienie perswazyjnej promocji produktów</w:t>
        <w:br/>
        <w:t>- negocjacyjna: w wyniku negocjacji cen oraz warunków następuje transfer własności</w:t>
        <w:br/>
        <w:t>- ponawianie zamówień : powtórne zakupy od producenta</w:t>
        <w:br/>
        <w:t>- finansowania : nabycie oraz rozdział pieniędzy na finansowanie zapasów</w:t>
        <w:br/>
        <w:t>- podejmowanie ryzyka: uczestniczenie w ryzyku producenta w przypadku niesprzedana produktu</w:t>
        <w:br/>
        <w:t>- fizycznego obrotu : magazynowanie oraz obrót magazynowy</w:t>
        <w:br/>
        <w:t>- płatności : opłata w gotówce lub za pośrednictwem banków</w:t>
        <w:br/>
        <w:t>- transferu własności : z jednej organizacji lub osoby na inne</w:t>
      </w:r>
    </w:p>
    <w:p>
      <w:pPr>
        <w:pStyle w:val="Normal"/>
        <w:rPr/>
      </w:pPr>
      <w:r>
        <w:rPr/>
      </w:r>
    </w:p>
    <w:p>
      <w:pPr>
        <w:pStyle w:val="Normal"/>
        <w:rPr/>
      </w:pPr>
      <w:r>
        <w:rPr/>
        <w:t>258. Z czego składa się pionowy i poziomy układ kanałów dystrybucji?</w:t>
      </w:r>
    </w:p>
    <w:p>
      <w:pPr>
        <w:pStyle w:val="Normal"/>
        <w:rPr/>
      </w:pPr>
      <w:r>
        <w:rPr/>
        <w:t>Poziome ujęcie kanału dystrybucji rozpatruje się w zależności od liczby pośredników. Wyróżnia się kanały:</w:t>
        <w:br/>
        <w:t>a) bezpośrednie (producent- konsument)</w:t>
        <w:br/>
        <w:t>b) krótkie- niewielu pośredników)</w:t>
        <w:br/>
        <w:t>c) długie-gdy jest wielu pośredników</w:t>
        <w:br/>
      </w:r>
    </w:p>
    <w:p>
      <w:pPr>
        <w:pStyle w:val="Normal"/>
        <w:rPr/>
      </w:pPr>
      <w:r>
        <w:rPr/>
        <w:t>Pionowe ujęcie kanału dystrybucji- w zależności od przepływających strumieni</w:t>
        <w:br/>
        <w:t>a) od producenta do konsumenta (fizyczne przemieszczenie produktów, promocja, przekazywanie praw własności)</w:t>
        <w:br/>
        <w:t>b) od konsumenta do producenta (konsument płaci- uiszczanie zapłaty, informacje rynkowe, zamawianie towaru)</w:t>
      </w:r>
    </w:p>
    <w:p>
      <w:pPr>
        <w:pStyle w:val="Normal"/>
        <w:rPr/>
      </w:pPr>
      <w:r>
        <w:rPr/>
      </w:r>
    </w:p>
    <w:p>
      <w:pPr>
        <w:pStyle w:val="Normal"/>
        <w:rPr/>
      </w:pPr>
      <w:r>
        <w:rPr/>
        <w:t>259. Jakie są najczęściej stosowane kryteria wyboru dystrybucji?</w:t>
      </w:r>
    </w:p>
    <w:p>
      <w:pPr>
        <w:pStyle w:val="Normal"/>
        <w:rPr>
          <w:b/>
          <w:b/>
          <w:bCs/>
        </w:rPr>
      </w:pPr>
      <w:r>
        <w:rPr>
          <w:b/>
          <w:bCs/>
        </w:rPr>
        <w:t>Wybór kanałów dystrybucji</w:t>
      </w:r>
    </w:p>
    <w:p>
      <w:pPr>
        <w:pStyle w:val="Normal"/>
        <w:rPr/>
      </w:pPr>
      <w:r>
        <w:rPr>
          <w:u w:val="single"/>
        </w:rPr>
        <w:t>Czynniki zwiane z rynkiem</w:t>
      </w:r>
      <w:r>
        <w:rPr/>
        <w:t>(typ rynku, liczba potencjalnych klientów, wielkość i częstotliwość zakupów, zakres terytorialny)</w:t>
      </w:r>
    </w:p>
    <w:p>
      <w:pPr>
        <w:pStyle w:val="Normal"/>
        <w:rPr/>
      </w:pPr>
      <w:r>
        <w:rPr>
          <w:u w:val="single"/>
        </w:rPr>
        <w:t>Czynniki związane z produktem</w:t>
      </w:r>
      <w:r>
        <w:rPr/>
        <w:t>( cechy produkt, wartość, stopień złożoności technicznej, wymagania serwisowe)</w:t>
      </w:r>
    </w:p>
    <w:p>
      <w:pPr>
        <w:pStyle w:val="Normal"/>
        <w:rPr/>
      </w:pPr>
      <w:r>
        <w:rPr>
          <w:u w:val="single"/>
        </w:rPr>
        <w:t>Czynniki związane z przedsiębiorstwem</w:t>
      </w:r>
      <w:r>
        <w:rPr/>
        <w:t>(poziom zarządzania chęć kontrolowania kanałów, zasoby finansowe, intensywność dystrybucji)</w:t>
      </w:r>
    </w:p>
    <w:p>
      <w:pPr>
        <w:pStyle w:val="Normal"/>
        <w:rPr/>
      </w:pPr>
      <w:r>
        <w:rPr>
          <w:u w:val="single"/>
        </w:rPr>
        <w:t>Czynniki związane z uczestnikami kanałów</w:t>
      </w:r>
      <w:r>
        <w:rPr/>
        <w:t>( dostępność porzadanych pośredników, usługi świadczone przez pośredników i ich potencjał, skłonność ich do współpracy)</w:t>
      </w:r>
    </w:p>
    <w:p>
      <w:pPr>
        <w:pStyle w:val="Normal"/>
        <w:rPr/>
      </w:pPr>
      <w:r>
        <w:rPr/>
      </w:r>
    </w:p>
    <w:p>
      <w:pPr>
        <w:pStyle w:val="Normal"/>
        <w:rPr/>
      </w:pPr>
      <w:r>
        <w:rPr/>
        <w:t>260. Podaj kanał dystrybucji zawierające, co najmniej 4 ogniwa</w:t>
      </w:r>
    </w:p>
    <w:p>
      <w:pPr>
        <w:pStyle w:val="Normal"/>
        <w:rPr>
          <w:rFonts w:eastAsia="Arial Unicode MS"/>
        </w:rPr>
      </w:pPr>
      <w:r>
        <w:rPr/>
        <w:t xml:space="preserve">Pośrednie (kilkuszczeblowe, długie) - pomiędzy producentem a konsumentem występują pośrednicy </w:t>
      </w:r>
    </w:p>
    <w:p>
      <w:pPr>
        <w:pStyle w:val="Normal"/>
        <w:rPr/>
      </w:pPr>
      <w:r>
        <w:rPr/>
        <w:t>np. Producent---Hurtownia---Sklep---Konsument</w:t>
      </w:r>
    </w:p>
    <w:p>
      <w:pPr>
        <w:pStyle w:val="Normal"/>
        <w:rPr/>
      </w:pPr>
      <w:r>
        <w:rPr/>
      </w:r>
    </w:p>
    <w:p>
      <w:pPr>
        <w:pStyle w:val="Normal"/>
        <w:rPr/>
      </w:pPr>
      <w:r>
        <w:rPr/>
        <w:t>261.Przedstaw przykład kanału dystrybucji dla:</w:t>
      </w:r>
    </w:p>
    <w:p>
      <w:pPr>
        <w:pStyle w:val="Normal"/>
        <w:rPr/>
      </w:pPr>
      <w:r>
        <w:rPr/>
        <w:t xml:space="preserve">a). Materialnych dóbr konsumpcyjnych: Producent- Sklep-Konsument </w:t>
      </w:r>
    </w:p>
    <w:p>
      <w:pPr>
        <w:pStyle w:val="Normal"/>
        <w:rPr/>
      </w:pPr>
      <w:r>
        <w:rPr/>
        <w:t>b). Usługi : Bank- Poczta- Klient</w:t>
      </w:r>
    </w:p>
    <w:p>
      <w:pPr>
        <w:pStyle w:val="Normal"/>
        <w:rPr/>
      </w:pPr>
      <w:r>
        <w:rPr/>
        <w:t>c). Dóbr przemysłowych- Producent- Hurtownia- Sklep- Konsument</w:t>
      </w:r>
    </w:p>
    <w:p>
      <w:pPr>
        <w:pStyle w:val="Normal"/>
        <w:rPr/>
      </w:pPr>
      <w:r>
        <w:rPr/>
      </w:r>
    </w:p>
    <w:p>
      <w:pPr>
        <w:pStyle w:val="Normal"/>
        <w:rPr/>
      </w:pPr>
      <w:r>
        <w:rPr/>
        <w:t>262.Jakie są typowe układy powiązań tworzące kanały dystrybucji?</w:t>
      </w:r>
    </w:p>
    <w:p>
      <w:pPr>
        <w:pStyle w:val="Normal"/>
        <w:rPr/>
      </w:pPr>
      <w:r>
        <w:rPr>
          <w:b/>
          <w:bCs/>
        </w:rPr>
        <w:t>Kanały bezpośrednie</w:t>
      </w:r>
      <w:r>
        <w:rPr/>
        <w:t>- bezpośredni kontakt producenta z ostatecznym nabywca</w:t>
      </w:r>
    </w:p>
    <w:p>
      <w:pPr>
        <w:pStyle w:val="Normal"/>
        <w:rPr/>
      </w:pPr>
      <w:r>
        <w:rPr>
          <w:b/>
          <w:bCs/>
        </w:rPr>
        <w:t xml:space="preserve">Kanały pośrednie- </w:t>
      </w:r>
      <w:r>
        <w:rPr/>
        <w:t>nie ma kontaktu miedzy producentem a nabywca ostatecznym istnieją 2,3 ogniwa</w:t>
      </w:r>
    </w:p>
    <w:p>
      <w:pPr>
        <w:pStyle w:val="Normal"/>
        <w:rPr/>
      </w:pPr>
      <w:r>
        <w:rPr>
          <w:b/>
          <w:bCs/>
        </w:rPr>
        <w:t>Kanały krótkie</w:t>
      </w:r>
      <w:r>
        <w:rPr/>
        <w:t>- miedzy producentem a nabywca występuje jedno ogniwo łączące dystrybucje</w:t>
      </w:r>
    </w:p>
    <w:p>
      <w:pPr>
        <w:pStyle w:val="Normal"/>
        <w:rPr/>
      </w:pPr>
      <w:r>
        <w:rPr>
          <w:b/>
          <w:bCs/>
        </w:rPr>
        <w:t xml:space="preserve">Kanały długie- </w:t>
      </w:r>
      <w:r>
        <w:rPr/>
        <w:t>liczba ogniw miedzy producentem a ostatecznym nabywca jest więcej niż jedno ogniwo pośredniczące</w:t>
      </w:r>
    </w:p>
    <w:p>
      <w:pPr>
        <w:pStyle w:val="Normal"/>
        <w:rPr/>
      </w:pPr>
      <w:r>
        <w:rPr>
          <w:b/>
          <w:bCs/>
        </w:rPr>
        <w:t>Kanały szerokie-</w:t>
      </w:r>
      <w:r>
        <w:rPr/>
        <w:t xml:space="preserve"> liczba pośredników miedzy producentem a nabywca na jednym szczeblu jest duża ( wiele hurtowni, sklepów detalicznych)</w:t>
      </w:r>
    </w:p>
    <w:p>
      <w:pPr>
        <w:pStyle w:val="Normal"/>
        <w:rPr/>
      </w:pPr>
      <w:r>
        <w:rPr>
          <w:b/>
          <w:bCs/>
        </w:rPr>
        <w:t>Kanały wąskie-</w:t>
      </w:r>
      <w:r>
        <w:rPr/>
        <w:t xml:space="preserve"> charakteryzują się niewielka liczba podmiotów na poszczególnych szczeblach miedzy producentem a nabywca</w:t>
      </w:r>
    </w:p>
    <w:p>
      <w:pPr>
        <w:pStyle w:val="Normal"/>
        <w:rPr/>
      </w:pPr>
      <w:r>
        <w:rPr/>
      </w:r>
    </w:p>
    <w:p>
      <w:pPr>
        <w:pStyle w:val="Normal"/>
        <w:rPr>
          <w:b/>
          <w:b/>
          <w:bCs/>
          <w:i/>
          <w:i/>
          <w:iCs/>
        </w:rPr>
      </w:pPr>
      <w:r>
        <w:rPr/>
        <w:t>263. Jakie znasz formy sprzedaży sklepowej?</w:t>
      </w:r>
    </w:p>
    <w:p>
      <w:pPr>
        <w:pStyle w:val="Normal"/>
        <w:rPr>
          <w:b/>
          <w:b/>
          <w:bCs/>
        </w:rPr>
      </w:pPr>
      <w:r>
        <w:rPr>
          <w:b/>
          <w:bCs/>
        </w:rPr>
        <w:t>Formy sprzedaży sklepowej:</w:t>
      </w:r>
    </w:p>
    <w:p>
      <w:pPr>
        <w:pStyle w:val="Normal"/>
        <w:rPr/>
      </w:pPr>
      <w:r>
        <w:rPr/>
        <w:t>-domy towarowe</w:t>
      </w:r>
    </w:p>
    <w:p>
      <w:pPr>
        <w:pStyle w:val="Normal"/>
        <w:rPr/>
      </w:pPr>
      <w:r>
        <w:rPr/>
        <w:t>-sklepy masowej sprzedaży ( super, hiper, samoobsługowe)</w:t>
      </w:r>
    </w:p>
    <w:p>
      <w:pPr>
        <w:pStyle w:val="Normal"/>
        <w:rPr/>
      </w:pPr>
      <w:r>
        <w:rPr/>
        <w:t>-sklepy specjalistyczne i branżowe</w:t>
      </w:r>
    </w:p>
    <w:p>
      <w:pPr>
        <w:pStyle w:val="Normal"/>
        <w:rPr/>
      </w:pPr>
      <w:r>
        <w:rPr/>
        <w:t>-inne ( butiki, sklepy rzemieślnicze, ogólno spożywcze i przemysłowe)</w:t>
      </w:r>
    </w:p>
    <w:p>
      <w:pPr>
        <w:pStyle w:val="Normal"/>
        <w:rPr/>
      </w:pPr>
      <w:r>
        <w:rPr/>
        <w:t>-przedsiębiorstwa wielo sklepowe ( spółdzielczość spożywców, sieć sklepów danego producenta)</w:t>
      </w:r>
    </w:p>
    <w:p>
      <w:pPr>
        <w:pStyle w:val="Normal"/>
        <w:rPr/>
      </w:pPr>
      <w:r>
        <w:rPr/>
        <w:t>264. Jaką rolę spełniają maklerzy w marketingu?</w:t>
      </w:r>
    </w:p>
    <w:p>
      <w:pPr>
        <w:pStyle w:val="Normal"/>
        <w:rPr/>
      </w:pPr>
      <w:r>
        <w:rPr/>
        <w:t>Makler to osoba, która pośredniczy w zawieraniu transakcji kupna-sprzedaży towarów, usług, papierów wartościowych. Makler pracując na giełdzie towarowej lub papierów wartościowych działa w imieniu swego klienta. Jego zadaniem jest określenie takiej ceny danego waloru, aby umożliwić zawarcie jak największej liczby umów kupna-sprzedaży.</w:t>
      </w:r>
    </w:p>
    <w:p>
      <w:pPr>
        <w:pStyle w:val="Normal"/>
        <w:rPr/>
      </w:pPr>
      <w:r>
        <w:rPr/>
        <w:br/>
        <w:t>Głównymi zadaniami maklera są: informowanie stron o możliwości zawarcia umowy, o aktualnych kursach na poszczególne towary i usługi, znajomość aktualnych taryf celnych. Makler w imieniu zleceniodawcy negocjuje warunki zawarcia transakcji i sprawdza wiarygodność kontrahenta. Za swoją działalność prowizję, a do wykonywania zawodu musi posiadać licencję pozwalającą na prowadzenie tej działalności.</w:t>
      </w:r>
    </w:p>
    <w:p>
      <w:pPr>
        <w:pStyle w:val="Normal"/>
        <w:rPr/>
      </w:pPr>
      <w:r>
        <w:rPr/>
      </w:r>
    </w:p>
    <w:p>
      <w:pPr>
        <w:pStyle w:val="Normal"/>
        <w:rPr/>
      </w:pPr>
      <w:r>
        <w:rPr/>
        <w:t>265. Przedstaw działania marketingowe związane z dystrybucją</w:t>
      </w:r>
    </w:p>
    <w:p>
      <w:pPr>
        <w:pStyle w:val="Normal"/>
        <w:rPr/>
      </w:pPr>
      <w:r>
        <w:rPr/>
        <w:t xml:space="preserve">Najistotniejsze </w:t>
      </w:r>
      <w:hyperlink r:id="rId7">
        <w:r>
          <w:rPr>
            <w:rStyle w:val="InternetLink"/>
            <w:color w:val="000000"/>
          </w:rPr>
          <w:t>marketingowe</w:t>
        </w:r>
      </w:hyperlink>
      <w:r>
        <w:rPr/>
        <w:t xml:space="preserve"> kwestie dotyczące dystrybucji to</w:t>
      </w:r>
    </w:p>
    <w:p>
      <w:pPr>
        <w:pStyle w:val="Normal"/>
        <w:rPr/>
      </w:pPr>
      <w:r>
        <w:rPr/>
        <w:t>-miejsce i charakter dystrybucji w polityce przedsiębiorstwa,</w:t>
      </w:r>
    </w:p>
    <w:p>
      <w:pPr>
        <w:pStyle w:val="Normal"/>
        <w:rPr/>
      </w:pPr>
      <w:r>
        <w:rPr/>
        <w:t xml:space="preserve">-wybór </w:t>
      </w:r>
      <w:hyperlink r:id="rId8">
        <w:r>
          <w:rPr>
            <w:rStyle w:val="InternetLink"/>
            <w:color w:val="000000"/>
          </w:rPr>
          <w:t>kanałów dystrybucji</w:t>
        </w:r>
      </w:hyperlink>
      <w:r>
        <w:rPr/>
        <w:t>,</w:t>
      </w:r>
    </w:p>
    <w:p>
      <w:pPr>
        <w:pStyle w:val="Normal"/>
        <w:rPr/>
      </w:pPr>
      <w:r>
        <w:rPr/>
        <w:t xml:space="preserve">-określenie stopnia </w:t>
      </w:r>
      <w:hyperlink r:id="rId9">
        <w:r>
          <w:rPr>
            <w:rStyle w:val="InternetLink"/>
            <w:color w:val="000000"/>
          </w:rPr>
          <w:t>intensywności dystrybucji</w:t>
        </w:r>
      </w:hyperlink>
      <w:r>
        <w:rPr/>
        <w:t>,</w:t>
      </w:r>
    </w:p>
    <w:p>
      <w:pPr>
        <w:pStyle w:val="Normal"/>
        <w:rPr/>
      </w:pPr>
      <w:r>
        <w:rPr/>
        <w:t>--wybór pośredników.</w:t>
      </w:r>
    </w:p>
    <w:p>
      <w:pPr>
        <w:pStyle w:val="Normal"/>
        <w:rPr/>
      </w:pPr>
      <w:r>
        <w:rPr/>
        <w:t>266. Jakie role wobec przedsiębiorstwa mogą pełnić pośrednicy?</w:t>
      </w:r>
    </w:p>
    <w:p>
      <w:pPr>
        <w:pStyle w:val="Normal"/>
        <w:rPr/>
      </w:pPr>
      <w:r>
        <w:rPr/>
        <w:t xml:space="preserve">Funkcje pośrednika handlowego- </w:t>
      </w:r>
    </w:p>
    <w:p>
      <w:pPr>
        <w:pStyle w:val="Normal"/>
        <w:rPr/>
      </w:pPr>
      <w:r>
        <w:rPr>
          <w:u w:val="single"/>
        </w:rPr>
        <w:t>-Transakcyjna</w:t>
      </w:r>
      <w:r>
        <w:rPr/>
        <w:t xml:space="preserve"> (negocjacje warunków umowy),</w:t>
      </w:r>
    </w:p>
    <w:p>
      <w:pPr>
        <w:pStyle w:val="Normal"/>
        <w:rPr/>
      </w:pPr>
      <w:r>
        <w:rPr/>
        <w:t xml:space="preserve"> </w:t>
      </w:r>
      <w:r>
        <w:rPr/>
        <w:t>-</w:t>
      </w:r>
      <w:r>
        <w:rPr>
          <w:u w:val="single"/>
        </w:rPr>
        <w:t>logistyczna</w:t>
      </w:r>
      <w:r>
        <w:rPr/>
        <w:t xml:space="preserve"> (organizowanie, dostawy, przechowywanie, sortowanie),</w:t>
      </w:r>
    </w:p>
    <w:p>
      <w:pPr>
        <w:pStyle w:val="Normal"/>
        <w:rPr/>
      </w:pPr>
      <w:r>
        <w:rPr/>
        <w:t xml:space="preserve"> </w:t>
      </w:r>
      <w:r>
        <w:rPr/>
        <w:t>-</w:t>
      </w:r>
      <w:r>
        <w:rPr>
          <w:u w:val="single"/>
        </w:rPr>
        <w:t>pomocnicza</w:t>
      </w:r>
      <w:r>
        <w:rPr/>
        <w:t xml:space="preserve"> ( obejmuje zbieranie i przekazywanie informacji rynkowych, badanie popytu itp</w:t>
      </w:r>
    </w:p>
    <w:p>
      <w:pPr>
        <w:pStyle w:val="Normal"/>
        <w:rPr/>
      </w:pPr>
      <w:r>
        <w:rPr/>
      </w:r>
    </w:p>
    <w:p>
      <w:pPr>
        <w:pStyle w:val="Normal"/>
        <w:rPr/>
      </w:pPr>
      <w:r>
        <w:rPr/>
        <w:t>267. Jakie znasz formy sprzedaży poza sklepowej?</w:t>
      </w:r>
    </w:p>
    <w:p>
      <w:pPr>
        <w:pStyle w:val="Normal"/>
        <w:rPr>
          <w:b/>
          <w:b/>
          <w:bCs/>
        </w:rPr>
      </w:pPr>
      <w:r>
        <w:rPr>
          <w:b/>
          <w:bCs/>
        </w:rPr>
        <w:t>formy sprzedaży poza sklepowej:</w:t>
      </w:r>
    </w:p>
    <w:p>
      <w:pPr>
        <w:pStyle w:val="Normal"/>
        <w:rPr/>
      </w:pPr>
      <w:r>
        <w:rPr/>
        <w:t>-marketing sieciowy</w:t>
      </w:r>
    </w:p>
    <w:p>
      <w:pPr>
        <w:pStyle w:val="Normal"/>
        <w:rPr/>
      </w:pPr>
      <w:r>
        <w:rPr/>
        <w:t>-handel ruchomy ( sprzedaż obnośna, obwoźna, targowiska, handel uliczny)</w:t>
      </w:r>
    </w:p>
    <w:p>
      <w:pPr>
        <w:pStyle w:val="Normal"/>
        <w:rPr/>
      </w:pPr>
      <w:r>
        <w:rPr/>
        <w:t>-domy wysyłkowe</w:t>
      </w:r>
    </w:p>
    <w:p>
      <w:pPr>
        <w:pStyle w:val="Normal"/>
        <w:rPr/>
      </w:pPr>
      <w:r>
        <w:rPr/>
        <w:t>-sklepy katalogowe</w:t>
      </w:r>
    </w:p>
    <w:p>
      <w:pPr>
        <w:pStyle w:val="Normal"/>
        <w:rPr/>
      </w:pPr>
      <w:r>
        <w:rPr/>
        <w:t>-sprzedaż z automatów</w:t>
      </w:r>
    </w:p>
    <w:p>
      <w:pPr>
        <w:pStyle w:val="Normal"/>
        <w:rPr/>
      </w:pPr>
      <w:r>
        <w:rPr/>
        <w:t>-telemarketing</w:t>
      </w:r>
    </w:p>
    <w:p>
      <w:pPr>
        <w:pStyle w:val="Normal"/>
        <w:rPr/>
      </w:pPr>
      <w:r>
        <w:rPr/>
        <w:t>-sklepy internetowe</w:t>
      </w:r>
    </w:p>
    <w:p>
      <w:pPr>
        <w:pStyle w:val="Normal"/>
        <w:rPr/>
      </w:pPr>
      <w:r>
        <w:rPr/>
      </w:r>
    </w:p>
    <w:p>
      <w:pPr>
        <w:pStyle w:val="Normal"/>
        <w:rPr/>
      </w:pPr>
      <w:r>
        <w:rPr>
          <w:color w:val="FF0000"/>
        </w:rPr>
        <w:t>268. Co tworzy atmosferę handlową miejsca sprzedaży? Podaj przykłady?</w:t>
      </w:r>
    </w:p>
    <w:p>
      <w:pPr>
        <w:pStyle w:val="Normal"/>
        <w:rPr>
          <w:color w:val="FF0000"/>
        </w:rPr>
      </w:pPr>
      <w:r>
        <w:rPr>
          <w:color w:val="FF0000"/>
        </w:rPr>
      </w:r>
    </w:p>
    <w:p>
      <w:pPr>
        <w:pStyle w:val="Normalny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ny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nyWeb"/>
        <w:spacing w:before="0" w:after="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417" w:right="1417"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Verdana">
    <w:charset w:val="ee"/>
    <w:family w:val="swiss"/>
    <w:pitch w:val="variable"/>
  </w:font>
  <w:font w:name="Arial Unicode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ebdings" w:hAnsi="Webdings" w:cs="Times New Roman"/>
      <w:caps w:val="false"/>
      <w:smallCaps w:val="false"/>
      <w:strike w:val="false"/>
      <w:dstrike w:val="false"/>
      <w:outline w:val="false"/>
      <w:shadow w:val="false"/>
      <w:vanish w:val="false"/>
      <w:position w:val="0"/>
      <w:sz w:val="20"/>
      <w:sz w:val="20"/>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rFonts w:ascii="Symbol" w:hAnsi="Symbol" w:eastAsia="Times New Roman"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rFonts w:ascii="Arial Unicode MS" w:hAnsi="Arial Unicode MS" w:eastAsia="Arial Unicode MS" w:cs="Arial Unicode MS"/>
    </w:rPr>
  </w:style>
  <w:style w:type="paragraph" w:styleId="Tekstpodstawowy3">
    <w:name w:val="Tekst podstawowy 3"/>
    <w:basedOn w:val="Normal"/>
    <w:qFormat/>
    <w:pPr>
      <w:pBdr>
        <w:bottom w:val="single" w:sz="6" w:space="31" w:color="000000"/>
      </w:pBdr>
      <w:ind w:right="26" w:hanging="0"/>
      <w:jc w:val="both"/>
    </w:pPr>
    <w:rPr>
      <w:sz w:val="18"/>
    </w:rPr>
  </w:style>
  <w:style w:type="paragraph" w:styleId="TextBodyIndent">
    <w:name w:val="Body Text Indent"/>
    <w:basedOn w:val="Normal"/>
    <w:pPr>
      <w:spacing w:before="280" w:after="280"/>
      <w:ind w:left="360" w:hanging="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files.ae.krakow.pl/modules.php?name=Guiki&amp;MODE=SHOW&amp;PAGE=Strategia zbierania &#347;mietanki" TargetMode="External"/><Relationship Id="rId3" Type="http://schemas.openxmlformats.org/officeDocument/2006/relationships/hyperlink" Target="http://pl.wikipedia.org/wiki/Informacja" TargetMode="External"/><Relationship Id="rId4" Type="http://schemas.openxmlformats.org/officeDocument/2006/relationships/hyperlink" Target="http://pl.wikipedia.org/wiki/Towar" TargetMode="External"/><Relationship Id="rId5" Type="http://schemas.openxmlformats.org/officeDocument/2006/relationships/hyperlink" Target="http://pl.wikipedia.org/wiki/Us&#322;uga" TargetMode="External"/><Relationship Id="rId6" Type="http://schemas.openxmlformats.org/officeDocument/2006/relationships/hyperlink" Target="http://pl.wikipedia.org/wiki/Marka_producenta" TargetMode="External"/><Relationship Id="rId7" Type="http://schemas.openxmlformats.org/officeDocument/2006/relationships/hyperlink" Target="http://pl.wikipedia.org/wiki/Marketing" TargetMode="External"/><Relationship Id="rId8" Type="http://schemas.openxmlformats.org/officeDocument/2006/relationships/hyperlink" Target="http://pl.wikipedia.org/wiki/Kana&#322;_dystrybucji" TargetMode="External"/><Relationship Id="rId9" Type="http://schemas.openxmlformats.org/officeDocument/2006/relationships/hyperlink" Target="http://pl.wikipedia.org/wiki/Intensywno&#347;&#263;_dystrybucji"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09:51:00Z</dcterms:created>
  <dc:creator>user</dc:creator>
  <dc:description/>
  <dc:language>en-US</dc:language>
  <cp:lastModifiedBy>Mateo</cp:lastModifiedBy>
  <dcterms:modified xsi:type="dcterms:W3CDTF">2007-05-27T14:39:00Z</dcterms:modified>
  <cp:revision>110</cp:revision>
  <dc:subject/>
  <dc:title>233</dc:title>
</cp:coreProperties>
</file>