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kładowe pytania na kolokwium z wykładu - Podstawy marketing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mień w kolejności chronologicznej koncepcje marketingow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mień czynniki wpływające na strategię marketingową przedsiębiorst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ymień zewnętrzne i wewnętrzne czynniki wpływające na podejmowane przez przedsiębiorstwo decyzje strategicz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Czy i jak czynniki demograficzne wpływają na strategie przedsiębiorstw? Podaj praktyczne przykłady w zależności od branż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Czy po przystąpieniu do Unii Europejskiej należało zweryfikować swoje strategie działań marketingowych? Odpowiedź uzasadnij podając stosowne przykłady praktycz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Wymień zmienne niekontrolowane wpływające na wybór strategii marketingowych.</w:t>
      </w:r>
    </w:p>
    <w:p>
      <w:pPr>
        <w:pStyle w:val="Normal"/>
        <w:rPr/>
      </w:pPr>
      <w:r>
        <w:rPr>
          <w:sz w:val="20"/>
          <w:szCs w:val="20"/>
        </w:rPr>
        <w:t>7. Wymień zmienne niekontrolowane wpływające na marketingowe strategie przedsiębiorst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Które elementy otoczenia demograficznego wpływają na decyzję strategiczne przedsiębiorstw?</w:t>
      </w:r>
    </w:p>
    <w:p>
      <w:pPr>
        <w:pStyle w:val="Normal"/>
        <w:rPr/>
      </w:pPr>
      <w:r>
        <w:rPr>
          <w:sz w:val="20"/>
          <w:szCs w:val="20"/>
        </w:rPr>
        <w:t>9. W dobie globalizacji, jakie istotne elementy otoczenia kulturowego muszą zostać uwzględnione w procesie podejmowania decyzji strategicznych przedsiębiorst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Na czym polega istota oddziaływania otoczenia polityczno-prawnego na decyzje strategiczne przedsiębiorstw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Na czym polega marketing strategiczn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Na czym polega marketingowa organizacja przedsiębiorstwa?</w:t>
      </w:r>
    </w:p>
    <w:p>
      <w:pPr>
        <w:pStyle w:val="Normal"/>
        <w:rPr/>
      </w:pPr>
      <w:r>
        <w:rPr>
          <w:sz w:val="20"/>
          <w:szCs w:val="20"/>
        </w:rPr>
        <w:t>13. Jakie są najważniejsze cechy gospodarki rynkowej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Podaj jedną z definicji marketing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Przedstaw i opisz min. 2 sposoby interpretowania marketin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Z jakich dziedzin nauki korzysta marketing i dlaczego? Podaj praktyczne przykłady.</w:t>
      </w:r>
    </w:p>
    <w:p>
      <w:pPr>
        <w:pStyle w:val="Normal"/>
        <w:rPr/>
      </w:pPr>
      <w:r>
        <w:rPr>
          <w:sz w:val="20"/>
          <w:szCs w:val="20"/>
        </w:rPr>
        <w:t>17. Co jest istotą marketingu? Wymień elemen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Czym jest marketing interakcyjny (relacji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Czym jest marketing wewnętrzn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Podaj definicję lub wymień elementy marketingu skoordynowa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Wymień podstawowe zadania marketingu w przedsiębiorstwie (min. 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Na czym polega funkcja przygotowawcza działań marketing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 Na czym polega funkcja wykonawcza działań marketing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 Na czym polega funkcja wspomagająca działań marketing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 Czy istnieją różnice między sprzedażą a marketingiem? Wymień elemen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Konsument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Klient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Nabywca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 Jakie relacje zachodzą między klientem, nabywcą a konsument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 Wymień przynajmniej trzy grypy nabywców instytucjonal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 Wymień typy potrzeb klientów instytucjonal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Czym jest rynek?</w:t>
      </w:r>
    </w:p>
    <w:p>
      <w:pPr>
        <w:pStyle w:val="Normal"/>
        <w:rPr/>
      </w:pPr>
      <w:r>
        <w:rPr>
          <w:sz w:val="20"/>
          <w:szCs w:val="20"/>
        </w:rPr>
        <w:t>33. Wymień uczestników ryn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 Wyjaśnij pojęcia: rynek nabywcy, rynek dost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 Co stanowi szczególne funkcje rynk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 Wymień przykłady potocznego rozumienia rynku z uwzględnieniem grup klientów i grup niekonsumenckich.</w:t>
      </w:r>
    </w:p>
    <w:p>
      <w:pPr>
        <w:pStyle w:val="Normal"/>
        <w:rPr/>
      </w:pPr>
      <w:r>
        <w:rPr>
          <w:sz w:val="20"/>
          <w:szCs w:val="20"/>
        </w:rPr>
        <w:t>37. Wymień znane Ci potoczne znaczenia słowa rynek (min.3). Napisz, czy i w jaki sposób wiedza o nich może być przydatna w działaniach marketingowy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 Czym jest rynek? Wymień zasadnicze prawa regulujące wszystkie procesy zachodzące na ryn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 Wymień podstawowe formy rynku. Jedna opisz dokładni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. Co oznacza pojęcie mechanizmu rynkoweg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. Co oznacza pojęcie mechanizmu rynkowego? Jak nazywamy gospodarkę, w której ten mechanizm działa poprawnie?</w:t>
      </w:r>
    </w:p>
    <w:p>
      <w:pPr>
        <w:pStyle w:val="Normal"/>
        <w:rPr/>
      </w:pPr>
      <w:r>
        <w:rPr>
          <w:sz w:val="20"/>
          <w:szCs w:val="20"/>
        </w:rPr>
        <w:t>42. Co oznacza pojęcie mechanizmu rynkowego? Jakie działania mogą doprowadzić do nierównowagi rynkowej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. Wyjaśnij pojęcie luka rynkowa. Jakiego typu przedsiębiorstwa powinny w pierwszej kolejności badać luki rynkow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. Wymień (mi. 3) i opisz przykładowe rodzaje luk rynk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. Wyjaśnij pojęcie luka rynkowa. Czy Twoim zadaniem wykorzystanie luki formalnoprawnej jest działaniem biznesowo uzasadnionym czy nieetyczny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 Wymień podstawowe struktury rynku i scharakteryzuj jedną z n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 Jaką role spełnia konkurencja w gospodarce rynkowej?</w:t>
      </w:r>
    </w:p>
    <w:p>
      <w:pPr>
        <w:pStyle w:val="Normal"/>
        <w:rPr/>
      </w:pPr>
      <w:r>
        <w:rPr>
          <w:sz w:val="20"/>
          <w:szCs w:val="20"/>
        </w:rPr>
        <w:t>48. Czym charakteryzuje się konkurencja bierna a czym konkurencja czynn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 Na czym polega i kogo dotyczy konkurencja doskonał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. Co to jest i czym charakteryzuje się monopo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. Wyjaśnij pojęcia pozycja dominująca – pozycja monopolistyczna.</w:t>
      </w:r>
    </w:p>
    <w:p>
      <w:pPr>
        <w:pStyle w:val="Normal"/>
        <w:rPr/>
      </w:pPr>
      <w:r>
        <w:rPr>
          <w:sz w:val="20"/>
          <w:szCs w:val="20"/>
        </w:rPr>
        <w:t>52. Wymień typowe zachowania strategiczne przedsiębiorstwa wobec konkuren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 Proszę wymienić min dwa narzędzia analizy pozycji przedsiębiorstwa na rynku metodą portfol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. Na czym polega, wg modelu Ansoffa, strategia rozwoju rynku?</w:t>
      </w:r>
    </w:p>
    <w:p>
      <w:pPr>
        <w:pStyle w:val="Normal"/>
        <w:rPr/>
      </w:pPr>
      <w:r>
        <w:rPr>
          <w:sz w:val="20"/>
          <w:szCs w:val="20"/>
        </w:rPr>
        <w:t>55. Przedstaw macierz cechy rynku/cechy produktu i wynikające z niej strategie marketingow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. Na czym polega strategia penetracji wg macierzy produkt/ryne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 Na czym polega strategia dywersyfikacji wg macierzy produkt/ryne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 Na czym polega strategia rozwoju rynku wg macierzy produkt/ryne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 Na czym polega strategia rozwoju produktu wg macierzy produkt/ryne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. Narysuj macierz BCG i wskaż pożądany kierunek rynkowych zamian produ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. Wymień nazwy poszczególnych grup produktów wg modelu BC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. Narysuj macierz BCG i wykres cyklu życia produktu. Wskaż ewentualne relacje.</w:t>
      </w:r>
    </w:p>
    <w:p>
      <w:pPr>
        <w:pStyle w:val="Normal"/>
        <w:rPr/>
      </w:pPr>
      <w:r>
        <w:rPr>
          <w:sz w:val="20"/>
          <w:szCs w:val="20"/>
        </w:rPr>
        <w:t>63. Na czym polega strategia produktu masoweg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4. Na czym polega strategia dyferencja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5. Na czym polega strategia lidera rynkoweg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. Na czym polega strategia koncentra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. Co stwarza zagrożenia dla przedsiębiorstw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8. Wymień siły konkurencyjne znane pod nazwą „sił M.Portera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9. Wymień czynniki nasilające konkurencję wg modelu Port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. Wymień czynniki siły przetargowej dostawców wg modelu Port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1. Wymień czynniki siły przetargowej nabywców wg modelu Port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. Co to są substytuty i wykaż jaką stanowią one groźbę wg modelu Portera.</w:t>
      </w:r>
    </w:p>
    <w:p>
      <w:pPr>
        <w:pStyle w:val="Normal"/>
        <w:rPr/>
      </w:pPr>
      <w:r>
        <w:rPr>
          <w:sz w:val="20"/>
          <w:szCs w:val="20"/>
        </w:rPr>
        <w:t>73. Scharakteryzuj bariery wejścia na ryn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4. Scharakteryzuj bariery wyjścia z ryn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5. Co to jest potrzeba? Wymień rodzaje i typy potrz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. Czym jest potrzeba? Przedstaw cechy potrz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7. Czym jest potrzeba? Dlaczego i czym potrzeby się różni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8. Przedstaw hierarchię potrzeb wg Maslo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9. Przedstaw teorię potrzeb Maslowa. Wyjaśnij, dlaczego przybiera ona formę piramid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. Jakie znaczenie może mieć teoria potrzeb Maslowa dla marketing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1. Podaj relacje między ceną a popytem i ceną a podaż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2. Jak kształtuje się wartość sprzedaży przy wzroście cen i współczynniku elastyczności popy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3. Podaj różnicę pomiędzy popytem indywidualnym, rynkowym i globaln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4. Podaj różnicę pomiędzy podażą indywidualną, rynkową i globaln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5. Co wyraża ekonomiczne prawo popytu i podaż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. Wymień przynajmniej cztery rodzaje popytu i opisz jeden z n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7. Na czym polega bariera popy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. Wymiana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9. Jakie warunki muszą zaistnieć, aby mogła nastąpić wymian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. Ile powinno być stron, by mogła zaistnieć wymiana Podaj własne codzienne przykłady realizacji wymiany (min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1. Proces tworzenia wartości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. Transakcja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3. Wymień rodzaje transak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4. Czego elementem jest transakcja? Wymień wszystkie rodzaje transakcji.</w:t>
      </w:r>
    </w:p>
    <w:p>
      <w:pPr>
        <w:pStyle w:val="Normal"/>
        <w:rPr/>
      </w:pPr>
      <w:r>
        <w:rPr>
          <w:sz w:val="20"/>
          <w:szCs w:val="20"/>
        </w:rPr>
        <w:t>95. Transfer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6. Podaj zależności pomiędzy wymianą, transakcją a transfer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7. Czym jest transfer w pojęciu marketingowym? Podaj praktyczne przykłady transferu gospodarcz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zy sponsoring można nazwać transferem? Odpowiedź uzasadni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8. Czego elementem i czym jest transakcja? Czy może w niej uczestniczyć kilka zainteresowanych str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9. Negocjacje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. Czym są negocjacje? Czego mogą dotyczyć i jak długo trwać Podać przykład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1. Wymień elementy modelu ST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2. Segmentacja rynku to:</w:t>
      </w:r>
    </w:p>
    <w:p>
      <w:pPr>
        <w:pStyle w:val="Normal"/>
        <w:rPr/>
      </w:pPr>
      <w:r>
        <w:rPr>
          <w:sz w:val="20"/>
          <w:szCs w:val="20"/>
        </w:rPr>
        <w:t>103. Co to jest segment rynk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4. Co wywołuje konieczność segmenta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5. Kiedy i dlaczego segmentacja jest konieczna a kiedy nie? Czym ostatecznie może być segment rynk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6. Wymień (min. 4) cechy charakterystyczne poprawnie wyodrębnionego segmentu rynku. Opisz jedn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7. Podaj przykładowe kryteria (min. 3) segmentacji klientów indywidualnych. Podaj przykład praktycz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8. Podaj przykładowe kryteria (min. 3) segmentacji klientów instytucjonalnych. Podaj przykład praktycz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9. Czym różni się segment rynku samochodów od segmentu rynku czasopism z programem telewizyjny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. Rynek docelowy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1. Jaki jest związek między segmentacją rynku i poszukiwaniem rynków docelowy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2. Jakimi korzystnymi cechami powinien charakteryzować się rynek docelow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3. Wymień etapy wyboru rynku docelowego. Ile segmentów powinien zawierać poprawnie opisany rynek docel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4. Podaj kryteria wyboru rynku docelowego (min.3). Czy są to te same kryteria, według których przeprowadza się segmentację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5. Dlaczego tak bardzo ważna jest znajomość rynku docelowego? Podaj min. 3 przyczy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6. Dla kogo ważniejsza jest znajomość rynku docelowego - dla przedsiębiorstw małych czy dużych? Odpowiedź uzasadni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7. Jeżeli rynek docelowy jest określony, czy przedsiębiorstwu nadal potrzebna jest wiedza o segmentach nieobsługiwanych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8. Jakie korzyści dla klienta a jakie dla przedsiębiorstwa płyną z segmenta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9. Czym jest pozycjonowani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0. Jakie narzędzie, przede wszystkim, stosuje się w strategii pozycjonowani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1. Według czego (jakich cech, zjawisk itp.) można realizować strategię pozycjonowania? Podać min. 4 warian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2. Podaj elementy SIM organiz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3. Czym jest system informacji marketingowej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4. Wymień podstawowe elementy składowe systemu informacji marketing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5. Czym są dane a czym informacj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6. Czym jest informacja marketingow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7. Czym są badania marketingow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8. W jakim celu prowadzi się i wykorzystuje badania marketingow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9. Czym badania rynku różnią się od badań marketingowy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0. Kiedy stosuje się badania wycinkowe a kiedy kompleksow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1. Jakie funkcje spełniają badania marketingow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2. Czego mogą dotyczyć badania marketingow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3. Na czym polegają badania wtórne a na czym pierwot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4. Podaj charakter badań, ze względu na empiri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5. Wymień podstawowe rodzaje danych według źródeł używanych w badaniach marketing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6. Czy są i jak się pozyskuje dane i informacje pierwot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7. Czy są i jak się pozyskuje dane i informacje wtór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8. Wymień przykładowe metody zbierania inform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9. Wymień i opisz podstawowe metody wykorzystywane w badaniach marketing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0. Wymień, min. 3 narzędzia badawcze. Jedno opisz dokładni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1. Jakie rodzaje pytań stosowane są w ankieta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2. Czym różnią się pytania zamknięte od otwarty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3. Czym jest wywiad marketingowy i jakie są jego rodzaj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4. W jaki sposób można określać wielkość prób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5. Przedstaw chronologicznie (posługując się nazwami) rozkład grup konsumenck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6. Jakie znaczenie i dla kogo ma dokonywanie typologii klientów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7. Ponieważ nie wszyscy konsumenci akceptują nowości w tym samym czasie to ile i jakie grupy wyróżniamy wg tego kryteriu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8. Jak przebiega proces zakupu dokonywanego przez konsument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9. Co rozumiesz pod pojęciem „postępowanie konsumentów”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. Co rozumiesz pod pojęciem „zachowanie konsumentów”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. Wymień czynniki wpływające na zachowanie konsum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2. Wymień czynniki wpływające na zachowanie klienta instytucjonal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3. Jak nazywają się pierwsze dwa etapy postępowania konsumentów w procesie podejmowania decyzji zakup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4. Kim jest lider opinii i jako ma wpływ na postępowanie konsumentów na rynk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5. Jakie czynniki wpływają na decyzje wyboru i zakupu produktów przez konsumentów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6. Podaj czynniki psychologiczne wpływające na zachowanie konsum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7. Podaj czynniki psychograficzne wpływające na zachowanie konsum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8. Podaj czynniki socjo-kulturowe wpływające na zachowanie konsum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9. Z czego wynika wpływ grupy odniesieni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. Co to są grupy (jednostki) aspiracyj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1. Wymień podstawowe bodźce marketingowe i niemarketingowe w podejmowaniu decyzji o zaku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2. Wymień trzy reguły decyzyjne związane z procesem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3. Podaj cele zakupów (rodzaje zakupów) konsum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4. Jak przebiega proces zakupu konsument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5. Wymień podstawowe rodzaje decyzji konsum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6. Przedstaw proces akceptacji nowych warunków przez konsum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7. Wymień role podmiotów podejmujących decyzje, gdy zakupu dokonuje klient indywidualny i instytucjona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8. Jakie warunki mają wpływ na decyzję zakup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9. Na jakie decyzje uwagi na stopień złożoności można podzielić decyzje o zakupie dóbr przemysłowy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0. Podaj cele (rodzaje) zakupów dokonywanych przez klientów instytucjonal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1. Kim jest decydent zakup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2. Wymień uczestników procesu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3. Czym jest i z czego wynika satysfakcja naby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4. Czym jest „dysonans pozakupowy”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5. Jaki jest cel analizy zachowań klientów instytucjonalny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6. Na czym polega rozszerzona formuła marketing’mix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7. Co to jest marketing’mix?</w:t>
      </w:r>
    </w:p>
    <w:p>
      <w:pPr>
        <w:pStyle w:val="Normal"/>
        <w:rPr/>
      </w:pPr>
      <w:r>
        <w:rPr>
          <w:sz w:val="20"/>
          <w:szCs w:val="20"/>
        </w:rPr>
        <w:t>178. Jakie elementy marketing-mixu, które składają się na program marketingowy przedsiębiorst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9. Czy elementy marketing’mixu są względem siebie substytucyjne czy komplementar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0. Wymień narzędzia marketingowe wchodzące w skład marketing-mix’u „4P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1. Wymień narzędzia marketingowe wchodzące w skład marketing-mix’u „5P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2. Wymień instrumenty marketingowe wchodzące w skład marketing-mix’u „5P” i „6P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3. Wymień instrumenty marketingowe wchodzące w skład marketing-mix’u „4P” i „5P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4. Wymień instrumenty marketingowe wchodzące w skład marketing-mix’u „4P” i „6P” wg Ph. Kotl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5. Czym jest marketing partnersk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6. Wymień instrumenty marketingowe wchodzące w skład marketing-mix’u „4P” oraz instrumenty marketingowe wchodzące w skład marketingu partnerskiego „4C” w relacji „4P” --&gt; „4C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7. Koncepcja marketingu poszerzonego to instrumenty wchodzące w skład „7P”. Wymień te instrumen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8. Czym jest produk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9. Co wyznacza jakość produk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0. Jak klasyfikujemy produkty według materialności i sposobu konsump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1. Scharakteryzuj dobra konsumpcyj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2. Pogrupuj produkty konsumpcyjne pod względem wygody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3. Pogrupuj produkty konsumpcyjne pod względem okazji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4. Scharakteryzuj dobra przemysłow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5. Wymień specyficzne cechy usług (min. 4N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6. Co oznacza termin - usługi związa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7. Nazwij usługi ze względu na przeznacze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8. Nazwij usługi ze względu na rodzaj wyniku pra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9. Nazwij usługi ze względu na bazę realiz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. Przedstaw rodzaje kontaktów usług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. Jakie warstwy wyróżniamy w strukturze produk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2. Co stanowi wartość dla klienta? Co oznacza pojęcie maksymalizacji wartości dla klient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. Czym jest zadowolenie (satysfakcja) klient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4. Co rozumiemy pod pojęciami użyteczność podstawowa i użyteczność dodatkowa produk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5. Funkcje dodatkowe produktu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6. Funkcja podstawowa produktu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7. Wymień funkcje produktu z punktu widzenia producenta i kli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8. Podaj relacje między produktem a subiektywnym wizerunkiem produktu ideal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9. Przybliż pojęcie „nowy produkt” z punktu widzenia producenta i kli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. Na czym polega testowanie nowych produktów instytucjonalny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. Na czym polega testowanie nowych produktów konsumpcyjny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2. Narysuj wykres cyklu życia produktu i wykres osiąganego zysku w poszczególnych fazach tego cyklu. Scharakteryzuj jedną z fa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3. Wymień wszystkie fazy życia produktu i scharakteryzuj jedną z n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4. W których z faz cyklu życia produktu wielkość sprzedaży jest największa? Podaj przykł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5. Od czego zależy długość czasu przebywania produktu na rynk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6. Z czym powinno liczyć się przedsiębiorstwo, gdy jego produkt jest jedyny na rynku i cieszy się bardzo dużym zainteresowaniem klientów? Wymień wszystkie możliwe sytuac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7. Czy informacje wynikające z cyklu życia produktu mogą służyć przedłużeniu cyklu? Każdą odpowiedź uzasadni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8. Co to jest marka produktu? Wymień jej elemen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9. Jakie funkcje pełnią znaki towarowe (marki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0. Jakie znaczenie dla produktu ma jego nazwa? Podaj przykłady pozytywne i negatyw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1. Na czym polega stosowanie rodzinnych znaków towarowy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2. Co to jest oznakowanie produktu? Wymień jego elemen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. Jakie funkcje pełnią znaki towarowe (marki 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4. Jakie funkcje pełni marka produk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5. Czym jest i jaka rolę odgrywa etykieta produk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6. Jakie funkcje spełnia opakowanie? Podaj elementy składowe opakow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7. Podaj przykłady opakowania jednostkowego, zbiorczego i transportoweg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8. Jakie znaczenie ma kolor opakowani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9. Podaj przykłady opakowania jednostkowego, zbiorczego i transport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. Czym jest cen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1. Wymień funkcje c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2. Jakie inne nazwy może nosić cena? Wymień min.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3. Od czego zależy wysokość cen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4. Wymień trzy metody ustalania cen przez produc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5. Kiedy przedsiębiorstwo musi zweryfikować cenę produk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6. Wymień główne podstawy ustalania c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7. Na czym polega strategia ceny wiązanej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8. Na czym polega skimmingowa polityka cenow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9. Czym jest promocj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0. Jaki jest cel promo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1. Wymień instrumenty promotion-mix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2. Wymień podstawowe funkcje promo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3. Jakie korzyści i komu może zapewnić promocj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4. Na czym polega powiązanie promocji ze wszystkimi elementami marketing’mix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5. Czym głównie różni się promocja na rynku konsumpcyjnym i instytucjonalny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6. Na czym polega osobowa i bezosobowa komunikacja z klientam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7. Czym jest reklam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8. Podaj przykłady reklamy zmniejszającej popy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9. Jak dzielimy reklamę ze względu na przedmio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. Na czym polega strategia promocyjna przeciągania - „push”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1. Na czym polega strategia promocyjna pchania „pull”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2. Czym jest public relation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3. Co jest celem dystrybu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4. Wymień instrumenty marketingowe związane z dystrybucj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5. Jak jest cecha szczególna konwencjonalnych kanałów dystrybu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6. Jakie są podstawowe zadania dystrybu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7. Czym są i jaką funkcję pełnią kanały dystrybu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8. Z czego składa się pionowy i poziomy układ kanałów dystrybucji? Podaj przykład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9. Jakie są najczęściej stosowane kryteria wyboru kanału dystrybu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0. Podaj kanał dystrybucji zawierający co najmniej cztery ogni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1. Przedstaw przykład kanału dystrybucyjnego dla: a) materialnych dóbr konsumpcyjnych b) usługi c) dóbr przemysł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2. Jakie są typowe układy powiązań tworzące kanały dystrybucj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3. Jakie znasz formy sprzedaży sklepowej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4. Jaką rolę spełniają maklerzy w marketing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5. Przedstaw działania marketingowe związane z dystrybucj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6. Jakie role wobec przedsiębiorstwa mogą pełnić pośrednic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7. Jakie znasz formy sprzedaży poazsklepowej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8. Co tworzy atmosferę handlową miejsca sprzedaży? Podaj przekłady z rzeczywist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52:00Z</dcterms:created>
  <dc:creator>Mateo</dc:creator>
  <dc:description/>
  <dc:language>en-US</dc:language>
  <cp:lastModifiedBy>Mateo</cp:lastModifiedBy>
  <dcterms:modified xsi:type="dcterms:W3CDTF">2007-05-27T14:05:00Z</dcterms:modified>
  <cp:revision>3</cp:revision>
  <dc:subject/>
  <dc:title>Przykładowe pytania na kolokwium z wykładu - Podstawy marketingu</dc:title>
</cp:coreProperties>
</file>