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94. Scharakteryzuj dobra przemysłowe: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Dobra przemysłowe występują w popycie wtórnym. Produkty te służą dalszemu przetworzeniu lub podlegają innym działanią (np. sprzedaży)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5. Wymień specyficzne cechy usług (min. 4):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Niematerialny charakter produktu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Brak możliwości magazynowania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Brak możliwości przemieszczania w przestrzeni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Nie podlegają standaryzacji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7. Nazwij usługi ze względu na przeznaczenie: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sługi produkcyjne (użyteczne produkty niematerialne będące współdziałaniem w procesie produkcji dóbr materialnych, ale nie tworzące bezpośrednio nowych dóbr)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sługi konsumpcyjne ( użyteczne produkty niematerialne związane z procesem konsumpcji indywidualnej i zbiorowej)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sługi ogólnospołeczne (czynności zaspakajające potrzeby porządkowo- organizacyjne społeczeństwa świadczone przez instytucje, organizacje)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8. Nazwij usługi ze względu na rodzaj wyniku pracy: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sługi renowacyjne –ich celem jest zachowanie, przywracanie bądź ochrona wartości zasobów rzeczowych</w:t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>Usługi informacyjne- polegające na przechowywaniu i przetwarzaniu informacji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sługi dystrybucyjne- mające za zadanie odnawianie lub zwiększanie poprzez wymianę wartości zasobów rzeczowych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sługi rekreacyjne- polegające na działaniu na właściwości fizjologiczne człowieka (leczenie), rekreacyjne (turystyka, sport)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sługi oświatowo- kulturalne : przekazywanie wiedzy bądź doznań artystycznych danej osobie lub grupie (np. usługi wychowawcze)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sługi organizacyjne- podjęcie i przekazywanie decyzji określonym osobą lub grupą społecznym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9. Nazwij usługi ze względu na bazę realizacji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Usługi bazujące na sprzęcie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Usługi bazujące na ludziach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0. Przedstaw rodzaje kontaktów usługowych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Kontakt na odległość: klient styka się z usługą lub jej częścią za pośrednictwem poczty, automatu (bankomat), broszurki, formularz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ośredni kontakt osobisty: klient styka się z usługą za pośrednictwem telefonu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Bezpośredni kontakt osobisty: spotkanie klienta z usługodawcą twarzą w twarz co wpływa na zadowolenie klienta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. Jakie warstwy wyróżniamy w strukturze produktu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oncepcja produktu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akowani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arka i znak firmowy</w:t>
      </w:r>
    </w:p>
    <w:p>
      <w:pPr>
        <w:pStyle w:val="Normal"/>
        <w:ind w:left="426" w:hanging="0"/>
        <w:rPr/>
      </w:pPr>
      <w:r>
        <w:rPr>
          <w:b/>
          <w:sz w:val="22"/>
          <w:szCs w:val="22"/>
        </w:rPr>
        <w:t>202. Co stanowi wartość dla klienta? Co oznacza pojęcie maksymalizacji wartości       dla klienta?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Wartość dla klienta: wartość otrzymana , wartość poniesiona. Maksymalizacja wartości dla klienta oznacza maksymalizacją różnicy pomiędzy wartością otrzymaną a wartością poniesioną.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3. Czym jest zadowolenie klient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Zadowolenie klienta jest gdy dany produkt spełnie wcześniejsze oczekiwania klienta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4. Użyteczność podstawowa i użyteczność dodatkowa produktu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podstawowe oddzielają relacje między produktem i celem, któremu składają się więc np. jego funkcjonalność, wydajność, jakość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dodatkowe produktu, odzwierciedlają relację między nim i użytkownikiem produktu, łatwość korzystania z niego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b/>
          <w:sz w:val="22"/>
          <w:szCs w:val="22"/>
        </w:rPr>
        <w:t>205. Funkcje dodatkowe produktu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Możliwość wygodnego użytkowania lub łatwość obsługi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6. Funkcja podstawowa produktu: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Wyraża główny cel do którego produkt służy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7. Funkcje produktu z punktu widzenia producenta i klienta</w:t>
      </w:r>
    </w:p>
    <w:p>
      <w:pPr>
        <w:pStyle w:val="Normal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Z punktu widzenia klienta </w:t>
      </w:r>
      <w:r>
        <w:rPr>
          <w:color w:val="000000"/>
          <w:sz w:val="22"/>
          <w:szCs w:val="22"/>
        </w:rPr>
        <w:t>produkt jest więc sumą korzyści, które nabywca otrzymuje w zamian za zapłaconą cenę.</w:t>
      </w:r>
    </w:p>
    <w:p>
      <w:pPr>
        <w:pStyle w:val="Normal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Z punktu widzenia sprzedawcy </w:t>
      </w:r>
      <w:r>
        <w:rPr>
          <w:color w:val="000000"/>
          <w:sz w:val="22"/>
          <w:szCs w:val="22"/>
        </w:rPr>
        <w:t>produkt musi być maksymalnie przystosowany do wymagań klientów (by przedsiębiorca nie wypadł z rynku), ale też z drugiej strony powinien uwzględniać interes przedsiębiorstwa (nadmierna maksymalizacja korzyści konsumentów prowadzi do zanikania zysku).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08. Podaj relacje między produktem a subiektywnym wizerunkiem produktu </w:t>
        <w:tab/>
        <w:tab/>
        <w:tab/>
        <w:t>idealnego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W największym stopniu zbliży się do idealnego wizerunku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Posiada największą dla niego wartość w stosunku do ceny</w:t>
      </w:r>
    </w:p>
    <w:p>
      <w:pPr>
        <w:pStyle w:val="Normal"/>
        <w:ind w:left="426" w:hanging="0"/>
        <w:rPr/>
      </w:pPr>
      <w:r>
        <w:rPr>
          <w:b/>
          <w:sz w:val="22"/>
          <w:szCs w:val="22"/>
        </w:rPr>
        <w:t>209. Przybliż pojęcie „nowy produkt” z punktu widzenia producenta i klienta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la producenta : produkt o nowych rozwiązaniach technicznych i technologicznych, produkt w którym zastosowane zostały nowe rozwiązania konstrukcyjne, zastosowane zostały nowe surowce i materiały, zaspakaja nowe potrzeby konsumentów lub stare w odmienny sposób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la klienta: produkt zaspakajający nową potrzebę lub w doskonalszy sposób zaspakajający potrzebę dotychczasową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3. Wymień wszystkie fazy cyklu życia produktu scharakteryzuj jedną z nich: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Wprowadzenie produktu na rynek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Wzrost( jest okresem w cyklu życia produktu kiedy zaczyna on być przez rynek akceptowany. Powoduje to bardzo dynamiczny wzrost sprzedaży i równie szybki wzrost zysku)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 xml:space="preserve">Dojrzałość 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Schyłek ( to ostatnia faza po której produkt schodzi z rynku; następuje wyraźny spadek sprzedaży i jeszcze szybszy spadek zysku)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14. W których z faz cyklu życia produktu wielkość sprzedaży jest największa. </w:t>
        <w:tab/>
        <w:tab/>
        <w:t>Podaj przykład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Wielkość sprzedaży jest największa w fazie wzrostu i dojrzałości cyklu życia produktu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8. Co to jest marka produktu</w:t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Marka to nazwa, termin, symbol, wzór, rysunek, znak lub ich kombinacja mająca na celu identyfikację produktów i usług jednego sprzedawcy lub grona sprzedawców.</w:t>
      </w:r>
    </w:p>
    <w:p>
      <w:pPr>
        <w:pStyle w:val="Normal"/>
        <w:ind w:left="426" w:hanging="0"/>
        <w:rPr/>
      </w:pPr>
      <w:r>
        <w:rPr>
          <w:b/>
          <w:sz w:val="22"/>
          <w:szCs w:val="22"/>
        </w:rPr>
        <w:t>219. Jakie funkcje pełnią znaki towarowe (marki)</w:t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Celem identyfikacji dóbr lub usług lub ich grupy i wyróżniają je spośród konkurencji. Funkcje: ochrona, identyfikacja, gwarancji, promocji</w:t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21. Na czym polega stosowanie rodzinnych znaków towarowych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olega na wykreowaniu ogólnego wizerunku firmy; zastosowanie gdy są małe różnice między produktami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22. Co to jest oznakowanie produktu. Wymień jego elementy</w:t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znakowanie produktu składa się z etykiety, nazwy i marki. Oznakowanie pozwala rozpoznać produkt i odróżnia go od innych 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25 Czym jest i jaką rolę odgrywa etykieta produktu</w:t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Etykieta produktu pełni rolę : identyfikacyjną, oceniającą, opisującą, promującą. Jest częścią oznakowania produktu.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26. Jakie funkcje pełni opakowanie. Podaj elementy składowe opakowani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pakowanie pełni funkcje: ochronna, wyróżniająca, informacyjna, reklamowa, środek usprawniający organizacją sprzedaży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27. Podaj przykład opakowania jednostkowego, zbiorczego i transportowego</w:t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opakowanie jednostkowe zawiera zwykle niewielką porcje produktu, która jest przedmiotem obrotu w handlu detalicznym;</w:t>
        <w:br/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opakowania transportowe, zabezpieczające towar w czasie przeładunków i transportu.</w:t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biorcze???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30. Czym jest cen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kreślona liczba jednostek pieniężnych, którą nabywca musi zapłacić za jednostkę produktu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31. Wymień funkcje cen</w:t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Maksymalizowanie wielkości zysku</w:t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Zwiększenie udziały w rynku i wzmocnienie pozycji konkurencyjnej</w:t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spijanie śmietanki” z rynku</w:t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Utrzymanie wielkości sprzedaży</w:t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Osiągnięcie pożądanego poziomu zysku</w:t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Osiągnięcie celów promocyjnych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32 Inne nazwy ceny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jest pieniężnym wyrażeniem wartości produktu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całkowity koszt + założona kwota zysku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taryfa, opłata, czynsz, honorarium, wstęp, renta, prowizja, premia, odsetk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2 .  Wykres cyklu życia produktu Scharakteryzować jedną z faz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417820" cy="3331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4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8:18:00Z</dcterms:created>
  <dc:creator>Płonka</dc:creator>
  <dc:description/>
  <dc:language>en-US</dc:language>
  <cp:lastModifiedBy>Mateo</cp:lastModifiedBy>
  <cp:lastPrinted>2007-05-15T20:21:00Z</cp:lastPrinted>
  <dcterms:modified xsi:type="dcterms:W3CDTF">2007-05-27T14:35:00Z</dcterms:modified>
  <cp:revision>3</cp:revision>
  <dc:subject/>
  <dc:title>194</dc:title>
</cp:coreProperties>
</file>