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09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"/>
        <w:gridCol w:w="992"/>
        <w:gridCol w:w="992"/>
      </w:tblGrid>
      <w:tr>
        <w:trPr>
          <w:trHeight w:val="14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oncepcja marketing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achowanie konsume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achowanie organizacji</w:t>
            </w:r>
          </w:p>
        </w:tc>
      </w:tr>
      <w:tr>
        <w:trPr>
          <w:trHeight w:val="82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ncepcja produktu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ncepcja produktow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(marketing produktow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(koncepcja towarowa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(marketing produkt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sz w:val="8"/>
              </w:rPr>
            </w:pPr>
            <w:r>
              <w:rPr>
                <w:sz w:val="8"/>
              </w:rPr>
              <w:t>-konsumenci preferują te produkty, które dostarczają im najwyższą jakość, najlepsze cechy użytkowe i innowacyjne</w:t>
            </w:r>
          </w:p>
          <w:p>
            <w:pPr>
              <w:pStyle w:val="Normal"/>
              <w:ind w:left="56" w:hanging="0"/>
              <w:rPr>
                <w:sz w:val="8"/>
              </w:rPr>
            </w:pPr>
            <w:r>
              <w:rPr>
                <w:sz w:val="8"/>
              </w:rPr>
              <w:t>-faworyzują te produkty, które są szeroko dostępne imają niską cenę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-koncentracja działań na produktach o wyjątkowych cechach i ciągłym ich doskonaleniu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-kierują się na osiągnię-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ie wys. wydajności i szer. dystrybucji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283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992"/>
      </w:tblGrid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ncepcja sprzedaż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(koncepcja handlowa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(marketing sprzedaż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-kierownictwo zakłada, że klienci pozostawieni sami sobie nie kupują wcale albo nie wystarczająco dużo wyrobów przed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8"/>
              </w:rPr>
              <w:t>-organizacja jest zmuszona do podjęcia agresywnej sprzedaży i działań promocyjnych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283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984"/>
      </w:tblGrid>
      <w:tr>
        <w:trPr>
          <w:trHeight w:val="13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ncepcja marketingow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(marketingu tradycyjnego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(orientacja konsumenta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(orientacja rynkowa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(orientacja klientow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ncepcja oparta o założenie, że głównym zadaniem org. jest określ. potrzeb i wymagań rynku oraz adaptacja organizacji do dostarczania pożądanej satysfakcji bardziej efektywnie, skuteczniej i wydajniej niż konkurencja. Warunki istnieni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</w:rPr>
            </w:pPr>
            <w:r>
              <w:rPr>
                <w:sz w:val="8"/>
              </w:rPr>
              <w:t>Przejście krajów wysokorozwiniętych do epoki społeczeństwa postfinustralinego (lata 50-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</w:rPr>
            </w:pPr>
            <w:r>
              <w:rPr>
                <w:sz w:val="8"/>
              </w:rPr>
              <w:t>Nowe potrzeby klient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</w:rPr>
            </w:pPr>
            <w:r>
              <w:rPr>
                <w:sz w:val="8"/>
              </w:rPr>
              <w:t>Wzrost funduszu swobodnej decyzj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8"/>
              </w:rPr>
              <w:t>Wzrost czasu wol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</w:rPr>
            </w:pPr>
            <w:r>
              <w:rPr>
                <w:sz w:val="8"/>
              </w:rPr>
              <w:t>Wzrosła kapitałochłonność prac badawczo –rozwojowych oraz inwestycji związanych z uruchamianiem nowej produkcj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</w:rPr>
            </w:pPr>
            <w:r>
              <w:rPr>
                <w:sz w:val="8"/>
              </w:rPr>
              <w:t>Ograniczanie ryzyka wymusiło prowadzenie dokładnych i sukcesywnych badań rynku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2879" w:type="dxa"/>
        <w:jc w:val="left"/>
        <w:tblInd w:w="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1984"/>
      </w:tblGrid>
      <w:tr>
        <w:trPr>
          <w:trHeight w:val="20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Marketing bezpośred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-inaczej zindywidualizowany, polegający na budowaniu długotrwałej indywidualnej i ogólnie korzystnej wizji z klientem.</w:t>
            </w:r>
          </w:p>
        </w:tc>
      </w:tr>
      <w:tr>
        <w:trPr>
          <w:trHeight w:val="33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Marketing strategic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-jego pojawienie związane jest z faktem dostrzeżenia przez przedsiębiorstwa konieczności opracowywania długofalowych strategii przystosowania się do zmian zachodzących w bliższym i dalszym otoczeniu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289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992"/>
        <w:gridCol w:w="992"/>
      </w:tblGrid>
      <w:tr>
        <w:trPr>
          <w:trHeight w:val="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yteria odróżni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rzeda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keting</w:t>
            </w:r>
          </w:p>
        </w:tc>
      </w:tr>
      <w:tr>
        <w:trPr>
          <w:trHeight w:val="17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unkty wyjś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* Przedsiębiorstwo (fabryk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* Rynek docelowy</w:t>
            </w:r>
          </w:p>
        </w:tc>
      </w:tr>
      <w:tr>
        <w:trPr>
          <w:trHeight w:val="11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ncepcja działa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* Na produ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* Na potrzeby klienta</w:t>
            </w:r>
          </w:p>
        </w:tc>
      </w:tr>
      <w:tr>
        <w:trPr>
          <w:trHeight w:val="43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Hierarchia działa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* Firma najpierw wytwarza produkt, nast. zastanawia się jak go sprzeda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* Firma najpierw określa potrzeby konsumentów a nast. sposób produkcji i dostarczania na rynek tak, aby usatysfakcjonować klienta</w:t>
            </w:r>
          </w:p>
        </w:tc>
      </w:tr>
      <w:tr>
        <w:trPr>
          <w:trHeight w:val="14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* Zyski poprzez realizację sprzedaż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8"/>
              </w:rPr>
              <w:t>* Zyski poprzez zadowolenie klienta</w:t>
            </w:r>
          </w:p>
        </w:tc>
      </w:tr>
      <w:tr>
        <w:trPr>
          <w:trHeight w:val="2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ncentracja wysił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* Zainteresowanie skupione głównie na wielkości sprzedaż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sz w:val="8"/>
              </w:rPr>
            </w:pPr>
            <w:r>
              <w:rPr>
                <w:sz w:val="8"/>
              </w:rPr>
              <w:t>* Zainteresowanie skupione na osiągnięciu korzyści</w:t>
            </w:r>
          </w:p>
        </w:tc>
      </w:tr>
      <w:tr>
        <w:trPr>
          <w:trHeight w:val="9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Środki re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* Sprzedaż i promoc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* Marketing skoordynowany</w:t>
            </w:r>
          </w:p>
        </w:tc>
      </w:tr>
      <w:tr>
        <w:trPr>
          <w:trHeight w:val="32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harakter plan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8"/>
              </w:rPr>
              <w:t>* Krótkookresowe zorientowanie na aktualne produkty i ryn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* Długookresowe, zorientowane na aktualne i przyszłe produkty „jutrzejsze” rynki i przyszły wzrost</w:t>
            </w:r>
          </w:p>
        </w:tc>
      </w:tr>
    </w:tbl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Marketing skoordynowany</w:t>
      </w:r>
      <w:r>
        <w:rPr>
          <w:sz w:val="8"/>
        </w:rPr>
        <w:t xml:space="preserve"> –obejmuje 3 zasadnicze obszary działań w firmie: 1) z pkt. widzenia klienta funkcje marketingowe w f-mie (sprzedaż, reklam...) muszą być wzajemnie skoordynowane. 2) działania działu marketingu muszą być dobrze skoordynowane z funkcjonowaniem i realizacją zadań przez inne działy przeds. 3) oprócz marketingu zewn. (nakier. Na potrzeby klienta) przeds. musi prowadzić marketing wewn., mający za zad. Zatrudnienie, szkolenie i motywowanie pracowników, którzy chcą służyć klientowi; marketing wewn. musi poprzedzać marketing zewn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Zarządzanie marketingowe</w:t>
      </w:r>
      <w:r>
        <w:rPr>
          <w:sz w:val="8"/>
        </w:rPr>
        <w:t xml:space="preserve"> –to świadome działanie zmierzające do osiągnięcia pożądanych rezultatów wymiany na rynkach docelowych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Ogólne zasady marketingu</w:t>
      </w:r>
      <w:r>
        <w:rPr>
          <w:sz w:val="8"/>
        </w:rPr>
        <w:t>: 1) zas. celowego wyboru i kształtow. rynku przeds. 2) zas. badania rynku 3) zas. zintegrowanego oddziaływ. na rynek (marketing –mix) 4) zas. planowania działań rynkowych 5) zas. kontroli skutecz. działań marketingowych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Funkcje i zadania marketingu</w:t>
      </w:r>
      <w:r>
        <w:rPr>
          <w:color w:val="FF0000"/>
          <w:sz w:val="8"/>
        </w:rPr>
        <w:t>:</w:t>
      </w:r>
    </w:p>
    <w:p>
      <w:pPr>
        <w:pStyle w:val="Normal"/>
        <w:numPr>
          <w:ilvl w:val="0"/>
          <w:numId w:val="3"/>
        </w:numPr>
        <w:ind w:left="360" w:right="6095" w:hanging="360"/>
        <w:jc w:val="both"/>
        <w:rPr>
          <w:sz w:val="8"/>
        </w:rPr>
      </w:pPr>
      <w:r>
        <w:rPr>
          <w:sz w:val="8"/>
        </w:rPr>
        <w:t>Funkcja przygotowawcza –gromadzenie inf. rynkowej, badanie rynku, planow. produktu i progr. asortymentowego, kalkulacja i ustanowienie cen, organizowanie syst. dystrybucji, planowanie działań promocyjnych, kontrola i analiza wyn. marketingowych.</w:t>
      </w:r>
    </w:p>
    <w:p>
      <w:pPr>
        <w:pStyle w:val="Normal"/>
        <w:numPr>
          <w:ilvl w:val="0"/>
          <w:numId w:val="3"/>
        </w:numPr>
        <w:ind w:left="360" w:right="6095" w:hanging="360"/>
        <w:jc w:val="both"/>
        <w:rPr/>
      </w:pPr>
      <w:r>
        <w:rPr>
          <w:sz w:val="8"/>
        </w:rPr>
        <w:t>Funkcja wykonawcza –reklama, aktyw. sprzedaży, bezp. obsł. klientów, ekspedycja towarów, transport, gospodarka zasobami wyrobów gotowych, obsługa serwisowa nabywców, fakturowanie i kontrola realizacji umów.</w:t>
      </w:r>
    </w:p>
    <w:p>
      <w:pPr>
        <w:pStyle w:val="Normal"/>
        <w:numPr>
          <w:ilvl w:val="0"/>
          <w:numId w:val="3"/>
        </w:numPr>
        <w:ind w:left="360" w:right="6095" w:hanging="360"/>
        <w:jc w:val="both"/>
        <w:rPr>
          <w:sz w:val="8"/>
        </w:rPr>
      </w:pPr>
      <w:r>
        <w:rPr>
          <w:sz w:val="8"/>
        </w:rPr>
        <w:t>Funkcja wspomagająca –finansowanie (np. kredyty, lokaty, leasing); partycypacja w ryzyku, ubezp. Jego skutków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Filozofia (istota) marketingu</w:t>
      </w:r>
      <w:r>
        <w:rPr>
          <w:b/>
          <w:sz w:val="8"/>
        </w:rPr>
        <w:t>:</w:t>
      </w:r>
      <w:r>
        <w:rPr>
          <w:sz w:val="8"/>
        </w:rPr>
        <w:t xml:space="preserve"> Zidentyfikować -&gt;rynek docelowy; Rozpoznać -&gt;potrzeby rynku dolcelow. i pole dział.; Zaplanować -&gt;biznes; Przygotować -&gt;odpowiednią ofertę rynkową; Skoordynować -&gt;dział. całego personelu; Dostarczyć -&gt;satysfakcji klientom; Osiągnąć -&gt;cele organizacji; -&gt;Monitorować -&gt;realizacja programu marketingowego zmiany potrzeb klientów i warunków dział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Czynniki wpływające na strategię marketingu</w:t>
      </w:r>
      <w:r>
        <w:rPr>
          <w:sz w:val="8"/>
        </w:rPr>
        <w:t xml:space="preserve"> –Otoczenie demograf. –ekonom. (system informacji marketingowej, dostawcy, pośrednicy marketingowi, dystrybucja produkt); Otoczenie techn. –fiz. (system planowania marketingowego, pośrednicy marketingowi, opinia społ., produkt, cena); Otoczenie społ. –kulturowe (system organizacji i wdrażania market., opinia społ., konkurenci, cena, produkcja); Otoczenie polityczno –prawne (system kontroli marketingowej, konkurenci, dostawcy, produkcja, dystrybucja)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Potrzeba</w:t>
      </w:r>
      <w:r>
        <w:rPr>
          <w:sz w:val="8"/>
        </w:rPr>
        <w:t xml:space="preserve"> –odczuwalny brak czegoś, co jest niezbędne do życia. Są potrzeby biologiczne i społeczne.</w:t>
      </w:r>
    </w:p>
    <w:p>
      <w:pPr>
        <w:pStyle w:val="Normal"/>
        <w:ind w:right="6095" w:hanging="0"/>
        <w:jc w:val="both"/>
        <w:rPr/>
      </w:pPr>
      <w:r>
        <w:rPr>
          <w:b/>
          <w:bCs/>
          <w:sz w:val="8"/>
          <w:u w:val="single"/>
        </w:rPr>
        <w:t>Hierarchia potrzeb wg Moscowa</w:t>
      </w:r>
      <w:r>
        <w:rPr>
          <w:sz w:val="8"/>
        </w:rPr>
        <w:t xml:space="preserve">: (od dołu trójkąta): Potrzeby fizjologiczne, bezpieczeństwa, przynależności, uznania i szacunku, samourzeczywistnienia samorealizacji. </w:t>
      </w:r>
      <w:r>
        <w:rPr>
          <w:sz w:val="8"/>
          <w:u w:val="single"/>
        </w:rPr>
        <w:t>Typy potrzeb</w:t>
      </w:r>
      <w:r>
        <w:rPr>
          <w:sz w:val="8"/>
        </w:rPr>
        <w:t>: artykułowe, realne, nieartykulowane, drobnej przyjemności, ukryte. Potrzeby pozostają niezmienne –zmieniają się tylko sposoby ich zaspokajania.</w:t>
      </w:r>
    </w:p>
    <w:p>
      <w:pPr>
        <w:pStyle w:val="Normal"/>
        <w:ind w:right="6095" w:hanging="0"/>
        <w:jc w:val="both"/>
        <w:rPr>
          <w:sz w:val="8"/>
        </w:rPr>
      </w:pPr>
      <w:r>
        <w:rPr>
          <w:b/>
          <w:color w:val="FF0000"/>
          <w:sz w:val="8"/>
        </w:rPr>
        <w:t>Wartość dla klienta</w:t>
      </w:r>
      <w:r>
        <w:rPr>
          <w:sz w:val="8"/>
        </w:rPr>
        <w:t xml:space="preserve">. </w:t>
      </w:r>
      <w:r>
        <w:rPr>
          <w:sz w:val="8"/>
          <w:u w:val="single"/>
        </w:rPr>
        <w:t>Wartość</w:t>
      </w:r>
      <w:r>
        <w:rPr>
          <w:sz w:val="8"/>
        </w:rPr>
        <w:t xml:space="preserve"> –jest dokonywaną przez klienta oceną ogólnej zdolności produktu do zaspokojenia jego potrzeby. </w:t>
      </w:r>
      <w:r>
        <w:rPr>
          <w:b/>
          <w:color w:val="FF0000"/>
          <w:sz w:val="8"/>
        </w:rPr>
        <w:t>Wymiana</w:t>
      </w:r>
      <w:r>
        <w:rPr>
          <w:sz w:val="8"/>
        </w:rPr>
        <w:t xml:space="preserve"> –jest aktem otrzymywania czegoś w zamian. </w:t>
      </w:r>
      <w:r>
        <w:rPr>
          <w:sz w:val="8"/>
          <w:u w:val="single"/>
        </w:rPr>
        <w:t>Aby wymiana mogła zaistnieć:</w:t>
      </w:r>
      <w:r>
        <w:rPr>
          <w:sz w:val="8"/>
        </w:rPr>
        <w:t xml:space="preserve"> muszą być przynajmniej 2 strony; każda ze stron posiada coś, stanowi wartość dla drugiej osoby; każda ze stron potrafi się porozumieć i jest w stanie dostarczyć produkt; każda ze stron ma możliwość przyjęcia bądź odrzucenia oferty; każda ze stron wierzy, że jest rzeczą właściwą i wskazaną utrzymywanie kontaktów z drugą stroną. Wymiana zazwyczaj przynosi korzyści obu stronom. Z tego powodu wymianę określa się jako </w:t>
      </w:r>
      <w:r>
        <w:rPr>
          <w:sz w:val="8"/>
          <w:u w:val="single"/>
        </w:rPr>
        <w:t>proces tworzenia wartości.</w:t>
      </w:r>
      <w:r>
        <w:rPr>
          <w:sz w:val="8"/>
        </w:rPr>
        <w:t xml:space="preserve"> </w:t>
      </w:r>
      <w:r>
        <w:rPr>
          <w:b/>
          <w:color w:val="FF0000"/>
          <w:sz w:val="8"/>
        </w:rPr>
        <w:t>Transakcje</w:t>
      </w:r>
      <w:r>
        <w:rPr>
          <w:sz w:val="8"/>
        </w:rPr>
        <w:t xml:space="preserve"> –są podst. jednostkami wymiany i składa się z wymiany wartości pomiędzy dwiema stronami. </w:t>
      </w:r>
      <w:r>
        <w:rPr>
          <w:sz w:val="8"/>
          <w:u w:val="single"/>
        </w:rPr>
        <w:t>Rozróżniamy transakcje</w:t>
      </w:r>
      <w:r>
        <w:rPr>
          <w:sz w:val="8"/>
        </w:rPr>
        <w:t xml:space="preserve">: Pieniężna (produkt -&gt;pieniądz); barterowa (produkt -&gt;produkt, produkt -&gt;usługa, usługa -&gt;usługa). </w:t>
      </w:r>
      <w:r>
        <w:rPr>
          <w:b/>
          <w:bCs/>
          <w:sz w:val="8"/>
          <w:u w:val="single"/>
        </w:rPr>
        <w:t>Elementy składowe transakcji</w:t>
      </w:r>
      <w:r>
        <w:rPr>
          <w:sz w:val="8"/>
        </w:rPr>
        <w:t xml:space="preserve">: przynajmniej 2 rzeczy mające wartość; obopólne uzgodnione warunki; czas porozumienia; miejsce porozumienia. Transakcja różni się od </w:t>
      </w:r>
      <w:r>
        <w:rPr>
          <w:sz w:val="8"/>
          <w:u w:val="single"/>
        </w:rPr>
        <w:t>transferu.</w:t>
      </w:r>
      <w:r>
        <w:rPr>
          <w:sz w:val="8"/>
        </w:rPr>
        <w:t xml:space="preserve"> W przypadku transferu 1 osoba daje produkt, nie otrzymuje nic w zamian. </w:t>
      </w:r>
      <w:r>
        <w:rPr>
          <w:b/>
          <w:bCs/>
          <w:color w:val="FF0000"/>
          <w:sz w:val="8"/>
        </w:rPr>
        <w:t>Transfer</w:t>
      </w:r>
      <w:r>
        <w:rPr>
          <w:sz w:val="8"/>
        </w:rPr>
        <w:t xml:space="preserve"> –to prezent, danina lub wsparcie finansowe. Transfer tak samo jak transakcja mieści się w pojęciu wymiany. Osoba dokonująca transferu ma w związku z nim pewne oczekiwania. Oczekuje od osoby obdarowanej wdzięczności lub należytego zachowania. Proces dochodzenia do dających się obustronnie zaakceptować warunków nazywamy </w:t>
      </w:r>
      <w:r>
        <w:rPr>
          <w:sz w:val="8"/>
          <w:u w:val="single"/>
        </w:rPr>
        <w:t>negocjacjami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Pragnienia</w:t>
      </w:r>
      <w:r>
        <w:rPr>
          <w:sz w:val="8"/>
        </w:rPr>
        <w:t xml:space="preserve"> –są wyrazem szczególnego sposobu zaspokajania potrzeb pierwotnych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Popyt</w:t>
      </w:r>
      <w:r>
        <w:rPr>
          <w:sz w:val="8"/>
        </w:rPr>
        <w:t xml:space="preserve"> -ilość towaru, który nabywcy są skłonni kupić w określ. czasie przy ustalonej cenie. Przy niezmienności innych warunków rynkowych wzrost ceny powoduje zmniejszenie wielkości popytu, a obniżka ceny wywołuje wzrost wielkości popytu.</w:t>
      </w:r>
    </w:p>
    <w:p>
      <w:pPr>
        <w:pStyle w:val="Normal"/>
        <w:ind w:right="6095" w:hanging="0"/>
        <w:jc w:val="both"/>
        <w:rPr/>
      </w:pPr>
      <w:r>
        <w:rPr>
          <w:sz w:val="8"/>
        </w:rPr>
        <w:t xml:space="preserve">Dla danego towaru rozróżnia się </w:t>
      </w:r>
      <w:r>
        <w:rPr>
          <w:sz w:val="8"/>
          <w:u w:val="single"/>
        </w:rPr>
        <w:t>popyt indywidualny</w:t>
      </w:r>
      <w:r>
        <w:rPr>
          <w:sz w:val="8"/>
        </w:rPr>
        <w:t xml:space="preserve"> (ze strony określonego nabywcy) i </w:t>
      </w:r>
      <w:r>
        <w:rPr>
          <w:sz w:val="8"/>
          <w:u w:val="single"/>
        </w:rPr>
        <w:t>popyt rynkowy</w:t>
      </w:r>
      <w:r>
        <w:rPr>
          <w:sz w:val="8"/>
        </w:rPr>
        <w:t xml:space="preserve"> (ze strony wszystkich nabywców). Popyt wszystkich nabywców na wszystkie towary to </w:t>
      </w:r>
      <w:r>
        <w:rPr>
          <w:sz w:val="8"/>
          <w:u w:val="single"/>
        </w:rPr>
        <w:t>popyt globalny</w:t>
      </w:r>
      <w:r>
        <w:rPr>
          <w:sz w:val="8"/>
        </w:rPr>
        <w:t xml:space="preserve"> (zagregowany).</w:t>
      </w:r>
    </w:p>
    <w:p>
      <w:pPr>
        <w:pStyle w:val="Heading1"/>
        <w:ind w:right="6095" w:hanging="0"/>
        <w:jc w:val="both"/>
        <w:rPr/>
      </w:pPr>
      <w:r>
        <w:rPr>
          <w:color w:val="FF0000"/>
          <w:sz w:val="8"/>
        </w:rPr>
        <w:t>Podaż</w:t>
      </w:r>
      <w:r>
        <w:rPr>
          <w:b w:val="false"/>
          <w:sz w:val="8"/>
        </w:rPr>
        <w:t xml:space="preserve"> –pokazuje ilość produktu jaką producenci są skłonni dostarczyć na rynek w określonym czasie. Przy niezmienności innych warunków rynkowych wzrostowi ceny towaru towarzyszy wzrost podaży, a obniżaniu się ceny –spadek wielkości podaży. Dla danego towaru rozróżnia się </w:t>
      </w:r>
      <w:r>
        <w:rPr>
          <w:b w:val="false"/>
          <w:sz w:val="8"/>
          <w:u w:val="single"/>
        </w:rPr>
        <w:t>podaż indywidualną</w:t>
      </w:r>
      <w:r>
        <w:rPr>
          <w:b w:val="false"/>
          <w:sz w:val="8"/>
        </w:rPr>
        <w:t xml:space="preserve"> (ze strony pojedynczego dostawcy) i </w:t>
      </w:r>
      <w:r>
        <w:rPr>
          <w:b w:val="false"/>
          <w:sz w:val="8"/>
          <w:u w:val="single"/>
        </w:rPr>
        <w:t>podaż rynkową</w:t>
      </w:r>
      <w:r>
        <w:rPr>
          <w:b w:val="false"/>
          <w:sz w:val="8"/>
        </w:rPr>
        <w:t xml:space="preserve"> (ze strony wszystkich dostawców). Podaż wszystkich towarów ze strony wszystkich dostawców to </w:t>
      </w:r>
      <w:r>
        <w:rPr>
          <w:b w:val="false"/>
          <w:sz w:val="8"/>
          <w:u w:val="single"/>
        </w:rPr>
        <w:t>podaż globalna</w:t>
      </w:r>
      <w:r>
        <w:rPr>
          <w:b w:val="false"/>
          <w:sz w:val="8"/>
        </w:rPr>
        <w:t xml:space="preserve"> (zagregowana).</w:t>
      </w:r>
    </w:p>
    <w:p>
      <w:pPr>
        <w:pStyle w:val="Normal"/>
        <w:ind w:right="6095" w:hanging="0"/>
        <w:jc w:val="both"/>
        <w:rPr/>
      </w:pPr>
      <w:r>
        <w:rPr>
          <w:sz w:val="8"/>
        </w:rPr>
        <w:t xml:space="preserve">Prawo </w:t>
      </w:r>
      <w:r>
        <w:rPr>
          <w:sz w:val="8"/>
          <w:u w:val="single"/>
        </w:rPr>
        <w:t>popytu i podaży</w:t>
      </w:r>
      <w:r>
        <w:rPr>
          <w:sz w:val="8"/>
        </w:rPr>
        <w:t xml:space="preserve"> na rynku dojrzałym wyraża zależność podaży i popytu od ceny oraz zależność ceny od podaży i popytu.</w:t>
      </w:r>
    </w:p>
    <w:p>
      <w:pPr>
        <w:pStyle w:val="Normal"/>
        <w:ind w:right="6095" w:hanging="0"/>
        <w:jc w:val="both"/>
        <w:rPr/>
      </w:pPr>
      <w:r>
        <w:rPr>
          <w:sz w:val="8"/>
          <w:u w:val="single"/>
        </w:rPr>
        <w:t>Zależność podaży i popytu od ceny</w:t>
      </w:r>
      <w:r>
        <w:rPr>
          <w:sz w:val="8"/>
        </w:rPr>
        <w:t xml:space="preserve">: cena rośnie (popyt maleje, podaż rośnie); cena maleje (popyt rośnie, podaż maleje). </w:t>
      </w:r>
      <w:r>
        <w:rPr>
          <w:sz w:val="8"/>
          <w:u w:val="single"/>
        </w:rPr>
        <w:t>Zależność ceny od podaży i popytu</w:t>
      </w:r>
      <w:r>
        <w:rPr>
          <w:sz w:val="8"/>
        </w:rPr>
        <w:t>: cena maleje (podaż rośnie, popyt jest stały); cena rośnie (podaż maleje, popyt maleje).</w:t>
      </w:r>
    </w:p>
    <w:p>
      <w:pPr>
        <w:pStyle w:val="Normal"/>
        <w:ind w:right="6095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6095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6095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6095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6095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6095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6095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6095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6095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Rynek</w:t>
      </w:r>
      <w:r>
        <w:rPr>
          <w:sz w:val="8"/>
        </w:rPr>
        <w:t xml:space="preserve"> –jest miejscem i formą konfrontowania popytu i podaży, komunikowania się dostawców z nabywcami oraz sprzedawania i kupowania produktów i usług. </w:t>
      </w:r>
      <w:r>
        <w:rPr>
          <w:sz w:val="8"/>
          <w:u w:val="single"/>
        </w:rPr>
        <w:t>Rynek dostawczy</w:t>
      </w:r>
      <w:r>
        <w:rPr>
          <w:sz w:val="8"/>
        </w:rPr>
        <w:t xml:space="preserve"> –stała przewaga popytu nad podażą. Jego cechą podst. jest dominacja producentów i sprzedawców nad konsumentami. </w:t>
      </w:r>
      <w:r>
        <w:rPr>
          <w:sz w:val="8"/>
          <w:u w:val="single"/>
        </w:rPr>
        <w:t>Rynek nabywcy</w:t>
      </w:r>
      <w:r>
        <w:rPr>
          <w:sz w:val="8"/>
        </w:rPr>
        <w:t xml:space="preserve"> –charakteryzuje stała przewaga podaży nad popytem wymuszającą na przedsiębiorcach ciągłe doskonalenie wytwarzanych produktów, świadczonych usług i poziomu obsługi handlowej konsumentów, dla ciągłego ich pozyskiwania, wobec konkurencyjności ofert rynkowych. </w:t>
      </w:r>
      <w:r>
        <w:rPr>
          <w:sz w:val="8"/>
          <w:u w:val="single"/>
        </w:rPr>
        <w:t>Mechanizm rynkowy</w:t>
      </w:r>
      <w:r>
        <w:rPr>
          <w:sz w:val="8"/>
        </w:rPr>
        <w:t xml:space="preserve"> –ogół wzajemnych zależności pomiędzy popytem, podażą i cenami wszystkich rynkowych dóbr i usług oraz procesów dostosowanych między nimi. Jest też regulatorem procesów podziału produktu społecznego.</w:t>
      </w:r>
    </w:p>
    <w:p>
      <w:pPr>
        <w:pStyle w:val="Normal"/>
        <w:ind w:right="6095" w:hanging="0"/>
        <w:jc w:val="both"/>
        <w:rPr/>
      </w:pPr>
      <w:r>
        <w:rPr>
          <w:sz w:val="8"/>
        </w:rPr>
        <w:t xml:space="preserve">W potocznym znaczeniu termin rynki oznacza różne grupy klientów. Mówi się o </w:t>
      </w:r>
      <w:r>
        <w:rPr>
          <w:sz w:val="8"/>
          <w:u w:val="single"/>
        </w:rPr>
        <w:t>rynkach potrzeb</w:t>
      </w:r>
      <w:r>
        <w:rPr>
          <w:sz w:val="8"/>
        </w:rPr>
        <w:t xml:space="preserve"> (np. diabetyków), </w:t>
      </w:r>
      <w:r>
        <w:rPr>
          <w:sz w:val="8"/>
          <w:u w:val="single"/>
        </w:rPr>
        <w:t>rynek produktów</w:t>
      </w:r>
      <w:r>
        <w:rPr>
          <w:sz w:val="8"/>
        </w:rPr>
        <w:t xml:space="preserve"> (np. rynek obuwia), </w:t>
      </w:r>
      <w:r>
        <w:rPr>
          <w:sz w:val="8"/>
          <w:u w:val="single"/>
        </w:rPr>
        <w:t>rynkach demograficznych</w:t>
      </w:r>
      <w:r>
        <w:rPr>
          <w:sz w:val="8"/>
        </w:rPr>
        <w:t xml:space="preserve"> (np. rynek młodzieży) czy </w:t>
      </w:r>
      <w:r>
        <w:rPr>
          <w:sz w:val="8"/>
          <w:u w:val="single"/>
        </w:rPr>
        <w:t>rynkach geograficznych</w:t>
      </w:r>
      <w:r>
        <w:rPr>
          <w:sz w:val="8"/>
        </w:rPr>
        <w:t xml:space="preserve"> (np. rynek francuski). Pojęciem tym obejmują się także grupy nie konsumenckie (np. rynek pracy)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Marketing –MIX</w:t>
      </w:r>
      <w:r>
        <w:rPr>
          <w:sz w:val="8"/>
        </w:rPr>
        <w:t>: Produkt (product), Cena (price), Promocja (promotion), Dystrybucja (place) –4P. Między zbiorem tych instrumentów zachodzą liczne związki i wzajemne uwarunkowania. Obecnie uzupełniana jest o kolejne instrumenty: np. Personel (people), Opakowanie (package) i przyjmuje postać 5P lub 6P. Kotler dodał Władzę (power) i Reklamę ukrytą (publicity)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Produkt</w:t>
      </w:r>
      <w:r>
        <w:rPr>
          <w:sz w:val="8"/>
        </w:rPr>
        <w:t xml:space="preserve"> –cechy produktu (funkcjonalność, styl, wydajność...); struktura asortymentowa; wielkość produktu; marka produktu; jakość; opakowanie; gwarancja; serwis; pakiet świadczeń dodatkowych (instalacja, naprawy...)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Cena</w:t>
      </w:r>
      <w:r>
        <w:rPr>
          <w:sz w:val="8"/>
        </w:rPr>
        <w:t xml:space="preserve"> –metody ustalania cen; wysokość cen podstawowych (katalogowych); strategie cenowe; różnicowanie cen; polityka rabatów i upustów; warunki płatności; wys. kredytu towarów; sposób zabezpieczenia dostawcy; realizacja kosztów transportu i ubezpieczenia; możliwość zakupu towaru na raty; możliwość zwrotu lub zmiany towaru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Promocja</w:t>
      </w:r>
      <w:r>
        <w:rPr>
          <w:sz w:val="8"/>
        </w:rPr>
        <w:t xml:space="preserve"> –reklama (tv, radio...); marketing bezpośredni (direct mail, telemarketing); public relations i publicity; promocja sprzedaży (próbki, kupony, premie...); merchanolisting i promocja w miejscu sprzedaży; sprzedaż osobista; sponsoring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Dystrybucja</w:t>
      </w:r>
      <w:r>
        <w:rPr>
          <w:sz w:val="8"/>
        </w:rPr>
        <w:t xml:space="preserve"> –kanały dystrybucji; intensywność dystrybucji; lokalizacja; zasięg terytorialny działania; organizacja działu sprzedaży; czas otwarcia placówek; funkcje realizowane przez uczestników kanałów dystrybucyjnych; logistyka (transport, magazynowanie, zapasy); integracja w kanałach dystrybucji; oferowany asortyment; organizacja transportu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Personel</w:t>
      </w:r>
      <w:r>
        <w:rPr>
          <w:sz w:val="8"/>
        </w:rPr>
        <w:t xml:space="preserve"> (przy 5P) –liczba zatrudnionych; dyspozycja; wykształcenie; kwalifikacje personelu; doświadczenie; innowacyjność i kreatywność; system doskonalenia pracowników; system motywacji; relacje między pracownikami i komórkami; fachowość obsługi; zachowanie pracowników działu sprzedaży, ekspertów firmy wobec klientów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Etapy planowania marketingowego</w:t>
      </w:r>
      <w:r>
        <w:rPr>
          <w:sz w:val="8"/>
        </w:rPr>
        <w:t xml:space="preserve"> –Określenie misji przeds., wyodrębnienie strat jednostek biznesu -&gt;Przygotowanie analizy sytuacji -&gt;Opracowanie strategii (wyznaczenie celów i zadań, sformułowanie strategii alternatywnych, wybór najlepszej strategii) -&gt;Przygotowanie planów taktycznych -&gt;Określenie konsekwencji finansowych planu marketingowego -&gt;Organizacja, wdrożenie i kontrola realizacji strategii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Analiza sytuacji</w:t>
      </w:r>
      <w:r>
        <w:rPr>
          <w:sz w:val="8"/>
        </w:rPr>
        <w:t xml:space="preserve"> –Analiza otoczenia (nabywców, konkurencji, pozostałych elem. otocz.); Analiza przedsiębiorstwa (wewnętrzna –posiadanych dochodów)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Szansa</w:t>
      </w:r>
      <w:r>
        <w:rPr>
          <w:sz w:val="8"/>
        </w:rPr>
        <w:t xml:space="preserve"> –to trend lub zdarzenia w otocz., które mogą prowadzić do znacznych pozytywnych zmian w sprzedaży i zyskach, jeżeli nastąpi stosowna reakcja strategiczna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Zagrożenie</w:t>
      </w:r>
      <w:r>
        <w:rPr>
          <w:sz w:val="8"/>
        </w:rPr>
        <w:t xml:space="preserve"> –to trend lub zjawisko w otoczeniu, które –przy baraku właściwej reakcji strategicznej –spowodują negatywne zmiany w sprzedaży i zyskach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Cechy dobrego planu marketingowego</w:t>
      </w:r>
      <w:r>
        <w:rPr>
          <w:sz w:val="8"/>
        </w:rPr>
        <w:t xml:space="preserve"> –Ambitny, ale realny; Elastyczny –modyfikowany; Ograniczony szczegółowo; Wielowariantowy; Spójny z możliwościami i ograniczeniami; Wewnętrznie spójny –logiczny, niesprzeczny; Wymierny; Kompletny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Planowanie strategii marketingowej</w:t>
      </w:r>
      <w:r>
        <w:rPr>
          <w:sz w:val="8"/>
        </w:rPr>
        <w:t xml:space="preserve"> –jest to proces decyzyjny określający zakres działalności i kierunków rozwoju przeds., na podst. analizy obecnej i przyszłej sytuacji rynkowej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Funkcje planu marketingowego</w:t>
      </w:r>
      <w:r>
        <w:rPr>
          <w:sz w:val="8"/>
        </w:rPr>
        <w:t xml:space="preserve"> –Antycypacyjna; Strategiczna; Koordynacyjno –optymalizacyjna (organizacyjna); Motywacyjna; Kontrolna; Informacyjna; Kreatywna (innowacyjna).</w:t>
      </w:r>
    </w:p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Rodzaje planów marketingowych</w:t>
      </w:r>
      <w:r>
        <w:rPr>
          <w:sz w:val="8"/>
        </w:rPr>
        <w:t xml:space="preserve"> –Strategiczny -&gt;długookresowy (&gt;5 lat); Taktyczny -&gt;średniookresowy (2 –5 lat); Operacyjny -&gt;krótkookresowy (do 1 roku).</w:t>
      </w:r>
    </w:p>
    <w:tbl>
      <w:tblPr>
        <w:tblW w:w="2909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"/>
        <w:gridCol w:w="992"/>
        <w:gridCol w:w="992"/>
      </w:tblGrid>
      <w:tr>
        <w:trPr>
          <w:trHeight w:val="11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otychczas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wy</w:t>
            </w:r>
          </w:p>
        </w:tc>
      </w:tr>
      <w:tr>
        <w:trPr>
          <w:trHeight w:val="13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otychczas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. Strategia penetracji ryn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. Strategia rozwoju rynku</w:t>
            </w:r>
          </w:p>
        </w:tc>
      </w:tr>
      <w:tr>
        <w:trPr>
          <w:trHeight w:val="7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. Strategia rozwoju produ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. Strategia dywersyfikacji</w:t>
            </w:r>
          </w:p>
        </w:tc>
      </w:tr>
    </w:tbl>
    <w:p>
      <w:pPr>
        <w:pStyle w:val="Normal"/>
        <w:ind w:right="6095" w:hanging="0"/>
        <w:jc w:val="both"/>
        <w:rPr/>
      </w:pPr>
      <w:r>
        <w:rPr>
          <w:b/>
          <w:color w:val="FF0000"/>
          <w:sz w:val="8"/>
        </w:rPr>
        <w:t>Strategia rozwoju rynku</w:t>
      </w:r>
      <w:r>
        <w:rPr>
          <w:sz w:val="8"/>
        </w:rPr>
        <w:t xml:space="preserve"> –polega na wyjściu z dotychczasowymi produktami na nowe rynki w formie ekspansji geograficznej lub wejściu na nowe, dotychczas nie obsługiwane segmenty rynku. </w:t>
      </w:r>
      <w:r>
        <w:rPr>
          <w:sz w:val="8"/>
          <w:u w:val="single"/>
        </w:rPr>
        <w:t>Główne jej cechy</w:t>
      </w:r>
      <w:r>
        <w:rPr>
          <w:sz w:val="8"/>
        </w:rPr>
        <w:t>: ekspansja gospodarcza; internacjonalizacja; nowe rynki; nowe segmenty rynków.</w:t>
      </w:r>
    </w:p>
    <w:p>
      <w:pPr>
        <w:pStyle w:val="Normal"/>
        <w:ind w:right="6095" w:hanging="0"/>
        <w:jc w:val="both"/>
        <w:rPr/>
      </w:pPr>
      <w:r>
        <w:rPr>
          <w:b/>
          <w:bCs/>
          <w:color w:val="FF0000"/>
          <w:sz w:val="8"/>
        </w:rPr>
        <w:t>Segmentacja</w:t>
      </w:r>
      <w:r>
        <w:rPr>
          <w:sz w:val="8"/>
        </w:rPr>
        <w:t xml:space="preserve"> –marketing typu STP: Segmentong (segmentacja) Targeting (celowanie) Positioning (pozycjonowanie). Po raz pierwszy sformułow. w ‘54r. przez Smitha: przedstawiał bardziej racjonalne i precyzyjne dostosowanie produktu i wysiłku marketingowego do wymagań konsumenta i użytkownika.</w:t>
      </w:r>
    </w:p>
    <w:p>
      <w:pPr>
        <w:pStyle w:val="Normal"/>
        <w:ind w:right="6095" w:hanging="0"/>
        <w:jc w:val="both"/>
        <w:rPr/>
      </w:pPr>
      <w:r>
        <w:rPr>
          <w:b/>
          <w:bCs/>
          <w:color w:val="FF0000"/>
          <w:sz w:val="8"/>
          <w:u w:val="single"/>
        </w:rPr>
        <w:t>Segmentacja</w:t>
      </w:r>
      <w:r>
        <w:rPr>
          <w:sz w:val="8"/>
        </w:rPr>
        <w:t xml:space="preserve"> –rynku jest jego </w:t>
      </w:r>
      <w:r>
        <w:rPr>
          <w:sz w:val="8"/>
          <w:u w:val="single"/>
        </w:rPr>
        <w:t>podziałem</w:t>
      </w:r>
      <w:r>
        <w:rPr>
          <w:sz w:val="8"/>
        </w:rPr>
        <w:t xml:space="preserve"> na jednorodne części, w których specjalne przygotowania produktu zaspokajają specyficzne potrzeby klientów.</w:t>
      </w:r>
    </w:p>
    <w:p>
      <w:pPr>
        <w:pStyle w:val="Normal"/>
        <w:ind w:right="6095" w:hanging="0"/>
        <w:jc w:val="both"/>
        <w:rPr/>
      </w:pPr>
      <w:r>
        <w:rPr>
          <w:sz w:val="8"/>
          <w:u w:val="single"/>
        </w:rPr>
        <w:t xml:space="preserve">Grupy klientów </w:t>
      </w:r>
      <w:r>
        <w:rPr>
          <w:sz w:val="8"/>
        </w:rPr>
        <w:t>w segmentach określanych zgodnie z przyjętymi „kryteriami segmentacji”, które są oparte na specyficznych cechach klientów.</w:t>
      </w:r>
    </w:p>
    <w:p>
      <w:pPr>
        <w:pStyle w:val="Normal"/>
        <w:ind w:right="6095" w:hanging="0"/>
        <w:jc w:val="both"/>
        <w:rPr/>
      </w:pPr>
      <w:r>
        <w:rPr>
          <w:b/>
          <w:bCs/>
          <w:color w:val="FF0000"/>
          <w:sz w:val="8"/>
        </w:rPr>
        <w:t>Rynek docelowy</w:t>
      </w:r>
      <w:r>
        <w:rPr>
          <w:sz w:val="8"/>
        </w:rPr>
        <w:t xml:space="preserve"> –jest segmentem, który przedsiębiorstwo próbuje zaspokoić w pierwszej kolejności. Wybór rynku docelowego określa strategię marketingu –mix’u i sposób działania sił sprzedaży.</w:t>
      </w:r>
    </w:p>
    <w:p>
      <w:pPr>
        <w:pStyle w:val="Normal"/>
        <w:ind w:right="6095" w:hanging="0"/>
        <w:jc w:val="both"/>
        <w:rPr/>
      </w:pPr>
      <w:r>
        <w:rPr>
          <w:b/>
          <w:bCs/>
          <w:color w:val="FF0000"/>
          <w:sz w:val="8"/>
        </w:rPr>
        <w:t>Pozycjonowanie produktu</w:t>
      </w:r>
      <w:r>
        <w:rPr>
          <w:sz w:val="8"/>
        </w:rPr>
        <w:t xml:space="preserve"> –polega na takim oddziaływaniu na percepcję klientów, by wyraźnie i jednoznacznie odróżniali markę danego produktu od marek konkurencyjnych.</w:t>
      </w:r>
    </w:p>
    <w:p>
      <w:pPr>
        <w:pStyle w:val="Normal"/>
        <w:ind w:right="6095" w:hanging="0"/>
        <w:jc w:val="both"/>
        <w:rPr/>
      </w:pPr>
      <w:r>
        <w:rPr>
          <w:b/>
          <w:bCs/>
          <w:color w:val="FF0000"/>
          <w:sz w:val="8"/>
        </w:rPr>
        <w:t>Postrzeganie marki produktu</w:t>
      </w:r>
      <w:r>
        <w:rPr>
          <w:sz w:val="8"/>
        </w:rPr>
        <w:t xml:space="preserve"> –jest wynikiem odkodowania informacji emitowanych przez marketing i ich zakodowania w pamięci klienta, w postaci określonego wyobrażenia o produkcie.</w:t>
      </w:r>
    </w:p>
    <w:p>
      <w:pPr>
        <w:pStyle w:val="Normal"/>
        <w:ind w:right="6095" w:hanging="0"/>
        <w:jc w:val="both"/>
        <w:rPr/>
      </w:pPr>
      <w:r>
        <w:rPr>
          <w:b/>
          <w:bCs/>
          <w:color w:val="FF0000"/>
          <w:sz w:val="8"/>
        </w:rPr>
        <w:t>Pozycjonowanie</w:t>
      </w:r>
      <w:r>
        <w:rPr>
          <w:sz w:val="8"/>
        </w:rPr>
        <w:t xml:space="preserve"> –jest kontrolowane przez strategię marketingową firmy. W przypadku dobrego marketingu wybrane pozycjonowanie pokrywa się z efektywnie osiągniętym postrzeganiem marki przez klienta.</w:t>
      </w:r>
    </w:p>
    <w:p>
      <w:pPr>
        <w:pStyle w:val="Normal"/>
        <w:ind w:right="6095" w:hanging="0"/>
        <w:jc w:val="both"/>
        <w:rPr/>
      </w:pPr>
      <w:r>
        <w:rPr>
          <w:b/>
          <w:bCs/>
          <w:color w:val="FF0000"/>
          <w:sz w:val="8"/>
        </w:rPr>
        <w:t>Podstawą segmentacji</w:t>
      </w:r>
      <w:r>
        <w:rPr>
          <w:sz w:val="8"/>
        </w:rPr>
        <w:t xml:space="preserve"> –jest teza, że klienci mają różne oczekiwania podczas konsumowania tego samego produktu i można ich pogrupować wg korzyści jakich oczekują.</w:t>
      </w:r>
    </w:p>
    <w:p>
      <w:pPr>
        <w:pStyle w:val="Normal"/>
        <w:ind w:right="6095" w:hanging="0"/>
        <w:jc w:val="both"/>
        <w:rPr/>
      </w:pPr>
      <w:r>
        <w:rPr>
          <w:sz w:val="8"/>
          <w:u w:val="single"/>
        </w:rPr>
        <w:t>Pozycjonowanie produktu</w:t>
      </w:r>
      <w:r>
        <w:rPr>
          <w:sz w:val="8"/>
        </w:rPr>
        <w:t xml:space="preserve"> ma za cel przekonanie klienta, że dana marka w szczególny sposób zaspokoi jego oczekiwania. W ten sposób klient zaczyna odróżniać tą markę od konkurencji.</w:t>
      </w:r>
    </w:p>
    <w:p>
      <w:pPr>
        <w:pStyle w:val="Normal"/>
        <w:ind w:right="6095" w:hanging="0"/>
        <w:jc w:val="both"/>
        <w:rPr/>
      </w:pPr>
      <w:r>
        <w:rPr>
          <w:b/>
          <w:bCs/>
          <w:color w:val="FF0000"/>
          <w:sz w:val="8"/>
        </w:rPr>
        <w:t>Kryteria segmentacji</w:t>
      </w:r>
      <w:r>
        <w:rPr>
          <w:sz w:val="8"/>
        </w:rPr>
        <w:t xml:space="preserve"> –Kryteria odnoszące się do konsumenta (demograficzne, społeczno –demograficzne; pedagogiczne); Kryteria odnoszące się do produktu /sytuacji zakupu (wzorce konsumpcji, warunki zakupu; oferowane korzyści).</w:t>
      </w:r>
    </w:p>
    <w:p>
      <w:pPr>
        <w:pStyle w:val="Normal"/>
        <w:ind w:right="6095" w:hanging="0"/>
        <w:jc w:val="both"/>
        <w:rPr/>
      </w:pPr>
      <w:r>
        <w:rPr>
          <w:b/>
          <w:bCs/>
          <w:color w:val="FF0000"/>
          <w:sz w:val="8"/>
        </w:rPr>
        <w:t>Kryteria segm. –nabywcy instytucjonalni</w:t>
      </w:r>
      <w:r>
        <w:rPr>
          <w:sz w:val="8"/>
        </w:rPr>
        <w:t xml:space="preserve"> –Charakterystyka klienta (lokalizacja odbiorców, wielkość odbiorców; branża, lojalność odbiorców); Charakterystyka produktu (częstotliwość zakupów, proces zakupu; dostrzeganie głównej korzyści).</w:t>
      </w:r>
    </w:p>
    <w:p>
      <w:pPr>
        <w:pStyle w:val="Normal"/>
        <w:ind w:right="6095" w:hanging="0"/>
        <w:jc w:val="both"/>
        <w:rPr/>
      </w:pPr>
      <w:r>
        <w:rPr>
          <w:sz w:val="8"/>
          <w:u w:val="single"/>
        </w:rPr>
        <w:t>Poprawnie wyodrębniony segment</w:t>
      </w:r>
      <w:r>
        <w:rPr>
          <w:sz w:val="8"/>
        </w:rPr>
        <w:t xml:space="preserve"> powinien charakteryzować się nast. cechami: homogenicznością, mierzalnością, rozległością, dostępnością, wrażliwością, opłacalnością, stabilności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6:13:00Z</dcterms:created>
  <dc:creator>SeWIk</dc:creator>
  <dc:description/>
  <dc:language>en-US</dc:language>
  <cp:lastModifiedBy>SeWik</cp:lastModifiedBy>
  <dcterms:modified xsi:type="dcterms:W3CDTF">2003-04-11T16:34:00Z</dcterms:modified>
  <cp:revision>10</cp:revision>
  <dc:subject/>
  <dc:title>Koncepcja marketingu</dc:title>
</cp:coreProperties>
</file>