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Marketing oznacza dokładnie to samo i tyle samo co sprzedaż i reklama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Transakcja handlowa jest zakończeniem stosunków handlowych między sprzedającym a kupującym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Marketing stosuje się tylko wtedy, gdy przedsiębiorstwo ma kłopot ze zbytem już wyprodukowanego dobra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Podaż rynkowa i podaż globalna to pojęcia jednoznacze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Powodzenie przedsiębiorstwa na rynku zależy głównie od jego orientacji na produkcję, sprzedaż i zysk </w:t>
      </w:r>
      <w:r>
        <w:rPr>
          <w:b/>
          <w:sz w:val="22"/>
          <w:szCs w:val="22"/>
        </w:rPr>
        <w:t>NIE ???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Stosowanie marketingu minimalizuje ryzyko produkcji i sprzedaży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Skuteczność i efektowność działań marketingu ma zasadniczy wpływ na formułowanie zadań produkcyjnych?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Czy pojęcia „rynek dostawcy” i „rynek odbiorcy” są tożsame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Czy postępowanie na zasadzie „wszyscy tak robią” zastępuje rozważnie, czy cos jest etyczne czy nie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Wyniki ilościowych badań marketingowych mogą być sumowane i wyrażane w wielkościach naturalnych, danych przeciętnych, w procentach itp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Przedsiębiorstwo winno ustalić najbardziej właściwą, jednolitą kompozycję marketing-mixu i stosować ją stale dla wszystkich rodzajów produktów i usług oraz wszystkich segmentów rynku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Czy rynek docelowy może zawierać klika segmentów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. Czy rynek docelowy może dotyczyć wyłącznie jednego segmentu 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. Wyznaczyć rynek docelowy to znaczy wybrać zawsze jeden z wielu segmentów rynku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. Segmentację i wybór rynku docelowego przeprowadza się wyłącznie wtedy, gdy przedsiębiorstwo dopiero zaczyna funkcjonować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. Korzyści z segmentacji rynku są widoczne tylko po stronie przedsiębiorstwa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Przedsiębiorstwo prowadzi działalność wyłącznie na wybranym rynku docelowym </w:t>
      </w:r>
      <w:r>
        <w:rPr>
          <w:b/>
          <w:sz w:val="22"/>
          <w:szCs w:val="22"/>
        </w:rPr>
        <w:t>NIE???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Wybór rynku docelowego zależy wyłącznie od produktów oferowanych przez przedsiębiorstwo i rodzaju nabywców tego rynku </w:t>
      </w:r>
      <w:r>
        <w:rPr>
          <w:b/>
          <w:sz w:val="22"/>
          <w:szCs w:val="22"/>
        </w:rPr>
        <w:t>NIE???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. Cena jest najmniej elastycznym elementem marketing’mixu </w:t>
      </w:r>
      <w:r>
        <w:rPr>
          <w:b/>
          <w:sz w:val="22"/>
          <w:szCs w:val="22"/>
        </w:rPr>
        <w:t>NIE???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. Cena produktu i koszt jego nabycia to pojęcia oznaczające dokładnie to samo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1</w:t>
      </w:r>
      <w:r>
        <w:rPr>
          <w:sz w:val="22"/>
          <w:szCs w:val="22"/>
        </w:rPr>
        <w:t xml:space="preserve">. Czy można stwierdzić, że korzyść handlowa jest ważniejsza od normy etycznej </w:t>
      </w:r>
      <w:r>
        <w:rPr>
          <w:b/>
          <w:sz w:val="22"/>
          <w:szCs w:val="22"/>
        </w:rPr>
        <w:t>NIE???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2</w:t>
      </w:r>
      <w:r>
        <w:rPr>
          <w:sz w:val="22"/>
          <w:szCs w:val="22"/>
        </w:rPr>
        <w:t xml:space="preserve">. Potrzeba i popyt to pojęcia jednoznaczne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3</w:t>
      </w:r>
      <w:r>
        <w:rPr>
          <w:sz w:val="22"/>
          <w:szCs w:val="22"/>
        </w:rPr>
        <w:t xml:space="preserve">. Znak to marka, ale marka to nie znak </w:t>
      </w:r>
      <w:r>
        <w:rPr>
          <w:b/>
          <w:sz w:val="22"/>
          <w:szCs w:val="22"/>
        </w:rPr>
        <w:t>NIE???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4</w:t>
      </w:r>
      <w:r>
        <w:rPr>
          <w:sz w:val="22"/>
          <w:szCs w:val="22"/>
        </w:rPr>
        <w:t xml:space="preserve">. Produkt to także usługa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5</w:t>
      </w:r>
      <w:r>
        <w:rPr>
          <w:sz w:val="22"/>
          <w:szCs w:val="22"/>
        </w:rPr>
        <w:t xml:space="preserve">. Czy wynik usługi może być materialny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6</w:t>
      </w:r>
      <w:r>
        <w:rPr>
          <w:sz w:val="22"/>
          <w:szCs w:val="22"/>
        </w:rPr>
        <w:t xml:space="preserve">. Negocjacje występują zawsze gdy zawierana jest umowa kupna-sprzedaży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7</w:t>
      </w:r>
      <w:r>
        <w:rPr>
          <w:sz w:val="22"/>
          <w:szCs w:val="22"/>
        </w:rPr>
        <w:t xml:space="preserve">. W małych i średnich przedsiębiorstwach badania marketingowe są zbędne, ponieważ ich właściciele wiedzą bez nich, jak działać na rynku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. Sprzedaż i zysk we wszystkich fazach życia produktu rosną i maleją dokładnie w tej samej proporcji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9</w:t>
      </w:r>
      <w:r>
        <w:rPr>
          <w:sz w:val="22"/>
          <w:szCs w:val="22"/>
        </w:rPr>
        <w:t xml:space="preserve">. Czy istnieją takie wyroby, których nie trzeba promować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. Produkt sam się sprzedaje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1</w:t>
      </w:r>
      <w:r>
        <w:rPr>
          <w:sz w:val="22"/>
          <w:szCs w:val="22"/>
        </w:rPr>
        <w:t xml:space="preserve">. Cykl życia produktu musi być dostosowany do segmentu rynku, na którym produkt ma być sprzedawany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2</w:t>
      </w:r>
      <w:r>
        <w:rPr>
          <w:sz w:val="22"/>
          <w:szCs w:val="22"/>
        </w:rPr>
        <w:t xml:space="preserve">. Pojęcia: marka, nazwa produktu i znak handlowy oznaczają to samo i mogą być używane zamiennie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3</w:t>
      </w:r>
      <w:r>
        <w:rPr>
          <w:sz w:val="22"/>
          <w:szCs w:val="22"/>
        </w:rPr>
        <w:t xml:space="preserve">. Przedsiębiorstwo może przedłużyć czas obiegu swego produktu na rynku podejmując stosowne działania zwiększające wysokość sprzedaży </w:t>
      </w:r>
      <w:r>
        <w:rPr>
          <w:b/>
          <w:sz w:val="22"/>
          <w:szCs w:val="22"/>
        </w:rPr>
        <w:t>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4</w:t>
      </w:r>
      <w:r>
        <w:rPr>
          <w:sz w:val="22"/>
          <w:szCs w:val="22"/>
        </w:rPr>
        <w:t xml:space="preserve">. Do testowania produktów konsumpcyjnych wystarczająca jest opinia własnych pracowników a zwłaszcza sprzedawców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5</w:t>
      </w:r>
      <w:r>
        <w:rPr>
          <w:sz w:val="22"/>
          <w:szCs w:val="22"/>
        </w:rPr>
        <w:t xml:space="preserve">. Promocja to kanał komunikacji organizacji z otoczeniem </w:t>
      </w:r>
      <w:r>
        <w:rPr>
          <w:b/>
          <w:sz w:val="22"/>
          <w:szCs w:val="22"/>
        </w:rPr>
        <w:t>TAK???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6.</w:t>
      </w:r>
      <w:r>
        <w:rPr>
          <w:sz w:val="22"/>
          <w:szCs w:val="22"/>
        </w:rPr>
        <w:t xml:space="preserve"> Najbardziej wymiernym wskaźnikiem skuteczności reklamy jest wzrost sprzedaży reklamowanego produktu</w:t>
      </w:r>
      <w:r>
        <w:rPr>
          <w:b/>
          <w:sz w:val="22"/>
          <w:szCs w:val="22"/>
        </w:rPr>
        <w:t xml:space="preserve"> TAK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7</w:t>
      </w:r>
      <w:r>
        <w:rPr>
          <w:sz w:val="22"/>
          <w:szCs w:val="22"/>
        </w:rPr>
        <w:t xml:space="preserve">. W targach uczestniczy się wyłącznie dlatego by zainteresować potencjalnych klientów swoja ofertą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38</w:t>
      </w:r>
      <w:r>
        <w:rPr>
          <w:sz w:val="22"/>
          <w:szCs w:val="22"/>
        </w:rPr>
        <w:t xml:space="preserve">. Kanał dystrybucji jest określeniem sprzedaży bezpośredniej, dokonywanej przez producenta dla finalnego nabywcy </w:t>
      </w:r>
      <w:r>
        <w:rPr>
          <w:b/>
          <w:sz w:val="22"/>
          <w:szCs w:val="22"/>
        </w:rPr>
        <w:t>NIE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</w:t>
      </w:r>
      <w:r>
        <w:rPr>
          <w:sz w:val="22"/>
          <w:szCs w:val="22"/>
        </w:rPr>
        <w:t xml:space="preserve">. Badania rynku to dokładnie to samo co badania marketingowe </w:t>
      </w:r>
      <w:r>
        <w:rPr>
          <w:b/>
          <w:sz w:val="22"/>
          <w:szCs w:val="22"/>
        </w:rPr>
        <w:t>NIE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. Nazwa produktu oznacza: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>a) Wszystkie określenia identyfikujące produkt ???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>b) Słowo służące do identyfikacji produktu ???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To samo co znak firmowy 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To samo co znak handlowy.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41.</w:t>
      </w:r>
      <w:r>
        <w:rPr>
          <w:sz w:val="22"/>
          <w:szCs w:val="22"/>
        </w:rPr>
        <w:t xml:space="preserve"> Marketing dotyczy następujących sfer działalności </w:t>
      </w:r>
      <w:r>
        <w:rPr>
          <w:sz w:val="21"/>
          <w:szCs w:val="21"/>
        </w:rPr>
        <w:t xml:space="preserve">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) Zakupu produktów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Sprzedaży produktów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 xml:space="preserve">c) Reklamy 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Wszystkich działań związanych z kreowaniem produktów oraz ich rozmieszczania na rynku ???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23"/>
        <w:ind w:left="284" w:hanging="284"/>
        <w:rPr>
          <w:sz w:val="21"/>
          <w:szCs w:val="21"/>
        </w:rPr>
      </w:pPr>
      <w:r>
        <w:rPr>
          <w:b/>
          <w:sz w:val="22"/>
          <w:szCs w:val="22"/>
        </w:rPr>
        <w:t>42</w:t>
      </w:r>
      <w:r>
        <w:rPr>
          <w:sz w:val="22"/>
          <w:szCs w:val="22"/>
        </w:rPr>
        <w:t xml:space="preserve">. Jeśli przedsiębiorstwo dąży do zwiększenia sprzedaży obecnie wytwarzanych produktów na nowych rynkach to mamy do czynienia ze strategią </w:t>
      </w:r>
    </w:p>
    <w:p>
      <w:pPr>
        <w:pStyle w:val="Default"/>
        <w:spacing w:before="0" w:after="23"/>
        <w:ind w:left="284" w:hanging="284"/>
        <w:rPr/>
      </w:pPr>
      <w:r>
        <w:rPr>
          <w:sz w:val="22"/>
          <w:szCs w:val="22"/>
        </w:rPr>
        <w:t xml:space="preserve">a) Penetracji rynku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>b) Dywersyfikacji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Rozwoju produktu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Rozwoju rynku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e) Dyferencjacji </w:t>
      </w:r>
    </w:p>
    <w:p>
      <w:pPr>
        <w:pStyle w:val="Default"/>
        <w:ind w:left="284" w:hanging="284"/>
        <w:rPr/>
      </w:pPr>
      <w:r>
        <w:rPr>
          <w:b/>
          <w:sz w:val="22"/>
          <w:szCs w:val="22"/>
        </w:rPr>
        <w:t>43</w:t>
      </w:r>
      <w:r>
        <w:rPr>
          <w:sz w:val="22"/>
          <w:szCs w:val="22"/>
        </w:rPr>
        <w:t xml:space="preserve">. Jeśli przedsiębiorstwo dąży do zwiększenia sprzedaży obecnie wytwarzanych produktów na obecnych rynkach, to mamy do czynienia ze strategią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) Dywersyfikacji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Dyferencjacji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>c) Penetracji rynku ???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Rozwoju produktu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e) Rozwoju rynku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44</w:t>
      </w:r>
      <w:r>
        <w:rPr>
          <w:sz w:val="22"/>
          <w:szCs w:val="22"/>
        </w:rPr>
        <w:t xml:space="preserve">. Przedsiębiorstwo stosujące koncepcję marketingową 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) Sprzedaje to co może wytworzyć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Stawia w centrum uwagi klienta, bada jego potrzeby a następnie dąży do ich zaspokojenia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W swojej działalności kładzie główny nacisk na aktywizowanie reklamy 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Wszystkie powyższe kierunki działań są właściwe dla orientacji marketingowej </w:t>
      </w:r>
    </w:p>
    <w:p>
      <w:pPr>
        <w:pStyle w:val="Default"/>
        <w:spacing w:before="0" w:after="22"/>
        <w:ind w:left="284" w:hanging="284"/>
        <w:rPr/>
      </w:pPr>
      <w:r>
        <w:rPr>
          <w:b/>
          <w:sz w:val="22"/>
          <w:szCs w:val="22"/>
        </w:rPr>
        <w:t>45</w:t>
      </w:r>
      <w:r>
        <w:rPr>
          <w:sz w:val="22"/>
          <w:szCs w:val="22"/>
        </w:rPr>
        <w:t xml:space="preserve">. Który z następujących czynników nie jest zaliczany do kompozycji narzędzi marketingowych – marketingu-mix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) Produkt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Dystrybucja </w:t>
      </w:r>
    </w:p>
    <w:p>
      <w:pPr>
        <w:pStyle w:val="Default"/>
        <w:spacing w:before="0" w:after="22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Nabywca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) Promocja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e) Wszystkie kierunki elementy wchodzą w skład marketingu-mix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46</w:t>
      </w:r>
      <w:r>
        <w:rPr>
          <w:sz w:val="22"/>
          <w:szCs w:val="22"/>
        </w:rPr>
        <w:t xml:space="preserve">. Z marketingowego punktu widzenia produktem jest 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) Wyłącznie rzecz materialna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Projekt organizacyjny lub techniczny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Usługa 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Wszystko, co może być zaoferowane do sprzedaży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47</w:t>
      </w:r>
      <w:r>
        <w:rPr>
          <w:sz w:val="22"/>
          <w:szCs w:val="22"/>
        </w:rPr>
        <w:t xml:space="preserve">. Która z faz nie jest objęta cyklem życia produktu na rynku  </w:t>
      </w:r>
    </w:p>
    <w:p>
      <w:pPr>
        <w:pStyle w:val="Default"/>
        <w:spacing w:before="0" w:after="23"/>
        <w:ind w:left="284" w:hanging="284"/>
        <w:rPr/>
      </w:pPr>
      <w:r>
        <w:rPr>
          <w:sz w:val="22"/>
          <w:szCs w:val="22"/>
        </w:rPr>
        <w:t xml:space="preserve">a) Faza opracowania koncepcji i kształtowania produktu???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Faza negocjacji z nabywcami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Faza wzrostu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) Faza dojrzałości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e) Faza wycofania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48.</w:t>
      </w:r>
      <w:r>
        <w:rPr>
          <w:sz w:val="22"/>
          <w:szCs w:val="22"/>
        </w:rPr>
        <w:t xml:space="preserve"> Który z niżej wymienionych czynników znajduje się poza kontrolą przedsiębiorstwa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) System zarządzania gospodarką narodową i system polityczny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Kultura społeczeństwa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System ekonomiczno-prawny 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Wszystkie wyżej wymienione czynniki są zasadniczo niezależne od przedsiębiorstwa </w:t>
      </w:r>
    </w:p>
    <w:p>
      <w:pPr>
        <w:pStyle w:val="Default"/>
        <w:spacing w:before="0" w:after="22"/>
        <w:ind w:left="284" w:hanging="284"/>
        <w:rPr/>
      </w:pPr>
      <w:r>
        <w:rPr>
          <w:b/>
          <w:sz w:val="22"/>
          <w:szCs w:val="22"/>
        </w:rPr>
        <w:t>49.</w:t>
      </w:r>
      <w:r>
        <w:rPr>
          <w:sz w:val="22"/>
          <w:szCs w:val="22"/>
        </w:rPr>
        <w:t xml:space="preserve"> Które z niżej wymienionych pojęć jest najszersze i obejmuje inne wymienione pojęcia  </w:t>
      </w:r>
    </w:p>
    <w:p>
      <w:pPr>
        <w:pStyle w:val="Default"/>
        <w:spacing w:before="0" w:after="22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Reklama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>b) Public relations ???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>c) Promocja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) Promocja sprzedaży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e) Marketing bezpośredni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50.</w:t>
      </w:r>
      <w:r>
        <w:rPr>
          <w:sz w:val="22"/>
          <w:szCs w:val="22"/>
        </w:rPr>
        <w:t xml:space="preserve"> Pierwszym i najważniejszym elementem kompozycji marketingowej jest 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Produkt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Cena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Promocja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) Dystrybucja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>e) Wszystkie elementy mają znaczenie równorzędne ???</w:t>
      </w:r>
    </w:p>
    <w:p>
      <w:pPr>
        <w:pStyle w:val="Default"/>
        <w:ind w:left="284" w:hanging="284"/>
        <w:rPr/>
      </w:pPr>
      <w:r>
        <w:rPr>
          <w:b/>
          <w:sz w:val="22"/>
          <w:szCs w:val="22"/>
        </w:rPr>
        <w:t>51.</w:t>
      </w:r>
      <w:r>
        <w:rPr>
          <w:sz w:val="22"/>
          <w:szCs w:val="22"/>
        </w:rPr>
        <w:t xml:space="preserve"> Strategia charakteryzująca się tym, że przedsiębiorstwo stara się możliwe najwcześniej zaadoptować nowe produkty konkurencyjne i włączyć je do swojego programu produkcyjnego to strategia 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>a) Naśladowania produktu ???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Kreatywnej innowacji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Elastycznej adaptacji 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Imitacji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52.</w:t>
      </w:r>
      <w:r>
        <w:rPr>
          <w:sz w:val="22"/>
          <w:szCs w:val="22"/>
        </w:rPr>
        <w:t xml:space="preserve"> Do podstawowych barier wejścia na rynek zaliczamy wg. modelu Portera 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) Braki kadrowe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Standaryzację produktów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>c) Koszty zmiany (pozyskania) dostawcy ???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Wysokie ceny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e) Kanały dystrybucyjne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53.</w:t>
      </w:r>
      <w:r>
        <w:rPr>
          <w:sz w:val="22"/>
          <w:szCs w:val="22"/>
        </w:rPr>
        <w:t xml:space="preserve"> Do barier wyjścia z sektora wg. modelu Portera zaliczamy 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Wyspecjalizowane zasoby ???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Brak doświadczenia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Ekonomia skali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) Zróżnicowanie produktu </w:t>
      </w:r>
    </w:p>
    <w:p>
      <w:pPr>
        <w:pStyle w:val="Default"/>
        <w:spacing w:before="0" w:after="22"/>
        <w:ind w:left="284" w:hanging="284"/>
        <w:rPr/>
      </w:pPr>
      <w:r>
        <w:rPr>
          <w:b/>
          <w:sz w:val="22"/>
          <w:szCs w:val="22"/>
        </w:rPr>
        <w:t>54.</w:t>
      </w:r>
      <w:r>
        <w:rPr>
          <w:sz w:val="22"/>
          <w:szCs w:val="22"/>
        </w:rPr>
        <w:t xml:space="preserve"> Nabywcy instytucjonalni mają silną pozycję przetargową jeżeli 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) Wyroby sektora, w którym kupują nie wpływają na jakość i cenę ich oferty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Stwarzają groźbę integracji wprzód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Mają niewielkie zyski 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Dysponują nowoczesną technologią ???</w:t>
      </w:r>
    </w:p>
    <w:p>
      <w:pPr>
        <w:pStyle w:val="Default"/>
        <w:spacing w:before="0" w:after="22"/>
        <w:ind w:left="284" w:hanging="284"/>
        <w:rPr/>
      </w:pPr>
      <w:r>
        <w:rPr>
          <w:b/>
          <w:sz w:val="22"/>
          <w:szCs w:val="22"/>
        </w:rPr>
        <w:t>55.</w:t>
      </w:r>
      <w:r>
        <w:rPr>
          <w:sz w:val="22"/>
          <w:szCs w:val="22"/>
        </w:rPr>
        <w:t xml:space="preserve"> W macierzy BCG udział w rynku jest mierzony następującym wskaźnikiem  </w:t>
      </w:r>
    </w:p>
    <w:p>
      <w:pPr>
        <w:pStyle w:val="Default"/>
        <w:spacing w:before="0" w:after="22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Udział w rynku danego przedsiębiorstwa do wielkości całego rynku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Udział w rynku największego konkurenta do udziału w rynku danego przedsiębiorstwa </w:t>
      </w:r>
    </w:p>
    <w:p>
      <w:pPr>
        <w:pStyle w:val="Default"/>
        <w:spacing w:before="0" w:after="22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Udział w rynku danego przedsiębiorstwa do udziału w rynku największego konkurenta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) Udział w rynku danego przedsiębiorstwa do udziału w rynku firmy o tej samej wielkości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56.</w:t>
      </w:r>
      <w:r>
        <w:rPr>
          <w:sz w:val="22"/>
          <w:szCs w:val="22"/>
        </w:rPr>
        <w:t xml:space="preserve"> Produkt o niskim względnym udziale w rynku szybko rozwijającym się w modelu BCG to: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Znak zapytania (Dylemat)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Dojna krowa </w:t>
      </w:r>
    </w:p>
    <w:p>
      <w:pPr>
        <w:pStyle w:val="Default"/>
        <w:spacing w:before="0" w:after="23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Pies </w:t>
      </w:r>
    </w:p>
    <w:p>
      <w:pPr>
        <w:pStyle w:val="Default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) Gwiazda </w:t>
      </w:r>
    </w:p>
    <w:p>
      <w:pPr>
        <w:pStyle w:val="Default"/>
        <w:spacing w:before="0" w:after="23"/>
        <w:ind w:left="284" w:hanging="284"/>
        <w:rPr/>
      </w:pPr>
      <w:r>
        <w:rPr>
          <w:b/>
          <w:sz w:val="22"/>
          <w:szCs w:val="22"/>
        </w:rPr>
        <w:t>57.</w:t>
      </w:r>
      <w:r>
        <w:rPr>
          <w:sz w:val="22"/>
          <w:szCs w:val="22"/>
        </w:rPr>
        <w:t xml:space="preserve"> Fizyczny obieg produktów obejmuje 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Zakup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Magazynowanie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Kompletowanie asortymentu towarów i przekształcanie asortymentu produkcyjnego w asortyment hurtowy i detaliczny </w:t>
      </w:r>
    </w:p>
    <w:p>
      <w:pPr>
        <w:pStyle w:val="Default"/>
        <w:spacing w:before="0" w:after="23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Transportowanie </w:t>
      </w:r>
    </w:p>
    <w:p>
      <w:pPr>
        <w:pStyle w:val="Default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) Dostarczenie towarów nabywcom hurtowy, detalicznym i finalnym </w:t>
      </w:r>
    </w:p>
    <w:p>
      <w:pPr>
        <w:pStyle w:val="Default"/>
        <w:spacing w:before="0" w:after="18"/>
        <w:ind w:left="284" w:hanging="284"/>
        <w:rPr/>
      </w:pPr>
      <w:r>
        <w:rPr>
          <w:b/>
          <w:sz w:val="22"/>
          <w:szCs w:val="22"/>
        </w:rPr>
        <w:t>58.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 xml:space="preserve">Hierarchia potrzeb według Maslova przedstawia się następująco  </w:t>
      </w:r>
    </w:p>
    <w:p>
      <w:pPr>
        <w:pStyle w:val="Default"/>
        <w:spacing w:before="0" w:after="18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a) Bezpieczeństwa – Afiliacji – Fizjologiczne – Szacunku – Samorealizacji </w:t>
      </w:r>
    </w:p>
    <w:p>
      <w:pPr>
        <w:pStyle w:val="Default"/>
        <w:spacing w:before="0" w:after="1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) Fizjologiczne – Egzystencjalne – Bezpieczeństwa – Szacunku – Samorealizacji </w:t>
      </w:r>
    </w:p>
    <w:p>
      <w:pPr>
        <w:pStyle w:val="Default"/>
        <w:spacing w:before="0" w:after="1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c) Fizjologiczne – Społeczne – Szacunku – Samorealizacji </w:t>
      </w:r>
    </w:p>
    <w:p>
      <w:pPr>
        <w:pStyle w:val="Default"/>
        <w:ind w:left="284" w:hanging="284"/>
        <w:rPr/>
      </w:pPr>
      <w:r>
        <w:rPr>
          <w:b/>
          <w:sz w:val="21"/>
          <w:szCs w:val="21"/>
        </w:rPr>
        <w:t xml:space="preserve">d) </w:t>
      </w:r>
      <w:r>
        <w:rPr>
          <w:b/>
          <w:sz w:val="22"/>
          <w:szCs w:val="22"/>
        </w:rPr>
        <w:t xml:space="preserve">Fizjologiczne </w:t>
      </w:r>
      <w:r>
        <w:rPr>
          <w:b/>
          <w:sz w:val="21"/>
          <w:szCs w:val="21"/>
        </w:rPr>
        <w:t xml:space="preserve">– Bezpieczeństwa – Afiliacji – Szacunku – Samorealizacji </w:t>
      </w:r>
      <w:r>
        <w:rPr>
          <w:sz w:val="22"/>
          <w:szCs w:val="22"/>
        </w:rPr>
        <w:t xml:space="preserve"> </w:t>
      </w:r>
    </w:p>
    <w:sectPr>
      <w:type w:val="nextPage"/>
      <w:pgSz w:w="11906" w:h="17338"/>
      <w:pgMar w:left="900" w:right="737" w:gutter="0" w:header="0" w:top="1148" w:footer="0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8:20:00Z</dcterms:created>
  <dc:creator>Paweł Martyniak</dc:creator>
  <dc:description/>
  <cp:keywords/>
  <dc:language>en-US</dc:language>
  <cp:lastModifiedBy>Paweł Martyniak</cp:lastModifiedBy>
  <dcterms:modified xsi:type="dcterms:W3CDTF">2009-01-20T16:24:00Z</dcterms:modified>
  <cp:revision>18</cp:revision>
  <dc:subject/>
  <dc:title/>
</cp:coreProperties>
</file>