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Wymień w kolejności chronologicznej koncepcje marketingowe: </w:t>
      </w:r>
      <w:r>
        <w:rPr/>
        <w:t>produkt,</w:t>
      </w:r>
      <w:r>
        <w:rPr>
          <w:b/>
          <w:bCs/>
        </w:rPr>
        <w:t xml:space="preserve"> </w:t>
      </w:r>
      <w:r>
        <w:rPr/>
        <w:t>cena,</w:t>
      </w:r>
      <w:r>
        <w:rPr>
          <w:b/>
          <w:bCs/>
        </w:rPr>
        <w:t xml:space="preserve"> </w:t>
      </w:r>
      <w:r>
        <w:rPr/>
        <w:t>promocja,</w:t>
      </w:r>
      <w:r>
        <w:rPr>
          <w:b/>
          <w:bCs/>
        </w:rPr>
        <w:t xml:space="preserve"> </w:t>
      </w:r>
      <w:r>
        <w:rPr/>
        <w:t>dystrybucja.</w:t>
      </w:r>
    </w:p>
    <w:p>
      <w:pPr>
        <w:pStyle w:val="TextBody"/>
        <w:rPr/>
      </w:pPr>
      <w:r>
        <w:rPr/>
        <w:t xml:space="preserve">2.  Wymień czynniki wpływające na strategię marketingową przedsiębiorstwa: </w:t>
      </w:r>
      <w:r>
        <w:rPr>
          <w:b w:val="false"/>
        </w:rPr>
        <w:t>docelowi nabywcy, otoczenie konkurencyjne, pomiar i prognozowanie popytu, segmentacja rynku, wybór rynku docelowego, pozycjonowanie.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3.  Wymień  zewnętrzne  i  wewnętrzne  czynniki  wpływające  na  podejmowane  przez  przedsiębiorstwo decyzje strategiczne: </w:t>
      </w:r>
      <w:r>
        <w:rPr>
          <w:b w:val="false"/>
        </w:rPr>
        <w:t xml:space="preserve">elementy kontrolowane, czynniki, poziom, informacja, podsystem działań procesu, adaptacja </w:t>
      </w:r>
    </w:p>
    <w:p>
      <w:pPr>
        <w:pStyle w:val="TextBody"/>
        <w:rPr>
          <w:b w:val="false"/>
          <w:b w:val="false"/>
        </w:rPr>
      </w:pPr>
      <w:r>
        <w:rPr/>
        <w:t xml:space="preserve">4.  Czy i jak czynniki demograficzne wpływają na strategie przedsiębiorstw? Podaj praktyczne przykłady w zależności od branży.  </w:t>
      </w:r>
      <w:r>
        <w:rPr>
          <w:b w:val="false"/>
        </w:rPr>
        <w:t>Przedsiębiorstwo powinno również dużą uwagę skoncentrować na tej grupie czynników, ponieważ to właśnie ludzie tworzą rynek. Można wyróżnić kilka charakterystycznych elementów dotyczących zmian w tym zakresie. Należy tu wymienić: ogólnoświatową eksplozję demograficzną, starzenie się społeczeństw w krajach wysokorozwiniętych, podział na grupy etniczne, zmiana struktury wykształcenia oraz struktury gospodarstw domowych, migracje ludności. Efektem przeobrażeń w zakresie w/w czynników jest podział rynku masowego na liczne mikrorynki, stworzone w wyniku segmentacji przeprowadzonej na podstawie wieku, płci, narodowości, wykształcenia, miejsca zamieszkania czy stylu życia.( wiek, płeć, liczba członków rodziny, faza cyklu rozwojowego, dochód , zawód, wykształcenie, wyznanie, rasa, narodowość,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Czy  po  przystąpieniu  do  Unii  Europejskiej  należało  zweryfikować  swoje  strategie  działań marketingowych? Odpowiedź uzasadnij podając stosowne przykłady praktyczn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6.  Wymień zmienne niekontrolowane wpływające na wybór strategii marketingowych. </w:t>
      </w:r>
    </w:p>
    <w:p>
      <w:pPr>
        <w:pStyle w:val="Normal"/>
        <w:rPr/>
      </w:pPr>
      <w:r>
        <w:rPr/>
        <w:t xml:space="preserve">7.  Wymień zmienne niekontrolowane wpływające na marketingowe strategie przedsiębiorstwa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8.  Które elementy otoczenia demograficznego wpływają na decyzję strategiczne przedsiębiorstw? </w:t>
      </w:r>
      <w:r>
        <w:rPr>
          <w:b w:val="false"/>
        </w:rPr>
        <w:t>wiek, płeć, rasa, rodzaj wykonywanego zawodu, wykształcenie, stopień społecz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 W  dobie  globalizacji, jakie  istotne  elementy  otoczenia  kulturowego  muszą  zostać  uwzględnione  w procesie podejmowania decyzji strategicznych przedsiębiorst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 Na  czym  polega  istota  oddziaływania  otoczenia  polityczno-prawnego  na  decyzje  strategiczne przedsiębiorstw? </w:t>
      </w:r>
      <w:r>
        <w:rPr/>
        <w:t>Jest to zagadnienie bardzo szerokie i niejednakowe dla różnych przedsiębiorstw. Wspólnym mianownikiem dla tych dwóch rodzajów czynników jest państwo i inne organizacje ustawodawcze. Tworzą one przepisy, które stanowiąc ramy działania, mogą kreować zagrożenia bądź szanse dla przedsiębiorstwa. Obecnie w Europie ogromnego znaczenia zaczyna nabierać ustawodawstwo ponadnarodowe, tworzone przez Unię Europejską. Parlament Europejski dąży do ujednolicenia praw panujących w krajach członkowskich, a także wymaga odpowiedniego przystosowania systemu prawnego w krajach - kandydatach do członkostwa w Unii. Nie należy także zapominać o obowiązującym prawie międzynarodowym.</w:t>
      </w:r>
    </w:p>
    <w:p>
      <w:pPr>
        <w:pStyle w:val="Normal"/>
        <w:rPr/>
      </w:pPr>
      <w:r>
        <w:rPr>
          <w:b/>
          <w:bCs/>
        </w:rPr>
        <w:t xml:space="preserve">11.  Na czym polega marketing strategiczny? </w:t>
      </w:r>
      <w:r>
        <w:rPr/>
        <w:t>Jego pojawienie związane jest z faktem dostrzeżenia przez przedsiębiorstwa koniecznością opracowania długofalowych strategii przystosowania się zmian zachodzących w bliższym i dalszym otoczeniu a także i wewnątrz firmy.</w:t>
      </w:r>
    </w:p>
    <w:p>
      <w:pPr>
        <w:pStyle w:val="Normal"/>
        <w:rPr/>
      </w:pPr>
      <w:r>
        <w:rPr>
          <w:b/>
          <w:bCs/>
        </w:rPr>
        <w:t xml:space="preserve">12.  Na czym polega marketingowa organizacja przedsiębiorstwa? </w:t>
      </w:r>
      <w:r>
        <w:rPr/>
        <w:t xml:space="preserve">Jego pojawienie związane jest z faktem dostrzeżenia </w:t>
      </w:r>
    </w:p>
    <w:p>
      <w:pPr>
        <w:pStyle w:val="Normal"/>
        <w:rPr/>
      </w:pPr>
      <w:r>
        <w:rPr>
          <w:b/>
        </w:rPr>
        <w:t>13.  Jakie są najważniejsze cechy gospodarki rynkowej?</w:t>
      </w:r>
      <w:r>
        <w:rPr/>
        <w:t xml:space="preserve"> Gospodarka rynkowa posiada dwie podstawowe cechy:</w:t>
        <w:br/>
        <w:t xml:space="preserve">- dominuje w niej prywatna własność czynników produkcji </w:t>
      </w:r>
    </w:p>
    <w:p>
      <w:pPr>
        <w:pStyle w:val="Normal"/>
        <w:rPr/>
      </w:pPr>
      <w:r>
        <w:rPr/>
        <w:t>- występuje rynkowy mechanizm funkcjonowania gospodarki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4.  Podaj jedną z definicji marketingu - </w:t>
      </w:r>
      <w:r>
        <w:rPr/>
        <w:t>prowadzenie działalności skierowanej na osiąganie przez organizację korzyści na skutek zaspokajania potrzeb nabywców</w:t>
      </w:r>
    </w:p>
    <w:p>
      <w:pPr>
        <w:pStyle w:val="Normal"/>
        <w:rPr>
          <w:rStyle w:val="Postbody"/>
          <w:b/>
          <w:b/>
        </w:rPr>
      </w:pPr>
      <w:r>
        <w:rPr>
          <w:b/>
        </w:rPr>
        <w:t xml:space="preserve">15.  Przedstaw i opisz min. 2 sposoby interpretowania marketingu.  </w:t>
      </w:r>
      <w:r>
        <w:rPr>
          <w:rStyle w:val="Postbody"/>
          <w:bCs/>
          <w:i/>
        </w:rPr>
        <w:t>nowoczesne</w:t>
      </w:r>
      <w:r>
        <w:rPr>
          <w:rStyle w:val="Postbody"/>
          <w:bCs/>
        </w:rPr>
        <w:t xml:space="preserve"> -</w:t>
      </w:r>
      <w:r>
        <w:rPr>
          <w:rStyle w:val="Postbody"/>
        </w:rPr>
        <w:t xml:space="preserve"> marketing jest powszechnie akceptowaną filozofią prowadzenia biznesu i funkcjonowania przedsiębiorstwa, dostrzegającą konieczność orientacji na konsumenta jako podstawy zapewniającej zwiększenie efektywności funkcjonowania przedsiębiorstwa. Jest orientacją menedżerską, zmierzającą do osiągania maksymalnych korzyści przy minimalizacji nakładów</w:t>
      </w:r>
    </w:p>
    <w:p>
      <w:pPr>
        <w:pStyle w:val="Normal"/>
        <w:rPr/>
      </w:pPr>
      <w:r>
        <w:rPr>
          <w:rStyle w:val="Postbody"/>
        </w:rPr>
        <w:t xml:space="preserve">- </w:t>
      </w:r>
      <w:r>
        <w:rPr>
          <w:rStyle w:val="Postbody"/>
          <w:i/>
        </w:rPr>
        <w:t>i</w:t>
      </w:r>
      <w:r>
        <w:rPr>
          <w:rStyle w:val="Postbody"/>
          <w:bCs/>
          <w:i/>
        </w:rPr>
        <w:t>nstrumentalne</w:t>
      </w:r>
      <w:r>
        <w:rPr>
          <w:rStyle w:val="Postbody"/>
          <w:bCs/>
        </w:rPr>
        <w:t xml:space="preserve"> </w:t>
      </w:r>
      <w:r>
        <w:rPr>
          <w:rStyle w:val="Postbody"/>
        </w:rPr>
        <w:t>- zbiór metod i technik, które umożliwiają badanie potrzeb i popytu oraz możliwości kreowania nowych potrzeb (nie ujawnianych wcześniej).</w:t>
      </w:r>
    </w:p>
    <w:p>
      <w:pPr>
        <w:pStyle w:val="TextBody"/>
        <w:rPr/>
      </w:pPr>
      <w:r>
        <w:rPr/>
        <w:t xml:space="preserve">16.  Z jakich dziedzin nauki korzysta marketing i dlaczego? Podaj praktyczne przykłady. </w:t>
      </w:r>
      <w:r>
        <w:rPr>
          <w:b w:val="false"/>
        </w:rPr>
        <w:t>statyka, matematyka, logika, socjologia, psychologia i inne nauki społeczne.</w:t>
      </w:r>
    </w:p>
    <w:p>
      <w:pPr>
        <w:pStyle w:val="TextBody"/>
        <w:rPr/>
      </w:pPr>
      <w:r>
        <w:rPr/>
        <w:t xml:space="preserve">17.  Co jest istotą marketingu? Wymień elementy. </w:t>
      </w:r>
      <w:r>
        <w:rPr>
          <w:b w:val="false"/>
        </w:rPr>
        <w:t>zidentyfikować, rozpoznać, zaplanować, przygotować, skoordynować, dostarczyć, osiągnąć, monitorować</w:t>
      </w:r>
    </w:p>
    <w:p>
      <w:pPr>
        <w:pStyle w:val="Normal"/>
        <w:rPr/>
      </w:pPr>
      <w:r>
        <w:rPr>
          <w:b/>
          <w:bCs/>
        </w:rPr>
        <w:t xml:space="preserve">18.  Czym jest marketing interakcyjny (relacji)? </w:t>
      </w:r>
      <w:r>
        <w:rPr/>
        <w:t>Polega na ocenie kwalifikacji i umiejętności pracowników w obsłudze klientów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9.  Czym jest marketing wewnętrzny? </w:t>
      </w:r>
      <w:r>
        <w:rPr>
          <w:b w:val="false"/>
          <w:bCs w:val="false"/>
        </w:rPr>
        <w:t>Polega na doborze, szkoleniu, informowaniu i motywowaniu pracowników do lepszej obsługi klientów.</w:t>
      </w:r>
    </w:p>
    <w:p>
      <w:pPr>
        <w:pStyle w:val="Normal"/>
        <w:rPr/>
      </w:pPr>
      <w:r>
        <w:rPr>
          <w:b/>
          <w:bCs/>
        </w:rPr>
        <w:t xml:space="preserve">20.  Podaj definicję lub wymień elementy marketingu skoordynowanego.  </w:t>
      </w:r>
      <w:r>
        <w:rPr/>
        <w:t xml:space="preserve">Marketing skoordynowany obejmuje trzy zasadnicze obszary działań w firmie: </w:t>
      </w:r>
      <w:r>
        <w:rPr>
          <w:b/>
        </w:rPr>
        <w:t>a)</w:t>
      </w:r>
      <w:r>
        <w:rPr/>
        <w:t xml:space="preserve"> z punktu widzenia klienta funkcje marketingowe w firmie (sprzedaż, reklama, itp.) muszą być wzajemnie skoordynowane; </w:t>
      </w:r>
      <w:r>
        <w:rPr>
          <w:b/>
        </w:rPr>
        <w:t>b)</w:t>
      </w:r>
      <w:r>
        <w:rPr/>
        <w:t xml:space="preserve"> działania działu marketingu muszą być dobrze skoordynowane z funkcjonowaniem i realizacją zadań przez inne działy przedsiębiorstwa; </w:t>
      </w:r>
      <w:r>
        <w:rPr>
          <w:b/>
        </w:rPr>
        <w:t xml:space="preserve">c) </w:t>
      </w:r>
      <w:r>
        <w:rPr/>
        <w:t>oprócz marketingu zewnętrznego (nakierowanego na potrzeby klienta) przedsiębiorstwo musi prowadzić marketing wewnętrzny, mający za zadanie zatrudnianie, szkolenie i motywowanie pracowników, którzy chcą służyć klientowi, marketing wewnętrzny musi poprzedzać zewnętrzny</w:t>
      </w:r>
    </w:p>
    <w:p>
      <w:pPr>
        <w:pStyle w:val="TextBody"/>
        <w:rPr/>
      </w:pPr>
      <w:r>
        <w:rPr/>
        <w:t xml:space="preserve">21.  Wymień podstawowe zadania marketingu w przedsiębiorstwie (min. 4). </w:t>
      </w:r>
      <w:r>
        <w:rPr>
          <w:b w:val="false"/>
        </w:rPr>
        <w:t>planowanie i realizacja badań marketingowych; prognozowanie; identyfikacja i selekcja rynków docelowych; planowanie i rozwój produktu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 </w:t>
      </w:r>
      <w:r>
        <w:rPr/>
        <w:t xml:space="preserve">Na czym polega funkcja przygotowawcza działań marketingowych. </w:t>
      </w:r>
    </w:p>
    <w:p>
      <w:pPr>
        <w:pStyle w:val="Normal"/>
        <w:rPr/>
      </w:pPr>
      <w:r>
        <w:rPr/>
        <w:t>23.  Na czym polega funkcja wykonawcza działań marketingowych.</w:t>
      </w:r>
    </w:p>
    <w:p>
      <w:pPr>
        <w:pStyle w:val="Normal"/>
        <w:rPr/>
      </w:pPr>
      <w:r>
        <w:rPr/>
        <w:t xml:space="preserve">24.  Na czym polega funkcja wspomagająca działań marketingowy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5.  Czy istnieją różnice między sprzedażą a marketingiem? Wymień elementy. </w:t>
      </w:r>
    </w:p>
    <w:p>
      <w:pPr>
        <w:pStyle w:val="Normal"/>
        <w:rPr/>
      </w:pPr>
      <w:r>
        <w:rPr>
          <w:b/>
        </w:rPr>
        <w:t>Sprzedaż</w:t>
      </w:r>
      <w:r>
        <w:rPr/>
        <w:t xml:space="preserve">: </w:t>
      </w:r>
      <w:r>
        <w:rPr>
          <w:b/>
        </w:rPr>
        <w:t>a)</w:t>
      </w:r>
      <w:r>
        <w:rPr/>
        <w:t xml:space="preserve"> nacisk w działaniu skierowany na produkt; </w:t>
      </w:r>
      <w:r>
        <w:rPr>
          <w:b/>
        </w:rPr>
        <w:t>b)</w:t>
      </w:r>
      <w:r>
        <w:rPr/>
        <w:t xml:space="preserve"> firma najpierw wytwarza produkt, a następnie kalkuluje jak go sprzedać; </w:t>
      </w:r>
      <w:r>
        <w:rPr>
          <w:b/>
        </w:rPr>
        <w:t>c)</w:t>
      </w:r>
      <w:r>
        <w:rPr/>
        <w:t xml:space="preserve"> zarządzanie jest zorientowane na osiągnięcie pożądanej wielkości sprzedaży; </w:t>
      </w:r>
      <w:r>
        <w:rPr>
          <w:b/>
        </w:rPr>
        <w:t>d)</w:t>
      </w:r>
      <w:r>
        <w:rPr/>
        <w:t xml:space="preserve"> planowanie jest krótkookresowe - aktualny produkt i rynek; </w:t>
      </w:r>
      <w:r>
        <w:rPr>
          <w:b/>
        </w:rPr>
        <w:t>e)</w:t>
      </w:r>
      <w:r>
        <w:rPr/>
        <w:t xml:space="preserve"> koncentruje się na potrzebach sprzedawcy. </w:t>
        <w:br/>
      </w:r>
      <w:r>
        <w:rPr>
          <w:b/>
        </w:rPr>
        <w:t>Marketing:</w:t>
      </w:r>
      <w:r>
        <w:rPr/>
        <w:t xml:space="preserve"> </w:t>
      </w:r>
      <w:r>
        <w:rPr>
          <w:b/>
        </w:rPr>
        <w:t>a)</w:t>
      </w:r>
      <w:r>
        <w:rPr/>
        <w:t xml:space="preserve"> nacisk w działaniu skierowany na preferencje klientów; </w:t>
      </w:r>
      <w:r>
        <w:rPr>
          <w:b/>
        </w:rPr>
        <w:t>b)</w:t>
      </w:r>
      <w:r>
        <w:rPr/>
        <w:t xml:space="preserve"> firma określa potrzeby klienta a następnie jak wytworzyć i dostarczyć produkt zaspakajający te potrzeby; </w:t>
      </w:r>
      <w:r>
        <w:rPr>
          <w:b/>
        </w:rPr>
        <w:t>c)</w:t>
      </w:r>
      <w:r>
        <w:rPr/>
        <w:t xml:space="preserve"> zarządzanie zorientowane na osiągnięcie zysku; </w:t>
      </w:r>
      <w:r>
        <w:rPr>
          <w:b/>
        </w:rPr>
        <w:t xml:space="preserve">d) </w:t>
      </w:r>
      <w:r>
        <w:rPr/>
        <w:t xml:space="preserve"> planowanie w kateg. nowego produktu rynku, jutrzejszego produktu i rynku; </w:t>
      </w:r>
      <w:r>
        <w:rPr>
          <w:b/>
        </w:rPr>
        <w:t xml:space="preserve">e) </w:t>
      </w:r>
      <w:r>
        <w:rPr/>
        <w:t>koncentruje się na potrzebach odbiorcy.</w:t>
      </w:r>
    </w:p>
    <w:p>
      <w:pPr>
        <w:pStyle w:val="Normal"/>
        <w:rPr/>
      </w:pPr>
      <w:r>
        <w:rPr>
          <w:b/>
        </w:rPr>
        <w:t>26.  Konsument to</w:t>
      </w:r>
      <w:r>
        <w:rPr/>
        <w:t>: osoba nabywająca towary dla zaspokojenia swoich potrzeb</w:t>
      </w:r>
    </w:p>
    <w:p>
      <w:pPr>
        <w:pStyle w:val="Normal"/>
        <w:rPr/>
      </w:pPr>
      <w:r>
        <w:rPr>
          <w:b/>
        </w:rPr>
        <w:t>27.  Klient to:</w:t>
      </w:r>
      <w:r>
        <w:rPr/>
        <w:t xml:space="preserve"> osoba nabywająca dobra lub usługi</w:t>
      </w:r>
    </w:p>
    <w:p>
      <w:pPr>
        <w:pStyle w:val="Normal"/>
        <w:rPr/>
      </w:pPr>
      <w:r>
        <w:rPr>
          <w:b/>
          <w:bCs/>
        </w:rPr>
        <w:t>28.  Nabywca to:</w:t>
      </w:r>
      <w:r>
        <w:rPr/>
        <w:t xml:space="preserve"> osoba dokonująca danego zakupu – niekoniecznie jest to osoba podejmująca decyz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Jakie relacje zachodzą między klientem, nabywcą a konsumentem? </w:t>
      </w:r>
    </w:p>
    <w:p>
      <w:pPr>
        <w:pStyle w:val="Normal"/>
        <w:rPr/>
      </w:pPr>
      <w:r>
        <w:rPr/>
        <w:t xml:space="preserve">30.  Wymień przynajmniej trzy grypy nabywców instytucjonalnych. </w:t>
      </w:r>
    </w:p>
    <w:p>
      <w:pPr>
        <w:pStyle w:val="Normal"/>
        <w:rPr/>
      </w:pPr>
      <w:r>
        <w:rPr/>
        <w:t xml:space="preserve">31.  Wymień typy potrzeb klientów instytucjonaln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2.  Czym jest rynek?</w:t>
      </w:r>
      <w:r>
        <w:rPr/>
        <w:t xml:space="preserve"> Rynek jest miejscem i formą konfrontowania popytu i podaży, komunikowania się dostawców z nabywcami oraz sprzedawania i kupowania produktów i usług. </w:t>
      </w:r>
    </w:p>
    <w:p>
      <w:pPr>
        <w:pStyle w:val="TextBody"/>
        <w:rPr>
          <w:b w:val="false"/>
          <w:b w:val="false"/>
        </w:rPr>
      </w:pPr>
      <w:r>
        <w:rPr/>
        <w:t xml:space="preserve">33.  Wymień uczestników rynku. </w:t>
      </w:r>
      <w:r>
        <w:rPr>
          <w:b w:val="false"/>
        </w:rPr>
        <w:t>klient, pośrednicy, dostawcy, konkurenc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  Wyjaśnij pojęcia: rynek nabywcy</w:t>
      </w:r>
      <w:r>
        <w:rPr/>
        <w:t xml:space="preserve"> – stała przewaga podaży nad popytem wymuszająca na przedsiębiorstwach ciągle doskonalenie wytwarzanych produktów, świadczonych usług i poziomu obsługi handlowej konsumentów, dla ich ciągłego pozyskiwania, wobec konkurencyjności ofert rynkowych;</w:t>
      </w:r>
      <w:r>
        <w:rPr>
          <w:b/>
          <w:bCs/>
        </w:rPr>
        <w:t xml:space="preserve"> rynek dostawcy</w:t>
      </w:r>
      <w:r>
        <w:rPr/>
        <w:t xml:space="preserve"> – stała przewaga popytu nad podażą – jego cechą podstawową jest</w:t>
      </w:r>
      <w:r>
        <w:rPr>
          <w:b/>
          <w:bCs/>
        </w:rPr>
        <w:t xml:space="preserve"> </w:t>
      </w:r>
      <w:r>
        <w:rPr/>
        <w:t>dominacja producentów i sprzedawców nad</w:t>
      </w:r>
      <w:r>
        <w:rPr>
          <w:b/>
          <w:bCs/>
        </w:rPr>
        <w:t xml:space="preserve"> </w:t>
      </w:r>
      <w:r>
        <w:rPr/>
        <w:t>konsumentami.</w:t>
      </w:r>
    </w:p>
    <w:p>
      <w:pPr>
        <w:pStyle w:val="TextBody"/>
        <w:rPr/>
      </w:pPr>
      <w:r>
        <w:rPr/>
        <w:t xml:space="preserve">35.  Co stanowi szczególne funkcje rynku? a) </w:t>
      </w:r>
      <w:r>
        <w:rPr>
          <w:b w:val="false"/>
        </w:rPr>
        <w:t>wyrównywanie poziomów i struktury podaży i popytu za pomocą cen równowagi;</w:t>
      </w:r>
      <w:r>
        <w:rPr/>
        <w:t xml:space="preserve"> b) </w:t>
      </w:r>
      <w:r>
        <w:rPr>
          <w:b w:val="false"/>
        </w:rPr>
        <w:t>informowania dostawców i nabywców o ofertach towarowych i o chłonności rynku na produkt i usługę;</w:t>
      </w:r>
      <w:r>
        <w:rPr/>
        <w:t xml:space="preserve"> c) </w:t>
      </w:r>
      <w:r>
        <w:rPr>
          <w:b w:val="false"/>
        </w:rPr>
        <w:t>przemieszczanie (alokację) zasobów pracy, środków produkcji i kapitału do dziedzin gospodarczych i rodzajów działalności o wysokim stopniu efektywności i zyskowności;</w:t>
      </w:r>
      <w:r>
        <w:rPr/>
        <w:t xml:space="preserve"> d) </w:t>
      </w:r>
      <w:r>
        <w:rPr>
          <w:b w:val="false"/>
        </w:rPr>
        <w:t>pobudzanie przedsiębiorczości oraz innowacyjności przez wyzwania niezaspokojonych w pełni potrzeb klientów oraz przez zagrożenia krajowej i zagranicznej konkurencji;</w:t>
      </w:r>
      <w:r>
        <w:rPr/>
        <w:t xml:space="preserve"> e) </w:t>
      </w:r>
      <w:r>
        <w:rPr>
          <w:b w:val="false"/>
        </w:rPr>
        <w:t>motywacja pracy i wykorzystania kapitału działalności przedsiębiorczej jako źródła powstania dochodów zaspokojenia potrzeb na wyższym poziomie;</w:t>
      </w:r>
      <w:r>
        <w:rPr/>
        <w:t xml:space="preserve"> f) </w:t>
      </w:r>
      <w:r>
        <w:rPr>
          <w:b w:val="false"/>
        </w:rPr>
        <w:t>stymulowanie rozwoju gospodarczego kraju i jego powiązań z gospodarką świat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6.  Wymień  przykłady  potocznego  rozumienia  rynku  z  uwzględnieniem  grup  klientów  i  grup nie konsumenckich. </w:t>
      </w:r>
    </w:p>
    <w:p>
      <w:pPr>
        <w:pStyle w:val="Normal"/>
        <w:rPr/>
      </w:pPr>
      <w:r>
        <w:rPr/>
        <w:t xml:space="preserve">37.  Wymień znane Ci potoczne znaczenia słowa rynek (min.3). Napisz, czy i w jaki sposób wiedza o nich może być przydatna w działaniach marketingowy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8.  Czym jest rynek? Wymień zasadnicze prawa regulujące wszystkie procesy zachodzące na rynku.</w:t>
      </w:r>
      <w:r>
        <w:rPr/>
        <w:t xml:space="preserve"> Rynek to instytucja lub mechanizm, który gromadzi razem kupujących i sprzedających jakieś konkretne dobro lub usługę. Podstawowe mechanizmy warunkujące rynek to popyt i poda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0:07:00Z</dcterms:created>
  <dc:creator>Agacia</dc:creator>
  <dc:description/>
  <dc:language>en-US</dc:language>
  <cp:lastModifiedBy>Mateo</cp:lastModifiedBy>
  <dcterms:modified xsi:type="dcterms:W3CDTF">2007-05-27T15:03:00Z</dcterms:modified>
  <cp:revision>19</cp:revision>
  <dc:subject/>
  <dc:title>1</dc:title>
</cp:coreProperties>
</file>