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tLeast" w:line="360"/>
        <w:jc w:val="center"/>
        <w:rPr>
          <w:sz w:val="40"/>
          <w:szCs w:val="40"/>
        </w:rPr>
      </w:pPr>
      <w:r>
        <w:rPr>
          <w:sz w:val="40"/>
          <w:szCs w:val="40"/>
        </w:rPr>
        <w:t>KOLEGIUM KARKONOSKIE</w:t>
      </w:r>
    </w:p>
    <w:p>
      <w:pPr>
        <w:pStyle w:val="Normal"/>
        <w:tabs>
          <w:tab w:val="clear" w:pos="708"/>
          <w:tab w:val="left" w:pos="567" w:leader="none"/>
        </w:tabs>
        <w:spacing w:lineRule="atLeast" w:line="360"/>
        <w:jc w:val="center"/>
        <w:rPr>
          <w:sz w:val="40"/>
          <w:szCs w:val="40"/>
        </w:rPr>
      </w:pPr>
      <w:r>
        <w:rPr>
          <w:sz w:val="40"/>
          <w:szCs w:val="40"/>
        </w:rPr>
        <w:t>w Jeleniej Górze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71700</wp:posOffset>
            </wp:positionH>
            <wp:positionV relativeFrom="paragraph">
              <wp:posOffset>52070</wp:posOffset>
            </wp:positionV>
            <wp:extent cx="1390650" cy="94297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7" w:leader="none"/>
        </w:tabs>
        <w:ind w:left="3540" w:right="-1277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Bazy Danych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 laboratorium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Wyszukiwanie danych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>
          <w:szCs w:val="28"/>
        </w:rPr>
      </w:pPr>
      <w:r>
        <w:rPr>
          <w:szCs w:val="28"/>
        </w:rPr>
        <w:t>Opracował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Jelenia Góra 2009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arametryczne procedury przechowywane do wyszukiwania da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Procedura zliczająca ilość towarów z wybranej kategorii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RE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PROCEDU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towary_zliczanie_kategoria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d_kategori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MinTow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0 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BEGIN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SELEC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d_kategori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FF"/>
          <w:sz w:val="20"/>
          <w:szCs w:val="20"/>
          <w:lang w:val="en-US" w:eastAsia="en-US"/>
        </w:rPr>
        <w:t>COUNT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*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[Liczba towarow]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FROM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B69.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Towary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WHE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d_kategoria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LIK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 '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+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id_kategoria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+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 '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GROUP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BY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d_kategoria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HAV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FF"/>
          <w:sz w:val="20"/>
          <w:szCs w:val="20"/>
          <w:lang w:val="en-US" w:eastAsia="en-US"/>
        </w:rPr>
        <w:t>COUNT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*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&gt;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MinTow  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ORDE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BY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[Liczba towarow]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DESC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ND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towary_zliczanie_kategoria 1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28800" cy="390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cedura wyszukująca klientów według nazwisk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RE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PROCEDU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klient_szukanie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Nazwisko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rchar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30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 '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BEGIN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SELEC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d_klient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[Numer Klienta]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mie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Nazwisk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d_adresu [Numer Adresu]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FROM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B69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Klienci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WHE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Nazwisko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LIK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%'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+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Nazwisko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+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%'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ORDE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BY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Nazwisko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C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ND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U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klient_szukanie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ma'</w:t>
      </w:r>
    </w:p>
    <w:p>
      <w:pPr>
        <w:pStyle w:val="Normal"/>
        <w:rPr>
          <w:rFonts w:ascii="Courier New" w:hAnsi="Courier New" w:eastAsia="Calibri" w:cs="Courier New"/>
          <w:color w:val="FF000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eastAsia="Calibri" w:cs="Courier New"/>
          <w:color w:val="FF000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drawing>
          <wp:inline distT="0" distB="0" distL="0" distR="0">
            <wp:extent cx="3067050" cy="552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alibri" w:cs="Courier New"/>
          <w:color w:val="FF000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Procedura wyszukująca pracownika według numeru zamówieni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RE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PROCEDU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Zamowienie_Pracownik_szukanie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d_zamowieni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 '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BEGIN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SELEC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Pracownicy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id_pracownik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[Numer Pracownika]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mie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Nazwisk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d_adresu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[Numer Adresu]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FROM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B69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Pracownicy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INNE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JOIN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B69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Zamowienia 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ON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B69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Pracownicy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id_pracownika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B69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Zamowieni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id_pracownika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WHE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d_zamowienia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LIK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 '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+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id_zamowienia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+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 '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ND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U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Zamowienie_Pracownik_szukanie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 xml:space="preserve"> 4</w:t>
      </w:r>
    </w:p>
    <w:p>
      <w:pPr>
        <w:pStyle w:val="Normal"/>
        <w:rPr>
          <w:rFonts w:ascii="Courier New" w:hAnsi="Courier New" w:eastAsia="Calibri" w:cs="Courier New"/>
          <w:color w:val="FF000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eastAsia="Calibri" w:cs="Courier New"/>
          <w:color w:val="FF000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drawing>
          <wp:inline distT="0" distB="0" distL="0" distR="0">
            <wp:extent cx="3276600" cy="361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0" r="-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alibri" w:cs="Courier New"/>
          <w:color w:val="FF000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Procedura wyszukująca producenta według nazwy towaru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RE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PROCEDU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Towary_Producent_szukanie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Nazw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rchar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50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 '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BEGIN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SELEC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Producent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id_producent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[Numer Producenta]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Producent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Nazw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[Nazwa Producenta]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Towary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Nazw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[Nazwa Towaru]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FROM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B69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Producent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INNE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JOIN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B69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Towary 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ON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B69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Producent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id_producenta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B69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Towary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id_producenta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WHE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Towary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Nazwa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LIK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%'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+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Nazwa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+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%'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ORDE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BY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Producent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Nazw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C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ND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U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Towary_Producent_szukanie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a'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00425" cy="10858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cedura zliczająca ilość zamówień wybranego pracownik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RE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PROCEDU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pracownik_zamowienia_zliczanie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d_pracownik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MinZam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0 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BEGIN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SELEC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d_pracownika [Numer Pracownika]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FF"/>
          <w:sz w:val="20"/>
          <w:szCs w:val="20"/>
          <w:lang w:val="en-US" w:eastAsia="en-US"/>
        </w:rPr>
        <w:t>COUNT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*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[Liczba Zamowien]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FROM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B69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Zamowienia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WHE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d_pracownika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LIK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 '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+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id_pracownika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+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 '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GROUP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BY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d_pracownika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HAV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FF"/>
          <w:sz w:val="20"/>
          <w:szCs w:val="20"/>
          <w:lang w:val="en-US" w:eastAsia="en-US"/>
        </w:rPr>
        <w:t>COUNT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*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&gt;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MinZam  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ORDE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BY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[Liczba Zamowien]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DESC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ND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U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pracownik_zamowienia_zliczanie 3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38375" cy="3524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cedura wyświetlająca ceny towarów w kolejności rosnącej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RE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PROCEDU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cena_min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Cen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0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SELEC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eastAsia="Calibri" w:cs="Courier New" w:ascii="Courier New" w:hAnsi="Courier New"/>
          <w:color w:val="FF00FF"/>
          <w:sz w:val="20"/>
          <w:szCs w:val="20"/>
          <w:lang w:val="en-US" w:eastAsia="en-US"/>
        </w:rPr>
        <w:t>MIN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Cen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[Minimalna Cena]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FROM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B69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Towary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GROUP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BY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Cena 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HAVING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FF"/>
          <w:sz w:val="20"/>
          <w:szCs w:val="20"/>
          <w:lang w:val="en-US" w:eastAsia="en-US"/>
        </w:rPr>
        <w:t>MIN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Cen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&gt;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Cena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U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cena_min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1162050" cy="18097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Procedura szukająca klientów według miejsca zamieszkani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RE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PROCEDU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klient_adres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Miejscowosc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rchar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30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'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SELEC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Imie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Nazwisko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FROM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B69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Klienci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WHE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d_adresu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IN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ab/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SELEC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d_adresu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ab/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FROM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B69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Adres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ab/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WHE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Miejscowosc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LIK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%'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+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Miejscowosc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+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%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eastAsia="Calibri" w:cs="Courier New"/>
          <w:color w:val="80808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tabs>
          <w:tab w:val="clear" w:pos="708"/>
          <w:tab w:val="left" w:pos="2430" w:leader="none"/>
        </w:tabs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U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klient_adres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jelenia'</w:t>
      </w:r>
    </w:p>
    <w:p>
      <w:pPr>
        <w:pStyle w:val="Normal"/>
        <w:rPr>
          <w:rFonts w:ascii="Courier New" w:hAnsi="Courier New" w:eastAsia="Calibri" w:cs="Courier New"/>
          <w:color w:val="FF000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1485900" cy="7429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Procedura łącząca dwie kolumny w jedną, w tabeli klienc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RE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PROCEDU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zlaczanie_kolumn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SELEC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d_klient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[Numer Klienta]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color w:val="FF00FF"/>
          <w:sz w:val="20"/>
          <w:szCs w:val="20"/>
          <w:lang w:val="en-US" w:eastAsia="en-US"/>
        </w:rPr>
        <w:t>LTRIM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color w:val="FF00FF"/>
          <w:sz w:val="20"/>
          <w:szCs w:val="20"/>
          <w:lang w:val="en-US" w:eastAsia="en-US"/>
        </w:rPr>
        <w:t>RTRIM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Imie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+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 '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+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FF"/>
          <w:sz w:val="20"/>
          <w:szCs w:val="20"/>
          <w:lang w:val="en-US" w:eastAsia="en-US"/>
        </w:rPr>
        <w:t>LTRIM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color w:val="FF00FF"/>
          <w:sz w:val="20"/>
          <w:szCs w:val="20"/>
          <w:lang w:val="en-US" w:eastAsia="en-US"/>
        </w:rPr>
        <w:t>RTRIM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Nazwisk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+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 '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[Klient]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FROM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B69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Klienci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U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zlaczanie kolumn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2143125" cy="16478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7:18:00Z</dcterms:created>
  <dc:creator>Marzol</dc:creator>
  <dc:description/>
  <cp:keywords/>
  <dc:language>en-US</dc:language>
  <cp:lastModifiedBy>Paweł</cp:lastModifiedBy>
  <cp:lastPrinted>2008-11-03T19:14:00Z</cp:lastPrinted>
  <dcterms:modified xsi:type="dcterms:W3CDTF">2010-02-18T09:23:00Z</dcterms:modified>
  <cp:revision>18</cp:revision>
  <dc:subject/>
  <dc:title/>
</cp:coreProperties>
</file>