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tLeast" w:line="360"/>
        <w:jc w:val="center"/>
        <w:rPr>
          <w:sz w:val="40"/>
          <w:szCs w:val="40"/>
        </w:rPr>
      </w:pPr>
      <w:r>
        <w:rPr>
          <w:sz w:val="40"/>
          <w:szCs w:val="40"/>
        </w:rPr>
        <w:t>KOLEGIUM KARKONOSKIE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jc w:val="center"/>
        <w:rPr>
          <w:sz w:val="40"/>
          <w:szCs w:val="40"/>
        </w:rPr>
      </w:pPr>
      <w:r>
        <w:rPr>
          <w:sz w:val="40"/>
          <w:szCs w:val="40"/>
        </w:rPr>
        <w:t>w Jeleniej Górze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71700</wp:posOffset>
            </wp:positionH>
            <wp:positionV relativeFrom="paragraph">
              <wp:posOffset>52070</wp:posOffset>
            </wp:positionV>
            <wp:extent cx="1390650" cy="9429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ind w:left="3540" w:right="-1277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azy Danyc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 laboratoriu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Modyfikacja danych</w:t>
      </w:r>
    </w:p>
    <w:p>
      <w:pPr>
        <w:pStyle w:val="Normal"/>
        <w:autoSpaceDE w:val="fals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  <w:t>Opracował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Jelenia Gór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stawianie danych (INSER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bela </w:t>
      </w:r>
      <w:r>
        <w:rPr>
          <w:i/>
        </w:rPr>
        <w:t>Adre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Adres_dodaj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adres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Ulic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2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KodPocztowy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6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Miejscowosc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Wojewodztwo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SER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Adre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adres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Ulic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KodPocztowy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Miejscowosc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Wojewodztw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LUE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@Par_id_adres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Ulic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KodPocztowy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Miejscowosc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Wojewodztw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Adres_dodaj 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Nowa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56123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Jelenia Gora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donoslaskie'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000500" cy="1990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Tabela </w:t>
      </w:r>
      <w:r>
        <w:rPr>
          <w:i/>
        </w:rPr>
        <w:t>Pracownic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acownicy_dodaj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pracownik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mie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2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Nazwisko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PESEL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adres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SER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acownicy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pracownik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mie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Nazwisk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PESEL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adres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LUE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@Par_id_pracownik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mie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Nazwisk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PESEL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adres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acownicy_dodaj 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Marek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Borowski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75060235987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1'</w:t>
      </w:r>
    </w:p>
    <w:p>
      <w:pPr>
        <w:pStyle w:val="Normal"/>
        <w:spacing w:lineRule="auto" w:line="276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2850" cy="733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bela </w:t>
      </w:r>
      <w:r>
        <w:rPr>
          <w:i/>
        </w:rPr>
        <w:t>Klienc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_dodaj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kli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mie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2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Nazwisko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adres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SER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klient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mie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Nazwisk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adres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LUE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@Par_id_klient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mie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Nazwisk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adres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_dodaj 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Adam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Nowak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1'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1990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bela </w:t>
      </w:r>
      <w:r>
        <w:rPr>
          <w:i/>
        </w:rPr>
        <w:t>Kategori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ategorie_dodaj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kategor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Nazw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SER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ategorie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kategori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Nazw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LUE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@Par_id_kategori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Nazw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ategorie_dodaj 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Zestaw komputerowy'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6450" cy="1438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bela </w:t>
      </w:r>
      <w:r>
        <w:rPr>
          <w:i/>
        </w:rPr>
        <w:t>Produc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oducent_dodaj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produc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Nazw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SER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oducent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producent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Nazw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LUE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@Par_id_producent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Nazw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oducent_dodaj 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IBM'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7825" cy="1990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bela </w:t>
      </w:r>
      <w:r>
        <w:rPr>
          <w:i/>
        </w:rPr>
        <w:t>Towar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Towary_dodaj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towar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kategor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Nazw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5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Cen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produc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SER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Towary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towar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kategori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Nazw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Cen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producent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LUE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@Par_id_towar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kategori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Nazw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Cen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producent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Towary_dodaj 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1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Uniwersalny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1700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1'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900" cy="1981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bela </w:t>
      </w:r>
      <w:r>
        <w:rPr>
          <w:i/>
        </w:rPr>
        <w:t>Zamówie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a_dodaj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zamowien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kli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towar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losc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pracownik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SER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a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zamowieni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klient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towar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losc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pracownik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LUE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@Par_id_zamowieni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klient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towar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losc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pracownik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a_dodaj 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1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1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1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1'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4700" cy="2000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Modyfikacja danych </w:t>
      </w:r>
      <w:r>
        <w:rPr>
          <w:rFonts w:eastAsia="Calibri"/>
          <w:b/>
        </w:rPr>
        <w:t>(UPDA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Tabela </w:t>
      </w:r>
      <w:r>
        <w:rPr>
          <w:i/>
        </w:rPr>
        <w:t>Adres</w:t>
      </w:r>
      <w:r>
        <w:rPr/>
        <w:t xml:space="preserve"> po modyfik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Adres_zmie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adres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Ulic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2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KodPocztowy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6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Miejscowosc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Wojewodztwo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PD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Adre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Ulic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Ulic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KodPocztowy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KodPocztowy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Miejscowosc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Miejscowosc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Wojewodztwo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Wojewodztw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adresu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adresu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Adres_zmien 2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Nowowiejska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00999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Lubin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dolnoslaskie'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Adres_zmien 3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Wylotowa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58500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Jelania Gora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dolnoslaskie'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Adres_zmien 1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Rynek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55878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Warszawa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mazowieckie'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90975" cy="1990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bela </w:t>
      </w:r>
      <w:r>
        <w:rPr>
          <w:i/>
        </w:rPr>
        <w:t>Pracownicy</w:t>
      </w:r>
      <w:r>
        <w:rPr/>
        <w:t xml:space="preserve"> po modyfikacj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acownicy_zmie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pracownik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mie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2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Nazwisko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PESEL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adres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PD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acownicy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mie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mie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Nazwisko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Nazwisk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PESEL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PESEL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id_adresu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adresu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pracownik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pracownika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acownicy_zmien 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Marek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Borowski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00000000000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5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acownicy_zmien 3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Jolanta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Kwaœniewska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12345678912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1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2375" cy="742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bela </w:t>
      </w:r>
      <w:r>
        <w:rPr>
          <w:i/>
        </w:rPr>
        <w:t>Klienci</w:t>
      </w:r>
      <w:r>
        <w:rPr/>
        <w:t xml:space="preserve"> po modyfikacj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_zmie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kli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mie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2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Nazwisko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adres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PD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mie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mie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Nazwisko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Nazwisk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id_adresu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adresu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klient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klienta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_zmien 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Joel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Sluczka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10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_zmien 5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Barack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Obama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4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_zmien 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Bill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Clinton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7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200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bela </w:t>
      </w:r>
      <w:r>
        <w:rPr>
          <w:i/>
        </w:rPr>
        <w:t>Kategorie</w:t>
      </w:r>
      <w:r>
        <w:rPr/>
        <w:t xml:space="preserve"> po modyfikacj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ategorie_zmie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kategor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Nazw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PD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ategorie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Nazw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Nazwa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kategori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kategoria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ategorie_zmien 3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LCD'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ategorie_zmien 7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Wyposazenie'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5025" cy="14668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bela </w:t>
      </w:r>
      <w:r>
        <w:rPr>
          <w:i/>
        </w:rPr>
        <w:t>Producent</w:t>
      </w:r>
      <w:r>
        <w:rPr/>
        <w:t xml:space="preserve"> po modyfikacj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oducent_zmie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produc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Nazw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PD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oducent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Nazw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Nazwa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producent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producenta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oducent_zmien 7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ACER'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oducent_zmien 1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LEXMARK'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3550" cy="2000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bela </w:t>
      </w:r>
      <w:r>
        <w:rPr>
          <w:i/>
        </w:rPr>
        <w:t>Towary</w:t>
      </w:r>
      <w:r>
        <w:rPr/>
        <w:t xml:space="preserve"> po modyfikacj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Towary_zmie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towar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kategor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Nazw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5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Cen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produc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PD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Towary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kategori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kategori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Nazw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Nazw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Cen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Cen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id_producent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producenta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towaru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towaru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Towary_zmien 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1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Do wszystkiego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1799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6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Towary_zmien 8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3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AC22P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1100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7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0950" cy="1981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bela </w:t>
      </w:r>
      <w:r>
        <w:rPr>
          <w:i/>
        </w:rPr>
        <w:t>Zamówienia</w:t>
      </w:r>
      <w:r>
        <w:rPr/>
        <w:t xml:space="preserve"> po modyfikacj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a_zmie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zamowien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kli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towar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losc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pracownik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PD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a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klient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klient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id_towaru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towar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Ilosc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losc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id_pracownik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pracownika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zamowieni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zamowienia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a_zmien 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3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3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3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3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a_zmien 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9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9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3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3750" cy="1981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suwanie danych (</w:t>
      </w:r>
      <w:r>
        <w:rPr>
          <w:rFonts w:eastAsia="Calibri"/>
          <w:b/>
        </w:rPr>
        <w:t>DELE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Tabela </w:t>
      </w:r>
      <w:r>
        <w:rPr>
          <w:i/>
        </w:rPr>
        <w:t>Adres</w:t>
      </w:r>
      <w:r>
        <w:rPr/>
        <w:t xml:space="preserve"> po usunięciu wiers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Adres_usu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adres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Adres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adresu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adresu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Adres_usun 3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Adres_usun 8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jc w:val="center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4010025" cy="16192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eastAsia="Calibri"/>
          <w:lang w:val="en-US" w:eastAsia="en-US"/>
        </w:rPr>
        <w:t xml:space="preserve">Tabela </w:t>
      </w:r>
      <w:r>
        <w:rPr>
          <w:rFonts w:eastAsia="Calibri"/>
          <w:i/>
          <w:lang w:val="en-US" w:eastAsia="en-US"/>
        </w:rPr>
        <w:t>Pracownicy</w:t>
      </w:r>
      <w:r>
        <w:rPr>
          <w:rFonts w:eastAsia="Calibri"/>
          <w:lang w:val="en-US" w:eastAsia="en-US"/>
        </w:rPr>
        <w:t xml:space="preserve"> po usunięciu wiersza</w:t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acownicy_usu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pracownik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acownicy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pracownik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pracownika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acownicy_usun 1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733800" cy="5524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eastAsia="Calibri"/>
          <w:lang w:val="en-US" w:eastAsia="en-US"/>
        </w:rPr>
        <w:t xml:space="preserve">Tabela </w:t>
      </w:r>
      <w:r>
        <w:rPr>
          <w:rFonts w:eastAsia="Calibri"/>
          <w:i/>
          <w:lang w:val="en-US" w:eastAsia="en-US"/>
        </w:rPr>
        <w:t>Klienci</w:t>
      </w:r>
      <w:r>
        <w:rPr>
          <w:rFonts w:eastAsia="Calibri"/>
          <w:lang w:val="en-US" w:eastAsia="en-US"/>
        </w:rPr>
        <w:t xml:space="preserve"> po usunięciu wierszy</w:t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_usu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kli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klient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klienta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_usun 1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_usun 5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828925" cy="1600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Tabela </w:t>
      </w:r>
      <w:r>
        <w:rPr>
          <w:rFonts w:eastAsia="Calibri"/>
          <w:i/>
          <w:lang w:val="en-US" w:eastAsia="en-US"/>
        </w:rPr>
        <w:t>Kategorie</w:t>
      </w:r>
      <w:r>
        <w:rPr>
          <w:rFonts w:eastAsia="Calibri"/>
          <w:lang w:val="en-US" w:eastAsia="en-US"/>
        </w:rPr>
        <w:t xml:space="preserve"> po usunięciu wiersza</w:t>
      </w:r>
    </w:p>
    <w:p>
      <w:pPr>
        <w:pStyle w:val="Akapitzlist"/>
        <w:ind w:left="0" w:hanging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ategorie_usu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kategor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ategorie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kategori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kategoria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ategorie_usun 5</w:t>
      </w:r>
    </w:p>
    <w:p>
      <w:pPr>
        <w:pStyle w:val="Akapitzlist"/>
        <w:ind w:left="0" w:hanging="0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Akapitzlist"/>
        <w:ind w:left="0" w:hanging="0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095500" cy="12382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Tabela </w:t>
      </w:r>
      <w:r>
        <w:rPr>
          <w:rFonts w:eastAsia="Calibri"/>
          <w:i/>
          <w:lang w:val="en-US" w:eastAsia="en-US"/>
        </w:rPr>
        <w:t xml:space="preserve">Prodecunt </w:t>
      </w:r>
      <w:r>
        <w:rPr>
          <w:rFonts w:eastAsia="Calibri"/>
          <w:lang w:val="en-US" w:eastAsia="en-US"/>
        </w:rPr>
        <w:t>po usunięciu wiersza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oducent_usu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produc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oducent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producent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producenta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oducent_usun 8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1724025" cy="1828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Tabela </w:t>
      </w:r>
      <w:r>
        <w:rPr>
          <w:rFonts w:eastAsia="Calibri"/>
          <w:i/>
          <w:lang w:val="en-US" w:eastAsia="en-US"/>
        </w:rPr>
        <w:t>Towary</w:t>
      </w:r>
      <w:r>
        <w:rPr>
          <w:rFonts w:eastAsia="Calibri"/>
          <w:lang w:val="en-US" w:eastAsia="en-US"/>
        </w:rPr>
        <w:t xml:space="preserve"> po usunięciu wiersza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Towary_usu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towar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Towary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towaru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towaru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Towary_usun 2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800475" cy="1828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lang w:val="en-US" w:eastAsia="en-US"/>
        </w:rPr>
        <w:t xml:space="preserve">Tabela </w:t>
      </w:r>
      <w:r>
        <w:rPr>
          <w:rFonts w:eastAsia="Calibri"/>
          <w:i/>
          <w:lang w:val="en-US" w:eastAsia="en-US"/>
        </w:rPr>
        <w:t>Zamówienia</w:t>
      </w:r>
      <w:r>
        <w:rPr>
          <w:rFonts w:eastAsia="Calibri"/>
          <w:lang w:val="en-US" w:eastAsia="en-US"/>
        </w:rPr>
        <w:t xml:space="preserve"> po usunięciu wierszy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OCEDU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a_usun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@Par_id_zamowien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S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BEGIN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a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WHER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id_zamowienia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@Par_id_zamowienia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a_usun 1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a_usun 2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EXECU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a_usun 3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14700" cy="14382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38:00Z</dcterms:created>
  <dc:creator>Paweł Martyniak</dc:creator>
  <dc:description/>
  <cp:keywords/>
  <dc:language>en-US</dc:language>
  <cp:lastModifiedBy>Paweł</cp:lastModifiedBy>
  <cp:lastPrinted>2008-11-03T19:14:00Z</cp:lastPrinted>
  <dcterms:modified xsi:type="dcterms:W3CDTF">2010-02-18T09:23:00Z</dcterms:modified>
  <cp:revision>26</cp:revision>
  <dc:subject/>
  <dc:title/>
</cp:coreProperties>
</file>