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tLeast" w:line="360"/>
        <w:jc w:val="center"/>
        <w:rPr>
          <w:sz w:val="40"/>
          <w:szCs w:val="40"/>
        </w:rPr>
      </w:pPr>
      <w:r>
        <w:rPr>
          <w:sz w:val="40"/>
          <w:szCs w:val="40"/>
        </w:rPr>
        <w:t>KOLEGIUM KARKONOSKIE</w:t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jc w:val="center"/>
        <w:rPr>
          <w:sz w:val="40"/>
          <w:szCs w:val="40"/>
        </w:rPr>
      </w:pPr>
      <w:r>
        <w:rPr>
          <w:sz w:val="40"/>
          <w:szCs w:val="40"/>
        </w:rPr>
        <w:t>w Jeleniej Górze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52070</wp:posOffset>
            </wp:positionV>
            <wp:extent cx="1390650" cy="94297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</w:tabs>
        <w:ind w:left="3540" w:right="-1277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azy Danych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 laboratorium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 xml:space="preserve">Schemat 3NF z deklaratywnymi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6"/>
        </w:rPr>
        <w:t>więzami integralności</w:t>
      </w:r>
      <w:r>
        <w:rPr>
          <w:sz w:val="32"/>
          <w:szCs w:val="36"/>
        </w:rPr>
        <w:t>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Cs w:val="28"/>
        </w:rPr>
      </w:pPr>
      <w:r>
        <w:rPr>
          <w:szCs w:val="28"/>
        </w:rPr>
        <w:t>Opracował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Jelenia Góra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Implementacja tabel za pomocą języka T-SQL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360" w:hanging="0"/>
        <w:rPr/>
      </w:pPr>
      <w:r>
        <w:rPr/>
        <w:t>W tabeli podajemy :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nazwę tabeli (unikalną w bazie).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nazwy i typy kolumny (unikalne w tabeli).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dopuszczalność wartości pustych (NULL albo NOT NULL).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Calibri" w:cs="Courier New"/>
          <w:color w:val="0000FF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US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B69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TABL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Kategorie</w:t>
      </w:r>
    </w:p>
    <w:p>
      <w:pPr>
        <w:pStyle w:val="Normal"/>
        <w:autoSpaceDE w:val="false"/>
        <w:rPr>
          <w:rFonts w:ascii="Courier New" w:hAnsi="Courier New" w:eastAsia="Calibri" w:cs="Courier New"/>
          <w:color w:val="80808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  <w:t xml:space="preserve">id_kategori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O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  <w:t xml:space="preserve">Nazw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3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O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>
          <w:rFonts w:ascii="Courier New" w:hAnsi="Courier New" w:eastAsia="Calibri" w:cs="Courier New"/>
          <w:color w:val="80808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TABL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Pracownicy</w:t>
      </w:r>
    </w:p>
    <w:p>
      <w:pPr>
        <w:pStyle w:val="Normal"/>
        <w:autoSpaceDE w:val="false"/>
        <w:rPr>
          <w:rFonts w:ascii="Courier New" w:hAnsi="Courier New" w:eastAsia="Calibri" w:cs="Courier New"/>
          <w:color w:val="80808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  <w:t xml:space="preserve">id_pracownik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O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  <w:t xml:space="preserve">Imie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2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O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>
          <w:rFonts w:ascii="Courier New" w:hAnsi="Courier New" w:eastAsia="Calibri" w:cs="Courier New"/>
          <w:color w:val="80808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  <w:t xml:space="preserve">Nazwisko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3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O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>
          <w:rFonts w:ascii="Courier New" w:hAnsi="Courier New" w:eastAsia="Calibri" w:cs="Courier New"/>
          <w:color w:val="80808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ab/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PESEL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11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O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  <w:t xml:space="preserve">id_adresu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O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>
          <w:rFonts w:ascii="Courier New" w:hAnsi="Courier New" w:eastAsia="Calibri" w:cs="Courier New"/>
          <w:color w:val="80808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TABL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Adres</w:t>
      </w:r>
    </w:p>
    <w:p>
      <w:pPr>
        <w:pStyle w:val="Normal"/>
        <w:autoSpaceDE w:val="false"/>
        <w:rPr>
          <w:rFonts w:ascii="Courier New" w:hAnsi="Courier New" w:eastAsia="Calibri" w:cs="Courier New"/>
          <w:color w:val="80808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  <w:t xml:space="preserve">id_adresu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O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  <w:t xml:space="preserve">Ulic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3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O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  <w:t xml:space="preserve">KodPocztowy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6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O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  <w:t xml:space="preserve">Miejscowosc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3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O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  <w:t xml:space="preserve">Wojewodztwo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3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>
          <w:rFonts w:ascii="Courier New" w:hAnsi="Courier New" w:eastAsia="Calibri" w:cs="Courier New"/>
          <w:color w:val="80808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TABL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Klienci</w:t>
      </w:r>
    </w:p>
    <w:p>
      <w:pPr>
        <w:pStyle w:val="Normal"/>
        <w:autoSpaceDE w:val="false"/>
        <w:rPr>
          <w:rFonts w:ascii="Courier New" w:hAnsi="Courier New" w:eastAsia="Calibri" w:cs="Courier New"/>
          <w:color w:val="80808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  <w:t xml:space="preserve">id_klient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O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  <w:t xml:space="preserve">Imie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2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O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  <w:t xml:space="preserve">Nazwisko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3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O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  <w:t xml:space="preserve">id_adresu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O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>
          <w:rFonts w:ascii="Courier New" w:hAnsi="Courier New" w:eastAsia="Calibri" w:cs="Courier New"/>
          <w:color w:val="80808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TABL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Producent</w:t>
      </w:r>
    </w:p>
    <w:p>
      <w:pPr>
        <w:pStyle w:val="Normal"/>
        <w:autoSpaceDE w:val="false"/>
        <w:rPr>
          <w:rFonts w:ascii="Courier New" w:hAnsi="Courier New" w:eastAsia="Calibri" w:cs="Courier New"/>
          <w:color w:val="80808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  <w:t xml:space="preserve">id_producent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O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  <w:t xml:space="preserve">Nazw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4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O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>
          <w:rFonts w:ascii="Courier New" w:hAnsi="Courier New" w:eastAsia="Calibri" w:cs="Courier New"/>
          <w:color w:val="80808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TABL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Towary</w:t>
      </w:r>
    </w:p>
    <w:p>
      <w:pPr>
        <w:pStyle w:val="Normal"/>
        <w:autoSpaceDE w:val="false"/>
        <w:rPr>
          <w:rFonts w:ascii="Courier New" w:hAnsi="Courier New" w:eastAsia="Calibri" w:cs="Courier New"/>
          <w:color w:val="80808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  <w:t xml:space="preserve">id_towaru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O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  <w:t xml:space="preserve">id_kategori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O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  <w:t xml:space="preserve">Nazw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varcha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50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O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  <w:t xml:space="preserve">Cen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O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  <w:t xml:space="preserve">id_producent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O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>
          <w:rFonts w:ascii="Courier New" w:hAnsi="Courier New" w:eastAsia="Calibri" w:cs="Courier New"/>
          <w:color w:val="80808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TABL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Zamowienia</w:t>
      </w:r>
    </w:p>
    <w:p>
      <w:pPr>
        <w:pStyle w:val="Normal"/>
        <w:autoSpaceDE w:val="false"/>
        <w:rPr>
          <w:rFonts w:ascii="Courier New" w:hAnsi="Courier New" w:eastAsia="Calibri" w:cs="Courier New"/>
          <w:color w:val="80808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  <w:t xml:space="preserve">id_zamowieni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O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id_klient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O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  <w:t xml:space="preserve">id_towaru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O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  <w:t xml:space="preserve">Ilosc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O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  <w:t xml:space="preserve">id_pracownik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O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>
          <w:rFonts w:ascii="Courier New" w:hAnsi="Courier New" w:eastAsia="Calibri" w:cs="Courier New"/>
          <w:color w:val="80808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Definicja i implementacja więzów integraln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Klucze główn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Klucz główny składa się z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zbiór atrybutów, który identyfikuje jednoznacznie wiersze tabeli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w tabeli może być kilka kluczy kandydujących, spośród których wybieramy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jeden klucz główny (np. w tabeli </w:t>
      </w:r>
      <w:r>
        <w:rPr>
          <w:i/>
        </w:rPr>
        <w:t xml:space="preserve">Pracownicy </w:t>
      </w:r>
      <w:r>
        <w:rPr/>
        <w:t>kluczami kandydującymi mogą być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kolumny </w:t>
      </w:r>
      <w:r>
        <w:rPr>
          <w:i/>
        </w:rPr>
        <w:t>id_pracownika</w:t>
      </w:r>
      <w:r>
        <w:rPr/>
        <w:t xml:space="preserve"> lub </w:t>
      </w:r>
      <w:r>
        <w:rPr>
          <w:i/>
        </w:rPr>
        <w:t>PESEL</w:t>
      </w:r>
      <w:r>
        <w:rPr/>
        <w:t>)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LTE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TABL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Kategorie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DD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ONSTRA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PK_Kategorie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IMARY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KEY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d_kategori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LTE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TABL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Pracownicy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DD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ONSTRA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PK_Pracownicy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IMARY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KEY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d_pracownik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LTE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TABL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Adres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DD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ONSTRA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PK_Adres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IMARY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KEY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d_adresu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LTE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TABL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Klienci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DD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ONSTRA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PK_Klienci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IMARY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KEY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d_klient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LTE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TABL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Producent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DD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ONSTRA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PK_Producent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IMARY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KEY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d_producent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LTE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TABL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Towary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DD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ONSTRA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PK_Towary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IMARY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KEY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d_towaru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LTE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TABL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Zamowieni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DD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ONSTRA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PK_Zamowieni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PRIMARY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KEY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d_zamowieni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spacing w:lineRule="auto" w:line="276"/>
        <w:jc w:val="both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klucze obce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/>
      </w:pPr>
      <w:r>
        <w:rPr/>
        <w:t>Ograniczenie FOREIGN KEY zapewnia integralność referencyjną i umożliwia definiowanie schematu relacyjnego (powiązań pomiędzy tabelami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Kolumna z ograniczeniem FOREIGN KEY wskazuje na kolumnę w innej tabeli lub inną kolumnę w tej samej tabeli. Obie kolumny muszą być tego samego typu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Kolumna, na którą wskazuje FOREIGN KEY musi mieć ograniczenie PRIMARY KEY lub UNIQU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LTE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TABL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Pracownicy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DD</w:t>
      </w:r>
    </w:p>
    <w:p>
      <w:pPr>
        <w:pStyle w:val="Normal"/>
        <w:autoSpaceDE w:val="false"/>
        <w:ind w:left="705" w:hanging="0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ONSTRA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FK_Pracownicy_Adres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FOREIGN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KEY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d_adresu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FERENCES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Adres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d_adresu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LTE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TABL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Klienci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DD</w:t>
      </w:r>
    </w:p>
    <w:p>
      <w:pPr>
        <w:pStyle w:val="Normal"/>
        <w:autoSpaceDE w:val="false"/>
        <w:ind w:left="705" w:hanging="0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ONSTRA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FK_Klienci_Adres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FOREIGN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KEY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d_adresu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FERENCES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Adres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d_adresu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LTE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TABL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Zamowienia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DD</w:t>
      </w:r>
    </w:p>
    <w:p>
      <w:pPr>
        <w:pStyle w:val="Normal"/>
        <w:autoSpaceDE w:val="false"/>
        <w:ind w:left="705" w:hanging="0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ONSTRA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FK_Zamowienia_Klienci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FOREIGN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KEY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d_klient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FERENCES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Klienci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d_klient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,</w:t>
      </w:r>
    </w:p>
    <w:p>
      <w:pPr>
        <w:pStyle w:val="Normal"/>
        <w:autoSpaceDE w:val="false"/>
        <w:ind w:left="705" w:hanging="0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ONSTRA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FK_Zamowienia_Pracownicy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FOREIGN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KEY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d_pracownik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FERENCES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Pracownicy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d_pracownik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,</w:t>
      </w:r>
    </w:p>
    <w:p>
      <w:pPr>
        <w:pStyle w:val="Normal"/>
        <w:autoSpaceDE w:val="false"/>
        <w:ind w:left="705" w:hanging="0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ONSTRA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FK_Zamowienia_Towary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FOREIGN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KEY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d_towaru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FERENCES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Towary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d_towaru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LTE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TABL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Towary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DD</w:t>
      </w:r>
    </w:p>
    <w:p>
      <w:pPr>
        <w:pStyle w:val="Normal"/>
        <w:autoSpaceDE w:val="false"/>
        <w:ind w:left="705" w:hanging="0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ONSTRA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FK_Towary_Kategorie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FOREIGN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KEY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d_kategori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FERENCES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Kategorie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d_kategori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,</w:t>
      </w:r>
    </w:p>
    <w:p>
      <w:pPr>
        <w:pStyle w:val="Normal"/>
        <w:autoSpaceDE w:val="false"/>
        <w:ind w:left="705" w:hanging="0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ONSTRA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FK_Towary_Producent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FOREIGN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KEY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d_producent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REFERENCES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Producent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d_producenta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/>
        <w:t>Użyte przeze mnie klucze główne (PK) oraz klucze obce (FK), służą temu żeby powiązania pomiędzy poszczególnymi kolumnami działały popraw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granicze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Ograniczenie CHECK określa, jakie wartości są dopuszczalne w danej kolumnie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Ograniczenie CHECK jest realizowane za pomocą wyrażenia logicznego, które musi przyjąć wartość TRUE, aby była możliwa modyfikacja danych w określonym polu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Wyrażenie sprawdzane w ograniczeniu CHECK może się odnosić do kolumn w tej samej tabeli albo do funkcji bez parametrów. Nie można odwoływać się do pól w innych tabel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LTE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TABL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Pracownicy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DD</w:t>
      </w:r>
    </w:p>
    <w:p>
      <w:pPr>
        <w:pStyle w:val="Normal"/>
        <w:autoSpaceDE w:val="false"/>
        <w:ind w:left="705" w:hanging="0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ONSTRA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CK_Pracownicy_PESEL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HECK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PESEL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LIK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[0-9][0-9][0-9][0-9][0-9][0-9][0-9][0-9][0-9][0-9][0-9]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,</w:t>
      </w:r>
    </w:p>
    <w:p>
      <w:pPr>
        <w:pStyle w:val="Normal"/>
        <w:autoSpaceDE w:val="false"/>
        <w:ind w:left="705" w:hanging="0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ONSTRA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CK_Pracownicy_Imie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HECK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color w:val="FF00FF"/>
          <w:sz w:val="20"/>
          <w:szCs w:val="20"/>
          <w:lang w:val="en-US" w:eastAsia="en-US"/>
        </w:rPr>
        <w:t>ASCII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color w:val="FF00FF"/>
          <w:sz w:val="20"/>
          <w:szCs w:val="20"/>
          <w:lang w:val="en-US" w:eastAsia="en-US"/>
        </w:rPr>
        <w:t>SUBSTRING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mie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1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1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FF"/>
          <w:sz w:val="20"/>
          <w:szCs w:val="20"/>
          <w:lang w:val="en-US" w:eastAsia="en-US"/>
        </w:rPr>
        <w:t>ASCII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color w:val="FF00FF"/>
          <w:sz w:val="20"/>
          <w:szCs w:val="20"/>
          <w:lang w:val="en-US" w:eastAsia="en-US"/>
        </w:rPr>
        <w:t>UPPER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color w:val="FF00FF"/>
          <w:sz w:val="20"/>
          <w:szCs w:val="20"/>
          <w:lang w:val="en-US" w:eastAsia="en-US"/>
        </w:rPr>
        <w:t>SUBSTRING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mie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1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1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))),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ONSTRA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CK_Pracownicy_Nazwisko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HECK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color w:val="FF00FF"/>
          <w:sz w:val="20"/>
          <w:szCs w:val="20"/>
          <w:lang w:val="en-US" w:eastAsia="en-US"/>
        </w:rPr>
        <w:t>ASCII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color w:val="FF00FF"/>
          <w:sz w:val="20"/>
          <w:szCs w:val="20"/>
          <w:lang w:val="en-US" w:eastAsia="en-US"/>
        </w:rPr>
        <w:t>SUBSTRING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Nazwisk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1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1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FF"/>
          <w:sz w:val="20"/>
          <w:szCs w:val="20"/>
          <w:lang w:val="en-US" w:eastAsia="en-US"/>
        </w:rPr>
        <w:t>ASCII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color w:val="FF00FF"/>
          <w:sz w:val="20"/>
          <w:szCs w:val="20"/>
          <w:lang w:val="en-US" w:eastAsia="en-US"/>
        </w:rPr>
        <w:t>UPPER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color w:val="FF00FF"/>
          <w:sz w:val="20"/>
          <w:szCs w:val="20"/>
          <w:lang w:val="en-US" w:eastAsia="en-US"/>
        </w:rPr>
        <w:t>SUBSTRING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Nazwisk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1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1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)))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LTE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TABL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Adres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DD</w:t>
      </w:r>
    </w:p>
    <w:p>
      <w:pPr>
        <w:pStyle w:val="Normal"/>
        <w:autoSpaceDE w:val="false"/>
        <w:ind w:left="705" w:hanging="0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ONSTRA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CK_Adres_KodPocztowy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HECK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KodPocztowy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LIK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[0-9][0-9][0-9][0-9][0-9]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LTE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TABL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Klienci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DD</w:t>
      </w:r>
    </w:p>
    <w:p>
      <w:pPr>
        <w:pStyle w:val="Normal"/>
        <w:autoSpaceDE w:val="false"/>
        <w:ind w:left="705" w:hanging="0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ONSTRA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CK_Klienci_Imie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HECK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color w:val="FF00FF"/>
          <w:sz w:val="20"/>
          <w:szCs w:val="20"/>
          <w:lang w:val="en-US" w:eastAsia="en-US"/>
        </w:rPr>
        <w:t>ASCII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color w:val="FF00FF"/>
          <w:sz w:val="20"/>
          <w:szCs w:val="20"/>
          <w:lang w:val="en-US" w:eastAsia="en-US"/>
        </w:rPr>
        <w:t>SUBSTRING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mie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1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1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FF"/>
          <w:sz w:val="20"/>
          <w:szCs w:val="20"/>
          <w:lang w:val="en-US" w:eastAsia="en-US"/>
        </w:rPr>
        <w:t>ASCII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color w:val="FF00FF"/>
          <w:sz w:val="20"/>
          <w:szCs w:val="20"/>
          <w:lang w:val="en-US" w:eastAsia="en-US"/>
        </w:rPr>
        <w:t>UPPER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color w:val="FF00FF"/>
          <w:sz w:val="20"/>
          <w:szCs w:val="20"/>
          <w:lang w:val="en-US" w:eastAsia="en-US"/>
        </w:rPr>
        <w:t>SUBSTRING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Imie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1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1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))),</w:t>
      </w:r>
    </w:p>
    <w:p>
      <w:pPr>
        <w:pStyle w:val="Normal"/>
        <w:autoSpaceDE w:val="false"/>
        <w:ind w:left="705" w:hanging="0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ONSTRA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CK_Klienci_Nazwisko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HECK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color w:val="FF00FF"/>
          <w:sz w:val="20"/>
          <w:szCs w:val="20"/>
          <w:lang w:val="en-US" w:eastAsia="en-US"/>
        </w:rPr>
        <w:t>ASCII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color w:val="FF00FF"/>
          <w:sz w:val="20"/>
          <w:szCs w:val="20"/>
          <w:lang w:val="en-US" w:eastAsia="en-US"/>
        </w:rPr>
        <w:t>SUBSTRING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Nazwisk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1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1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FF00FF"/>
          <w:sz w:val="20"/>
          <w:szCs w:val="20"/>
          <w:lang w:val="en-US" w:eastAsia="en-US"/>
        </w:rPr>
        <w:t>ASCII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color w:val="FF00FF"/>
          <w:sz w:val="20"/>
          <w:szCs w:val="20"/>
          <w:lang w:val="en-US" w:eastAsia="en-US"/>
        </w:rPr>
        <w:t>UPPER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color w:val="FF00FF"/>
          <w:sz w:val="20"/>
          <w:szCs w:val="20"/>
          <w:lang w:val="en-US" w:eastAsia="en-US"/>
        </w:rPr>
        <w:t>SUBSTRING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Nazwisk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1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1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)))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Wprowadzenia ograniczenia CHECK dla kolumny </w:t>
      </w:r>
      <w:r>
        <w:rPr>
          <w:i/>
        </w:rPr>
        <w:t>KodPocztowy</w:t>
      </w:r>
      <w:r>
        <w:rPr/>
        <w:t xml:space="preserve"> w tabeli </w:t>
      </w:r>
      <w:r>
        <w:rPr>
          <w:i/>
        </w:rPr>
        <w:t>Adres</w:t>
      </w:r>
      <w:r>
        <w:rPr/>
        <w:t xml:space="preserve">, ma służyć uniknięcia pomyłki przy wpisywaniu kodu pocztowego (tzn. w tym przypadku zbyt dużej lub zbyt małej ilości znaków lub nie prawidłowej składni). Takie również ograniczenie zastosowano w tabeli </w:t>
      </w:r>
      <w:r>
        <w:rPr>
          <w:i/>
        </w:rPr>
        <w:t>Pracownicy</w:t>
      </w:r>
      <w:r>
        <w:rPr/>
        <w:t xml:space="preserve"> w kolumnie </w:t>
      </w:r>
      <w:r>
        <w:rPr>
          <w:i/>
        </w:rPr>
        <w:t>PESEL</w:t>
      </w:r>
      <w:r>
        <w:rPr/>
        <w:t xml:space="preserve">. Natomiast w tabelach </w:t>
      </w:r>
      <w:r>
        <w:rPr>
          <w:i/>
        </w:rPr>
        <w:t>Klienci</w:t>
      </w:r>
      <w:r>
        <w:rPr/>
        <w:t xml:space="preserve"> oraz </w:t>
      </w:r>
      <w:r>
        <w:rPr>
          <w:i/>
        </w:rPr>
        <w:t>Pracownicy</w:t>
      </w:r>
      <w:r>
        <w:rPr/>
        <w:t xml:space="preserve"> wprowadzono ograniczenie, które sprawdza, czy pierwsza litera imienia, bądź nazwiska jest literą wielką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nikalność kolum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Ograniczenie UNIQUE jest podobne do PRIMARY KEY, lecz dopuszcza wystąpienie jednej wartości NULL. Zaleca się jednak ustawienie NOT NULL (ponieważ powyższe zachowanie jest nieprzewidywalne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UNIQUE stosujemy wówczas, gdy wymagamy, aby dane pole nie zawierało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>powtarzających się wartości (np. NIP, Nr_faktury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Nałożenie ograniczenia UNIQUE na określone kolumny powoduje utworzenie na nich unikalnego indeksu nie zgrupowanego (unique, nonclustered index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LTE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TABL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Pracownicy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DD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ab/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ONSTRA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UN_Pracownicy_PESEL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UNIQU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PESEL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numPr>
          <w:ilvl w:val="0"/>
          <w:numId w:val="3"/>
        </w:numPr>
        <w:rPr/>
      </w:pPr>
      <w:r>
        <w:rPr/>
        <w:t>Wartości domyśl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artości domyślne określają, jaką wartość ma przyjmować dana kolumna w tabeli, jeżeli nie zostanie jawnie wprowadzon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artościami domyślnymi mogą być: stałe, wbudowane funkcje oraz wyrażenia arytmetyczn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odzaje wartości domyślnych (identyczne pod względem funkcjonalności, ale różnie implementowane)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– </w:t>
      </w:r>
      <w:r>
        <w:rPr>
          <w:bCs/>
        </w:rPr>
        <w:t xml:space="preserve">deklaratywne </w:t>
      </w:r>
      <w:r>
        <w:rPr/>
        <w:t>– definiowane jako ograniczenie DEFAULT w tabeli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– </w:t>
      </w:r>
      <w:r>
        <w:rPr>
          <w:bCs/>
        </w:rPr>
        <w:t>związywane</w:t>
      </w:r>
      <w:r>
        <w:rPr>
          <w:b/>
          <w:bCs/>
        </w:rPr>
        <w:t xml:space="preserve"> </w:t>
      </w:r>
      <w:r>
        <w:rPr/>
        <w:t>– tworzone jako oddzielne obiekty w bazie da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astosowanie wartości domyślnych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– </w:t>
      </w:r>
      <w:r>
        <w:rPr/>
        <w:t>wypełnianie kolumn (np. wartością „nieznany”), które normalnie miałyby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wartość NULL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– </w:t>
      </w:r>
      <w:r>
        <w:rPr/>
        <w:t>wprowadzanie wartości najczęściej używanych (np. domyślna miejscowość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zamieszkania pracownika – „Jelenia Góra”);</w:t>
      </w:r>
    </w:p>
    <w:p>
      <w:pPr>
        <w:pStyle w:val="Normal"/>
        <w:ind w:firstLine="708"/>
        <w:rPr/>
      </w:pPr>
      <w:r>
        <w:rPr/>
        <w:t xml:space="preserve">– </w:t>
      </w:r>
      <w:r>
        <w:rPr/>
        <w:t>generowanie danych przez funkcje systemowe (np. GETDATE( )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LTE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TABLE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bo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Adres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ADD</w:t>
      </w:r>
    </w:p>
    <w:p>
      <w:pPr>
        <w:pStyle w:val="Normal"/>
        <w:autoSpaceDE w:val="false"/>
        <w:ind w:left="705" w:hanging="0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ONSTRA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F_Adres_Miejscowosc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DEFAUL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Jelenia Gora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Miejscowosc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ind w:left="705" w:hanging="0"/>
        <w:rPr/>
      </w:pP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CONSTRAIN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DF_Adres_Wojewodztwo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DEFAULT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eastAsia="Calibri" w:cs="Courier New" w:ascii="Courier New" w:hAnsi="Courier New"/>
          <w:color w:val="FF0000"/>
          <w:sz w:val="20"/>
          <w:szCs w:val="20"/>
          <w:lang w:val="en-US" w:eastAsia="en-US"/>
        </w:rPr>
        <w:t>'dolnoslaskie'</w:t>
      </w:r>
      <w:r>
        <w:rPr>
          <w:rFonts w:eastAsia="Calibri"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eastAsia="Calibri" w:cs="Courier New" w:ascii="Courier New" w:hAnsi="Courier New"/>
          <w:sz w:val="20"/>
          <w:szCs w:val="20"/>
          <w:lang w:val="en-US" w:eastAsia="en-US"/>
        </w:rPr>
        <w:t xml:space="preserve"> Wojewodztwo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Analiza normalizacji danych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a) 1NF -  wszystkie tabele są w 1NF, czyli wszystkie wartości w komórkach tabel są</w:t>
      </w:r>
    </w:p>
    <w:p>
      <w:pPr>
        <w:pStyle w:val="Normal"/>
        <w:spacing w:lineRule="auto" w:line="276"/>
        <w:jc w:val="both"/>
        <w:rPr>
          <w:rFonts w:ascii="TimesNewRomanPSMT" w:hAnsi="TimesNewRomanPSMT" w:cs="TimesNewRomanPSMT"/>
          <w:sz w:val="22"/>
          <w:szCs w:val="22"/>
        </w:rPr>
      </w:pPr>
      <w:r>
        <w:rPr/>
        <w:t>atomowe – nie są zbiorami albo ciągami wartości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b) 2NF – baza danych Biblioteki nie zawiera tabeli, która zawierałaby klucz złożony z więcej niż jednej kolumny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ależności funkcyjne miedzy kolumnami poszczególnych tabel: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racownicy [id_pracownika] → Zamówienia [id_pracownika]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Adres [id_adresu] → Pracownicy [id_adresu]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Adres [id_adresu] → Klienci [id_adresu]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lienci [id_klienta] → Zamówienia [id_klienta]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Towary [id_towaru] → Zamówienia [id_towaru]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roducenci [id_producenta] → Towary [id_producenta]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ategorie [id_kategoria] → Towary [id_kategoria]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c) </w:t>
      </w:r>
      <w:r>
        <w:rPr>
          <w:bCs/>
        </w:rPr>
        <w:t xml:space="preserve">3NF - </w:t>
      </w:r>
      <w:r>
        <w:rPr>
          <w:b/>
          <w:bCs/>
        </w:rPr>
        <w:t xml:space="preserve"> </w:t>
      </w:r>
      <w:r>
        <w:rPr/>
        <w:t xml:space="preserve">nie ma takich kolumn nie będących kluczami, które są od siebie zależn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9:21:00Z</dcterms:created>
  <dc:creator>Marzol</dc:creator>
  <dc:description/>
  <cp:keywords/>
  <dc:language>en-US</dc:language>
  <cp:lastModifiedBy>Paweł</cp:lastModifiedBy>
  <cp:lastPrinted>2008-11-03T19:14:00Z</cp:lastPrinted>
  <dcterms:modified xsi:type="dcterms:W3CDTF">2010-02-18T09:23:00Z</dcterms:modified>
  <cp:revision>24</cp:revision>
  <dc:subject/>
  <dc:title/>
</cp:coreProperties>
</file>