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ytania na kolokwium: </w:t>
      </w:r>
    </w:p>
    <w:p>
      <w:pPr>
        <w:pStyle w:val="Normal"/>
        <w:rPr/>
      </w:pPr>
      <w:r>
        <w:rPr/>
      </w:r>
    </w:p>
    <w:p>
      <w:pPr>
        <w:pStyle w:val="Normal"/>
        <w:rPr/>
      </w:pPr>
      <w:r>
        <w:rPr/>
        <w:t>- co to jest telefonn komórkowy? omówić zakresy pracy tych urządzeń</w:t>
      </w:r>
    </w:p>
    <w:p>
      <w:pPr>
        <w:pStyle w:val="Normal"/>
        <w:rPr/>
      </w:pPr>
      <w:r>
        <w:rPr/>
        <w:t>- co to jest komórka [plaster pola]?</w:t>
      </w:r>
    </w:p>
    <w:p>
      <w:pPr>
        <w:pStyle w:val="Normal"/>
        <w:rPr/>
      </w:pPr>
      <w:r>
        <w:rPr/>
        <w:t>- co to jest modem analogowy?</w:t>
      </w:r>
    </w:p>
    <w:p>
      <w:pPr>
        <w:pStyle w:val="Normal"/>
        <w:rPr/>
      </w:pPr>
      <w:r>
        <w:rPr/>
        <w:t>- omówić modem XDSL</w:t>
      </w:r>
    </w:p>
    <w:p>
      <w:pPr>
        <w:pStyle w:val="Normal"/>
        <w:rPr/>
      </w:pPr>
      <w:r>
        <w:rPr/>
        <w:t>- wymień znane ci urządzenia końcowe</w:t>
      </w:r>
    </w:p>
    <w:p>
      <w:pPr>
        <w:pStyle w:val="Normal"/>
        <w:rPr/>
      </w:pPr>
      <w:r>
        <w:rPr/>
        <w:t>- omówić centrale ISDN [bloki, sposób komutacji]</w:t>
      </w:r>
    </w:p>
    <w:p>
      <w:pPr>
        <w:pStyle w:val="Normal"/>
        <w:rPr/>
      </w:pPr>
      <w:r>
        <w:rPr/>
        <w:t>- co to jest sieć ISDN?</w:t>
      </w:r>
    </w:p>
    <w:p>
      <w:pPr>
        <w:pStyle w:val="Normal"/>
        <w:rPr/>
      </w:pPr>
      <w:r>
        <w:rPr/>
        <w:t xml:space="preserve">- omówić stacje BTS </w:t>
      </w:r>
    </w:p>
    <w:p>
      <w:pPr>
        <w:pStyle w:val="Normal"/>
        <w:rPr/>
      </w:pPr>
      <w:r>
        <w:rPr/>
      </w:r>
    </w:p>
    <w:p>
      <w:pPr>
        <w:pStyle w:val="Normal"/>
        <w:rPr/>
      </w:pPr>
      <w:r>
        <w:rPr/>
        <w:t>ADSL</w:t>
      </w:r>
    </w:p>
    <w:p>
      <w:pPr>
        <w:pStyle w:val="Normal"/>
        <w:rPr/>
      </w:pPr>
      <w:r>
        <w:rPr/>
        <w:t xml:space="preserve">Asymmetric Digital Subscriber Line - jest najpopularniejszym wydaniem xDSL. Polega on na tym, iż strumień danych został podzielony nierównomiernie, asymetrycznie. Dzięki temu prędkość transmisji od dostawcy do użytkownika końcowego (downstream) jest znacznie wyższa niż od klienta do dostawcy (upstream). Wynika to ze specyfiki korzystania z Internetu - z reguły więcej danych ściągamy niż wysyłamy. Typowe prędkości dla ADSL-u to 1,5 - 9 Mbps do użytkownika i 64 kbps - 1,5 Mbps od użytkownika. </w:t>
      </w:r>
    </w:p>
    <w:p>
      <w:pPr>
        <w:pStyle w:val="Normal"/>
        <w:rPr/>
      </w:pPr>
      <w:r>
        <w:rPr/>
      </w:r>
    </w:p>
    <w:p>
      <w:pPr>
        <w:pStyle w:val="Normal"/>
        <w:rPr/>
      </w:pPr>
      <w:r>
        <w:rPr/>
        <w:t>XDSL</w:t>
      </w:r>
    </w:p>
    <w:p>
      <w:pPr>
        <w:pStyle w:val="Normal"/>
        <w:rPr/>
      </w:pPr>
      <w:r>
        <w:rPr/>
        <w:t xml:space="preserve">Na rynku ostatnio pojawiły się różnorakie technologie cyfrowych przekazów xDSL wiążące się ze wzrostem zapotrzebowania na szerokopasmowe usługi abonencki takie jak: multimedia, szybki dostęp do Internetu oraz przekaz obrazów wideo o wysokiej jakości, z wykorzystaniem istniejących dwuprzewodowych linii telefonicznych w otoczeniu abonenta. Technologia xDSL dostępna jest w kilku wersjach, różniących się między sobą zarówno prędkością przesyłu, jak i zasięgiem. W zależności od prędkości przesyłu można mówić o różnych obszarach zastosowania technologii xDSL. Ze względu na asymetryczność transmisji (wyższa prędkość transmisji z sieci do użytkownika niż od użytkownika do sieci oraz sięgającą 6 Mbps szybkość w kierunku dosyłowym), xDSL spełnia podstawowe wymagania stawiane zarówno przez użytkowników indywidualnych i instytucjonalnych. Należy zaznaczyć, że xDSL pozwala na przesyłanie danych tylko pomiędzy centralą operatora a użytkownikiem - nie można, na przykład, nawiązać bezpośredniego połączenia z innym użytkownikiem xDSL. Technologia xDSL dotyczy wyłącznie warstwy fizycznej. Przesyłane przez łącza xDSL komórki ATM są buforowane w węzłach pośrednich sieci operatora xDSL i przesyłane dalej. W komórkach ATM transportowane są dane użytkownika. Mogą to być pakiety Ethernet, PPP lub IP. </w:t>
      </w:r>
    </w:p>
    <w:p>
      <w:pPr>
        <w:pStyle w:val="Normal"/>
        <w:rPr/>
      </w:pPr>
      <w:r>
        <w:rPr/>
      </w:r>
    </w:p>
    <w:p>
      <w:pPr>
        <w:pStyle w:val="Normal"/>
        <w:rPr/>
      </w:pPr>
      <w:r>
        <w:rPr/>
        <w:t xml:space="preserve">xDSL - Jest to technologia dzierżawionych łącz stałych umożliwiająca, przy pomocy modemów z rodziny DSL (Digital Subscriber Line), uzyskanie transmisji danych po parze miedzianej wydzielonej specjalnie do tego celu. ADSL (Asymmetric DSL)  polega na podziale pasma wykorzystywanego do transmisji na tzw. UpLink i DownLink. Wykorzystuje się tu fakt, że przeciętny użytkownik Internetu pobiera z Sieci znacznie więcej danych, niż do niej wysyła. Umożliwia to przydzielenie większej szerokości pasma dla transmisji do internauty oraz mniejszej dla transmisji od niego, co skutkuje różną przepustowością łącza w każdym kierunku. Szybkość transmisji zależy również oczywiście od długości pary miedzianej oraz jakości kabla i zakłóceń zewnętrznych. </w:t>
      </w:r>
    </w:p>
    <w:p>
      <w:pPr>
        <w:pStyle w:val="Normal"/>
        <w:rPr/>
      </w:pPr>
      <w:r>
        <w:rPr/>
      </w:r>
    </w:p>
    <w:p>
      <w:pPr>
        <w:pStyle w:val="Normal"/>
        <w:rPr/>
      </w:pPr>
      <w:r>
        <w:rPr/>
        <w:t>Rodzaje technologii xDSL:</w:t>
      </w:r>
    </w:p>
    <w:p>
      <w:pPr>
        <w:pStyle w:val="Normal"/>
        <w:rPr/>
      </w:pPr>
      <w:r>
        <w:rPr/>
        <w:t>Technologia asymetrycznych i symetrycznych przekazów xDSL obejmuje kilka odrębnych technologii o różnych szybkościach działania:</w:t>
      </w:r>
    </w:p>
    <w:p>
      <w:pPr>
        <w:pStyle w:val="Normal"/>
        <w:rPr/>
      </w:pPr>
      <w:r>
        <w:rPr/>
        <w:t>* zintegrowana IDSL (ISDN DSL)</w:t>
      </w:r>
    </w:p>
    <w:p>
      <w:pPr>
        <w:pStyle w:val="Normal"/>
        <w:rPr/>
      </w:pPr>
      <w:r>
        <w:rPr/>
        <w:t>* podwyższonej przepływności HDSL (High bitrate Digital Subscriber Line)</w:t>
      </w:r>
    </w:p>
    <w:p>
      <w:pPr>
        <w:pStyle w:val="Normal"/>
        <w:rPr/>
      </w:pPr>
      <w:r>
        <w:rPr/>
        <w:t>* asymetryczna ADSL (Asymmetric DSL)</w:t>
      </w:r>
    </w:p>
    <w:p>
      <w:pPr>
        <w:pStyle w:val="Normal"/>
        <w:rPr/>
      </w:pPr>
      <w:r>
        <w:rPr/>
        <w:t>* powszechna CDSL (Consumer DSL)</w:t>
      </w:r>
    </w:p>
    <w:p>
      <w:pPr>
        <w:pStyle w:val="Normal"/>
        <w:rPr/>
      </w:pPr>
      <w:r>
        <w:rPr/>
        <w:t>* symetryczna SDSL (Symmetric DSL)</w:t>
      </w:r>
    </w:p>
    <w:p>
      <w:pPr>
        <w:pStyle w:val="Normal"/>
        <w:rPr/>
      </w:pPr>
      <w:r>
        <w:rPr/>
        <w:t>* adaptacyjna RADSL (Rate Adaptive DSL)</w:t>
      </w:r>
    </w:p>
    <w:p>
      <w:pPr>
        <w:pStyle w:val="Normal"/>
        <w:rPr/>
      </w:pPr>
      <w:r>
        <w:rPr/>
        <w:t xml:space="preserve">* bardzo wysokiej przepływności VSDL (Very High Speed DSL) </w:t>
      </w:r>
    </w:p>
    <w:p>
      <w:pPr>
        <w:pStyle w:val="Normal"/>
        <w:rPr/>
      </w:pPr>
      <w:r>
        <w:rPr/>
      </w:r>
    </w:p>
    <w:p>
      <w:pPr>
        <w:pStyle w:val="Normal"/>
        <w:rPr/>
      </w:pPr>
      <w:r>
        <w:rPr/>
        <w:t>Modem analogowy</w:t>
      </w:r>
    </w:p>
    <w:p>
      <w:pPr>
        <w:pStyle w:val="Normal"/>
        <w:rPr/>
      </w:pPr>
      <w:r>
        <w:rPr/>
        <w:t xml:space="preserve">Analogowe łącze komutowane jest to najprostszy i na krótką metę obecnie chyba najtańszy sposób na połączenie z Internetem. Jego podstawową wadą jest mała szybkość transmisji, niska niezawodność oraz fakt zajęcia linii telefonicznej podczas połączenia modemowego. Opłata za połączenie jest zależna od czasu jego trwania i wynosi zazwyczaj tyle samo, ile lokalna rozmowa telefoniczna. Największą prędkością, jaką można przy wykorzystaniu tego rodzaju połączenia uzyskać, jest teoretycznie 56 kb/s, ale praktycznie prędkość transmisji rzadko przekracza 40 kb/s. Oczywiście, aby uzyskać połączenie z prędkością 56 kb/s potrzebny jest do tego modem, który taki transfer danych zapewnia. Aktualnie można spotkać modemy o prędkościach 14.4, 28.8, 33.6 i 56 kb/s przy czym ostatnie dwa są obecnie z powodzeniem stosowane. Pomimo swych wad rozwiązanie takie może być z powodzeniem stosowane do połączenia z Internetem małych sieci (do 3 lub 4 komputerów) przy założeniu, że nie wszystkie komputery będą jednocześnie z połączenia tego korzystać (gdyż znacznie spadnie jego wydajność w przeliczeniu na jeden komputer). </w:t>
      </w:r>
    </w:p>
    <w:p>
      <w:pPr>
        <w:pStyle w:val="Normal"/>
        <w:rPr/>
      </w:pPr>
      <w:r>
        <w:rPr/>
      </w:r>
    </w:p>
    <w:p>
      <w:pPr>
        <w:pStyle w:val="Normal"/>
        <w:rPr/>
      </w:pPr>
      <w:r>
        <w:rPr/>
        <w:t>Modem ISDN</w:t>
      </w:r>
    </w:p>
    <w:p>
      <w:pPr>
        <w:pStyle w:val="Normal"/>
        <w:rPr/>
      </w:pPr>
      <w:r>
        <w:rPr/>
        <w:t xml:space="preserve">ISDN (Integrated System Digital Network)jest łączem cyfrowym złożonym z dwóch kanałów o prędkości 64 kb/s każdy. Można więc przy jego wykorzystaniu uzyskać połączenie z prędkością 128 kb/s lub 64 kb/s przy jednoczesnym korzystaniu z telefonu. Wadą tego rozwiązania są wyższe koszty eksploatacji (droższe są połączenia telefoniczne) w porównaniu z linią analogową. </w:t>
      </w:r>
    </w:p>
    <w:p>
      <w:pPr>
        <w:pStyle w:val="Normal"/>
        <w:rPr/>
      </w:pPr>
      <w:r>
        <w:rPr/>
      </w:r>
    </w:p>
    <w:p>
      <w:pPr>
        <w:pStyle w:val="Normal"/>
        <w:rPr/>
      </w:pPr>
      <w:r>
        <w:rPr/>
        <w:t xml:space="preserve">Sieć ISDN </w:t>
      </w:r>
    </w:p>
    <w:p>
      <w:pPr>
        <w:pStyle w:val="Normal"/>
        <w:rPr/>
      </w:pPr>
      <w:r>
        <w:rPr/>
        <w:t xml:space="preserve">Sieć ISDN oparta jest na technologii ATM a dzięki gwarantowanej prędkości przesyłania wykorzystywana jest najczęściej do transmisji dużej ilości danych (zapewnia transmisję z prędkością 64 Kb/s - jeden kanał B, lub 128 Kb/s - 2 kanały B). </w:t>
      </w:r>
    </w:p>
    <w:p>
      <w:pPr>
        <w:pStyle w:val="Normal"/>
        <w:rPr/>
      </w:pPr>
      <w:r>
        <w:rPr/>
        <w:t xml:space="preserve">Główną zaletą ISDN-u jest możliwość jednoczesnego przesyłania danych i prowadzenia rozmowy telefonicznej. dodatkowe usługi oferowane przez operatorów to: identyfikacja dzwoniącego, przekierowywanie rozmów, informacja o nadchodzącym wywołaniu i inne. </w:t>
      </w:r>
    </w:p>
    <w:p>
      <w:pPr>
        <w:pStyle w:val="Normal"/>
        <w:rPr/>
      </w:pPr>
      <w:r>
        <w:rPr/>
        <w:t xml:space="preserve">ISDN Pozwala na jednoczesną pracę ośmiu urządzeń (telefony, faksy, komputery itp) przy wykorzystaniu praktycznie tylko jednego łącza telefonicznego. W ten sposób można np. rozmawiać ze znajomym przez telefon przesyłając mu jednocześnie do komputera pliki. </w:t>
      </w:r>
    </w:p>
    <w:p>
      <w:pPr>
        <w:pStyle w:val="Normal"/>
        <w:rPr/>
      </w:pPr>
      <w:r>
        <w:rPr/>
        <w:t xml:space="preserve">W ISDN nie występują typowe dla tradycyjnego przekazu zakłócenia jak szumy i trzaski a transmisja danych jest bardzo szybka. Sieć taka utworzona jest z wykorzystaniem istniejących kabli i cyfrowych central telefonicznych. </w:t>
      </w:r>
    </w:p>
    <w:p>
      <w:pPr>
        <w:pStyle w:val="Normal"/>
        <w:rPr/>
      </w:pPr>
      <w:r>
        <w:rPr/>
        <w:t xml:space="preserve">Połączenie ISDN między centralą a urządzeniem abonenta składa się z trzech kanałów: dwóch niezależnych od siebie kanałów B o przepustowości 64 Kb/s i jednego kanału D o przepustowości 16 Kb/s. Do transmisji głosu i danych służą kanały B, natomiast kanał D służy jedynie do przesyłania uzupełniających transmisję sygnałów. </w:t>
      </w:r>
    </w:p>
    <w:p>
      <w:pPr>
        <w:pStyle w:val="Normal"/>
        <w:rPr/>
      </w:pPr>
      <w:r>
        <w:rPr/>
      </w:r>
    </w:p>
    <w:p>
      <w:pPr>
        <w:pStyle w:val="Normal"/>
        <w:rPr/>
      </w:pPr>
      <w:r>
        <w:rPr/>
        <w:t>Do podstawowych usług ISDN-u należą:</w:t>
      </w:r>
    </w:p>
    <w:p>
      <w:pPr>
        <w:pStyle w:val="Normal"/>
        <w:rPr/>
      </w:pPr>
      <w:r>
        <w:rPr/>
        <w:t>telefonia cyfrowa (zapewnia oprócz dwukierunkowej transmisji sygnałów mowy,</w:t>
      </w:r>
    </w:p>
    <w:p>
      <w:pPr>
        <w:pStyle w:val="Normal"/>
        <w:rPr/>
      </w:pPr>
      <w:r>
        <w:rPr/>
        <w:t>połączenia trójstronne lub konferencyjne),</w:t>
      </w:r>
    </w:p>
    <w:p>
      <w:pPr>
        <w:pStyle w:val="Normal"/>
        <w:rPr/>
      </w:pPr>
      <w:r>
        <w:rPr/>
        <w:t>teletekst (umożliwia wymianę korespondencji w formie tekstu podzielonego na strony z zachowaniem jej formy i treści),</w:t>
      </w:r>
    </w:p>
    <w:p>
      <w:pPr>
        <w:pStyle w:val="Normal"/>
        <w:rPr/>
      </w:pPr>
      <w:r>
        <w:rPr/>
        <w:t>telefax 4 (usługa umożliwiająca przekaz grafiki wysokiej rozdzielczości),</w:t>
      </w:r>
    </w:p>
    <w:p>
      <w:pPr>
        <w:pStyle w:val="Normal"/>
        <w:rPr/>
      </w:pPr>
      <w:r>
        <w:rPr/>
        <w:t>tryb mieszany (kombinacja możliwości telefaksu i teletekstu, zapewniająca wymianę informacji w postaci tekstu i grafiki),</w:t>
      </w:r>
    </w:p>
    <w:p>
      <w:pPr>
        <w:pStyle w:val="Normal"/>
        <w:rPr/>
      </w:pPr>
      <w:r>
        <w:rPr/>
        <w:t>videotekst (pozwala na prezentację informacji w trybie tekstowym lub graficznym na ekranie monitora),</w:t>
      </w:r>
    </w:p>
    <w:p>
      <w:pPr>
        <w:pStyle w:val="Normal"/>
        <w:rPr/>
      </w:pPr>
      <w:r>
        <w:rPr/>
        <w:t>transmisja danych (realizacja połączeń między dwoma komputerami lub zdalny dostęp do wybranej sieci komputerowej),</w:t>
      </w:r>
    </w:p>
    <w:p>
      <w:pPr>
        <w:pStyle w:val="Normal"/>
        <w:rPr/>
      </w:pPr>
      <w:r>
        <w:rPr/>
        <w:t xml:space="preserve">videofonia (jednoczesne przesyłanie dźwięku i obrazu wolnozmiennego od 1 do 5 klatek na sekundę). </w:t>
      </w:r>
    </w:p>
    <w:p>
      <w:pPr>
        <w:pStyle w:val="Normal"/>
        <w:rPr/>
      </w:pPr>
      <w:r>
        <w:rPr/>
        <w:t xml:space="preserve">Sieć ISDN &lt; -- kliknij -- &gt; słownik </w:t>
      </w:r>
    </w:p>
    <w:p>
      <w:pPr>
        <w:pStyle w:val="Normal"/>
        <w:rPr/>
      </w:pPr>
      <w:r>
        <w:rPr/>
      </w:r>
    </w:p>
    <w:p>
      <w:pPr>
        <w:pStyle w:val="Normal"/>
        <w:rPr/>
      </w:pPr>
      <w:r>
        <w:rPr/>
        <w:t xml:space="preserve">Telefon komórkowy </w:t>
      </w:r>
    </w:p>
    <w:p>
      <w:pPr>
        <w:pStyle w:val="Normal"/>
        <w:rPr/>
      </w:pPr>
      <w:r>
        <w:rPr/>
        <w:t xml:space="preserve">To rodzaj aparatu telefonicznego, zazwyczaj przenośnego, komunikującego się z siecią przy użyciu fal radiowych (zasadniczo w zakresie mikrofalowym). Słowo 'komórka' oznacza w tym kontekście obszar zasięgu pojedynczej stacji przekaźnikowej - obsługa telefonu jest automatycznie przekazywana z jednej komórki do następnej w trakcie przemieszczania się osoby używającej telefonu. Jest rozwinięciem lekkiego, ręcznego radiotelefonu. </w:t>
      </w:r>
    </w:p>
    <w:p>
      <w:pPr>
        <w:pStyle w:val="Normal"/>
        <w:rPr/>
      </w:pPr>
      <w:r>
        <w:rPr/>
        <w:t xml:space="preserve">Istnieją telefony komórkowe działające w systemach analogowych (np. NMT) i cyfrowych (np. GSM, DCS, PCS). </w:t>
      </w:r>
    </w:p>
    <w:p>
      <w:pPr>
        <w:pStyle w:val="Normal"/>
        <w:rPr/>
      </w:pPr>
      <w:r>
        <w:rPr/>
        <w:t xml:space="preserve">Współczesny telefon komórkowy, oprócz realizowania podstawowej funkcji prowadzenia rozmowy, z reguły wyposażony jest w wiele dodatkowych opcji, które albo wykorzystują właściwości sieci (np. krótkie wiadomości tekstowe czyli SMS, cyfrowa transmisja danych), albo są wbudowane w aparat (np. budzik, notes, organizer, kalkulator, dyktafon czy aparat fotograficzny). </w:t>
      </w:r>
    </w:p>
    <w:p>
      <w:pPr>
        <w:pStyle w:val="Normal"/>
        <w:rPr/>
      </w:pPr>
      <w:r>
        <w:rPr/>
      </w:r>
    </w:p>
    <w:p>
      <w:pPr>
        <w:pStyle w:val="Normal"/>
        <w:rPr/>
      </w:pPr>
      <w:r>
        <w:rPr/>
        <w:t xml:space="preserve">BTS </w:t>
      </w:r>
    </w:p>
    <w:p>
      <w:pPr>
        <w:pStyle w:val="Normal"/>
        <w:rPr/>
      </w:pPr>
      <w:r>
        <w:rPr/>
        <w:t xml:space="preserve">Base Transceiver Station - Stacja Bazowa - część zespołu stacji bazowych, odpowiedzialna za funkcje transmisyjne, kontaktująca się poprzez interfejs radiowy ze stacjami ruchomymi oraz poprzez interfejs A-bis ze sterownikami stacji bazowych. Składa się z bezobsługowego nadajnika i odbiornika sygnałów radiowych, anteny i układów przetwarzania sygnałów radiowych. </w:t>
      </w:r>
    </w:p>
    <w:p>
      <w:pPr>
        <w:pStyle w:val="Normal"/>
        <w:rPr/>
      </w:pPr>
      <w:r>
        <w:rPr/>
      </w:r>
    </w:p>
    <w:p>
      <w:pPr>
        <w:pStyle w:val="Normal"/>
        <w:rPr/>
      </w:pPr>
      <w:r>
        <w:rPr/>
        <w:t xml:space="preserve">GSM </w:t>
      </w:r>
    </w:p>
    <w:p>
      <w:pPr>
        <w:pStyle w:val="Normal"/>
        <w:rPr/>
      </w:pPr>
      <w:r>
        <w:rPr/>
        <w:t>Global System for Mobile Comunication - to obecnie najbardziej rozpowszechniony na świecie standard telefonii komórkowej. Sieci GSM działają w pasmach 900, 1800 i 1900 MHz.</w:t>
      </w:r>
    </w:p>
    <w:sectPr>
      <w:type w:val="nextPage"/>
      <w:pgSz w:w="11906" w:h="16838"/>
      <w:pgMar w:left="720" w:right="92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21:39:00Z</dcterms:created>
  <dc:creator>xxx</dc:creator>
  <dc:description/>
  <cp:keywords/>
  <dc:language>en-US</dc:language>
  <cp:lastModifiedBy>xxx</cp:lastModifiedBy>
  <dcterms:modified xsi:type="dcterms:W3CDTF">2005-06-05T21:40:00Z</dcterms:modified>
  <cp:revision>3</cp:revision>
  <dc:subject/>
  <dc:title/>
</cp:coreProperties>
</file>