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795</wp:posOffset>
                </wp:positionV>
                <wp:extent cx="3606165" cy="150177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1501920"/>
                          <a:chOff x="0" y="0"/>
                          <a:chExt cx="3606120" cy="1501920"/>
                        </a:xfrm>
                      </wpg:grpSpPr>
                      <wps:wsp>
                        <wps:cNvSpPr txBox="1"/>
                        <wps:spPr>
                          <a:xfrm>
                            <a:off x="647640" y="21600"/>
                            <a:ext cx="12088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unkt pracy: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łaściwości układu elektronicznego zależą nie tylko od typu i układu pracy tranzystora, ale także od wartości średnich prądów i napięć na jego zaciskach. Zbiór tych wartości określa Punkt Pracy Elementu Aktywneg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00"/>
                            <a:ext cx="3599640" cy="147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70000"/>
                            <a:ext cx="1386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Obszar doboru punktu pracy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ogranicza minimalny prąd kolektora (Ic min) poniżej którego tranzystor wprowadza duże zniekształcenia w wyniku wchodzenia tranzystora w stan odcięci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464040"/>
                            <a:ext cx="136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d góry granicą jest prąd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(Ic max) powyżej którego pojawiają się zniekształcenia związane z maleniem wzmocnienia prądowego (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pl-PL" w:bidi="ar-SA"/>
                                </w:rPr>
                                <w:t>) przy dużych prądac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636840"/>
                            <a:ext cx="10666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owielani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i przebicie lawinowe jest przyczyną ograniczenia napięcia(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) przez wartość (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 MAX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66440"/>
                            <a:ext cx="96012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olną granicą napięcia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(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) stanowi napięcie tranzystora określane przez napięcie (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CE MIN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890280"/>
                            <a:ext cx="11379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Moc P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(moc strat) jest ograniczeniem zapobiegającym przekroczenie przez element max. Temperatury złącz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1015920"/>
                            <a:ext cx="9777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Punkt pracy dla wzmacniaczy napięciowych.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unkt pracy dla wzmacniaczy mo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1160280"/>
                            <a:ext cx="12801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Mając określony dopuszczalny obszar pracy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 poszukujemy w nim optymalnego położenia początkowego punktu prac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84480"/>
                            <a:ext cx="1316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Główne czynniki to: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poziom sygnału wejściowego 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żądane wzmocnienie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impedancja wejściowa i wyjściowa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zniekształcenia nieliniowe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moc wyj.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napięcie zasil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83400"/>
                            <a:ext cx="539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małe szu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najmniejsze zniekształ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mała niezawodn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561240"/>
                            <a:ext cx="18360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jednoba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21600"/>
                            <a:ext cx="15825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Wybór p.p. jest kompromisem między rozbieżnymi wymaganiami, można  założyć że p.p. jest nam dany a całą uwagę skupimy na obliczaniu elementów zasilania.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W procesie obliczania układu zasilania są 2 przypadki: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la danych wartości elementów zasilania mamy wyznaczyć punkt pracy tranzystora 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I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I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imprint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imprint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imprint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CEQ 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imprint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imprint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CBQ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imprint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CQ 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Dla zadanego punktu pracy mamy obliczyć wartości zasilania. 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Q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 U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Q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 I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Q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I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Q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-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E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R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,R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4840" y="374040"/>
                            <a:ext cx="1589400" cy="4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80" y="0"/>
                              <a:ext cx="1554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imprint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D1)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Wyznacz. p. p. może być wyznaczone met. graf. lub analitycznymi. metoda oczkowa ,zakładamy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=0,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CE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/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,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,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0,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,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/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15894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D2)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CEQ,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Q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Q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CQ   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dane,  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szukane   {1}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 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{2} U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 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-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C  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W drugim przypadku mamy 4 niewiadome a tylko 2 równania w celu uzyskania możliwości obliczenia elementów układu musimy przyjąć dwie wielkości jako dane , a pozostałe dwie musimy policzyć z równań {1} i {2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56124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237600"/>
                              <a:ext cx="183600" cy="21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54600">
                              <a:off x="374400" y="25560"/>
                              <a:ext cx="565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20250" y="3391"/>
                                    <a:pt x="18900" y="5080"/>
                                    <a:pt x="18900" y="10800"/>
                                  </a:cubicBezTo>
                                  <a:cubicBezTo>
                                    <a:pt x="18900" y="16520"/>
                                    <a:pt x="20250" y="18209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72800"/>
                              <a:ext cx="54000" cy="86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3200"/>
                              <a:ext cx="151200" cy="32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64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480" y="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05200"/>
                              <a:ext cx="32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25920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5600"/>
                              <a:ext cx="140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86400"/>
                              <a:ext cx="64800" cy="172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80" y="86400"/>
                              <a:ext cx="2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16000"/>
                              <a:ext cx="27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72800"/>
                              <a:ext cx="259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64800"/>
                              <a:ext cx="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54000"/>
                              <a:ext cx="0" cy="205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9600"/>
                              <a:ext cx="237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2052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10800"/>
                              <a:ext cx="648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507240" y="248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08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9200"/>
                              <a:ext cx="485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1600"/>
                              <a:ext cx="0" cy="356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9440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43200"/>
                              <a:ext cx="1371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30" h="11124">
                                  <a:moveTo>
                                    <a:pt x="11130" y="21595"/>
                                  </a:moveTo>
                                  <a:arcTo wR="10800" hR="10800" stAng="5294832" swAng="56086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30" h="11124">
                                  <a:moveTo>
                                    <a:pt x="11130" y="21595"/>
                                  </a:moveTo>
                                  <a:arcTo wR="10800" hR="10800" stAng="5294832" swAng="5608633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94400"/>
                              <a:ext cx="64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62000"/>
                              <a:ext cx="1080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8800"/>
                              <a:ext cx="1512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58480"/>
                              <a:ext cx="1728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97200"/>
                              <a:ext cx="1728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0" y="248400"/>
                              <a:ext cx="21600" cy="2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259200"/>
                              <a:ext cx="117360" cy="4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6" w:hanging="141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S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54000"/>
                              <a:ext cx="972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226800"/>
                              <a:ext cx="1440" cy="33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000"/>
                              <a:ext cx="0" cy="9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28880"/>
                              <a:ext cx="1188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Arial"/>
                                    <w:color w:val="000000"/>
                                    <w:lang w:val="pl-PL" w:bidi="ar-SA"/>
                                  </w:rPr>
                                  <w:t>Rośnie prąd ba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270000"/>
                              <a:ext cx="108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70000"/>
                              <a:ext cx="108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270000"/>
                              <a:ext cx="10800" cy="3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3280" y="302400"/>
                              <a:ext cx="140400" cy="4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1   2  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" y="237600"/>
                              <a:ext cx="183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260280"/>
                              <a:ext cx="128160" cy="4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6" w:hanging="141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440" y="259200"/>
                              <a:ext cx="0" cy="1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" y="1208880"/>
                            <a:ext cx="560880" cy="25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000" cy="2592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48400" y="205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200" y="162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6480" y="86400"/>
                                <a:ext cx="1188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97200"/>
                                <a:ext cx="1728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29600"/>
                                <a:ext cx="17280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62000"/>
                                <a:ext cx="1728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480" y="64800"/>
                                <a:ext cx="7560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6480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64800"/>
                                <a:ext cx="162000" cy="151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1296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480" y="1296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0" y="216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0" y="10440"/>
                                <a:ext cx="43200" cy="5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6840"/>
                                <a:ext cx="64800" cy="5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0" y="75600"/>
                                <a:ext cx="432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600" y="216000"/>
                                <a:ext cx="86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4000" y="21600"/>
                                <a:ext cx="43200" cy="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8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0000" y="0"/>
                              <a:ext cx="290880" cy="25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9600" cy="8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 xml:space="preserve">B    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u w:val="single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u w:val="single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 xml:space="preserve">      R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5400000">
                                <a:off x="237240" y="20520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040" y="162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21600" cy="2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86400"/>
                                <a:ext cx="1188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2160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21600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64800"/>
                                <a:ext cx="14040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35">
                                    <a:moveTo>
                                      <a:pt x="12677" y="164"/>
                                    </a:moveTo>
                                    <a:arcTo wR="10800" hR="10800" stAng="-4799639" swAng="47996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35">
                                    <a:moveTo>
                                      <a:pt x="12677" y="164"/>
                                    </a:moveTo>
                                    <a:arcTo wR="10800" hR="10800" stAng="-4799639" swAng="4799639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64800"/>
                                <a:ext cx="162000" cy="151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" y="151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1512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ff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640" y="216000"/>
                                <a:ext cx="648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480" y="96840"/>
                                <a:ext cx="140400" cy="5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E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=5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0" y="216000"/>
                                <a:ext cx="86400" cy="4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0,7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8440" y="10800"/>
                                <a:ext cx="43200" cy="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440" y="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00" y="615240"/>
                            <a:ext cx="60336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40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2400" cy="23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10728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960" y="2052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800" y="10800"/>
                                  <a:ext cx="648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08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1080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324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0" y="1404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480" y="54000"/>
                                  <a:ext cx="43920" cy="6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1520" y="432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1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600" y="0"/>
                                  <a:ext cx="54000" cy="5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24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72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0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7600" y="108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80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108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36880"/>
                                  <a:ext cx="2592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944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296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8640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0400" y="86400"/>
                                  <a:ext cx="55800" cy="5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4500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40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" y="19800"/>
                                      <a:ext cx="4068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70200">
                                        <a:off x="14040" y="7560"/>
                                        <a:ext cx="21600" cy="21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728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880" y="85320"/>
                                  <a:ext cx="8460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320" cy="4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522000">
                                      <a:off x="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21960"/>
                                      <a:ext cx="72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864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00" y="120240"/>
                                  <a:ext cx="64800" cy="6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4320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89600">
                                      <a:off x="3600" y="36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9440"/>
                                      <a:ext cx="1908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44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0728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600" y="226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48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200" y="10800"/>
                              <a:ext cx="290160" cy="21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00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52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560" y="0"/>
                                <a:ext cx="648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756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240" y="87120"/>
                                <a:ext cx="43920" cy="6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11520" y="432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1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40" y="14112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162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296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20520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7360" y="119520"/>
                                <a:ext cx="55800" cy="5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5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" y="19440"/>
                                    <a:ext cx="406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570200">
                                      <a:off x="14040" y="792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28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16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840" y="11808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160" y="153000"/>
                                <a:ext cx="6480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432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7889600">
                                    <a:off x="3600" y="3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800"/>
                                    <a:ext cx="190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0" y="1404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64080"/>
                                <a:ext cx="58320" cy="5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920" y="648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1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4320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9760" y="205200"/>
                                <a:ext cx="2160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00" y="928440"/>
                            <a:ext cx="602640" cy="2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400" cy="24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0" y="151200"/>
                                <a:ext cx="756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400" y="2160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" y="107280"/>
                                <a:ext cx="7416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960" y="2016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800" y="10800"/>
                                <a:ext cx="648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0" y="0"/>
                                  <a:ext cx="216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64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080"/>
                                  <a:ext cx="432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2080"/>
                                <a:ext cx="1080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0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2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0" y="108000"/>
                                <a:ext cx="8640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" y="21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2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6480" y="54000"/>
                                <a:ext cx="43920" cy="6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20" cy="6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11520" y="432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1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3600" y="0"/>
                                <a:ext cx="54000" cy="5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" y="0"/>
                                  <a:ext cx="32400" cy="540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2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0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0" y="10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7600" y="10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108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10800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36880"/>
                                <a:ext cx="2592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620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0400" y="86400"/>
                                <a:ext cx="55800" cy="5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50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40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20" y="19440"/>
                                    <a:ext cx="406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570200">
                                      <a:off x="14040" y="792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728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16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" y="84960"/>
                                <a:ext cx="846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800" y="90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119880"/>
                                <a:ext cx="6480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4320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7889600">
                                    <a:off x="3600" y="36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9800"/>
                                    <a:ext cx="190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600" y="107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2800" y="237600"/>
                                <a:ext cx="2160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172080"/>
                                <a:ext cx="75600" cy="5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0"/>
                                  <a:ext cx="22320" cy="4392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2320"/>
                                    <a:ext cx="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152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1040" y="10800"/>
                              <a:ext cx="291600" cy="25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0" y="248040"/>
                                <a:ext cx="2160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91600" cy="24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7416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1320" y="2016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0" y="0"/>
                                  <a:ext cx="648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908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5200" y="75600"/>
                                  <a:ext cx="864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216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324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32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080" y="1407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140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1623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12960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2480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119160"/>
                                  <a:ext cx="55800" cy="5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4500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240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" y="19800"/>
                                      <a:ext cx="40680" cy="33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570200">
                                        <a:off x="14400" y="7920"/>
                                        <a:ext cx="21600" cy="216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7280" cy="12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00" y="1404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200" y="162000"/>
                                  <a:ext cx="75600" cy="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4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64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400" y="21600"/>
                                    <a:ext cx="432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2000" y="8640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080" y="561240"/>
                            <a:ext cx="18360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wuba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874440"/>
                            <a:ext cx="29160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jednobat. z R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874440"/>
                            <a:ext cx="27000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dwubat. z R</w:t>
                              </w:r>
                              <w:r>
                                <w:rPr>
                                  <w:kern w:val="2"/>
                                  <w:sz w:val="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10880" y="1252080"/>
                            <a:ext cx="278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64520" y="802800"/>
                            <a:ext cx="1641600" cy="699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38840" y="546480"/>
                              <a:ext cx="21204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" y="78120"/>
                              <a:ext cx="442440" cy="5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Model Ebersa-Mo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5280" y="16920"/>
                              <a:ext cx="226800" cy="23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120" cy="2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20" y="76320"/>
                                  <a:ext cx="58320" cy="5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920" y="576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0" y="108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324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920" y="43920"/>
                                  <a:ext cx="4320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78000">
                                    <a:off x="10080" y="4140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151920"/>
                                  <a:ext cx="43200" cy="64800"/>
                                </a:xfrm>
                              </wpg:grpSpPr>
                              <wps:wsp>
                                <wps:cNvSpPr/>
                                <wps:spPr>
                                  <a:xfrm rot="21522000">
                                    <a:off x="10080" y="108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6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216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20" y="43200"/>
                                  <a:ext cx="4320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200" cy="32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12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20" y="183600"/>
                                  <a:ext cx="4320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200" cy="32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12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520" y="10872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3032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3032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216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16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23832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223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23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2232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72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8640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4400"/>
                                  <a:ext cx="324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1200" y="54000"/>
                                <a:ext cx="75600" cy="5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α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920" y="162000"/>
                                <a:ext cx="64800" cy="5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α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8040"/>
                              <a:ext cx="754920" cy="22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"/>
                                <a:ext cx="280800" cy="183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16000" y="16200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" cy="2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0" y="1296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00" y="17244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160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1080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43200"/>
                                  <a:ext cx="6480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43200"/>
                                  <a:ext cx="54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40" y="32400"/>
                                  <a:ext cx="7380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46" h="10800">
                                      <a:moveTo>
                                        <a:pt x="11108" y="21596"/>
                                      </a:moveTo>
                                      <a:arcTo wR="10800" hR="10800" stAng="5301854" swAng="51309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46" h="10800">
                                      <a:moveTo>
                                        <a:pt x="11108" y="21596"/>
                                      </a:moveTo>
                                      <a:arcTo wR="10800" hR="10800" stAng="5301854" swAng="5130965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108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0"/>
                                <a:ext cx="16200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20" y="0"/>
                                  <a:ext cx="54000" cy="5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2400" cy="54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720" y="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00" y="10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0" y="64800"/>
                                  <a:ext cx="43920" cy="6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2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1520" y="4320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400" cy="43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6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pl-PL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1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9600" y="9720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7920" y="32400"/>
                                  <a:ext cx="43200" cy="64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78000">
                                    <a:off x="10080" y="4104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0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920" y="150480"/>
                                  <a:ext cx="43200" cy="33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200" cy="32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12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520" y="9720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88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1836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2264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" y="10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080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1008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74880"/>
                                  <a:ext cx="216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2400" cy="3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880" y="108000"/>
                                <a:ext cx="302400" cy="11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7520" y="43200"/>
                                  <a:ext cx="64800" cy="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βI</w:t>
                                    </w:r>
                                    <w:r>
                                      <w:rPr>
                                        <w:kern w:val="2"/>
                                        <w:sz w:val="6"/>
                                        <w:szCs w:val="24"/>
                                        <w:b/>
                                        <w:vertAlign w:val="subscript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pl-P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5120" y="108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108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3832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7600" y="1080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9920" y="1080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3920" y="0"/>
                                    <a:ext cx="21600" cy="216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000" y="10800"/>
                                    <a:ext cx="32400" cy="4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08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3520" y="32400"/>
                                    <a:ext cx="4320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78000">
                                      <a:off x="10080" y="41040"/>
                                      <a:ext cx="21600" cy="21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200" cy="43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43200" cy="432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10800"/>
                                      <a:ext cx="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7120" y="42480"/>
                                    <a:ext cx="4320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200" cy="32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8720" y="1080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80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7560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1844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972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11844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10080"/>
                                    <a:ext cx="21600" cy="3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0080"/>
                                    <a:ext cx="21600" cy="3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88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74880"/>
                                    <a:ext cx="32400" cy="3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pl-PL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76880" y="276120"/>
                              <a:ext cx="85284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wstawka do obliczenia punktu pracy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  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(1-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)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β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=β(1-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 xml:space="preserve"> r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)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0" y="0"/>
                              <a:ext cx="950040" cy="2768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86040"/>
                                <a:ext cx="25452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478080" y="0"/>
                                <a:ext cx="47196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6200" y="0"/>
                                <a:ext cx="46944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6880" y="139680"/>
                                <a:ext cx="68004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[I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b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CS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, I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b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ES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, α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b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, α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b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 xml:space="preserve">,] cztery parametry,   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b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vertAlign w:val="superscript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Times New Roman" w:cs="Times New Roman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 xml:space="preserve"> pokojowa(20), 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ascii="Symbol" w:hAnsi="Symbol" w:eastAsia="Symbol" w:cs="Symbol"/>
                                      <w:color w:val="000000"/>
                                      <w:lang w:val="pl-PL" w:bidi="ar-SA"/>
                                    </w:rPr>
                                    <w:t></w:t>
                                  </w:r>
                                  <w:r>
                                    <w:rPr>
                                      <w:kern w:val="2"/>
                                      <w:sz w:val="8"/>
                                      <w:szCs w:val="24"/>
                                      <w:rFonts w:eastAsia="Symbol" w:cs="Symbol" w:ascii="Times New Roman" w:hAnsi="Times New Roman"/>
                                      <w:color w:val="000000"/>
                                      <w:lang w:val="pl-PL" w:bidi="ar-SA"/>
                                    </w:rPr>
                                    <w:t>T=26m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6080" y="405720"/>
                              <a:ext cx="2052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-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= I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1- α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42800" y="406080"/>
                              <a:ext cx="119880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85pt;width:283.95pt;height:118.25pt" coordorigin="0,-17" coordsize="5679,2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0;top:17;width:190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unkt pracy: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łaściwości układu elektronicznego zależą nie tylko od typu i układu pracy tranzystora, ale także od wartości średnich prądów i napięć na jego zaciskach. Zbiór tych wartości określa Punkt Pracy Elementu Aktywneg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5668;height:23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20;top:408;width:218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Obszar doboru punktu pracy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ogranicza minimalny prąd kolektora (Ic min) poniżej którego tranzystor wprowadza duże zniekształcenia w wyniku wchodzenia tranzystora w stan odcięci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;top:714;width:21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d góry granicą jest prąd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(Ic max) powyżej którego pojawiają się zniekształcenia związane z maleniem wzmocnienia prądowego (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Symbol" w:hAnsi="Symbol" w:eastAsia="Symbol" w:cs="Symbol"/>
                            <w:color w:val="000000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eastAsia="Symbol" w:cs="Symbol" w:ascii="Times New Roman" w:hAnsi="Times New Roman"/>
                            <w:color w:val="000000"/>
                            <w:lang w:val="pl-PL" w:bidi="ar-SA"/>
                          </w:rPr>
                          <w:t>) przy dużych prąda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986;width:167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owielanie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i przebicie lawinowe jest przyczyną ograniczenia napięcia(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) przez wartość (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 MAX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190;width:1511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olną granicą napięcia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(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) stanowi napięcie tranzystora określane przez napięcie (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CE MIN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385;width:179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Moc P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(moc strat) jest ograniczeniem zapobiegającym przekroczenie przez element max. Temperatury złącz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1583;width:1539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Punkt pracy dla wzmacniaczy napięciowych.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unkt pracy dla wzmacniaczy mo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1810;width:2015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Mając określony dopuszczalny obszar pracy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 poszukujemy w nim optymalnego położenia początkowego punktu pracy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006;width:207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Główne czynniki to: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a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poziom sygnału wejściowego 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żądane wzmocnienie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impedancja wejściowa i wyjściowa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zniekształcenia nieliniowe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e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moc wyj.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napięcie zasil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587;width:84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małe szu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najmniejsze zniekształ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mała niezawodnoś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867;width:288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jednob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17;width:249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*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Wybór p.p. jest kompromisem między rozbieżnymi wymaganiami, można  założyć że p.p. jest nam dany a całą uwagę skupimy na obliczaniu elementów zasilania.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W procesie obliczania układu zasilania są 2 przypadki: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la danych wartości elementów zasilania mamy wyznaczyć punkt pracy tranzystora E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C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E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I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I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imprint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   </w:t>
                        </w:r>
                        <w:r>
                          <w:rPr>
                            <w:kern w:val="2"/>
                            <w:sz w:val="8"/>
                            <w:szCs w:val="24"/>
                            <w:imprint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U</w:t>
                        </w:r>
                        <w:r>
                          <w:rPr>
                            <w:kern w:val="2"/>
                            <w:sz w:val="8"/>
                            <w:szCs w:val="24"/>
                            <w:imprint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CEQ  </w:t>
                        </w:r>
                        <w:r>
                          <w:rPr>
                            <w:kern w:val="2"/>
                            <w:sz w:val="8"/>
                            <w:szCs w:val="24"/>
                            <w:imprint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8"/>
                            <w:szCs w:val="24"/>
                            <w:imprint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CBQ 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imprint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CQ </w:t>
                        </w:r>
                        <w:r>
                          <w:rPr>
                            <w:kern w:val="2"/>
                            <w:sz w:val="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)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Dla zadanego punktu pracy mamy obliczyć wartości zasilania. 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EQ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 U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Q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 I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Q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I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Q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-E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C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E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B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R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C</w:t>
                        </w: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,R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572;width:2503;height:760">
                  <v:shape id="shape_0" stroked="f" o:allowincell="f" style="position:absolute;left:3179;top:572;width:2447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imprint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D1)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Wyznacz. p. p. może być wyznaczone met. graf. lub analitycznymi. metoda oczkowa ,zakładamy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=0,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CE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/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,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,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0,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,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/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7;top:884;width:2502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D2)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CEQ,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Q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Q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CQ   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dane,  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szukane   {1}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 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{2} U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 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-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C  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W drugim przypadku mamy 4 niewiadome a tylko 2 równania w celu uzyskania możliwości obliczenia elementów układu musimy przyjąć dwie wielkości jako dane , a pozostałe dwie musimy policzyć z równań {1} i {2}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;top:-17;width:885;height:594">
                  <v:rect id="shape_0" stroked="f" o:allowincell="f" style="position:absolute;left:425;top:357;width:288;height:33;mso-wrap-style:none;v-text-anchor:middle">
                    <v:imagedata r:id="rId13" o:detectmouseclick="t"/>
                    <v:stroke color="#3465a4" joinstyle="round" endcap="flat"/>
                    <w10:wrap type="none"/>
                  </v:rect>
                  <v:rect id="shape_0" stroked="f" o:allowincell="f" style="position:absolute;left:606;top:24;width:88;height:296;mso-wrap-style:none;v-text-anchor:middle;rotation:306">
                    <v:imagedata r:id="rId14" o:detectmouseclick="t"/>
                    <v:stroke color="#3465a4" joinstyle="round" endcap="flat"/>
                    <w10:wrap type="none"/>
                  </v:rect>
                  <v:rect id="shape_0" stroked="f" o:allowincell="f" style="position:absolute;left:714;top:255;width:84;height:135;mso-wrap-style:none;v-text-anchor:middle">
                    <v:imagedata r:id="rId15" o:detectmouseclick="t"/>
                    <v:stroke color="#3465a4" joinstyle="round" endcap="flat"/>
                    <w10:wrap type="none"/>
                  </v:rect>
                  <v:rect id="shape_0" stroked="f" o:allowincell="f" style="position:absolute;left:323;top:51;width:237;height:50;mso-wrap-style:none;v-text-anchor:middle">
                    <v:imagedata r:id="rId16" o:detectmouseclick="t"/>
                    <v:stroke color="#3465a4" joinstyle="round" endcap="flat"/>
                    <w10:wrap type="none"/>
                  </v:rect>
                  <v:rect id="shape_0" stroked="t" o:allowincell="f" style="position:absolute;left:323;top:102;width:101;height:288;mso-wrap-style:none;v-text-anchor:middle">
                    <v:imagedata r:id="rId17" o:detectmouseclick="t"/>
                    <v:stroke color="black" weight="3240" joinstyle="miter" endcap="flat"/>
                    <w10:wrap type="none"/>
                  </v:rect>
                  <v:shape id="shape_0" stroked="f" o:allowincell="f" style="position:absolute;left:339;top:-17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;top:306;width:5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391" to="425,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,102" to="543,1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,119" to="424,390" stroked="t" o:allowincell="f" style="position:absolute;flip:y">
                    <v:stroke color="maroon" weight="6480" joinstyle="miter" endcap="flat"/>
                    <v:fill o:detectmouseclick="t" on="false"/>
                    <w10:wrap type="none"/>
                  </v:line>
                  <v:line id="shape_0" from="424,119" to="780,119" stroked="t" o:allowincell="f" style="position:absolute;flip:x">
                    <v:stroke color="maroon" weight="6480" joinstyle="miter" endcap="flat"/>
                    <v:fill o:detectmouseclick="t" on="false"/>
                    <w10:wrap type="none"/>
                  </v:line>
                  <v:line id="shape_0" from="357,323" to="781,323" stroked="t" o:allowincell="f" style="position:absolute">
                    <v:stroke color="maroon" weight="6480" joinstyle="miter" endcap="flat"/>
                    <v:fill o:detectmouseclick="t" on="false"/>
                    <w10:wrap type="none"/>
                  </v:line>
                  <v:line id="shape_0" from="374,255" to="781,255" stroked="t" o:allowincell="f" style="position:absolute">
                    <v:stroke color="maroon" weight="6480" joinstyle="miter" endcap="flat"/>
                    <v:fill o:detectmouseclick="t" on="false"/>
                    <w10:wrap type="none"/>
                  </v:line>
                  <v:line id="shape_0" from="714,85" to="714,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5,68" to="425,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8,187" to="781,187" stroked="t" o:allowincell="f" style="position:absolute">
                    <v:stroke color="maroon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99;top:306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;top:0;width:101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f" o:allowincell="f" style="position:absolute;left:816;top:374;width:33;height:33;mso-wrap-style:none;v-text-anchor:middle;rotation:9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306;top:0;width:33;height:33;mso-wrap-style:none;v-text-anchor:middle" type="_x0000_t5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1,391" to="815,3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,17" to="323,5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9,289" to="289,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size="11130,11124" path="l0,21600xee" stroked="t" o:allowincell="f" style="position:absolute;left:544;top:51;width:215;height:2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425;top:289;width:101;height:101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coordsize="10800,10800" path="l0,21600xee" stroked="t" o:allowincell="f" style="position:absolute;left:425;top:238;width:169;height:15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coordsize="10800,10800" path="l0,21600xee" stroked="t" o:allowincell="f" style="position:absolute;left:425;top:170;width:237;height:220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rect id="shape_0" coordsize="10800,10800" path="l0,21600xee" stroked="t" o:allowincell="f" style="position:absolute;left:51;top:390;width:271;height:186;flip:y;mso-wrap-style:none;v-text-anchor:middle">
                    <v:fill o:detectmouseclick="t" on="false"/>
                    <v:stroke color="maroon" weight="6480" joinstyle="miter" endcap="flat"/>
                    <w10:wrap type="none"/>
                  </v:rect>
                  <v:rect id="shape_0" coordsize="10800,10800" path="l0,21600xee" stroked="t" o:allowincell="f" style="position:absolute;left:51;top:136;width:271;height:254;mso-wrap-style:none;v-text-anchor:middle">
                    <v:fill o:detectmouseclick="t" on="false"/>
                    <v:stroke color="maroon" weight="6480" joinstyle="miter" endcap="flat"/>
                    <w10:wrap type="none"/>
                  </v:rect>
                  <v:shape id="shape_0" fillcolor="black" stroked="f" o:allowincell="f" style="position:absolute;left:17;top:374;width:33;height:33;flip:x;mso-wrap-style:none;v-text-anchor:middle;rotation:90" type="_x0000_t5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56;top:391;width:184;height: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6" w:hanging="141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;top:68;width:152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,340" to="307,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2,238" to="272,3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0;top:186;width:186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Arial"/>
                              <w:color w:val="000000"/>
                              <w:lang w:val="pl-PL" w:bidi="ar-SA"/>
                            </w:rPr>
                            <w:t>Rośnie prąd b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7,408" to="543,4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5,408" to="611,4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3,408" to="679,4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26;top:459;width:220;height: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1   2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357" to="713,3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82;top:393;width:201;height: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6" w:hanging="141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6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E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4,391" to="714,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4;top:1887;width:883;height:408">
                  <v:group id="shape_0" style="position:absolute;left:34;top:1887;width:425;height:408">
                    <v:shape id="shape_0" fillcolor="black" stroked="f" o:allowincell="f" style="position:absolute;left:425;top:2210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357;top:2142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5;top:1887;width:33;height:33;mso-wrap-style:none;v-text-anchor:middle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186;top:2023;width:186;height:1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2,1921" to="102,22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,2227" to="424,22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02;top:2040;width:271;height:203;flip:x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size="10800,10800" path="l0,21600xee" stroked="t" o:allowincell="f" style="position:absolute;left:102;top:2091;width:271;height:150;flip:x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size="10800,10800" path="l0,21600xee" stroked="t" o:allowincell="f" style="position:absolute;left:102;top:2142;width:271;height:99;flip:x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size="10800,10800" path="l0,21600xee" stroked="t" o:allowincell="f" style="position:absolute;left:101;top:1989;width:118;height:252;flip:x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21,1989" to="373,19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,1989" to="356,22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21,2091" to="221,2226" stroked="t" o:allowincell="f" style="position:absolute">
                      <v:stroke color="blue" weight="3240" dashstyle="shortdot" joinstyle="miter" endcap="flat"/>
                      <v:fill o:detectmouseclick="t" on="false"/>
                      <w10:wrap type="none"/>
                    </v:line>
                    <v:line id="shape_0" from="101,2091" to="219,2091" stroked="t" o:allowincell="f" style="position:absolute;flip:x">
                      <v:stroke color="blue" weight="324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6;top:2227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;top:1903;width:67;height: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;top:2039;width:101;height: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7;top:2006;width:67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3;top:2227;width:135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9;top:1921;width:68;height:68">
                      <v:shape id="shape_0" stroked="f" o:allowincell="f" style="position:absolute;left:135;top:1921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19;top:1921;width:67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459;top:1887;width:458;height:408">
                    <v:shape id="shape_0" stroked="f" o:allowincell="f" style="position:absolute;left:459;top:1887;width:203;height: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 xml:space="preserve">B    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u w:val="single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 xml:space="preserve">      R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2210;width:33;height:33;flip:x;mso-wrap-style:none;v-text-anchor:middle;rotation:270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765;top:2142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493;top:1887;width:33;height:33;mso-wrap-style:none;v-text-anchor:middle" type="_x0000_t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594;top:2023;width:186;height:1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10,1921" to="510,22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0,2227" to="832,22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origin="10800,164" coordsize="10800,10635" path="l0,21600xee" stroked="t" o:allowincell="f" style="position:absolute;left:476;top:1989;width:220;height:235;flip: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510,1989" to="764,222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6,2125" to="646,2226" stroked="t" o:allowincell="f" style="position:absolute">
                      <v:stroke color="blue" weight="3240" dashstyle="shortdot" joinstyle="miter" endcap="flat"/>
                      <v:fill o:detectmouseclick="t" on="false"/>
                      <w10:wrap type="none"/>
                    </v:line>
                    <v:line id="shape_0" from="510,2125" to="645,2125" stroked="t" o:allowincell="f" style="position:absolute;flip:x">
                      <v:stroke color="blue" weight="3240" dashstyle="short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4;top:2227;width:101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B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;top:2039;width:220;height: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CE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=5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1;top:2227;width:135;height: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0,7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46;top:1904;width:68;height:68">
                      <v:shape id="shape_0" stroked="f" o:allowincell="f" style="position:absolute;left:662;top:1904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6;top:1904;width:67;height:6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oval>
                    </v:group>
                  </v:group>
                </v:group>
                <v:group id="shape_0" style="position:absolute;left:17;top:951;width:949;height:391">
                  <v:group id="shape_0" style="position:absolute;left:17;top:951;width:475;height:391">
                    <v:group id="shape_0" style="position:absolute;left:17;top:951;width:475;height:374">
                      <v:group id="shape_0" style="position:absolute;left:34;top:1121;width:117;height:135">
                        <v:group id="shape_0" style="position:absolute;left:34;top:1121;width:34;height:135">
                          <v:rect id="shape_0" fillcolor="white" stroked="t" o:allowincell="f" style="position:absolute;left:34;top:1155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51,1121" to="51,115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1,1223" to="51,125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83;top:1153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4;top:969;width:102;height:135">
                        <v:group id="shape_0" style="position:absolute;left:442;top:969;width:34;height:135">
                          <v:rect id="shape_0" fillcolor="white" stroked="t" o:allowincell="f" style="position:absolute;left:442;top:1003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459,969" to="459,100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59,1071" to="459,110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74;top:999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;top:1223;width:170;height:102">
                        <v:line id="shape_0" from="17,1257" to="84,12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4,1274" to="67,127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5;top:1257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,1223" to="51,12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,1274" to="51,132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7;top:1173;width:135;height:102">
                        <v:line id="shape_0" from="425,1207" to="492,120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42,1224" to="475,122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9,1173" to="459,120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9,1224" to="459,12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;top:1207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9;top:1037;width:68;height:101">
                        <v:group id="shape_0" style="position:absolute;left:169;top:1037;width:52;height:101">
                          <v:shape id="shape_0" fillcolor="black" stroked="f" o:allowincell="f" style="position:absolute;left:187;top:1105;width:33;height:33;flip:x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9;top:1037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21,1122" to="237,112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0,1122" to="186,112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6;top:951;width:84;height:86">
                        <v:group id="shape_0" style="position:absolute;left:322;top:951;width:51;height:86">
                          <v:shape id="shape_0" fillcolor="black" stroked="f" o:allowincell="f" style="position:absolute;left:323;top:952;width:33;height:33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2;top:969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57,969" to="390,9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6,969" to="322,9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391,969" to="458,96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,969" to="306,108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7,1122" to="253,112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,1325" to="458,132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9,1258" to="459,132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,1156" to="306,132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9,1088" to="459,117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38;top:1088;width:80;height:77">
                        <v:group id="shape_0" style="position:absolute;left:255;top:1088;width:63;height:77">
                          <v:line id="shape_0" from="255,1088" to="255,115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55,1088" to="305,112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261;top:1119;width:56;height:47">
                            <v:shape id="shape_0" fillcolor="black" stroked="f" o:allowincell="f" style="position:absolute;left:284;top:1131;width:33;height:33;mso-wrap-style:none;v-text-anchor:middle;rotation:126" type="_x0000_t5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line id="shape_0" from="262,1119" to="288,1138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38,1122" to="254,112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6;top:1087;width:133;height:81">
                        <v:group id="shape_0" style="position:absolute;left:306;top:1087;width:34;height:68">
                          <v:shape id="shape_0" fillcolor="black" stroked="f" o:allowincell="f" style="position:absolute;left:305;top:1086;width:33;height:33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line id="shape_0" from="323,1121" to="323,115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36;top:1100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0;top:1146;width:102;height:94">
                        <v:group id="shape_0" style="position:absolute;left:206;top:1146;width:61;height:41">
                          <v:shape id="shape_0" fillcolor="black" stroked="f" o:allowincell="f" style="position:absolute;left:206;top:1147;width:33;height:33;mso-wrap-style:none;v-text-anchor:middle;rotation:298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line id="shape_0" from="238,1172" to="267,118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70;top:1172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1,1121" to="169,11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06,1309" to="306,134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89,1343" to="322,134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;top:969;width:456;height:340">
                    <v:group id="shape_0" style="position:absolute;left:510;top:1054;width:117;height:135">
                      <v:group id="shape_0" style="position:absolute;left:510;top:1054;width:34;height:135">
                        <v:rect id="shape_0" fillcolor="white" stroked="t" o:allowincell="f" style="position:absolute;left:510;top:1088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527,1054" to="527,108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7,1156" to="527,11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559;top:1086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78;top:969;width:102;height:135">
                      <v:group id="shape_0" style="position:absolute;left:746;top:969;width:34;height:135">
                        <v:rect id="shape_0" fillcolor="white" stroked="t" o:allowincell="f" style="position:absolute;left:746;top:1003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763,969" to="763,100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3,1071" to="763,110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78;top:999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31;top:1088;width:135;height:102">
                      <v:line id="shape_0" from="899,1122" to="966,112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6,1139" to="949,113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3,1088" to="933,11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3,1139" to="933,117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31;top:1122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3;top:1106;width:68;height:101">
                      <v:group id="shape_0" style="position:absolute;left:643;top:1106;width:52;height:101">
                        <v:shape id="shape_0" fillcolor="black" stroked="f" o:allowincell="f" style="position:absolute;left:661;top:1174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3;top:1106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95,1191" to="711,11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4,1191" to="660,11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525,969" to="762,96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5,969" to="525,10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4,1191" to="710,119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12,969" to="932,96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33,969" to="933,108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3,1225" to="763,12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33,1173" to="933,129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3,1292" to="932,12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695;top:1157;width:80;height:77">
                      <v:group id="shape_0" style="position:absolute;left:712;top:1157;width:63;height:77">
                        <v:line id="shape_0" from="712,1157" to="712,122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2,1157" to="762,119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718;top:1187;width:56;height:47">
                          <v:shape id="shape_0" fillcolor="black" stroked="f" o:allowincell="f" style="position:absolute;left:741;top:1200;width:33;height:33;mso-wrap-style:none;v-text-anchor:middle;rotation:126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line id="shape_0" from="719,1188" to="745,1207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95,1191" to="711,11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3;top:1155;width:133;height:81">
                      <v:group id="shape_0" style="position:absolute;left:763;top:1155;width:34;height:68">
                        <v:shape id="shape_0" fillcolor="black" stroked="f" o:allowincell="f" style="position:absolute;left:762;top:1155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780,1190" to="780,122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93;top:1169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27;top:1215;width:102;height:94">
                      <v:group id="shape_0" style="position:absolute;left:663;top:1215;width:61;height:41">
                        <v:shape id="shape_0" fillcolor="black" stroked="f" o:allowincell="f" style="position:absolute;left:663;top:1216;width:33;height:33;mso-wrap-style:none;v-text-anchor:middle;rotation:298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695,1241" to="724,12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27;top:1241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25,1190" to="643,119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745;top:1070;width:93;height:84">
                      <v:shape id="shape_0" stroked="f" o:allowincell="f" style="position:absolute;left:787;top:1080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5;top:1070;width:34;height:84">
                        <v:shape id="shape_0" fillcolor="black" stroked="f" o:allowincell="f" style="position:absolute;left:746;top:1104;width:33;height:33;mso-wrap-style:none;v-text-anchor:middle;rotation:18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763,1070" to="763,110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3,1138" to="763,115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6;top:1292;width:33;height:16">
                      <v:line id="shape_0" from="746,1309" to="779,130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3,1292" to="763,130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;top:1444;width:948;height:425">
                  <v:group id="shape_0" style="position:absolute;left:17;top:1444;width:475;height:391">
                    <v:group id="shape_0" style="position:absolute;left:289;top:1683;width:119;height:135">
                      <v:group id="shape_0" style="position:absolute;left:289;top:1683;width:34;height:135">
                        <v:rect id="shape_0" fillcolor="white" stroked="t" o:allowincell="f" style="position:absolute;left:289;top:1717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306,1683" to="306,171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6,1785" to="306,181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40;top:1717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4;top:1614;width:117;height:135">
                      <v:group id="shape_0" style="position:absolute;left:34;top:1614;width:34;height:135">
                        <v:rect id="shape_0" fillcolor="white" stroked="t" o:allowincell="f" style="position:absolute;left:34;top:1648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51,1614" to="51,164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,1716" to="51,174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3;top:1646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74;top:1462;width:102;height:135">
                      <v:group id="shape_0" style="position:absolute;left:442;top:1462;width:34;height:135">
                        <v:rect id="shape_0" fillcolor="white" stroked="t" o:allowincell="f" style="position:absolute;left:442;top:1496;width:33;height:67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459,1462" to="459,149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9,1564" to="459,159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74;top:1492;width:67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;top:1716;width:170;height:102">
                      <v:line id="shape_0" from="17,1750" to="84,175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,1767" to="67,17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5;top:1750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1,1716" to="51,174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,1767" to="51,181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7;top:1615;width:135;height:102">
                      <v:line id="shape_0" from="425,1649" to="492,164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,1666" to="475,166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9,1615" to="459,16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9,1666" to="459,16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7;top:1649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69;top:1530;width:68;height:101">
                      <v:group id="shape_0" style="position:absolute;left:169;top:1530;width:52;height:101">
                        <v:shape id="shape_0" fillcolor="black" stroked="f" o:allowincell="f" style="position:absolute;left:187;top:1598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9;top:1530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21,1615" to="237,16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0,1615" to="186,16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6;top:1444;width:84;height:86">
                      <v:group id="shape_0" style="position:absolute;left:322;top:1444;width:51;height:86">
                        <v:shape id="shape_0" fillcolor="black" stroked="f" o:allowincell="f" style="position:absolute;left:323;top:1445;width:33;height:33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2;top:1462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57,1462" to="390,1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6,1462" to="322,1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91,1462" to="458,146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6,1462" to="306,15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7,1615" to="253,161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,1818" to="458,18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9,1700" to="459,18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06,1649" to="306,171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9,1581" to="459,16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238;top:1581;width:80;height:77">
                      <v:group id="shape_0" style="position:absolute;left:255;top:1581;width:63;height:77">
                        <v:line id="shape_0" from="255,1581" to="255,164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5,1581" to="305,161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261;top:1612;width:56;height:47">
                          <v:shape id="shape_0" fillcolor="black" stroked="f" o:allowincell="f" style="position:absolute;left:284;top:1624;width:33;height:33;mso-wrap-style:none;v-text-anchor:middle;rotation:126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line id="shape_0" from="262,1612" to="288,163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38,1615" to="254,16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6;top:1579;width:133;height:81">
                      <v:group id="shape_0" style="position:absolute;left:306;top:1579;width:34;height:68">
                        <v:shape id="shape_0" fillcolor="black" stroked="f" o:allowincell="f" style="position:absolute;left:305;top:1579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323,1614" to="323,16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36;top:1593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0;top:1640;width:102;height:94">
                      <v:group id="shape_0" style="position:absolute;left:206;top:1640;width:61;height:41">
                        <v:shape id="shape_0" fillcolor="black" stroked="f" o:allowincell="f" style="position:absolute;left:206;top:1640;width:33;height:33;mso-wrap-style:none;v-text-anchor:middle;rotation:298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38,1665" to="267,168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70;top:1665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1,1614" to="169,16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289;top:1819;width:33;height:16">
                      <v:line id="shape_0" from="306,1819" to="306,18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,1836" to="322,18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;top:1717;width:119;height:85">
                      <v:group id="shape_0" style="position:absolute;left:255;top:1717;width:34;height:68">
                        <v:shape id="shape_0" fillcolor="black" stroked="f" o:allowincell="f" style="position:absolute;left:254;top:1716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line id="shape_0" from="272,1751" to="272,178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70;top:1734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07;top:1462;width:458;height:407">
                    <v:group id="shape_0" style="position:absolute;left:745;top:1853;width:33;height:16">
                      <v:line id="shape_0" from="745,1870" to="778,187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2,1853" to="762,186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7;top:1462;width:458;height:390">
                      <v:group id="shape_0" style="position:absolute;left:507;top:1547;width:117;height:135">
                        <v:group id="shape_0" style="position:absolute;left:507;top:1547;width:34;height:135">
                          <v:rect id="shape_0" fillcolor="white" stroked="t" o:allowincell="f" style="position:absolute;left:507;top:1581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524,1547" to="524,158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24,1649" to="524,168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56;top:1579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7;top:1462;width:102;height:135">
                        <v:group id="shape_0" style="position:absolute;left:745;top:1462;width:34;height:135">
                          <v:rect id="shape_0" fillcolor="white" stroked="t" o:allowincell="f" style="position:absolute;left:745;top:1496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762,1462" to="762,149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62,1564" to="762,159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77;top:1492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0;top:1581;width:135;height:102">
                        <v:line id="shape_0" from="898,1615" to="965,16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15,1632" to="948,16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,1581" to="932,161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32,1632" to="932,166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30;top:1615;width:101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24,1462" to="761,1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4,1462" to="524,15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3,1684" to="709,168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1,1462" to="931,1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2,1462" to="932,15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2,1718" to="762,178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2,1666" to="932,18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2,1853" to="931,185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94;top:1650;width:80;height:77">
                        <v:group id="shape_0" style="position:absolute;left:711;top:1650;width:63;height:77">
                          <v:line id="shape_0" from="711,1650" to="711,171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11,1650" to="761,168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group id="shape_0" style="position:absolute;left:718;top:1681;width:56;height:47">
                            <v:shape id="shape_0" fillcolor="black" stroked="f" o:allowincell="f" style="position:absolute;left:740;top:1693;width:33;height:33;mso-wrap-style:none;v-text-anchor:middle;rotation:126" type="_x0000_t5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line id="shape_0" from="718,1681" to="744,1700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694,1684" to="710,168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524,1683" to="693,16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745;top:1717;width:119;height:135">
                        <v:group id="shape_0" style="position:absolute;left:745;top:1717;width:34;height:135">
                          <v:rect id="shape_0" fillcolor="white" stroked="t" o:allowincell="f" style="position:absolute;left:745;top:1751;width:33;height:67;mso-wrap-style:none;v-text-anchor:middle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762,1717" to="762,175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62,1819" to="762,185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96;top:1751;width:67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762,1598" to="762,16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16;top:867;width:288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wub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1360;width:458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jednobat. z R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1360;width:424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dwubat. z R</w:t>
                        </w:r>
                        <w:r>
                          <w:rPr>
                            <w:kern w:val="2"/>
                            <w:sz w:val="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09;top:1955;width:438;height:2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3094;top:1247;width:2585;height:1101">
                  <v:shape id="shape_0" stroked="f" o:allowincell="f" style="position:absolute;left:5202;top:2108;width:333;height:17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10;top:1370;width:696;height: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Model Ebersa-Mol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58;top:1274;width:357;height:374">
                    <v:group id="shape_0" style="position:absolute;left:3858;top:1274;width:222;height:374">
                      <v:group id="shape_0" style="position:absolute;left:3926;top:1394;width:93;height:84">
                        <v:shape id="shape_0" stroked="f" o:allowincell="f" style="position:absolute;left:3968;top:1403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926;top:1394;width:34;height:84">
                          <v:shape id="shape_0" fillcolor="black" stroked="f" o:allowincell="f" style="position:absolute;left:3927;top:1411;width:33;height:33;flip:y;mso-wrap-style:none;v-text-anchor:middle;rotation:180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line id="shape_0" from="3944,1445" to="3944,147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944,1394" to="3944,141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012;top:1343;width:68;height:102">
                        <v:shape id="shape_0" fillcolor="black" stroked="f" o:allowincell="f" style="position:absolute;left:4028;top:1408;width:33;height:33;flip:y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012;top:1343;width:67;height:6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stroked="t" o:allowincell="f" style="position:absolute;left:4012;top:1377;width:67;height:6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line id="shape_0" from="4046,1360" to="4046,141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12;top:1513;width:68;height:102">
                        <v:shape id="shape_0" fillcolor="black" stroked="f" o:allowincell="f" style="position:absolute;left:4028;top:1515;width:33;height:33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012;top:1547;width:67;height:67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stroked="t" o:allowincell="f" style="position:absolute;left:4012;top:1513;width:67;height:67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line id="shape_0" from="4046,1547" to="4046,159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10;top:1341;width:68;height:52">
                        <v:shape id="shape_0" stroked="t" o:allowincell="f" style="position:absolute;left:3910;top:1342;width:67;height:50;flip:y;mso-wrap-style:none;v-text-anchor:middle" type="_x0000_t5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line id="shape_0" from="3910,1394" to="3977,139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10;top:1562;width:68;height:52">
                        <v:shape id="shape_0" stroked="t" o:allowincell="f" style="position:absolute;left:3910;top:1563;width:67;height:50;flip:y;mso-wrap-style:none;v-text-anchor:middle" type="_x0000_t5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line id="shape_0" from="3910,1615" to="3977,16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4046,1445" to="4046,15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6,1479" to="4045,14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4,1479" to="3944,15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6,1615" to="4046,16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4,1615" to="3944,16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6,1649" to="4045,16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6,1309" to="4046,13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4,1309" to="3944,13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4,1309" to="4045,130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5,1275" to="3995,130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75,1275" to="3993,127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859;top:1274;width:33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9;top:1410;width:33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58;top:1580;width:50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096;top:1359;width:118;height: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7;top:1529;width:101;height: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6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94;top:1495;width:1189;height:358">
                    <v:group id="shape_0" style="position:absolute;left:3094;top:1564;width:442;height:289">
                      <v:shape id="shape_0" fillcolor="black" stroked="f" o:allowincell="f" style="position:absolute;left:3434;top:1819;width:33;height:33;mso-wrap-style:none;v-text-anchor:middle;rotation:90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3094;top:1564;width:33;height:33;mso-wrap-style:none;v-text-anchor:middle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3434;top:1768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11,1836" to="3433,18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11,1598" to="3111,18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17,1734" to="3417,18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11;top:1632;width:101;height:203;flip:y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3213,1632" to="3297,163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coordorigin="61,10800" coordsize="11046,10800" path="l0,21600xee" stroked="t" o:allowincell="f" style="position:absolute;left:3300;top:1615;width:115;height:125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shape id="shape_0" stroked="f" o:allowincell="f" style="position:absolute;left:3145;top:1581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52;top:1495;width:255;height:357">
                      <v:group id="shape_0" style="position:absolute;left:3621;top:1495;width:84;height:86">
                        <v:group id="shape_0" style="position:absolute;left:3637;top:1495;width:51;height:86">
                          <v:shape id="shape_0" fillcolor="black" stroked="f" o:allowincell="f" style="position:absolute;left:3638;top:1496;width:33;height:33;flip:x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637;top:1513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672,1513" to="3705,15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21,1513" to="3637,151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20;top:1598;width:68;height:101">
                        <v:group id="shape_0" style="position:absolute;left:3620;top:1598;width:52;height:101">
                          <v:shape id="shape_0" fillcolor="black" stroked="f" o:allowincell="f" style="position:absolute;left:3638;top:1666;width:33;height:33;flip:x;mso-wrap-style:none;v-text-anchor:middle;rotation:270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620;top:1598;width:50;height: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6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3672,1683" to="3688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21,1683" to="3637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756;top:1649;width:50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706;top:1547;width:68;height:102">
                        <v:shape id="shape_0" fillcolor="black" stroked="f" o:allowincell="f" style="position:absolute;left:3722;top:1612;width:33;height:33;flip:y;mso-wrap-style:none;v-text-anchor:middle;rotation:359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706;top:1547;width:67;height:6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oval id="shape_0" stroked="t" o:allowincell="f" style="position:absolute;left:3706;top:1581;width:67;height:67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line id="shape_0" from="3740,1564" to="3740,161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06;top:1732;width:68;height:52">
                        <v:shape id="shape_0" stroked="t" o:allowincell="f" style="position:absolute;left:3706;top:1733;width:67;height:50;flip:y;mso-wrap-style:none;v-text-anchor:middle" type="_x0000_t5"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line id="shape_0" from="3706,1785" to="3773,178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3740,1649" to="3740,173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70,1683" to="3739,16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40,1785" to="3740,18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70,1853" to="3739,185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40,1513" to="3740,154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70,1513" to="3739,151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53;top:1512;width:33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3;top:1614;width:33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2;top:1784;width:50;height: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07;top:1665;width:476;height:187">
                      <v:shape id="shape_0" stroked="f" o:allowincell="f" style="position:absolute;left:4165;top:1734;width:101;height: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βI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b/>
                                  <w:vertAlign w:val="subscript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807;top:1665;width:476;height:187">
                        <v:line id="shape_0" from="4114,1683" to="4114,17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14,1683" to="4181,168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fillcolor="black" stroked="f" o:allowincell="f" style="position:absolute;left:4182;top:1666;width:33;height:33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81;top:1683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216,1683" to="4266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65,1683" to="4181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fillcolor="black" stroked="f" o:allowincell="f" style="position:absolute;left:3876;top:1666;width:33;height:33;flip:x;mso-wrap-style:none;v-text-anchor:middle;rotation:270" type="_x0000_t5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92;top:1683;width:50;height: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10,1683" to="3926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59,1683" to="3875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4080;top:1717;width:68;height:102">
                          <v:shape id="shape_0" fillcolor="black" stroked="f" o:allowincell="f" style="position:absolute;left:4096;top:1782;width:33;height:33;flip:y;mso-wrap-style:none;v-text-anchor:middle;rotation:359" type="_x0000_t5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oval id="shape_0" stroked="t" o:allowincell="f" style="position:absolute;left:4080;top:1717;width:67;height:67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oval id="shape_0" stroked="t" o:allowincell="f" style="position:absolute;left:4080;top:1751;width:67;height:67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oval>
                          <v:line id="shape_0" from="4114,1734" to="4114,178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44;top:1732;width:68;height:52">
                          <v:shape id="shape_0" stroked="t" o:allowincell="f" style="position:absolute;left:3944;top:1733;width:67;height:50;flip:y;mso-wrap-style:none;v-text-anchor:middle" type="_x0000_t5">
                            <v:fill o:detectmouseclick="t" on="false"/>
                            <v:stroke color="black" weight="3240" joinstyle="miter" endcap="flat"/>
                            <w10:wrap type="none"/>
                          </v:shape>
                          <v:line id="shape_0" from="3944,1785" to="4011,178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978,1683" to="3978,173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08,1683" to="3977,168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78,1785" to="3978,185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808,1853" to="3977,185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114,1819" to="4114,185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977,1853" to="4265,185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233;top:1682;width:33;height: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8;top:1682;width:33;height: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7;top:1784;width:50;height: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32;top:1784;width:50;height: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317;top:1682;width:1342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wstawka do obliczenia punktu pracy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  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(1-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)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β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=β(1-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 xml:space="preserve"> r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)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82;top:1247;width:1496;height:436">
                    <v:shape id="shape_0" stroked="f" o:allowincell="f" style="position:absolute;left:4182;top:1383;width:400;height:29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35;top:1247;width:742;height:277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08;top:1247;width:738;height:27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55;top:1467;width:1070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[I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b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CS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, I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b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, α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b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, α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b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 xml:space="preserve">,] cztery parametry,    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b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vertAlign w:val="superscript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Times New Roman" w:cs="Times New Roman" w:ascii="Times New Roman" w:hAnsi="Times New Roman"/>
                                <w:color w:val="000000"/>
                                <w:lang w:val="pl-PL" w:bidi="ar-SA"/>
                              </w:rPr>
                              <w:t xml:space="preserve"> pokojowa(20), 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Symbol" w:hAnsi="Symbol" w:eastAsia="Symbol" w:cs="Symbol"/>
                                <w:color w:val="000000"/>
                                <w:lang w:val="pl-PL" w:bidi="ar-SA"/>
                              </w:rPr>
                              <w:t></w:t>
                            </w:r>
                            <w:r>
                              <w:rPr>
                                <w:kern w:val="2"/>
                                <w:sz w:val="8"/>
                                <w:szCs w:val="24"/>
                                <w:rFonts w:eastAsia="Symbol" w:cs="Symbol" w:ascii="Times New Roman" w:hAnsi="Times New Roman"/>
                                <w:color w:val="000000"/>
                                <w:lang w:val="pl-PL" w:bidi="ar-SA"/>
                              </w:rPr>
                              <w:t>T=26m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50;top:1886;width:322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-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= I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1- α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8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1;top:1887;width:1887;height:46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color w:val="000000"/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color w:val="FF0000"/>
    </w:rPr>
  </w:style>
  <w:style w:type="paragraph" w:styleId="Tekstpodstawowy3">
    <w:name w:val="Tekst podstawowy 3"/>
    <w:basedOn w:val="Normal"/>
    <w:qFormat/>
    <w:pPr>
      <w:ind w:right="283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05:00Z</dcterms:created>
  <dc:creator>Uki</dc:creator>
  <dc:description/>
  <dc:language>en-US</dc:language>
  <cp:lastModifiedBy>Uki</cp:lastModifiedBy>
  <cp:lastPrinted>2002-11-09T04:28:00Z</cp:lastPrinted>
  <dcterms:modified xsi:type="dcterms:W3CDTF">2003-01-15T17:05:00Z</dcterms:modified>
  <cp:revision>3</cp:revision>
  <dc:subject/>
  <dc:title>Punkt pracy: Właściwości układu elektronicznego zależą nie tylko od typu i układu pracy tranzystora, ale także od wartości śre</dc:title>
</cp:coreProperties>
</file>