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99815" cy="14757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47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83.4pt;height:11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50545" cy="238125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237960"/>
                          <a:chOff x="0" y="0"/>
                          <a:chExt cx="550440" cy="237960"/>
                        </a:xfrm>
                      </wpg:grpSpPr>
                      <wps:wsp>
                        <wps:cNvSpPr/>
                        <wps:spPr>
                          <a:xfrm>
                            <a:off x="172800" y="118800"/>
                            <a:ext cx="194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840" y="0"/>
                            <a:ext cx="86400" cy="21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400" y="-10800"/>
                              <a:ext cx="21600" cy="432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440" y="32400"/>
                            <a:ext cx="86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200"/>
                            <a:ext cx="1080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040" y="1296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800" y="0"/>
                            <a:ext cx="5400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2400" cy="54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6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204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108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3760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0800"/>
                            <a:ext cx="0" cy="11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480" y="31680"/>
                            <a:ext cx="151920" cy="4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320" y="720"/>
                              <a:ext cx="129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(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3240" y="20880"/>
                            <a:ext cx="43920" cy="22320"/>
                          </a:xfrm>
                        </wpg:grpSpPr>
                        <wps:wsp>
                          <wps:cNvSpPr/>
                          <wps:spPr>
                            <a:xfrm rot="5322000">
                              <a:off x="21600" y="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20"/>
                              <a:ext cx="21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972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5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54000"/>
                            <a:ext cx="64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β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b/>
                                  <w:vertAlign w:val="subscript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18800" y="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216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" y="108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80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600" y="32400"/>
                            <a:ext cx="43200" cy="64800"/>
                          </a:xfrm>
                        </wpg:grpSpPr>
                        <wps:wsp>
                          <wps:cNvSpPr/>
                          <wps:spPr>
                            <a:xfrm flipV="1" rot="78000">
                              <a:off x="10080" y="414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8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" y="42480"/>
                            <a:ext cx="43200" cy="33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3200" cy="32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108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800"/>
                            <a:ext cx="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237600"/>
                            <a:ext cx="248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8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1200"/>
                            <a:ext cx="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200" y="151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" y="2160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080" y="168120"/>
                            <a:ext cx="151920" cy="4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320" y="720"/>
                              <a:ext cx="129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07240" y="10800"/>
                            <a:ext cx="21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620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200" y="118080"/>
                            <a:ext cx="58320" cy="5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" y="648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400" y="0"/>
                            <a:ext cx="86400" cy="21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2400" y="-10800"/>
                              <a:ext cx="21600" cy="432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0" y="32400"/>
                            <a:ext cx="86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0" y="140400"/>
                            <a:ext cx="64800" cy="75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0880" y="540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1030" y="21598"/>
                                  </a:moveTo>
                                  <a:arcTo wR="10800" hR="10800" stAng="5326653" swAng="16273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030" y="21598"/>
                                  </a:moveTo>
                                  <a:arcTo wR="10800" hR="10800" stAng="5326653" swAng="1627334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108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0" y="129600"/>
                            <a:ext cx="64800" cy="75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0880" y="540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1030" y="21598"/>
                                  </a:moveTo>
                                  <a:arcTo wR="10800" hR="10800" stAng="5326653" swAng="16273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030" y="21598"/>
                                  </a:moveTo>
                                  <a:arcTo wR="10800" hR="10800" stAng="5326653" swAng="1627334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108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7pt;width:43.3pt;height:19.55pt" coordorigin="0,74" coordsize="866,391">
                <v:line id="shape_0" from="272,278" to="577,2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63;top:74;width:135;height:68">
                  <v:rect id="shape_0" stroked="t" o:allowincell="f" style="position:absolute;left:714;top:75;width:33;height:67;mso-wrap-style:none;v-text-anchor:middle;rotation:90">
                    <v:fill o:detectmouseclick="t" on="false"/>
                    <v:stroke color="black" weight="3240" joinstyle="miter" endcap="flat"/>
                    <w10:wrap type="none"/>
                  </v:rect>
                  <v:line id="shape_0" from="765,108" to="798,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3,108" to="696,1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7;top:142;width:13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44;width:170;height:102">
                  <v:line id="shape_0" from="0,278" to="67,2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,295" to="50,2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8;top:278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,244" to="34,2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,295" to="34,3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31;top:295;width:135;height:102">
                  <v:line id="shape_0" from="799,329" to="866,3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6,346" to="849,3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3,295" to="833,3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3,346" to="833,3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731;top:329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2;top:90;width:84;height:86">
                  <v:group id="shape_0" style="position:absolute;left:628;top:90;width:51;height:86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f" o:allowincell="f" style="position:absolute;left:629;top:91;width:33;height:33;mso-wrap-style:none;v-text-anchor:middle;rotation:27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628;top:108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63,108" to="696,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2,108" to="628,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578,108" to="645,1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5,465" to="832,4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3,108" to="833,2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323;top:142;width:239;height:69">
                  <v:group id="shape_0" style="position:absolute;left:323;top:142;width:34;height:68">
                    <v:shape id="shape_0" fillcolor="black" stroked="f" o:allowincell="f" style="position:absolute;left:322;top:141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340,176" to="340,20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57;top:142;width:203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(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4;top:124;width:68;height:34">
                  <v:shape id="shape_0" fillcolor="black" stroked="f" o:allowincell="f" style="position:absolute;left:748;top:124;width:33;height:33;mso-wrap-style:none;v-text-anchor:middle;rotation:89" type="_x0000_t5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4,142" to="747,1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578,244" to="578,2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2,210" to="272,2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29;top:176;width:10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βI</w:t>
                        </w:r>
                        <w:r>
                          <w:rPr>
                            <w:kern w:val="2"/>
                            <w:sz w:val="6"/>
                            <w:szCs w:val="24"/>
                            <w:b/>
                            <w:vertAlign w:val="subscript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87;top:91;width:33;height:33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86;top:125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,108" to="271,1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,108" to="50,1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44;top:142;width:68;height:102">
                  <v:shape id="shape_0" fillcolor="black" stroked="f" o:allowincell="f" style="position:absolute;left:560;top:207;width:33;height:33;flip:y;mso-wrap-style:none;v-text-anchor:middle;rotation:359" type="_x0000_t5">
                    <v:fill o:detectmouseclick="t" type="solid" color2="white"/>
                    <v:stroke color="#3465a4" joinstyle="round" endcap="flat"/>
                    <w10:wrap type="none"/>
                  </v:shape>
                  <v:oval id="shape_0" stroked="t" o:allowincell="f" style="position:absolute;left:544;top:142;width:67;height:67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544;top:176;width:67;height:67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line id="shape_0" from="578,159" to="578,2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8;top:157;width:68;height:52">
                  <v:shape id="shape_0" stroked="t" o:allowincell="f" style="position:absolute;left:238;top:158;width:67;height:50;flip:y;mso-wrap-style:none;v-text-anchor:middle" type="_x0000_t5">
                    <v:fill o:detectmouseclick="t" on="false"/>
                    <v:stroke color="black" weight="3240" joinstyle="miter" endcap="flat"/>
                    <w10:wrap type="none"/>
                  </v:shape>
                  <v:line id="shape_0" from="238,210" to="305,2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578,108" to="578,1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,108" to="34,2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,465" to="423,46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72,108" to="272,1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,329" to="34,4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08;top:329;width:119;height:135">
                  <v:group id="shape_0" style="position:absolute;left:408;top:329;width:34;height:135">
                    <v:rect id="shape_0" stroked="t" o:allowincell="f" style="position:absolute;left:408;top:363;width:33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425,329" to="425,36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5,431" to="425,46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59;top:363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2;top:357;width:239;height:68">
                  <v:group id="shape_0" style="position:absolute;left:272;top:357;width:34;height:68">
                    <v:shape id="shape_0" fillcolor="black" stroked="f" o:allowincell="f" style="position:absolute;left:271;top:356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289,391" to="289,42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6;top:357;width:203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9,108" to="832,1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3,346" to="833,4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07;top:277;width:93;height:84">
                  <v:shape id="shape_0" stroked="f" o:allowincell="f" style="position:absolute;left:449;top:287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07;top:277;width:34;height:84">
                    <v:shape id="shape_0" fillcolor="black" stroked="f" o:allowincell="f" style="position:absolute;left:408;top:311;width:33;height:33;mso-wrap-style:none;v-text-anchor:middle;rotation:18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425,277" to="425,31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5,345" to="425,36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1;top:74;width:135;height:68">
                  <v:rect id="shape_0" stroked="t" o:allowincell="f" style="position:absolute;left:102;top:75;width:33;height:67;mso-wrap-style:none;v-text-anchor:middle;rotation:90">
                    <v:fill o:detectmouseclick="t" on="false"/>
                    <v:stroke color="black" weight="3240" joinstyle="miter" endcap="flat"/>
                    <w10:wrap type="none"/>
                  </v:rect>
                  <v:line id="shape_0" from="153,108" to="186,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,108" to="84,1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;top:142;width:13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8;top:312;width:102;height:118">
                  <v:shape id="shape_0" fillcolor="black" stroked="f" o:allowincell="f" style="position:absolute;left:611;top:397;width:33;height:33;mso-wrap-style:none;v-text-anchor:middle;rotation:270" type="_x0000_t5"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21600,21600" path="l0,21600xee" stroked="t" o:allowincell="f" style="position:absolute;left:578;top:312;width:101;height:10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stroked="f" o:allowincell="f" style="position:absolute;left:610;top:329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0;top:295;width:102;height:118">
                  <v:shape id="shape_0" fillcolor="black" stroked="f" o:allowincell="f" style="position:absolute;left:203;top:380;width:33;height:33;mso-wrap-style:none;v-text-anchor:middle;rotation:270" type="_x0000_t5">
                    <v:fill o:detectmouseclick="t" type="solid" color2="white"/>
                    <v:stroke color="#3465a4" joinstyle="round" endcap="flat"/>
                    <w10:wrap type="none"/>
                  </v:shape>
                  <v:rect id="shape_0" coordsize="21600,21600" path="l0,21600xee" stroked="t" o:allowincell="f" style="position:absolute;left:170;top:295;width:101;height:10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stroked="f" o:allowincell="f" style="position:absolute;left:202;top:312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13055</wp:posOffset>
                </wp:positionV>
                <wp:extent cx="755650" cy="356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" cy="356400"/>
                          <a:chOff x="0" y="0"/>
                          <a:chExt cx="755640" cy="3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600" cy="3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9600" cy="8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B    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u w:val="single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     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5400000">
                              <a:off x="237600" y="2052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162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86400"/>
                              <a:ext cx="1188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00" y="21600"/>
                              <a:ext cx="0" cy="19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6000"/>
                              <a:ext cx="205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64800"/>
                              <a:ext cx="1404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635">
                                  <a:moveTo>
                                    <a:pt x="12677" y="164"/>
                                  </a:moveTo>
                                  <a:arcTo wR="10800" hR="10800" stAng="-4799639" swAng="47996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635">
                                  <a:moveTo>
                                    <a:pt x="12677" y="164"/>
                                  </a:moveTo>
                                  <a:arcTo wR="10800" hR="10800" stAng="-4799639" swAng="4799639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64800"/>
                              <a:ext cx="162000" cy="151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51200"/>
                              <a:ext cx="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" y="151200"/>
                              <a:ext cx="86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216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216000"/>
                              <a:ext cx="86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0" y="32400"/>
                              <a:ext cx="1080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(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48400"/>
                              <a:ext cx="2592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charakterysty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 xml:space="preserve">rezystora, 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iod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400" y="0"/>
                            <a:ext cx="259200" cy="25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9600" cy="8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B    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u w:val="single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     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5400000">
                              <a:off x="237240" y="2052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040" y="162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86400"/>
                              <a:ext cx="1188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00" y="21600"/>
                              <a:ext cx="0" cy="19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6000"/>
                              <a:ext cx="205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64800"/>
                              <a:ext cx="1040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029" h="10635">
                                  <a:moveTo>
                                    <a:pt x="12677" y="164"/>
                                  </a:moveTo>
                                  <a:arcTo wR="10800" hR="10800" stAng="-4799639" swAng="22813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029" h="10635">
                                  <a:moveTo>
                                    <a:pt x="12677" y="164"/>
                                  </a:moveTo>
                                  <a:arcTo wR="10800" hR="10800" stAng="-4799639" swAng="2281349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21600"/>
                              <a:ext cx="75600" cy="226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8360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216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440" y="0"/>
                            <a:ext cx="259200" cy="25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9600" cy="8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B    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u w:val="single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     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5400000">
                              <a:off x="237600" y="2052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162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86400"/>
                              <a:ext cx="1188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00" y="21600"/>
                              <a:ext cx="0" cy="19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6000"/>
                              <a:ext cx="205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1600"/>
                              <a:ext cx="10800" cy="19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216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24.65pt;width:59.5pt;height:28.05pt" coordorigin="17,493" coordsize="1190,561">
                <v:group id="shape_0" style="position:absolute;left:17;top:493;width:459;height:561">
                  <v:shape id="shape_0" stroked="f" o:allowincell="f" style="position:absolute;left:17;top:493;width:203;height:1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B    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u w:val="single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     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391;top:816;width:33;height:33;flip:x;mso-wrap-style:none;v-text-anchor:middle;rotation:270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23;top:748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51;top:493;width:33;height:33;mso-wrap-style:none;v-text-anchor:middle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52;top:629;width:186;height:1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,527" to="68,8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,833" to="390,8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coordorigin="10800,164" coordsize="10800,10635" path="l0,21600xee" stroked="t" o:allowincell="f" style="position:absolute;left:34;top:595;width:220;height:235;flip:y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68,595" to="322,832" stroked="t" o:allowincell="f" style="position:absolute">
                    <v:stroke color="red" weight="3240" joinstyle="miter" endcap="flat"/>
                    <v:fill o:detectmouseclick="t" on="false"/>
                    <w10:wrap type="none"/>
                  </v:line>
                  <v:line id="shape_0" from="204,731" to="204,83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8,731" to="203,731" stroked="t" o:allowincell="f" style="position:absolute;flip:x">
                    <v:stroke color="black" weight="324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272;top:833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;top:833;width:135;height: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;top:544;width:1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(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;top:884;width:407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charakterystyk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 xml:space="preserve">rezystora, 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iod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8;top:493;width:408;height:408">
                  <v:shape id="shape_0" stroked="f" o:allowincell="f" style="position:absolute;left:408;top:493;width:203;height:1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B    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u w:val="single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     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782;top:816;width:33;height:33;flip:x;mso-wrap-style:none;v-text-anchor:middle;rotation:270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714;top:748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442;top:493;width:33;height:33;mso-wrap-style:none;v-text-anchor:middle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543;top:629;width:186;height:1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9,527" to="459,8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9,833" to="781,8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coordorigin="10800,164" coordsize="8029,10635" path="l0,21600xee" stroked="t" o:allowincell="f" style="position:absolute;left:425;top:595;width:163;height:235;flip:y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543,527" to="661,88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78;top:782;width:50;height:5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stroked="f" o:allowincell="f" style="position:absolute;left:561;top:833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9;top:493;width:408;height:408">
                  <v:shape id="shape_0" stroked="f" o:allowincell="f" style="position:absolute;left:799;top:493;width:203;height:1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B    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u w:val="single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     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1173;top:816;width:33;height:33;flip:x;mso-wrap-style:none;v-text-anchor:middle;rotation:270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105;top:748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833;top:493;width:33;height:33;mso-wrap-style:none;v-text-anchor:middle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934;top:629;width:186;height:1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0,527" to="850,8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0,833" to="1172,8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85,527" to="1001,8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952;top:833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84605" cy="647700"/>
                <wp:effectExtent l="3175" t="2540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6476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01.1pt;height:50.95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4605</wp:posOffset>
                </wp:positionH>
                <wp:positionV relativeFrom="paragraph">
                  <wp:posOffset>43180</wp:posOffset>
                </wp:positionV>
                <wp:extent cx="302260" cy="248285"/>
                <wp:effectExtent l="0" t="1270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248400"/>
                          <a:chOff x="0" y="0"/>
                          <a:chExt cx="302400" cy="248400"/>
                        </a:xfrm>
                      </wpg:grpSpPr>
                      <wpg:grpSp>
                        <wpg:cNvGrpSpPr/>
                        <wpg:grpSpPr>
                          <a:xfrm>
                            <a:off x="172800" y="151200"/>
                            <a:ext cx="216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21600" cy="432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48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17280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0" y="107280"/>
                            <a:ext cx="216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21600" cy="432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48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760" y="12780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000" y="10800"/>
                            <a:ext cx="216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21600" cy="432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48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6800" y="2988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2080"/>
                            <a:ext cx="1080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1080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54000"/>
                            <a:ext cx="43920" cy="6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15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1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0" y="0"/>
                            <a:ext cx="5400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2400" cy="54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240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600" y="108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08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0800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3688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29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864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" y="86400"/>
                            <a:ext cx="5580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45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4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19800"/>
                                <a:ext cx="40680" cy="33480"/>
                              </a:xfrm>
                            </wpg:grpSpPr>
                            <wps:wsp>
                              <wps:cNvSpPr/>
                              <wps:spPr>
                                <a:xfrm rot="7570200">
                                  <a:off x="14040" y="756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496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200" y="119880"/>
                            <a:ext cx="64800" cy="6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43200" cy="29880"/>
                            </a:xfrm>
                          </wpg:grpSpPr>
                          <wps:wsp>
                            <wps:cNvSpPr/>
                            <wps:spPr>
                              <a:xfrm rot="17889600">
                                <a:off x="3600" y="3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800"/>
                                <a:ext cx="19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600" y="10728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0" y="2376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172080"/>
                            <a:ext cx="756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328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52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5pt;margin-top:3.35pt;width:23.75pt;height:19.55pt" coordorigin="2023,67" coordsize="475,391">
                <v:group id="shape_0" style="position:absolute;left:2295;top:306;width:34;height:135">
                  <v:rect id="shape_0" stroked="t" o:allowincell="f" style="position:absolute;left:2295;top:340;width:33;height:6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2312,306" to="2312,33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12,408" to="2312,4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6;top:340;width:6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40;top:237;width:34;height:135">
                  <v:rect id="shape_0" stroked="t" o:allowincell="f" style="position:absolute;left:2040;top:271;width:33;height:6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2057,237" to="2057,27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57,339" to="2057,3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89;top:269;width:6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48;top:85;width:34;height:135">
                  <v:rect id="shape_0" stroked="t" o:allowincell="f" style="position:absolute;left:2448;top:119;width:33;height:6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2465,85" to="2465,1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465,187" to="2465,2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80;top:115;width:6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23;top:339;width:170;height:102">
                  <v:line id="shape_0" from="2023,373" to="2090,3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40,390" to="2073,3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091;top:373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57,339" to="2057,3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57,390" to="2057,4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63;top:238;width:135;height:102">
                  <v:line id="shape_0" from="2431,272" to="2498,2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48,289" to="2481,2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65,238" to="2465,2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65,289" to="2465,3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363;top:272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75;top:153;width:68;height:101">
                  <v:group id="shape_0" style="position:absolute;left:2175;top:153;width:52;height:101">
                    <v:shape id="shape_0" fillcolor="black" stroked="f" o:allowincell="f" style="position:absolute;left:2193;top:221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2175;top:153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27,238" to="2243,2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76,238" to="2192,2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12;top:67;width:84;height:86">
                  <v:group id="shape_0" style="position:absolute;left:2328;top:67;width:51;height:86">
                    <v:shape id="shape_0" fillcolor="black" stroked="f" o:allowincell="f" style="position:absolute;left:2329;top:68;width:33;height:33;mso-wrap-style:none;v-text-anchor:middle;rotation:27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2328;top:85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63,85" to="2396,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12,85" to="2328,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2397,85" to="2464,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12,85" to="2312,2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43,238" to="2259,2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057,441" to="2464,4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65,323" to="2465,4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12,272" to="2312,3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65,204" to="2465,2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244;top:204;width:80;height:77">
                  <v:group id="shape_0" style="position:absolute;left:2261;top:204;width:62;height:77">
                    <v:line id="shape_0" from="2261,204" to="2261,2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261,204" to="2311,23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2267;top:235;width:56;height:47">
                      <v:shape id="shape_0" fillcolor="black" stroked="f" o:allowincell="f" style="position:absolute;left:2290;top:247;width:33;height:33;mso-wrap-style:none;v-text-anchor:middle;rotation:126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2268,235" to="2294,254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244,238" to="2260,2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11;top:202;width:133;height:81">
                  <v:group id="shape_0" style="position:absolute;left:2311;top:202;width:34;height:68">
                    <v:shape id="shape_0" fillcolor="black" stroked="f" o:allowincell="f" style="position:absolute;left:2311;top:202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2329,237" to="2329,27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42;top:216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76;top:262;width:102;height:94">
                  <v:group id="shape_0" style="position:absolute;left:2212;top:262;width:61;height:41">
                    <v:shape id="shape_0" fillcolor="black" stroked="f" o:allowincell="f" style="position:absolute;left:2212;top:263;width:33;height:33;mso-wrap-style:none;v-text-anchor:middle;rotation:298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2244,288" to="2273,30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76;top:288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7,237" to="2175,2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295;top:442;width:33;height:16">
                  <v:line id="shape_0" from="2312,442" to="2312,4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95,459" to="2328,4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176;top:340;width:119;height:85">
                  <v:group id="shape_0" style="position:absolute;left:2260;top:340;width:34;height:68">
                    <v:shape id="shape_0" fillcolor="black" stroked="f" o:allowincell="f" style="position:absolute;left:2260;top:339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2278,374" to="2278,40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76;top:357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4605</wp:posOffset>
                </wp:positionH>
                <wp:positionV relativeFrom="paragraph">
                  <wp:posOffset>635</wp:posOffset>
                </wp:positionV>
                <wp:extent cx="2320925" cy="1068705"/>
                <wp:effectExtent l="3175" t="317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920" cy="106884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15pt;margin-top:0pt;width:182.7pt;height:84.1pt;mso-wrap-style:none;v-text-anchor:middle">
                <v:fill o:detectmouseclick="t" on="false"/>
                <v:stroke color="black" weight="4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0</wp:posOffset>
                </wp:positionH>
                <wp:positionV relativeFrom="paragraph">
                  <wp:posOffset>755650</wp:posOffset>
                </wp:positionV>
                <wp:extent cx="302260" cy="248285"/>
                <wp:effectExtent l="0" t="63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248400"/>
                          <a:chOff x="0" y="0"/>
                          <a:chExt cx="302400" cy="248400"/>
                        </a:xfrm>
                      </wpg:grpSpPr>
                      <wpg:grpSp>
                        <wpg:cNvGrpSpPr/>
                        <wpg:grpSpPr>
                          <a:xfrm>
                            <a:off x="172800" y="151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" y="2160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10728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52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800" y="1080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2080"/>
                            <a:ext cx="1080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1080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54000"/>
                            <a:ext cx="43920" cy="6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15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1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0" y="0"/>
                            <a:ext cx="5400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2400" cy="54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240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600" y="10800"/>
                            <a:ext cx="43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08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0800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3688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620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29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864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" y="86400"/>
                            <a:ext cx="5580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45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4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19800"/>
                                <a:ext cx="40680" cy="33480"/>
                              </a:xfrm>
                            </wpg:grpSpPr>
                            <wps:wsp>
                              <wps:cNvSpPr/>
                              <wps:spPr>
                                <a:xfrm rot="7570200">
                                  <a:off x="14040" y="756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8496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200" y="119880"/>
                            <a:ext cx="64800" cy="6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43200" cy="29880"/>
                            </a:xfrm>
                          </wpg:grpSpPr>
                          <wps:wsp>
                            <wps:cNvSpPr/>
                            <wps:spPr>
                              <a:xfrm rot="17889600">
                                <a:off x="3600" y="3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800"/>
                                <a:ext cx="19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600" y="10728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0" y="2376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172080"/>
                            <a:ext cx="756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328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52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59.45pt;width:23.75pt;height:19.55pt" coordorigin="2040,1189" coordsize="475,391">
                <v:group id="shape_0" style="position:absolute;left:2312;top:1428;width:119;height:135">
                  <v:group id="shape_0" style="position:absolute;left:2312;top:1428;width:34;height:135">
                    <v:rect id="shape_0" stroked="t" o:allowincell="f" style="position:absolute;left:2312;top:1462;width:33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2329,1428" to="2329,146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29,1530" to="2329,15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63;top:1462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57;top:1359;width:116;height:135">
                  <v:group id="shape_0" style="position:absolute;left:2057;top:1359;width:34;height:135">
                    <v:rect id="shape_0" stroked="t" o:allowincell="f" style="position:absolute;left:2057;top:1393;width:33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2074,1359" to="2074,139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74,1461" to="2074,149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06;top:1391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7;top:1207;width:102;height:135">
                  <v:group id="shape_0" style="position:absolute;left:2465;top:1207;width:34;height:135">
                    <v:rect id="shape_0" stroked="t" o:allowincell="f" style="position:absolute;left:2465;top:1241;width:33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2482,1207" to="2482,124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482,1309" to="2482,13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97;top:1237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40;top:1461;width:170;height:102">
                  <v:line id="shape_0" from="2040,1495" to="2107,14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57,1512" to="2090,15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108;top:1495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74,1461" to="2074,14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74,1512" to="2074,15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80;top:1360;width:135;height:102">
                  <v:line id="shape_0" from="2448,1394" to="2515,13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65,1411" to="2498,14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82,1360" to="2482,13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82,1411" to="2482,14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380;top:1394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92;top:1275;width:68;height:101">
                  <v:group id="shape_0" style="position:absolute;left:2192;top:1275;width:52;height:101">
                    <v:shape id="shape_0" stroked="f" o:allowincell="f" style="position:absolute;left:2210;top:1343;width:33;height:33;flip:x;mso-wrap-style:none;v-text-anchor:middle;rotation:270" type="_x0000_t5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92;top:1275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44,1360" to="2260,13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93,1360" to="2209,13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29;top:1189;width:84;height:86">
                  <v:group id="shape_0" style="position:absolute;left:2345;top:1189;width:51;height:86">
                    <v:shape id="shape_0" stroked="f" o:allowincell="f" style="position:absolute;left:2346;top:1190;width:33;height:33;mso-wrap-style:none;v-text-anchor:middle;rotation:270" type="_x0000_t5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45;top:1207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80,1207" to="2413,12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29,1207" to="2345,12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2414,1207" to="2481,12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29,1207" to="2329,13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60,1360" to="2276,13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074,1563" to="2481,1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82,1445" to="2482,1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29,1394" to="2329,14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82,1326" to="2482,13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261;top:1326;width:80;height:77">
                  <v:group id="shape_0" style="position:absolute;left:2278;top:1326;width:62;height:77">
                    <v:line id="shape_0" from="2278,1326" to="2278,139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278,1326" to="2328,135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2285;top:1357;width:56;height:47">
                      <v:shape id="shape_0" stroked="f" o:allowincell="f" style="position:absolute;left:2307;top:1369;width:33;height:33;mso-wrap-style:none;v-text-anchor:middle;rotation:126" type="_x0000_t5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85,1357" to="2311,1376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261,1360" to="2277,13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328;top:1324;width:133;height:81">
                  <v:group id="shape_0" style="position:absolute;left:2328;top:1324;width:34;height:68">
                    <v:shape id="shape_0" stroked="f" o:allowincell="f" style="position:absolute;left:2328;top:1324;width:33;height:33;mso-wrap-style:none;v-text-anchor:middle;rotation:359" type="_x0000_t5">
                      <v:fill o:detectmouseclick="t" on="false"/>
                      <v:stroke color="#3465a4" joinstyle="round" endcap="flat"/>
                      <w10:wrap type="none"/>
                    </v:shape>
                    <v:line id="shape_0" from="2346,1359" to="2346,13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59;top:1338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93;top:1384;width:102;height:94">
                  <v:group id="shape_0" style="position:absolute;left:2229;top:1384;width:61;height:41">
                    <v:shape id="shape_0" stroked="f" o:allowincell="f" style="position:absolute;left:2229;top:1385;width:33;height:33;mso-wrap-style:none;v-text-anchor:middle;rotation:298" type="_x0000_t5">
                      <v:fill o:detectmouseclick="t" on="false"/>
                      <v:stroke color="#3465a4" joinstyle="round" endcap="flat"/>
                      <w10:wrap type="none"/>
                    </v:shape>
                    <v:line id="shape_0" from="2261,1410" to="2290,142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93;top:141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74,1359" to="2192,13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312;top:1564;width:33;height:16">
                  <v:line id="shape_0" from="2329,1564" to="2329,158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12,1581" to="2345,15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193;top:1462;width:119;height:85">
                  <v:group id="shape_0" style="position:absolute;left:2277;top:1462;width:34;height:68">
                    <v:shape id="shape_0" stroked="f" o:allowincell="f" style="position:absolute;left:2277;top:1461;width:33;height:33;mso-wrap-style:none;v-text-anchor:middle;rotation:359" type="_x0000_t5">
                      <v:fill o:detectmouseclick="t" on="false"/>
                      <v:stroke color="#3465a4" joinstyle="round" endcap="flat"/>
                      <w10:wrap type="none"/>
                    </v:shape>
                    <v:line id="shape_0" from="2295,1496" to="2295,152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93;top:1479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8455</wp:posOffset>
                </wp:positionH>
                <wp:positionV relativeFrom="paragraph">
                  <wp:posOffset>766445</wp:posOffset>
                </wp:positionV>
                <wp:extent cx="291465" cy="259080"/>
                <wp:effectExtent l="1905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259200"/>
                          <a:chOff x="0" y="0"/>
                          <a:chExt cx="291600" cy="259200"/>
                        </a:xfrm>
                      </wpg:grpSpPr>
                      <wpg:grpSp>
                        <wpg:cNvGrpSpPr/>
                        <wpg:grpSpPr>
                          <a:xfrm>
                            <a:off x="151200" y="2484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1600" cy="2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00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16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0"/>
                              <a:ext cx="648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08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5200" y="756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32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2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6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80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1411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4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2720"/>
                              <a:ext cx="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29600"/>
                              <a:ext cx="0" cy="118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4840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800" y="119520"/>
                              <a:ext cx="55800" cy="5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0" y="0"/>
                                <a:ext cx="450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40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19440"/>
                                  <a:ext cx="40680" cy="33480"/>
                                </a:xfrm>
                              </wpg:grpSpPr>
                              <wps:wsp>
                                <wps:cNvSpPr/>
                                <wps:spPr>
                                  <a:xfrm rot="7570200">
                                    <a:off x="14040" y="792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728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216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140400"/>
                              <a:ext cx="108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200" y="162000"/>
                              <a:ext cx="756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2400" y="2160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2000" y="864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5pt;margin-top:60.35pt;width:22.9pt;height:20.35pt" coordorigin="2533,1207" coordsize="458,407">
                <v:group id="shape_0" style="position:absolute;left:2771;top:1598;width:33;height:16">
                  <v:line id="shape_0" from="2771,1615" to="2804,16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88,1598" to="2788,16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533;top:1207;width:458;height:390">
                  <v:group id="shape_0" style="position:absolute;left:2533;top:1292;width:117;height:135">
                    <v:group id="shape_0" style="position:absolute;left:2533;top:1292;width:34;height:135">
                      <v:rect id="shape_0" stroked="t" o:allowincell="f" style="position:absolute;left:2533;top:1326;width:33;height:6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2550,1292" to="2550,132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50,1394" to="2550,142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582;top:1324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703;top:1207;width:102;height:135">
                    <v:group id="shape_0" style="position:absolute;left:2771;top:1207;width:34;height:135">
                      <v:rect id="shape_0" stroked="t" o:allowincell="f" style="position:absolute;left:2771;top:1241;width:33;height:6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2788,1207" to="2788,12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88,1309" to="2788,134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703;top:1237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6;top:1326;width:135;height:102">
                    <v:line id="shape_0" from="2924,1360" to="2991,136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41,1377" to="2974,137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58,1326" to="2958,135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58,1377" to="2958,14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856;top:1360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550,1207" to="2787,12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50,1207" to="2550,13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19,1429" to="2735,142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737,1207" to="2957,12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58,1207" to="2958,13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88,1463" to="2788,15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58,1411" to="2958,15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88,1598" to="2957,15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720;top:1395;width:80;height:77">
                    <v:group id="shape_0" style="position:absolute;left:2737;top:1395;width:63;height:77">
                      <v:line id="shape_0" from="2737,1395" to="2737,14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37,1395" to="2787,142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743;top:1426;width:56;height:47">
                        <v:shape id="shape_0" stroked="f" o:allowincell="f" style="position:absolute;left:2766;top:1438;width:33;height:33;mso-wrap-style:none;v-text-anchor:middle;rotation:126" type="_x0000_t5"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44,1426" to="2770,1445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2720,1429" to="2736,142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2550,1428" to="2719,14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771;top:1462;width:119;height:135">
                    <v:group id="shape_0" style="position:absolute;left:2771;top:1462;width:34;height:135">
                      <v:rect id="shape_0" stroked="t" o:allowincell="f" style="position:absolute;left:2771;top:1496;width:33;height:6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2788,1462" to="2788,149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88,1564" to="2788,159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822;top:1496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88,1343" to="2788,13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0715</wp:posOffset>
                </wp:positionH>
                <wp:positionV relativeFrom="paragraph">
                  <wp:posOffset>755650</wp:posOffset>
                </wp:positionV>
                <wp:extent cx="291465" cy="291465"/>
                <wp:effectExtent l="1905" t="1905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291600"/>
                          <a:chOff x="0" y="0"/>
                          <a:chExt cx="291600" cy="291600"/>
                        </a:xfrm>
                      </wpg:grpSpPr>
                      <wpg:grpSp>
                        <wpg:cNvGrpSpPr/>
                        <wpg:grpSpPr>
                          <a:xfrm>
                            <a:off x="75600" y="216000"/>
                            <a:ext cx="78120" cy="4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800" y="180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33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E@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0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800" y="0"/>
                            <a:ext cx="172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1600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29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944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400" y="2160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00" y="10800"/>
                            <a:ext cx="648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08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200" y="1512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680" y="97200"/>
                            <a:ext cx="43920" cy="6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15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1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62000" y="1836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1728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0"/>
                            <a:ext cx="8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80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80" y="151200"/>
                            <a:ext cx="10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80080"/>
                            <a:ext cx="259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5200"/>
                            <a:ext cx="0" cy="75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620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29600"/>
                            <a:ext cx="0" cy="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600" y="129600"/>
                            <a:ext cx="55800" cy="5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45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240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19800"/>
                                <a:ext cx="40680" cy="33480"/>
                              </a:xfrm>
                            </wpg:grpSpPr>
                            <wps:wsp>
                              <wps:cNvSpPr/>
                              <wps:spPr>
                                <a:xfrm rot="7570200">
                                  <a:off x="14040" y="756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16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080" y="12816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800" y="15048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80800"/>
                            <a:ext cx="2160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74880"/>
                            <a:ext cx="58320" cy="5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" y="648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0000" y="0"/>
                            <a:ext cx="0" cy="140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5pt;margin-top:59.5pt;width:22.95pt;height:22.9pt" coordorigin="3009,1190" coordsize="459,458">
                <v:group id="shape_0" style="position:absolute;left:3128;top:1530;width:122;height:71">
                  <v:group id="shape_0" style="position:absolute;left:3216;top:1534;width:34;height:68">
                    <v:shape id="shape_0" stroked="f" o:allowincell="f" style="position:absolute;left:3216;top:1533;width:33;height:33;mso-wrap-style:none;v-text-anchor:middle;rotation:359" type="_x0000_t5">
                      <v:fill o:detectmouseclick="t" on="false"/>
                      <v:stroke color="#3465a4" joinstyle="round" endcap="flat"/>
                      <w10:wrap type="none"/>
                    </v:shape>
                    <v:line id="shape_0" from="3234,1568" to="3234,16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28;top:1530;width:9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E@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9;top:1275;width:117;height:135">
                  <v:group id="shape_0" style="position:absolute;left:3009;top:1275;width:34;height:135">
                    <v:rect id="shape_0" stroked="t" o:allowincell="f" style="position:absolute;left:3009;top:1309;width:33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3026,1275" to="3026,130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26,1377" to="3026,14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58;top:1307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26,1190" to="3297,11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26,1530" to="3026,16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26,1394" to="3026,14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3264;top:1496;width:119;height:135">
                  <v:group id="shape_0" style="position:absolute;left:3264;top:1496;width:34;height:135">
                    <v:rect id="shape_0" stroked="t" o:allowincell="f" style="position:absolute;left:3264;top:1530;width:33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3281,1496" to="3281,152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81,1598" to="3281,16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315;top:1530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9;top:1427;width:117;height:135">
                  <v:group id="shape_0" style="position:absolute;left:3009;top:1427;width:34;height:135">
                    <v:rect id="shape_0" stroked="t" o:allowincell="f" style="position:absolute;left:3009;top:1461;width:33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3026,1427" to="3026,146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26,1529" to="3026,156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58;top:1459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6;top:1207;width:102;height:135">
                  <v:group id="shape_0" style="position:absolute;left:3264;top:1207;width:34;height:135">
                    <v:rect id="shape_0" stroked="t" o:allowincell="f" style="position:absolute;left:3264;top:1241;width:33;height:6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3281,1207" to="3281,124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81,1309" to="3281,13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96;top:1237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2;top:1428;width:135;height:102">
                  <v:line id="shape_0" from="3400,1462" to="3467,14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17,1479" to="3450,14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34,1428" to="3434,14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34,1479" to="3434,15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332;top:1462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4;top:1343;width:69;height:101">
                  <v:group id="shape_0" style="position:absolute;left:3144;top:1343;width:52;height:101">
                    <v:shape id="shape_0" stroked="f" o:allowincell="f" style="position:absolute;left:3162;top:1411;width:33;height:33;flip:x;mso-wrap-style:none;v-text-anchor:middle;rotation:270" type="_x0000_t5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44;top:1343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196,1428" to="3212,14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5,1428" to="3161,14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64;top:1479;width:33;height:33;mso-wrap-style:none;v-text-anchor:middle;rotation:180" type="_x0000_t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2;top:1462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8,1190" to="3433,11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81,1360" to="3281,13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12,1428" to="3228,142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026,1631" to="3433,16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4,1513" to="3434,16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81,1445" to="3281,15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4,1394" to="3434,14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3213;top:1394;width:80;height:77">
                  <v:group id="shape_0" style="position:absolute;left:3230;top:1394;width:62;height:77">
                    <v:line id="shape_0" from="3230,1394" to="3230,146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30,1394" to="3280,142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3237;top:1425;width:56;height:47">
                      <v:shape id="shape_0" stroked="f" o:allowincell="f" style="position:absolute;left:3259;top:1437;width:33;height:33;mso-wrap-style:none;v-text-anchor:middle;rotation:126" type="_x0000_t5"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37,1425" to="3263,1444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213,1428" to="3229,14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280;top:1392;width:133;height:81">
                  <v:group id="shape_0" style="position:absolute;left:3280;top:1392;width:34;height:68">
                    <v:shape id="shape_0" stroked="f" o:allowincell="f" style="position:absolute;left:3280;top:1392;width:33;height:33;mso-wrap-style:none;v-text-anchor:middle;rotation:359" type="_x0000_t5">
                      <v:fill o:detectmouseclick="t" on="false"/>
                      <v:stroke color="#3465a4" joinstyle="round" endcap="flat"/>
                      <w10:wrap type="none"/>
                    </v:shape>
                    <v:line id="shape_0" from="3298,1427" to="3298,146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311;top:1406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26,1427" to="3144,14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3264;top:1632;width:33;height:16">
                  <v:line id="shape_0" from="3281,1632" to="3281,16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64,1649" to="3297,16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264;top:1308;width:93;height:84">
                  <v:shape id="shape_0" stroked="f" o:allowincell="f" style="position:absolute;left:3305;top:1318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64;top:1308;width:34;height:84">
                    <v:shape id="shape_0" stroked="f" o:allowincell="f" style="position:absolute;left:3264;top:1342;width:33;height:33;mso-wrap-style:none;v-text-anchor:middle;rotation:180" type="_x0000_t5">
                      <v:fill o:detectmouseclick="t" on="false"/>
                      <v:stroke color="#3465a4" joinstyle="round" endcap="flat"/>
                      <w10:wrap type="none"/>
                    </v:shape>
                    <v:line id="shape_0" from="3281,1308" to="3281,134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81,1376" to="3281,139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3434,1190" to="3434,14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26,1190" to="3026,12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81,1190" to="3281,12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83185" distR="114935" simplePos="0" locked="0" layoutInCell="0" allowOverlap="1" relativeHeight="31">
                <wp:simplePos x="0" y="0"/>
                <wp:positionH relativeFrom="column">
                  <wp:posOffset>-21590</wp:posOffset>
                </wp:positionH>
                <wp:positionV relativeFrom="paragraph">
                  <wp:posOffset>787400</wp:posOffset>
                </wp:positionV>
                <wp:extent cx="993140" cy="35623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40" cy="356400"/>
                          <a:chOff x="0" y="0"/>
                          <a:chExt cx="993240" cy="3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4840" cy="35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6040" y="293400"/>
                              <a:ext cx="42480" cy="31680"/>
                            </a:xfrm>
                          </wpg:grpSpPr>
                          <wps:wsp>
                            <wps:cNvSpPr/>
                            <wps:spPr>
                              <a:xfrm rot="3499200">
                                <a:off x="16560" y="396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60"/>
                                <a:ext cx="1836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0" y="87120"/>
                              <a:ext cx="205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51920"/>
                              <a:ext cx="216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16360"/>
                              <a:ext cx="23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59560"/>
                              <a:ext cx="259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91960"/>
                              <a:ext cx="32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99240" y="28116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392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5520"/>
                              <a:ext cx="0" cy="226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86400"/>
                              <a:ext cx="140400" cy="20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151920"/>
                              <a:ext cx="129600" cy="140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216000"/>
                              <a:ext cx="10800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259200"/>
                              <a:ext cx="8640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320"/>
                              <a:ext cx="2185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98" h="9915">
                                  <a:moveTo>
                                    <a:pt x="15081" y="885"/>
                                  </a:moveTo>
                                  <a:arcTo wR="10800" hR="10800" stAng="-3998779" swAng="35269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98" h="9915">
                                  <a:moveTo>
                                    <a:pt x="15081" y="885"/>
                                  </a:moveTo>
                                  <a:arcTo wR="10800" hR="10800" stAng="-3998779" swAng="352690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33120"/>
                              <a:ext cx="540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0" y="1087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519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51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3796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25956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87120"/>
                              <a:ext cx="14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72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720"/>
                              <a:ext cx="183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Obszar triod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302400"/>
                              <a:ext cx="20520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4   8   12   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0"/>
                              <a:ext cx="172800" cy="9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Obszar pentod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0" y="87120"/>
                              <a:ext cx="108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S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0,5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2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4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040" y="25956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" y="30276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0" y="65520"/>
                              <a:ext cx="0" cy="248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080" y="0"/>
                            <a:ext cx="49716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195120"/>
                              <a:ext cx="216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00" y="293400"/>
                              <a:ext cx="42480" cy="31680"/>
                            </a:xfrm>
                          </wpg:grpSpPr>
                          <wps:wsp>
                            <wps:cNvSpPr/>
                            <wps:spPr>
                              <a:xfrm rot="3499200">
                                <a:off x="16560" y="396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60"/>
                                <a:ext cx="1836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960" y="87120"/>
                              <a:ext cx="194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62720"/>
                              <a:ext cx="205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27160"/>
                              <a:ext cx="23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259560"/>
                              <a:ext cx="248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291960"/>
                              <a:ext cx="32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67560" y="28116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4392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65520"/>
                              <a:ext cx="0" cy="226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86400"/>
                              <a:ext cx="140400" cy="20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195120"/>
                              <a:ext cx="118800" cy="9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27160"/>
                              <a:ext cx="972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59200"/>
                              <a:ext cx="8640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0"/>
                              <a:ext cx="14040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294" h="10800">
                                  <a:moveTo>
                                    <a:pt x="10204" y="16"/>
                                  </a:moveTo>
                                  <a:arcTo wR="10800" hR="10800" stAng="-5589710" swAng="51178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294" h="10800">
                                  <a:moveTo>
                                    <a:pt x="10204" y="16"/>
                                  </a:moveTo>
                                  <a:arcTo wR="10800" hR="10800" stAng="-5589710" swAng="5117838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000"/>
                              <a:ext cx="540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560" y="763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627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20592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24876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119520"/>
                              <a:ext cx="14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72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720"/>
                              <a:ext cx="18360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Obszar triod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40" y="302400"/>
                              <a:ext cx="20520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4   8   12   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60" y="0"/>
                              <a:ext cx="172800" cy="9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Obszar pentodow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160" y="43920"/>
                              <a:ext cx="1080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S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1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2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3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4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60" y="29196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60" y="30276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960" y="119520"/>
                              <a:ext cx="194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62720"/>
                              <a:ext cx="129600" cy="129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19520"/>
                              <a:ext cx="140400" cy="172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61.95pt;width:78.2pt;height:28.1pt" coordorigin="-34,1239" coordsize="1564,562">
                <v:group id="shape_0" style="position:absolute;left:-34;top:1240;width:747;height:561">
                  <v:group id="shape_0" style="position:absolute;left:243;top:1709;width:60;height:42">
                    <v:shape id="shape_0" fillcolor="black" stroked="f" o:allowincell="f" style="position:absolute;left:269;top:1708;width:33;height:33;mso-wrap-style:none;v-text-anchor:middle;rotation:58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243,1734" to="271,175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306,1377" to="628,13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89,1479" to="628,147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55,1581" to="628,158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21,1649" to="628,164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,1700" to="594,170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595;top:1683;width:33;height:33;flip:x;mso-wrap-style:none;v-text-anchor:middle;rotation:27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fillcolor="black" stroked="f" o:allowincell="f" style="position:absolute;left:68;top:1309;width:33;height:33;mso-wrap-style:none;v-text-anchor:middle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5,1343" to="85,169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,1376" to="305,169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,1479" to="288,1699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,1580" to="254,169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,1648" to="220,169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rect id="shape_0" coordorigin="10800,884" coordsize="10698,9915" path="l0,21600xee" stroked="t" o:allowincell="f" style="position:absolute;left:-34;top:1275;width:343;height:421;flip:y;mso-wrap-style:none;v-text-anchor:middle">
                    <v:fill o:detectmouseclick="t" on="false"/>
                    <v:stroke color="red" weight="6480" joinstyle="miter" endcap="flat"/>
                    <w10:wrap type="square"/>
                  </v:rect>
                  <v:shape id="shape_0" stroked="f" o:allowincell="f" style="position:absolute;left:16;top:1292;width:84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5,1411" to="101,141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,1479" to="101,147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,1547" to="101,154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,1615" to="101,161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,1649" to="101,164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4,1377" to="304,1377" stroked="t" o:allowincell="f" style="position:absolute;flip:x">
                    <v:stroke color="black" weight="324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17;top:1241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;top:1241;width:288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Obszar triod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8;top:1716;width:322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4   8   12 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0;top:1240;width:271;height:1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Obszar pentod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6;top:1377;width:16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S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0,5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2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;top:1649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3;top:1717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06,1343" to="306,1733" stroked="t" o:allowincell="f" style="position:absolute">
                    <v:stroke color="black" weight="3240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747;top:1239;width:783;height:562">
                  <v:line id="shape_0" from="1003,1547" to="1342,154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974;top:1709;width:60;height:42">
                    <v:shape id="shape_0" fillcolor="black" stroked="f" o:allowincell="f" style="position:absolute;left:1000;top:1708;width:33;height:33;mso-wrap-style:none;v-text-anchor:middle;rotation:58" type="_x0000_t5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974,1734" to="1002,175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1037,1377" to="1342,13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20,1496" to="1342,149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969,1598" to="1342,159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952,1649" to="1342,164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6,1700" to="1325,170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326;top:1683;width:33;height:33;flip:x;mso-wrap-style:none;v-text-anchor:middle;rotation:270" type="_x0000_t5">
                    <v:fill o:detectmouseclick="t" type="solid" color2="white"/>
                    <v:stroke color="#3465a4" joinstyle="round" endcap="flat"/>
                    <w10:wrap type="square"/>
                  </v:shape>
                  <v:shape id="shape_0" fillcolor="black" stroked="f" o:allowincell="f" style="position:absolute;left:799;top:1309;width:33;height:33;mso-wrap-style:none;v-text-anchor:middle" type="_x0000_t5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16,1343" to="816,169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6,1376" to="1036,169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5,1547" to="1001,1699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6,1598" to="968,1699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6,1648" to="951,169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rect id="shape_0" coordsize="11294,10800" path="l0,21600xee" stroked="t" o:allowincell="f" style="position:absolute;left:816;top:1240;width:220;height:458;flip:y;mso-wrap-style:none;v-text-anchor:middle">
                    <v:fill o:detectmouseclick="t" on="false"/>
                    <v:stroke color="red" weight="6480" joinstyle="miter" endcap="flat"/>
                    <w10:wrap type="square"/>
                  </v:rect>
                  <v:shape id="shape_0" stroked="f" o:allowincell="f" style="position:absolute;left:747;top:1325;width:84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16,1360" to="832,136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6,1496" to="832,149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6,1564" to="832,156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6,1632" to="832,163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5,1428" to="1035,1428" stroked="t" o:allowincell="f" style="position:absolute;flip:x">
                    <v:stroke color="black" weight="324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748;top:1241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2;top:1241;width:288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Obszar triod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9;top:1716;width:322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4   8   12 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71;top:1240;width:271;height:1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Obszar pentodow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60;top:1309;width:1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S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 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1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2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3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43;top:170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4;top:1717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37,1428" to="1342,142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6,1496" to="1019,1699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16,1428" to="1036,1699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370</wp:posOffset>
                </wp:positionH>
                <wp:positionV relativeFrom="paragraph">
                  <wp:posOffset>1165860</wp:posOffset>
                </wp:positionV>
                <wp:extent cx="960755" cy="291465"/>
                <wp:effectExtent l="0" t="1905" r="0" b="190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840" cy="291600"/>
                          <a:chOff x="0" y="0"/>
                          <a:chExt cx="960840" cy="29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400" y="128880"/>
                              <a:ext cx="8460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320" cy="43920"/>
                              </a:xfrm>
                            </wpg:grpSpPr>
                            <wps:wsp>
                              <wps:cNvSpPr/>
                              <wps:spPr>
                                <a:xfrm rot="21522000">
                                  <a:off x="0" y="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23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90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6400" y="1188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10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0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080" y="86400"/>
                              <a:ext cx="52200" cy="5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160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432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080" y="162000"/>
                              <a:ext cx="52200" cy="5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160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432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6800" y="1620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32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2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6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2000" y="0"/>
                              <a:ext cx="83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240" y="20160"/>
                                <a:ext cx="5256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2000" y="20520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16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00" y="151200"/>
                              <a:ext cx="756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160"/>
                                <a:ext cx="4428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080" y="97200"/>
                              <a:ext cx="763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439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5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520" y="540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5400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6800"/>
                              <a:ext cx="97200" cy="6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400" y="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60"/>
                                <a:ext cx="4320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8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320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428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600" y="291600"/>
                              <a:ext cx="151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1600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9160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400" y="185400"/>
                              <a:ext cx="64800" cy="6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" y="0"/>
                                <a:ext cx="43200" cy="29880"/>
                              </a:xfrm>
                            </wpg:grpSpPr>
                            <wps:wsp>
                              <wps:cNvSpPr/>
                              <wps:spPr>
                                <a:xfrm rot="17889600">
                                  <a:off x="3600" y="3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9800"/>
                                  <a:ext cx="19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8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0400" y="172800"/>
                              <a:ext cx="21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1512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80" y="86400"/>
                              <a:ext cx="417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000" y="0"/>
                            <a:ext cx="313200" cy="29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200" cy="29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240" y="108000"/>
                                <a:ext cx="9720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108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21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32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64800" cy="6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216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118080"/>
                                <a:ext cx="8460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20" cy="43920"/>
                                </a:xfrm>
                              </wpg:grpSpPr>
                              <wps:wsp>
                                <wps:cNvSpPr/>
                                <wps:spPr>
                                  <a:xfrm rot="21522000">
                                    <a:off x="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22320"/>
                                    <a:ext cx="72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440" y="90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3080" y="75600"/>
                                <a:ext cx="522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1600" cy="54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1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432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3080" y="162000"/>
                                <a:ext cx="522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1600" cy="54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1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432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440" y="162000"/>
                                <a:ext cx="8640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0" y="21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324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324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6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640" y="0"/>
                                <a:ext cx="8316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600" y="20160"/>
                                  <a:ext cx="5256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1640" y="205200"/>
                                <a:ext cx="7416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320" y="2016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" y="151200"/>
                                <a:ext cx="756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960" y="20160"/>
                                  <a:ext cx="4428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97200"/>
                                <a:ext cx="76320" cy="6480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43920" y="432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5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=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160" y="54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5400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97200" cy="6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0" y="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60"/>
                                  <a:ext cx="43200" cy="6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84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32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4284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0" y="29160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2160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29160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040" y="185400"/>
                                <a:ext cx="64800" cy="6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0"/>
                                  <a:ext cx="43200" cy="29880"/>
                                </a:xfrm>
                              </wpg:grpSpPr>
                              <wps:wsp>
                                <wps:cNvSpPr/>
                                <wps:spPr>
                                  <a:xfrm rot="17889600">
                                    <a:off x="3600" y="3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9800"/>
                                    <a:ext cx="1908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8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G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0040" y="1620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80" y="15120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680" y="75600"/>
                                <a:ext cx="4176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2440" y="151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0040" y="1296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720" y="0"/>
                            <a:ext cx="302760" cy="29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5320" y="128880"/>
                              <a:ext cx="8460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320" cy="43920"/>
                              </a:xfrm>
                            </wpg:grpSpPr>
                            <wps:wsp>
                              <wps:cNvSpPr/>
                              <wps:spPr>
                                <a:xfrm rot="21522000">
                                  <a:off x="0" y="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23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90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1188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10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0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000" y="86400"/>
                              <a:ext cx="52200" cy="5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160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432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3000" y="162000"/>
                              <a:ext cx="52200" cy="5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1600" cy="54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1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432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800" y="0"/>
                                <a:ext cx="32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6720" y="162000"/>
                              <a:ext cx="864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21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32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2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6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1920" y="0"/>
                              <a:ext cx="83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600" y="20160"/>
                                <a:ext cx="5256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1920" y="205200"/>
                              <a:ext cx="7416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960" y="2016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83600"/>
                              <a:ext cx="75600" cy="8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216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320" y="20160"/>
                                <a:ext cx="4428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7200"/>
                              <a:ext cx="76320" cy="64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43920" y="43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5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520" y="540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5400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520" y="291600"/>
                              <a:ext cx="151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216000"/>
                              <a:ext cx="0" cy="75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9160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18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320" y="185400"/>
                              <a:ext cx="64800" cy="6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" y="0"/>
                                <a:ext cx="43200" cy="29880"/>
                              </a:xfrm>
                            </wpg:grpSpPr>
                            <wps:wsp>
                              <wps:cNvSpPr/>
                              <wps:spPr>
                                <a:xfrm rot="17889600">
                                  <a:off x="3600" y="36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9800"/>
                                  <a:ext cx="19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8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G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0320" y="172800"/>
                              <a:ext cx="21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0" y="1512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960" y="86400"/>
                              <a:ext cx="417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" y="1512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700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pt;margin-top:91.8pt;width:75.6pt;height:22.95pt" coordorigin="1462,1836" coordsize="1512,459">
                <v:group id="shape_0" style="position:absolute;left:1462;top:1836;width:493;height:459">
                  <v:group id="shape_0" style="position:absolute;left:1755;top:2040;width:133;height:82">
                    <v:group id="shape_0" style="position:absolute;left:1755;top:2040;width:34;height:68">
                      <v:shape id="shape_0" stroked="f" o:allowincell="f" style="position:absolute;left:1754;top:2039;width:33;height:33;mso-wrap-style:none;v-text-anchor:middle;rotation:359" type="_x0000_t5"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772,2074" to="1772,21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785;top:2053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598;top:2023;width:135;height:102">
                    <v:line id="shape_0" from="1666,2040" to="1666,210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666,2057" to="1733,205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666,2091" to="1733,209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598,2074" to="1665,207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stroked="t" o:allowincell="f" style="position:absolute;left:1615;top:2023;width:101;height:101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shape id="shape_0" stroked="f" o:allowincell="f" style="position:absolute;left:1632;top:2057;width:33;height:33;mso-wrap-style:none;v-text-anchor:middle;rotation:90" type="_x0000_t5"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718;top:1972;width:83;height:85">
                    <v:group id="shape_0" style="position:absolute;left:1718;top:1973;width:34;height:84">
                      <v:shape id="shape_0" stroked="f" o:allowincell="f" style="position:absolute;left:1719;top:2007;width:33;height:33;mso-wrap-style:none;v-text-anchor:middle;rotation:180" type="_x0000_t5"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736,1973" to="1736,200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736,2042" to="1736,205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750;top:1972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718;top:2091;width:83;height:85">
                    <v:group id="shape_0" style="position:absolute;left:1718;top:2093;width:34;height:84">
                      <v:shape id="shape_0" stroked="f" o:allowincell="f" style="position:absolute;left:1719;top:2127;width:33;height:33;mso-wrap-style:none;v-text-anchor:middle;rotation:180" type="_x0000_t5"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736,2093" to="1736,212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736,2161" to="1736,217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750;top:2091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819;top:2091;width:136;height:102">
                    <v:line id="shape_0" from="1887,2125" to="1954,212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904,2142" to="1937,214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921,2091" to="1921,212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921,2142" to="1921,217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819;top:2125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717;top:1836;width:131;height:136">
                    <v:group id="shape_0" style="position:absolute;left:1717;top:1836;width:34;height:136">
                      <v:rect id="shape_0" stroked="t" o:allowincell="f" style="position:absolute;left:1717;top:1870;width:33;height:67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734,1836" to="1734,186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734,1938" to="1734,19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765;top:1868;width:82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717;top:2159;width:117;height:135">
                    <v:group id="shape_0" style="position:absolute;left:1717;top:2159;width:34;height:135">
                      <v:rect id="shape_0" stroked="t" o:allowincell="f" style="position:absolute;left:1717;top:2193;width:33;height:67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734,2159" to="1734,219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734,2261" to="1734,229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766;top:2191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479;top:2074;width:119;height:135">
                    <v:group id="shape_0" style="position:absolute;left:1479;top:2074;width:34;height:135">
                      <v:rect id="shape_0" stroked="t" o:allowincell="f" style="position:absolute;left:1479;top:2108;width:33;height:67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1496,2074" to="1496,210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496,2176" to="1496,220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528;top:2106;width:69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478;top:1989;width:119;height:101">
                    <v:shape id="shape_0" stroked="f" o:allowincell="f" style="position:absolute;left:1547;top:2057;width:33;height:33;flip:x;mso-wrap-style:none;v-text-anchor:middle;rotation:270" type="_x0000_t5"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478;top:1989;width:118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581,2074" to="1597,207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496,2074" to="1546,207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462;top:2193;width:153;height:101">
                    <v:shape id="shape_0" stroked="f" o:allowincell="f" style="position:absolute;left:1513;top:2193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1462;top:2194;width:67;height:100">
                      <v:line id="shape_0" from="1462,2261" to="1529,226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479,2244" to="1512,224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496,2261" to="1496,229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496,2194" to="1496,224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496,2295" to="1733,22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921,2176" to="1921,229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734,2295" to="1920,22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734,1836" to="1920,183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921,1836" to="1921,209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1598;top:2133;width:102;height:94">
                    <v:group id="shape_0" style="position:absolute;left:1634;top:2133;width:61;height:42">
                      <v:shape id="shape_0" stroked="f" o:allowincell="f" style="position:absolute;left:1634;top:2134;width:33;height:33;mso-wrap-style:none;v-text-anchor:middle;rotation:298" type="_x0000_t5"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666,2159" to="1695,217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598;top:2159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683;top:2108;width:33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63;top:2074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68;top:1972;width:65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972;top:1836;width:492;height:459">
                  <v:group id="shape_0" style="position:absolute;left:1972;top:1836;width:492;height:459">
                    <v:group id="shape_0" style="position:absolute;left:2091;top:2006;width:152;height:102">
                      <v:line id="shape_0" from="2176,2023" to="2176,209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176,2040" to="2243,204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176,2074" to="2243,207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091,2074" to="2158,207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stroked="t" o:allowincell="f" style="position:absolute;left:2125;top:2006;width:101;height:101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oval>
                      <v:line id="shape_0" from="2159,2040" to="2159,207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265;top:2023;width:132;height:82">
                      <v:group id="shape_0" style="position:absolute;left:2265;top:2023;width:34;height:68">
                        <v:shape id="shape_0" stroked="f" o:allowincell="f" style="position:absolute;left:2264;top:2022;width:33;height:33;mso-wrap-style:none;v-text-anchor:middle;rotation:359" type="_x0000_t5"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282,2057" to="2282,2090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2295;top:2036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2228;top:1955;width:83;height:85">
                      <v:group id="shape_0" style="position:absolute;left:2228;top:1956;width:34;height:84">
                        <v:shape id="shape_0" stroked="f" o:allowincell="f" style="position:absolute;left:2229;top:1990;width:33;height:33;mso-wrap-style:none;v-text-anchor:middle;rotation:180" type="_x0000_t5"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246,1956" to="2246,1989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246,2025" to="2246,2041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2260;top:1955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2228;top:2091;width:83;height:85">
                      <v:group id="shape_0" style="position:absolute;left:2228;top:2093;width:34;height:84">
                        <v:shape id="shape_0" stroked="f" o:allowincell="f" style="position:absolute;left:2229;top:2127;width:33;height:33;mso-wrap-style:none;v-text-anchor:middle;rotation:180" type="_x0000_t5"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246,2093" to="2246,2126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246,2161" to="2246,217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2260;top:2091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2329;top:2091;width:135;height:102">
                      <v:line id="shape_0" from="2397,2125" to="2464,212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14,2142" to="2447,214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31,2091" to="2431,212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431,2142" to="2431,217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2329;top:2125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2227;top:1836;width:131;height:136">
                      <v:group id="shape_0" style="position:absolute;left:2227;top:1836;width:34;height:136">
                        <v:rect id="shape_0" stroked="t" o:allowincell="f" style="position:absolute;left:2227;top:1870;width:33;height:67;mso-wrap-style:none;v-text-anchor:middle">
                          <v:fill o:detectmouseclick="t" on="false"/>
                          <v:stroke color="black" weight="3240" joinstyle="miter" endcap="flat"/>
                          <w10:wrap type="square"/>
                        </v:rect>
                        <v:line id="shape_0" from="2244,1836" to="2244,1869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244,1938" to="2244,1971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2275;top:1868;width:82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2227;top:2159;width:117;height:135">
                      <v:group id="shape_0" style="position:absolute;left:2227;top:2159;width:34;height:135">
                        <v:rect id="shape_0" stroked="t" o:allowincell="f" style="position:absolute;left:2227;top:2193;width:33;height:67;mso-wrap-style:none;v-text-anchor:middle">
                          <v:fill o:detectmouseclick="t" on="false"/>
                          <v:stroke color="black" weight="3240" joinstyle="miter" endcap="flat"/>
                          <w10:wrap type="square"/>
                        </v:rect>
                        <v:line id="shape_0" from="2244,2159" to="2244,2192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244,2261" to="2244,229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2276;top:2191;width:67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1989;top:2074;width:119;height:135">
                      <v:group id="shape_0" style="position:absolute;left:1989;top:2074;width:34;height:135">
                        <v:rect id="shape_0" stroked="t" o:allowincell="f" style="position:absolute;left:1989;top:2108;width:33;height:67;mso-wrap-style:none;v-text-anchor:middle">
                          <v:fill o:detectmouseclick="t" on="false"/>
                          <v:stroke color="black" weight="3240" joinstyle="miter" endcap="flat"/>
                          <w10:wrap type="square"/>
                        </v:rect>
                        <v:line id="shape_0" from="2006,2074" to="2006,2107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006,2176" to="2006,2209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2038;top:2106;width:69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1988;top:1989;width:119;height:101">
                      <v:shape id="shape_0" stroked="f" o:allowincell="f" style="position:absolute;left:2057;top:2057;width:33;height:33;flip:x;mso-wrap-style:none;v-text-anchor:middle;rotation:270" type="_x0000_t5"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988;top:1989;width:118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=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2091,2074" to="2107,207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006,2074" to="2056,207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972;top:2193;width:153;height:101">
                      <v:shape id="shape_0" stroked="f" o:allowincell="f" style="position:absolute;left:2023;top:2193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1972;top:2194;width:67;height:100">
                        <v:line id="shape_0" from="1972,2261" to="2039,2261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1989,2244" to="2022,224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006,2261" to="2006,229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006,2194" to="2006,224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2006,2295" to="2243,229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431,2176" to="2431,229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244,2295" to="2430,229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244,1836" to="2430,183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431,1836" to="2431,209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2108;top:2133;width:102;height:94">
                      <v:group id="shape_0" style="position:absolute;left:2144;top:2133;width:61;height:42">
                        <v:shape id="shape_0" stroked="f" o:allowincell="f" style="position:absolute;left:2144;top:2134;width:33;height:33;mso-wrap-style:none;v-text-anchor:middle;rotation:298" type="_x0000_t5"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176,2159" to="2205,2174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2108;top:2159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2193;top:2091;width:33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073;top:2074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178;top:1955;width:65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244,2074" to="2244,209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2193,2040" to="2193,207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498;top:1836;width:476;height:459">
                  <v:group id="shape_0" style="position:absolute;left:2775;top:2040;width:133;height:82">
                    <v:group id="shape_0" style="position:absolute;left:2775;top:2040;width:34;height:68">
                      <v:shape id="shape_0" stroked="f" o:allowincell="f" style="position:absolute;left:2774;top:2039;width:33;height:33;mso-wrap-style:none;v-text-anchor:middle;rotation:359" type="_x0000_t5"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2792,2074" to="2792,21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805;top:2053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618;top:2023;width:135;height:102">
                    <v:line id="shape_0" from="2686,2040" to="2686,210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686,2057" to="2753,205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686,2091" to="2753,209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618,2074" to="2685,207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oval id="shape_0" stroked="t" o:allowincell="f" style="position:absolute;left:2635;top:2023;width:101;height:101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  <v:shape id="shape_0" stroked="f" o:allowincell="f" style="position:absolute;left:2652;top:2057;width:33;height:33;mso-wrap-style:none;v-text-anchor:middle;rotation:90" type="_x0000_t5"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738;top:1972;width:83;height:85">
                    <v:group id="shape_0" style="position:absolute;left:2738;top:1973;width:34;height:84">
                      <v:shape id="shape_0" stroked="f" o:allowincell="f" style="position:absolute;left:2739;top:2007;width:33;height:33;mso-wrap-style:none;v-text-anchor:middle;rotation:180" type="_x0000_t5"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2756,1973" to="2756,200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56,2042" to="2756,205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770;top:1972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738;top:2091;width:83;height:85">
                    <v:group id="shape_0" style="position:absolute;left:2738;top:2093;width:34;height:84">
                      <v:shape id="shape_0" stroked="f" o:allowincell="f" style="position:absolute;left:2739;top:2127;width:33;height:33;mso-wrap-style:none;v-text-anchor:middle;rotation:180" type="_x0000_t5"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2756,2093" to="2756,212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56,2161" to="2756,217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770;top:2091;width:50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839;top:2091;width:135;height:102">
                    <v:line id="shape_0" from="2907,2125" to="2974,212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924,2142" to="2957,214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941,2091" to="2941,212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941,2142" to="2941,217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839;top:2125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737;top:1836;width:132;height:136">
                    <v:group id="shape_0" style="position:absolute;left:2737;top:1836;width:34;height:136">
                      <v:rect id="shape_0" stroked="t" o:allowincell="f" style="position:absolute;left:2737;top:1870;width:33;height:67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54,1836" to="2754,186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54,1938" to="2754,197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785;top:1868;width:82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737;top:2159;width:117;height:135">
                    <v:group id="shape_0" style="position:absolute;left:2737;top:2159;width:34;height:135">
                      <v:rect id="shape_0" stroked="t" o:allowincell="f" style="position:absolute;left:2737;top:2193;width:33;height:67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754,2159" to="2754,219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754,2261" to="2754,229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786;top:2191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499;top:2125;width:120;height:135">
                    <v:group id="shape_0" style="position:absolute;left:2499;top:2125;width:34;height:135">
                      <v:rect id="shape_0" stroked="t" o:allowincell="f" style="position:absolute;left:2499;top:2159;width:33;height:67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rect>
                      <v:line id="shape_0" from="2516,2125" to="2516,215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2516,2227" to="2516,226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548;top:2157;width:69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498;top:1989;width:119;height:101">
                    <v:shape id="shape_0" stroked="f" o:allowincell="f" style="position:absolute;left:2567;top:2057;width:33;height:33;flip:x;mso-wrap-style:none;v-text-anchor:middle;rotation:270" type="_x0000_t5"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98;top:1989;width:118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601,2074" to="2617,207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516,2074" to="2566,207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line id="shape_0" from="2516,2295" to="2753,22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41,2176" to="2941,229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54,2295" to="2940,22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754,1836" to="2940,183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41,1836" to="2941,209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2618;top:2133;width:102;height:94">
                    <v:group id="shape_0" style="position:absolute;left:2654;top:2133;width:61;height:42">
                      <v:shape id="shape_0" stroked="f" o:allowincell="f" style="position:absolute;left:2654;top:2134;width:33;height:33;mso-wrap-style:none;v-text-anchor:middle;rotation:298" type="_x0000_t5"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2686,2159" to="2715,217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618;top:2159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G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703;top:2108;width:33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83;top:2074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88;top:1972;width:65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516,2074" to="2516,212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2516,2261" to="2516,229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0960</wp:posOffset>
                </wp:positionH>
                <wp:positionV relativeFrom="paragraph">
                  <wp:posOffset>1133475</wp:posOffset>
                </wp:positionV>
                <wp:extent cx="389255" cy="323850"/>
                <wp:effectExtent l="0" t="1905" r="0" b="317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60" cy="324000"/>
                          <a:chOff x="0" y="0"/>
                          <a:chExt cx="389160" cy="324000"/>
                        </a:xfrm>
                      </wpg:grpSpPr>
                      <wpg:grpSp>
                        <wpg:cNvGrpSpPr/>
                        <wpg:grpSpPr>
                          <a:xfrm>
                            <a:off x="261720" y="12888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44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720" y="1188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10800"/>
                              <a:ext cx="0" cy="4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432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0"/>
                              <a:ext cx="64800" cy="648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0" y="216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86400"/>
                            <a:ext cx="522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400" y="162000"/>
                            <a:ext cx="52200" cy="5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1600" cy="5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1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432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760" y="162000"/>
                            <a:ext cx="864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1600"/>
                              <a:ext cx="43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2400"/>
                              <a:ext cx="2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2400"/>
                              <a:ext cx="0" cy="2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83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600" y="20160"/>
                              <a:ext cx="525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205200"/>
                            <a:ext cx="7416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320" y="20160"/>
                              <a:ext cx="43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120" y="151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400" y="97200"/>
                            <a:ext cx="76320" cy="648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43920" y="432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6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520" y="540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4000"/>
                              <a:ext cx="32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324000"/>
                            <a:ext cx="15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216000"/>
                            <a:ext cx="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2400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0"/>
                            <a:ext cx="11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185400"/>
                            <a:ext cx="64800" cy="6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720" y="0"/>
                              <a:ext cx="43200" cy="29880"/>
                            </a:xfrm>
                          </wpg:grpSpPr>
                          <wps:wsp>
                            <wps:cNvSpPr/>
                            <wps:spPr>
                              <a:xfrm rot="17889600">
                                <a:off x="3600" y="36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9800"/>
                                <a:ext cx="19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6360" y="172800"/>
                            <a:ext cx="216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" y="1512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86400"/>
                            <a:ext cx="4176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" y="1512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70000"/>
                            <a:ext cx="0" cy="2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2376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" y="648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6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8760" y="2916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40400"/>
                            <a:ext cx="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37600"/>
                            <a:ext cx="75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" y="0"/>
                            <a:ext cx="226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0"/>
                            <a:ext cx="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8480"/>
                            <a:ext cx="8316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336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2@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85pt;margin-top:89.25pt;width:30.6pt;height:25.5pt" coordorigin="4097,1785" coordsize="612,510">
                <v:group id="shape_0" style="position:absolute;left:4508;top:1989;width:133;height:82">
                  <v:group id="shape_0" style="position:absolute;left:4508;top:1989;width:34;height:68">
                    <v:shape id="shape_0" stroked="f" o:allowincell="f" style="position:absolute;left:4508;top:1988;width:33;height:33;mso-wrap-style:none;v-text-anchor:middle;rotation:359" type="_x0000_t5">
                      <v:fill o:detectmouseclick="t" on="false"/>
                      <v:stroke color="#3465a4" joinstyle="round" endcap="flat"/>
                      <w10:wrap type="square"/>
                    </v:shape>
                    <v:line id="shape_0" from="4526,2023" to="4526,205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539;top:2002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352;top:1972;width:135;height:102">
                  <v:line id="shape_0" from="4420,1989" to="4420,205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420,2006" to="4487,200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420,2040" to="4487,204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352,2023" to="4419,20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oval id="shape_0" stroked="t" o:allowincell="f" style="position:absolute;left:4369;top:1972;width:101;height:101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  <v:shape id="shape_0" stroked="f" o:allowincell="f" style="position:absolute;left:4386;top:2006;width:33;height:33;mso-wrap-style:none;v-text-anchor:middle;rotation:90" type="_x0000_t5"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472;top:1921;width:83;height:85">
                  <v:group id="shape_0" style="position:absolute;left:4472;top:1922;width:34;height:84">
                    <v:shape id="shape_0" stroked="f" o:allowincell="f" style="position:absolute;left:4473;top:1956;width:33;height:33;mso-wrap-style:none;v-text-anchor:middle;rotation:180" type="_x0000_t5">
                      <v:fill o:detectmouseclick="t" on="false"/>
                      <v:stroke color="#3465a4" joinstyle="round" endcap="flat"/>
                      <w10:wrap type="square"/>
                    </v:shape>
                    <v:line id="shape_0" from="4490,1922" to="4490,195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90,1990" to="4490,200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504;top:1921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472;top:2040;width:83;height:85">
                  <v:group id="shape_0" style="position:absolute;left:4472;top:2042;width:34;height:84">
                    <v:shape id="shape_0" stroked="f" o:allowincell="f" style="position:absolute;left:4473;top:2076;width:33;height:33;mso-wrap-style:none;v-text-anchor:middle;rotation:180" type="_x0000_t5">
                      <v:fill o:detectmouseclick="t" on="false"/>
                      <v:stroke color="#3465a4" joinstyle="round" endcap="flat"/>
                      <w10:wrap type="square"/>
                    </v:shape>
                    <v:line id="shape_0" from="4490,2042" to="4490,207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90,2110" to="4490,212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504;top:2040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573;top:2040;width:135;height:102">
                  <v:line id="shape_0" from="4641,2074" to="4708,207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658,2091" to="4691,209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675,2040" to="4675,207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675,2091" to="4675,212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4573;top:2074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471;top:1785;width:131;height:136">
                  <v:group id="shape_0" style="position:absolute;left:4471;top:1785;width:34;height:136">
                    <v:rect id="shape_0" stroked="t" o:allowincell="f" style="position:absolute;left:4471;top:1819;width:33;height:67;mso-wrap-style:none;v-text-anchor:middle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4488,1785" to="4488,181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88,1887" to="4488,192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519;top:1817;width:82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471;top:2108;width:117;height:135">
                  <v:group id="shape_0" style="position:absolute;left:4471;top:2108;width:34;height:135">
                    <v:rect id="shape_0" stroked="t" o:allowincell="f" style="position:absolute;left:4471;top:2142;width:33;height:67;mso-wrap-style:none;v-text-anchor:middle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4488,2108" to="4488,214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488,2210" to="4488,224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520;top:2140;width:67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33;top:2023;width:119;height:135">
                  <v:group id="shape_0" style="position:absolute;left:4233;top:2023;width:34;height:135">
                    <v:rect id="shape_0" stroked="t" o:allowincell="f" style="position:absolute;left:4233;top:2057;width:33;height:67;mso-wrap-style:none;v-text-anchor:middle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4250,2023" to="4250,205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50,2125" to="4250,215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282;top:2055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32;top:1938;width:120;height:101">
                  <v:shape id="shape_0" stroked="f" o:allowincell="f" style="position:absolute;left:4301;top:2006;width:33;height:33;flip:x;mso-wrap-style:none;v-text-anchor:middle;rotation:270" type="_x0000_t5"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32;top:1938;width:118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335,2023" to="4351,20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4250,2023" to="4300,20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4250,2295" to="4487,229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675,2125" to="4675,229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488,2295" to="4674,229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488,1785" to="4674,1785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675,1785" to="4675,203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4352;top:2082;width:102;height:94">
                  <v:group id="shape_0" style="position:absolute;left:4388;top:2082;width:61;height:42">
                    <v:shape id="shape_0" stroked="f" o:allowincell="f" style="position:absolute;left:4388;top:2083;width:33;height:33;mso-wrap-style:none;v-text-anchor:middle;rotation:298" type="_x0000_t5">
                      <v:fill o:detectmouseclick="t" on="false"/>
                      <v:stroke color="#3465a4" joinstyle="round" endcap="flat"/>
                      <w10:wrap type="square"/>
                    </v:shape>
                    <v:line id="shape_0" from="4420,2108" to="4449,212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352;top:2108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437;top:2057;width:33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17;top:2023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2;top:1921;width:65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250,2023" to="4250,207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250,2210" to="4250,2243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4233;top:2159;width:119;height:135">
                  <v:group id="shape_0" style="position:absolute;left:4233;top:2159;width:34;height:135">
                    <v:rect id="shape_0" stroked="t" o:allowincell="f" style="position:absolute;left:4233;top:2193;width:33;height:67;mso-wrap-style:none;v-text-anchor:middle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4250,2159" to="4250,219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250,2261" to="4250,229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282;top:2191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114;top:1887;width:119;height:135">
                  <v:group id="shape_0" style="position:absolute;left:4114;top:1887;width:34;height:135">
                    <v:rect id="shape_0" stroked="t" o:allowincell="f" style="position:absolute;left:4114;top:1921;width:33;height:67;mso-wrap-style:none;v-text-anchor:middle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4131,1887" to="4131,192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131,1989" to="4131,202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163;top:1919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488,2244" to="4488,229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131,2006" to="4131,2158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131,2159" to="4249,2159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4130,1785" to="4486,1785" stroked="t" o:allowincell="f" style="position:absolute;flip:x">
                  <v:stroke color="black" weight="3240" joinstyle="miter" endcap="flat"/>
                  <v:fill o:detectmouseclick="t" on="false"/>
                  <w10:wrap type="square"/>
                </v:line>
                <v:line id="shape_0" from="4131,1785" to="4131,188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4097;top:2193;width:131;height:81">
                  <v:group id="shape_0" style="position:absolute;left:4097;top:2193;width:34;height:68">
                    <v:shape id="shape_0" stroked="f" o:allowincell="f" style="position:absolute;left:4096;top:2192;width:33;height:33;mso-wrap-style:none;v-text-anchor:middle;rotation:359" type="_x0000_t5">
                      <v:fill o:detectmouseclick="t" on="false"/>
                      <v:stroke color="#3465a4" joinstyle="round" endcap="flat"/>
                      <w10:wrap type="square"/>
                    </v:shape>
                    <v:line id="shape_0" from="4114,2227" to="4114,226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127;top:2206;width:9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2@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3395</wp:posOffset>
                </wp:positionH>
                <wp:positionV relativeFrom="paragraph">
                  <wp:posOffset>1252220</wp:posOffset>
                </wp:positionV>
                <wp:extent cx="485775" cy="215900"/>
                <wp:effectExtent l="0" t="0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216000"/>
                          <a:chOff x="0" y="0"/>
                          <a:chExt cx="485640" cy="216000"/>
                        </a:xfrm>
                      </wpg:grpSpPr>
                      <wpg:grpSp>
                        <wpg:cNvGrpSpPr/>
                        <wpg:grpSpPr>
                          <a:xfrm>
                            <a:off x="344880" y="5328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44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00" y="0"/>
                            <a:ext cx="53280" cy="54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0800" y="324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0" y="432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43200"/>
                            <a:ext cx="7560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600"/>
                                <a:ext cx="216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4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320" y="20160"/>
                              <a:ext cx="4428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5600" y="43200"/>
                            <a:ext cx="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32400"/>
                            <a:ext cx="140400" cy="10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lement aktyw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43200"/>
                            <a:ext cx="9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9600"/>
                            <a:ext cx="9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200" y="43200"/>
                            <a:ext cx="10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29600"/>
                            <a:ext cx="10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200" y="0"/>
                            <a:ext cx="64080" cy="54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324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0" y="432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0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280" y="53280"/>
                            <a:ext cx="84600" cy="5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20" cy="43920"/>
                            </a:xfrm>
                          </wpg:grpSpPr>
                          <wps:wsp>
                            <wps:cNvSpPr/>
                            <wps:spPr>
                              <a:xfrm rot="21522000">
                                <a:off x="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2320"/>
                                <a:ext cx="72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" y="90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7600" y="140400"/>
                            <a:ext cx="21600" cy="2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00" y="54000"/>
                            <a:ext cx="43200" cy="64800"/>
                          </a:xfrm>
                        </wpg:grpSpPr>
                        <wps:wsp>
                          <wps:cNvSpPr/>
                          <wps:spPr>
                            <a:xfrm flipV="1" rot="78000">
                              <a:off x="10080" y="414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3200" cy="4320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800"/>
                              <a:ext cx="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" y="64800"/>
                            <a:ext cx="324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0" y="118800"/>
                            <a:ext cx="0" cy="1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600"/>
                            <a:ext cx="151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enera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129600"/>
                            <a:ext cx="1728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obciąż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" y="140400"/>
                            <a:ext cx="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72800"/>
                            <a:ext cx="140400" cy="43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zasila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5pt;margin-top:98.6pt;width:38.25pt;height:17pt" coordorigin="4777,1972" coordsize="765,340">
                <v:group id="shape_0" style="position:absolute;left:5321;top:2056;width:132;height:82">
                  <v:group id="shape_0" style="position:absolute;left:5321;top:2056;width:34;height:68">
                    <v:shape id="shape_0" fillcolor="black" stroked="f" o:allowincell="f" style="position:absolute;left:5320;top:2056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5338,2091" to="5338,212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51;top:207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64;top:1972;width:84;height:84">
                  <v:shape id="shape_0" fillcolor="black" stroked="f" o:allowincell="f" style="position:absolute;left:4981;top:2023;width:33;height:33;flip:x;mso-wrap-style:none;v-text-anchor:middle;rotation:270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997;top:1972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15,2040" to="5031,20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64,2040" to="4980,20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423;top:2040;width:120;height:135">
                  <v:group id="shape_0" style="position:absolute;left:5423;top:2040;width:34;height:135">
                    <v:rect id="shape_0" fillcolor="white" stroked="t" o:allowincell="f" style="position:absolute;left:5423;top:2074;width:33;height:6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5440,2040" to="5440,207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40,2142" to="5440,21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72;top:2072;width:69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96,2040" to="4896,20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5048;top:2023;width:220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lement aktywny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4896,2040" to="5048,20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96,2176" to="5048,21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70,2040" to="5439,20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270,2176" to="5439,21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270;top:1972;width:101;height:84">
                  <v:shape id="shape_0" fillcolor="black" stroked="f" o:allowincell="f" style="position:absolute;left:5287;top:2023;width:33;height:33;mso-wrap-style:none;v-text-anchor:middle;rotation:270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5320;top:1972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21,2040" to="5337,20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70,2040" to="5286,20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946;top:2056;width:133;height:82">
                  <v:group id="shape_0" style="position:absolute;left:4946;top:2056;width:34;height:68">
                    <v:shape id="shape_0" fillcolor="black" stroked="f" o:allowincell="f" style="position:absolute;left:4946;top:2056;width:33;height:33;mso-wrap-style:none;v-text-anchor:middle;rotation:359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4964,2091" to="4964,212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977;top:207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5151;top:2193;width:33;height:33;flip:x;mso-wrap-style:none;v-text-anchor:middle" type="_x0000_t5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862;top:2057;width:68;height:102">
                  <v:shape id="shape_0" fillcolor="black" stroked="f" o:allowincell="f" style="position:absolute;left:4878;top:2122;width:33;height:33;flip:y;mso-wrap-style:none;v-text-anchor:middle;rotation:359" type="_x0000_t5">
                    <v:fill o:detectmouseclick="t" type="solid" color2="white"/>
                    <v:stroke color="#3465a4" joinstyle="round" endcap="flat"/>
                    <w10:wrap type="none"/>
                  </v:shape>
                  <v:oval id="shape_0" stroked="t" o:allowincell="f" style="position:absolute;left:4862;top:2057;width:67;height:67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oval id="shape_0" stroked="t" o:allowincell="f" style="position:absolute;left:4862;top:2091;width:67;height:67;mso-wrap-style:none;v-text-anchor:middle">
                    <v:fill o:detectmouseclick="t" on="false"/>
                    <v:stroke color="black" weight="3240" joinstyle="miter" endcap="flat"/>
                    <w10:wrap type="none"/>
                  </v:oval>
                  <v:line id="shape_0" from="4896,2074" to="4896,21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10;top:2074;width:5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6,2159" to="4896,21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777;top:2176;width:237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enera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0;top:2176;width:271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obciąż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8,2193" to="5168,22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5065;top:2244;width:220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zasilanie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Δ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f>
                  <m:num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≈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↓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ze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S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635</wp:posOffset>
                </wp:positionV>
                <wp:extent cx="1187450" cy="53975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Analityczne wyznaczanie punktu pracy gdy są podane elementy układ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.25pt;mso-wrap-distance-left:9.05pt;mso-wrap-distance-right:9.05pt;mso-wrap-distance-top:0pt;mso-wrap-distance-bottom:0pt;margin-top:0pt;mso-position-vertical-relative:text;margin-left: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Analityczne wyznaczanie punktu pracy gdy są podane elementy ukł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135</wp:posOffset>
                </wp:positionH>
                <wp:positionV relativeFrom="paragraph">
                  <wp:posOffset>75565</wp:posOffset>
                </wp:positionV>
                <wp:extent cx="129540" cy="53975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czko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4.25pt;mso-wrap-distance-left:9.05pt;mso-wrap-distance-right:9.05pt;mso-wrap-distance-top:0pt;mso-wrap-distance-bottom:0pt;margin-top:5.95pt;mso-position-vertical-relative:text;margin-left:4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czk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6445</wp:posOffset>
                </wp:positionH>
                <wp:positionV relativeFrom="paragraph">
                  <wp:posOffset>313055</wp:posOffset>
                </wp:positionV>
                <wp:extent cx="129540" cy="53975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czko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4.25pt;mso-wrap-distance-left:9.05pt;mso-wrap-distance-right:9.05pt;mso-wrap-distance-top:0pt;mso-wrap-distance-bottom:0pt;margin-top:24.65pt;mso-position-vertical-relative:text;margin-left: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czk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960755" cy="5397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u w:val="single"/>
                              </w:rPr>
                              <w:t>Wyznaczanie elementów układu gdy dany jest punkt pra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4.25pt;mso-wrap-distance-left:9.05pt;mso-wrap-distance-right:9.05pt;mso-wrap-distance-top:0pt;mso-wrap-distance-bottom:0pt;margin-top:0pt;mso-position-vertical-relative:text;margin-left:1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u w:val="single"/>
                        </w:rPr>
                        <w:t>Wyznaczanie elementów układu gdy dany jest punkt p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7660</wp:posOffset>
                </wp:positionH>
                <wp:positionV relativeFrom="paragraph">
                  <wp:posOffset>53975</wp:posOffset>
                </wp:positionV>
                <wp:extent cx="474980" cy="1403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  <w:r>
                              <w:rPr/>
                              <w:t>=E</w:t>
                            </w:r>
                            <w:r>
                              <w:rPr>
                                <w:vertAlign w:val="subscript"/>
                              </w:rPr>
                              <w:t>BB</w:t>
                            </w:r>
                            <w:r>
                              <w:rPr/>
                              <w:t>-I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-I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=I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+I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,   U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  <w:r>
                              <w:rPr/>
                              <w:t>=E</w:t>
                            </w:r>
                            <w:r>
                              <w:rPr>
                                <w:vertAlign w:val="subscript"/>
                              </w:rPr>
                              <w:t>BB</w:t>
                            </w:r>
                            <w:r>
                              <w:rPr/>
                              <w:t>-I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(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+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)-I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,  U</w:t>
                            </w:r>
                            <w:r>
                              <w:rPr>
                                <w:vertAlign w:val="subscript"/>
                              </w:rPr>
                              <w:t>CE</w:t>
                            </w:r>
                            <w:r>
                              <w:rPr/>
                              <w:t>=E</w:t>
                            </w:r>
                            <w:r>
                              <w:rPr>
                                <w:vertAlign w:val="subscript"/>
                              </w:rPr>
                              <w:t>CC</w:t>
                            </w:r>
                            <w:r>
                              <w:rPr/>
                              <w:t>-I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-I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(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+R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1.05pt;mso-wrap-distance-left:9.05pt;mso-wrap-distance-right:9.05pt;mso-wrap-distance-top:0pt;mso-wrap-distance-bottom:0pt;margin-top:4.25pt;mso-position-vertical-relative:text;margin-left:1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BE</w:t>
                      </w:r>
                      <w:r>
                        <w:rPr/>
                        <w:t>=E</w:t>
                      </w:r>
                      <w:r>
                        <w:rPr>
                          <w:vertAlign w:val="subscript"/>
                        </w:rPr>
                        <w:t>BB</w:t>
                      </w:r>
                      <w:r>
                        <w:rPr/>
                        <w:t>-I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-I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, I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=I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+I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,   U</w:t>
                      </w:r>
                      <w:r>
                        <w:rPr>
                          <w:vertAlign w:val="subscript"/>
                        </w:rPr>
                        <w:t>BE</w:t>
                      </w:r>
                      <w:r>
                        <w:rPr/>
                        <w:t>=E</w:t>
                      </w:r>
                      <w:r>
                        <w:rPr>
                          <w:vertAlign w:val="subscript"/>
                        </w:rPr>
                        <w:t>BB</w:t>
                      </w:r>
                      <w:r>
                        <w:rPr/>
                        <w:t>-I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(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+R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)-I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,  U</w:t>
                      </w:r>
                      <w:r>
                        <w:rPr>
                          <w:vertAlign w:val="subscript"/>
                        </w:rPr>
                        <w:t>CE</w:t>
                      </w:r>
                      <w:r>
                        <w:rPr/>
                        <w:t>=E</w:t>
                      </w:r>
                      <w:r>
                        <w:rPr>
                          <w:vertAlign w:val="subscript"/>
                        </w:rPr>
                        <w:t>CC</w:t>
                      </w:r>
                      <w:r>
                        <w:rPr/>
                        <w:t>-I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-I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(R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+R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4230</wp:posOffset>
                </wp:positionH>
                <wp:positionV relativeFrom="paragraph">
                  <wp:posOffset>10795</wp:posOffset>
                </wp:positionV>
                <wp:extent cx="615315" cy="18351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FF0000"/>
                              </w:rPr>
                              <w:t>Chcemy uzyskać</w:t>
                            </w:r>
                            <w:r>
                              <w:rPr/>
                              <w:t xml:space="preserve"> U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  <w:r>
                              <w:rPr/>
                              <w:t>=U</w:t>
                            </w:r>
                            <w:r>
                              <w:rPr>
                                <w:vertAlign w:val="subscript"/>
                              </w:rPr>
                              <w:t>BEQ</w:t>
                            </w:r>
                            <w:r>
                              <w:rPr/>
                              <w:t>, E</w:t>
                            </w:r>
                            <w:r>
                              <w:rPr>
                                <w:vertAlign w:val="subscript"/>
                              </w:rPr>
                              <w:t>CE</w:t>
                            </w:r>
                            <w:r>
                              <w:rPr/>
                              <w:t>=U</w:t>
                            </w:r>
                            <w:r>
                              <w:rPr>
                                <w:vertAlign w:val="subscript"/>
                              </w:rPr>
                              <w:t>CEQ</w:t>
                            </w:r>
                            <w:r>
                              <w:rPr/>
                              <w:t xml:space="preserve"> ,  I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=I</w:t>
                            </w:r>
                            <w:r>
                              <w:rPr>
                                <w:vertAlign w:val="subscript"/>
                              </w:rPr>
                              <w:t>CQ</w:t>
                            </w:r>
                            <w:r>
                              <w:rPr/>
                              <w:t>, IB=I</w:t>
                            </w:r>
                            <w:r>
                              <w:rPr>
                                <w:vertAlign w:val="subscript"/>
                              </w:rPr>
                              <w:t>BQ</w:t>
                            </w:r>
                            <w:r>
                              <w:rPr/>
                              <w:t>, U</w:t>
                            </w:r>
                            <w:r>
                              <w:rPr>
                                <w:vertAlign w:val="subscript"/>
                              </w:rPr>
                              <w:t>BEQ</w:t>
                            </w:r>
                            <w:r>
                              <w:rPr/>
                              <w:t>=E</w:t>
                            </w:r>
                            <w:r>
                              <w:rPr>
                                <w:vertAlign w:val="subscript"/>
                              </w:rPr>
                              <w:t>BB</w:t>
                            </w:r>
                            <w:r>
                              <w:rPr/>
                              <w:t>-I</w:t>
                            </w:r>
                            <w:r>
                              <w:rPr>
                                <w:vertAlign w:val="subscript"/>
                              </w:rPr>
                              <w:t>BQ</w:t>
                            </w:r>
                            <w:r>
                              <w:rPr/>
                              <w:t>(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+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)-I</w:t>
                            </w:r>
                            <w:r>
                              <w:rPr>
                                <w:vertAlign w:val="subscript"/>
                              </w:rPr>
                              <w:t>CQ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,   U</w:t>
                            </w:r>
                            <w:r>
                              <w:rPr>
                                <w:vertAlign w:val="subscript"/>
                              </w:rPr>
                              <w:t>CEQ</w:t>
                            </w:r>
                            <w:r>
                              <w:rPr/>
                              <w:t>=E</w:t>
                            </w:r>
                            <w:r>
                              <w:rPr>
                                <w:vertAlign w:val="subscript"/>
                              </w:rPr>
                              <w:t>CC</w:t>
                            </w:r>
                            <w:r>
                              <w:rPr/>
                              <w:t>-I</w:t>
                            </w:r>
                            <w:r>
                              <w:rPr>
                                <w:vertAlign w:val="subscript"/>
                              </w:rPr>
                              <w:t>BQ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-I</w:t>
                            </w:r>
                            <w:r>
                              <w:rPr>
                                <w:vertAlign w:val="subscript"/>
                              </w:rPr>
                              <w:t>CQ</w:t>
                            </w:r>
                            <w:r>
                              <w:rPr/>
                              <w:t>(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+R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4.45pt;mso-wrap-distance-left:9.05pt;mso-wrap-distance-right:9.05pt;mso-wrap-distance-top:0pt;mso-wrap-distance-bottom:0pt;margin-top:0.85pt;mso-position-vertical-relative:text;margin-left:16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                       </w:t>
                      </w:r>
                      <w:r>
                        <w:rPr>
                          <w:color w:val="FF0000"/>
                        </w:rPr>
                        <w:t>Chcemy uzyskać</w:t>
                      </w:r>
                      <w:r>
                        <w:rPr/>
                        <w:t xml:space="preserve"> U</w:t>
                      </w:r>
                      <w:r>
                        <w:rPr>
                          <w:vertAlign w:val="subscript"/>
                        </w:rPr>
                        <w:t>BE</w:t>
                      </w:r>
                      <w:r>
                        <w:rPr/>
                        <w:t>=U</w:t>
                      </w:r>
                      <w:r>
                        <w:rPr>
                          <w:vertAlign w:val="subscript"/>
                        </w:rPr>
                        <w:t>BEQ</w:t>
                      </w:r>
                      <w:r>
                        <w:rPr/>
                        <w:t>, E</w:t>
                      </w:r>
                      <w:r>
                        <w:rPr>
                          <w:vertAlign w:val="subscript"/>
                        </w:rPr>
                        <w:t>CE</w:t>
                      </w:r>
                      <w:r>
                        <w:rPr/>
                        <w:t>=U</w:t>
                      </w:r>
                      <w:r>
                        <w:rPr>
                          <w:vertAlign w:val="subscript"/>
                        </w:rPr>
                        <w:t>CEQ</w:t>
                      </w:r>
                      <w:r>
                        <w:rPr/>
                        <w:t xml:space="preserve"> ,  I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=I</w:t>
                      </w:r>
                      <w:r>
                        <w:rPr>
                          <w:vertAlign w:val="subscript"/>
                        </w:rPr>
                        <w:t>CQ</w:t>
                      </w:r>
                      <w:r>
                        <w:rPr/>
                        <w:t>, IB=I</w:t>
                      </w:r>
                      <w:r>
                        <w:rPr>
                          <w:vertAlign w:val="subscript"/>
                        </w:rPr>
                        <w:t>BQ</w:t>
                      </w:r>
                      <w:r>
                        <w:rPr/>
                        <w:t>, U</w:t>
                      </w:r>
                      <w:r>
                        <w:rPr>
                          <w:vertAlign w:val="subscript"/>
                        </w:rPr>
                        <w:t>BEQ</w:t>
                      </w:r>
                      <w:r>
                        <w:rPr/>
                        <w:t>=E</w:t>
                      </w:r>
                      <w:r>
                        <w:rPr>
                          <w:vertAlign w:val="subscript"/>
                        </w:rPr>
                        <w:t>BB</w:t>
                      </w:r>
                      <w:r>
                        <w:rPr/>
                        <w:t>-I</w:t>
                      </w:r>
                      <w:r>
                        <w:rPr>
                          <w:vertAlign w:val="subscript"/>
                        </w:rPr>
                        <w:t>BQ</w:t>
                      </w:r>
                      <w:r>
                        <w:rPr/>
                        <w:t>(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+R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)-I</w:t>
                      </w:r>
                      <w:r>
                        <w:rPr>
                          <w:vertAlign w:val="subscript"/>
                        </w:rPr>
                        <w:t>CQ</w:t>
                      </w: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,   U</w:t>
                      </w:r>
                      <w:r>
                        <w:rPr>
                          <w:vertAlign w:val="subscript"/>
                        </w:rPr>
                        <w:t>CEQ</w:t>
                      </w:r>
                      <w:r>
                        <w:rPr/>
                        <w:t>=E</w:t>
                      </w:r>
                      <w:r>
                        <w:rPr>
                          <w:vertAlign w:val="subscript"/>
                        </w:rPr>
                        <w:t>CC</w:t>
                      </w:r>
                      <w:r>
                        <w:rPr/>
                        <w:t>-I</w:t>
                      </w:r>
                      <w:r>
                        <w:rPr>
                          <w:vertAlign w:val="subscript"/>
                        </w:rPr>
                        <w:t>BQ</w:t>
                      </w: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-I</w:t>
                      </w:r>
                      <w:r>
                        <w:rPr>
                          <w:vertAlign w:val="subscript"/>
                        </w:rPr>
                        <w:t>CQ</w:t>
                      </w:r>
                      <w:r>
                        <w:rPr/>
                        <w:t>(R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+R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9545</wp:posOffset>
                </wp:positionH>
                <wp:positionV relativeFrom="paragraph">
                  <wp:posOffset>10795</wp:posOffset>
                </wp:positionV>
                <wp:extent cx="885190" cy="17272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obnie jak poprzednio mamy dwa równania natomiast mamy pięć niewiadomych elementów musimy zatem na tym etapie rozważań przyjąć jako dane trzy wielkości byle nie były to wielkości z tego samego równ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3.6pt;mso-wrap-distance-left:9.05pt;mso-wrap-distance-right:9.05pt;mso-wrap-distance-top:0pt;mso-wrap-distance-bottom:0pt;margin-top:0.85pt;mso-position-vertical-relative:text;margin-left:2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dobnie jak poprzednio mamy dwa równania natomiast mamy pięć niewiadomych elementów musimy zatem na tym etapie rozważań przyjąć jako dane trzy wielkości byle nie były to wielkości z tego samego rów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0</wp:posOffset>
                </wp:positionH>
                <wp:positionV relativeFrom="paragraph">
                  <wp:posOffset>474980</wp:posOffset>
                </wp:positionV>
                <wp:extent cx="1316990" cy="2266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izując wzory na współczynniki stabilizacji  kolektora dochodzimy do wniosku że należy dążyć do dużej wartości R</w:t>
                            </w:r>
                            <w:r>
                              <w:rPr>
                                <w:vertAlign w:val="subscript"/>
                              </w:rPr>
                              <w:t xml:space="preserve">E </w:t>
                            </w:r>
                            <w:r>
                              <w:rPr/>
                              <w:t>małej R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i stosować tranzystory o jak największym β. Zauważmy że duże wartości prowadzi do minimalizacji wszystkich współczynników , stabilizacji prądów kolektora. Z drugiej strony duże R</w:t>
                            </w:r>
                            <w:r>
                              <w:rPr>
                                <w:vertAlign w:val="subscript"/>
                              </w:rPr>
                              <w:t xml:space="preserve">E </w:t>
                            </w:r>
                            <w:r>
                              <w:rPr/>
                              <w:t>prowadzi do dużych zmian napięcia U</w:t>
                            </w:r>
                            <w:r>
                              <w:rPr>
                                <w:vertAlign w:val="subscript"/>
                              </w:rPr>
                              <w:t xml:space="preserve">CE </w:t>
                            </w:r>
                            <w:r>
                              <w:rPr/>
                              <w:t>. Należy dobrać kompromisową wart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7.85pt;mso-wrap-distance-left:9.05pt;mso-wrap-distance-right:9.05pt;mso-wrap-distance-top:0pt;mso-wrap-distance-bottom:0pt;margin-top:37.4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izując wzory na współczynniki stabilizacji  kolektora dochodzimy do wniosku że należy dążyć do dużej wartości R</w:t>
                      </w:r>
                      <w:r>
                        <w:rPr>
                          <w:vertAlign w:val="subscript"/>
                        </w:rPr>
                        <w:t xml:space="preserve">E </w:t>
                      </w:r>
                      <w:r>
                        <w:rPr/>
                        <w:t>małej R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i stosować tranzystory o jak największym β. Zauważmy że duże wartości prowadzi do minimalizacji wszystkich współczynników , stabilizacji prądów kolektora. Z drugiej strony duże R</w:t>
                      </w:r>
                      <w:r>
                        <w:rPr>
                          <w:vertAlign w:val="subscript"/>
                        </w:rPr>
                        <w:t xml:space="preserve">E </w:t>
                      </w:r>
                      <w:r>
                        <w:rPr/>
                        <w:t>prowadzi do dużych zmian napięcia U</w:t>
                      </w:r>
                      <w:r>
                        <w:rPr>
                          <w:vertAlign w:val="subscript"/>
                        </w:rPr>
                        <w:t xml:space="preserve">CE </w:t>
                      </w:r>
                      <w:r>
                        <w:rPr/>
                        <w:t>. Należy dobrać kompromisową wart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6195</wp:posOffset>
                </wp:positionH>
                <wp:positionV relativeFrom="paragraph">
                  <wp:posOffset>615315</wp:posOffset>
                </wp:positionV>
                <wp:extent cx="183515" cy="431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4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ałe prą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3.4pt;mso-wrap-distance-left:9.05pt;mso-wrap-distance-right:9.05pt;mso-wrap-distance-top:0pt;mso-wrap-distance-bottom:0pt;margin-top:48.45pt;mso-position-vertical-relative:text;margin-left:1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ałe prą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635</wp:posOffset>
                </wp:positionH>
                <wp:positionV relativeFrom="paragraph">
                  <wp:posOffset>615315</wp:posOffset>
                </wp:positionV>
                <wp:extent cx="183515" cy="4318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4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uże prą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3.4pt;mso-wrap-distance-left:9.05pt;mso-wrap-distance-right:9.05pt;mso-wrap-distance-top:0pt;mso-wrap-distance-bottom:0pt;margin-top:48.45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uże prą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6365</wp:posOffset>
                </wp:positionH>
                <wp:positionV relativeFrom="paragraph">
                  <wp:posOffset>712470</wp:posOffset>
                </wp:positionV>
                <wp:extent cx="928370" cy="35623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jczęściej stosowany w układach dyskretnych jest układ c) ( potencjometryczny ), w układzie tym I</w:t>
                            </w:r>
                            <w:r>
                              <w:rPr>
                                <w:vertAlign w:val="subscript"/>
                              </w:rPr>
                              <w:t xml:space="preserve">B </w:t>
                            </w:r>
                            <w:r>
                              <w:rPr/>
                              <w:t xml:space="preserve"> dostarczany jest za pomocą dzielnika 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,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. W celu uzyskania stabilnego p.p. tranzystora prąd dzielnika musi być kilka razy większy niż I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 (przeciętnie od 2 do 10 razy). Im większa jest wartość prądu dzielnika, tym stabilniejszy jest p.p. tranzystora. Jednakże nie możemy stosować zbyt dużego I</w:t>
                            </w:r>
                            <w:r>
                              <w:rPr>
                                <w:vertAlign w:val="subscript"/>
                              </w:rPr>
                              <w:t>D</w:t>
                            </w:r>
                            <w:r>
                              <w:rPr/>
                              <w:t xml:space="preserve">  ponieważ zwiększymy pobór mocy z układu zasilająceg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8.05pt;mso-wrap-distance-left:9.05pt;mso-wrap-distance-right:9.05pt;mso-wrap-distance-top:0pt;mso-wrap-distance-bottom:0pt;margin-top:56.1pt;mso-position-vertical-relative:text;margin-left:20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jczęściej stosowany w układach dyskretnych jest układ c) ( potencjometryczny ), w układzie tym I</w:t>
                      </w:r>
                      <w:r>
                        <w:rPr>
                          <w:vertAlign w:val="subscript"/>
                        </w:rPr>
                        <w:t xml:space="preserve">B </w:t>
                      </w:r>
                      <w:r>
                        <w:rPr/>
                        <w:t xml:space="preserve"> dostarczany jest za pomocą dzielnika 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,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. W celu uzyskania stabilnego p.p. tranzystora prąd dzielnika musi być kilka razy większy niż I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 (przeciętnie od 2 do 10 razy). Im większa jest wartość prądu dzielnika, tym stabilniejszy jest p.p. tranzystora. Jednakże nie możemy stosować zbyt dużego I</w:t>
                      </w:r>
                      <w:r>
                        <w:rPr>
                          <w:vertAlign w:val="subscript"/>
                        </w:rPr>
                        <w:t>D</w:t>
                      </w:r>
                      <w:r>
                        <w:rPr/>
                        <w:t xml:space="preserve">  ponieważ zwiększymy pobór mocy z układu zasilające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6950</wp:posOffset>
                </wp:positionH>
                <wp:positionV relativeFrom="paragraph">
                  <wp:posOffset>874395</wp:posOffset>
                </wp:positionV>
                <wp:extent cx="313055" cy="14033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D</w:t>
                            </w:r>
                            <w:r>
                              <w:rPr/>
                              <w:t>= (2±10)I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, U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  <w:r>
                              <w:rPr/>
                              <w:t>=0,7V, U</w:t>
                            </w:r>
                            <w:r>
                              <w:rPr>
                                <w:vertAlign w:val="subscript"/>
                              </w:rPr>
                              <w:t>RE</w:t>
                            </w:r>
                            <w:r>
                              <w:rPr/>
                              <w:t>=kilka razy U</w:t>
                            </w:r>
                            <w:r>
                              <w:rPr>
                                <w:vertAlign w:val="subscript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1.05pt;mso-wrap-distance-left:9.05pt;mso-wrap-distance-right:9.05pt;mso-wrap-distance-top:0pt;mso-wrap-distance-bottom:0pt;margin-top:68.8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D</w:t>
                      </w:r>
                      <w:r>
                        <w:rPr/>
                        <w:t>= (2±10)I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, U</w:t>
                      </w:r>
                      <w:r>
                        <w:rPr>
                          <w:vertAlign w:val="subscript"/>
                        </w:rPr>
                        <w:t>BE</w:t>
                      </w:r>
                      <w:r>
                        <w:rPr/>
                        <w:t>=0,7V, U</w:t>
                      </w:r>
                      <w:r>
                        <w:rPr>
                          <w:vertAlign w:val="subscript"/>
                        </w:rPr>
                        <w:t>RE</w:t>
                      </w:r>
                      <w:r>
                        <w:rPr/>
                        <w:t>=kilka razy U</w:t>
                      </w:r>
                      <w:r>
                        <w:rPr>
                          <w:vertAlign w:val="subscript"/>
                        </w:rPr>
                        <w:t>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</wp:posOffset>
                </wp:positionH>
                <wp:positionV relativeFrom="paragraph">
                  <wp:posOffset>658495</wp:posOffset>
                </wp:positionV>
                <wp:extent cx="1263015" cy="431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4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asil. tranzyst. złącz JFET i  z izolow. bramką MOSFET z kanałem zubożony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3.4pt;mso-wrap-distance-left:9.05pt;mso-wrap-distance-right:9.05pt;mso-wrap-distance-top:0pt;mso-wrap-distance-bottom:0pt;margin-top:51.85pt;mso-position-vertical-relative:text;margin-left: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asil. tranzyst. złącz JFET i  z izolow. bramką MOSFET z kanałem zubożo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90</wp:posOffset>
                </wp:positionH>
                <wp:positionV relativeFrom="paragraph">
                  <wp:posOffset>1144270</wp:posOffset>
                </wp:positionV>
                <wp:extent cx="895985" cy="3238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lowe tranzystory złączowe JFET i z izolowaną bramką 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z kanałem zubożonym MOSFET mają bardzo podobne właściwości poza wysokim zakresem napięć U</w:t>
                            </w:r>
                            <w:r>
                              <w:rPr>
                                <w:vertAlign w:val="subscript"/>
                              </w:rPr>
                              <w:t>GS</w:t>
                            </w:r>
                            <w:r>
                              <w:rPr/>
                              <w:t xml:space="preserve"> , gdzie tranzystor MOSFET mogą pracować ze wzbogaceniem. Układy zasilania obu tranzystorów są identyczne. Typowy  p.p. tranzystorów złączowych i z izolowaną bramką znajduje się w tzw. Obszarze pentodowy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5pt;mso-wrap-distance-left:9.05pt;mso-wrap-distance-right:9.05pt;mso-wrap-distance-top:0pt;mso-wrap-distance-bottom:0pt;margin-top:90.1pt;mso-position-vertical-relative:text;margin-left: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lowe tranzystory złączowe JFET i z izolowaną bramką 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z kanałem zubożonym MOSFET mają bardzo podobne właściwości poza wysokim zakresem napięć U</w:t>
                      </w:r>
                      <w:r>
                        <w:rPr>
                          <w:vertAlign w:val="subscript"/>
                        </w:rPr>
                        <w:t>GS</w:t>
                      </w:r>
                      <w:r>
                        <w:rPr/>
                        <w:t xml:space="preserve"> , gdzie tranzystor MOSFET mogą pracować ze wzbogaceniem. Układy zasilania obu tranzystorów są identyczne. Typowy  p.p. tranzystorów złączowych i z izolowaną bramką znajduje się w tzw. Obszarze pentodow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360</wp:posOffset>
                </wp:positionH>
                <wp:positionV relativeFrom="paragraph">
                  <wp:posOffset>723265</wp:posOffset>
                </wp:positionV>
                <wp:extent cx="302260" cy="431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4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EFT z kanałem n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3.4pt;mso-wrap-distance-left:9.05pt;mso-wrap-distance-right:9.05pt;mso-wrap-distance-top:0pt;mso-wrap-distance-bottom:0pt;margin-top:56.95pt;mso-position-vertical-relative:text;margin-left: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JEFT z kanałem n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210</wp:posOffset>
                </wp:positionH>
                <wp:positionV relativeFrom="paragraph">
                  <wp:posOffset>723265</wp:posOffset>
                </wp:positionV>
                <wp:extent cx="582930" cy="6477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SFET ze zubożonym kanałem 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5.1pt;mso-wrap-distance-left:9.05pt;mso-wrap-distance-right:9.05pt;mso-wrap-distance-top:0pt;mso-wrap-distance-bottom:0pt;margin-top:56.95pt;mso-position-vertical-relative:text;margin-left:3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SFET ze zubożonym kanałem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9960</wp:posOffset>
                </wp:positionH>
                <wp:positionV relativeFrom="paragraph">
                  <wp:posOffset>1090295</wp:posOffset>
                </wp:positionV>
                <wp:extent cx="280670" cy="5397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JFET z kanałem 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4.25pt;mso-wrap-distance-left:9.05pt;mso-wrap-distance-right:9.05pt;mso-wrap-distance-top:0pt;mso-wrap-distance-bottom:0pt;margin-top:85.85pt;mso-position-vertical-relative:text;margin-left: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JFET z kanałem 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7660</wp:posOffset>
                </wp:positionH>
                <wp:positionV relativeFrom="paragraph">
                  <wp:posOffset>1079500</wp:posOffset>
                </wp:positionV>
                <wp:extent cx="345440" cy="8636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. polowy z kanałem n z autom. minus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6.8pt;mso-wrap-distance-left:9.05pt;mso-wrap-distance-right:9.05pt;mso-wrap-distance-top:0pt;mso-wrap-distance-bottom:0pt;margin-top:85pt;mso-position-vertical-relative:text;margin-left:1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. polowy z kanałem n z autom. minus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2220</wp:posOffset>
                </wp:positionH>
                <wp:positionV relativeFrom="paragraph">
                  <wp:posOffset>1079500</wp:posOffset>
                </wp:positionV>
                <wp:extent cx="323850" cy="8636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8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OSFET z kanałem zubożonym 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6.8pt;mso-wrap-distance-left:9.05pt;mso-wrap-distance-right:9.05pt;mso-wrap-distance-top:0pt;mso-wrap-distance-bottom:0pt;margin-top:85pt;mso-position-vertical-relative:text;margin-left:9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OSFET z kanałem zubożonym 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0</wp:posOffset>
                </wp:positionV>
                <wp:extent cx="669290" cy="38862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Łatwo zauważyć dla układów z zasilaniem dwubateryjnym  że bateria E</w:t>
                            </w:r>
                            <w:r>
                              <w:rPr>
                                <w:vertAlign w:val="subscript"/>
                              </w:rPr>
                              <w:t>GG</w:t>
                            </w:r>
                            <w:r>
                              <w:rPr/>
                              <w:t xml:space="preserve"> nie jest elementem niezbędnym, ponieważ możliwa jest wersja układu z tzw. Automatycznym minusem w którym niezbędne napięcie U</w:t>
                            </w:r>
                            <w:r>
                              <w:rPr>
                                <w:vertAlign w:val="subscript"/>
                              </w:rPr>
                              <w:t>GS</w:t>
                            </w:r>
                            <w:r>
                              <w:rPr/>
                              <w:t xml:space="preserve"> będzie uzyskiwane przez odpowiednio dobrany spadek napięcia na rezystorze R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 xml:space="preserve">  dla układów z kanałem p stosowane są układy z automatycznym plus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30.6pt;mso-wrap-distance-left:9.05pt;mso-wrap-distance-right:9.05pt;mso-wrap-distance-top:0pt;mso-wrap-distance-bottom:0pt;margin-top:8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Łatwo zauważyć dla układów z zasilaniem dwubateryjnym  że bateria E</w:t>
                      </w:r>
                      <w:r>
                        <w:rPr>
                          <w:vertAlign w:val="subscript"/>
                        </w:rPr>
                        <w:t>GG</w:t>
                      </w:r>
                      <w:r>
                        <w:rPr/>
                        <w:t xml:space="preserve"> nie jest elementem niezbędnym, ponieważ możliwa jest wersja układu z tzw. Automatycznym minusem w którym niezbędne napięcie U</w:t>
                      </w:r>
                      <w:r>
                        <w:rPr>
                          <w:vertAlign w:val="subscript"/>
                        </w:rPr>
                        <w:t>GS</w:t>
                      </w:r>
                      <w:r>
                        <w:rPr/>
                        <w:t xml:space="preserve"> będzie uzyskiwane przez odpowiednio dobrany spadek napięcia na rezystorze R</w:t>
                      </w:r>
                      <w:r>
                        <w:rPr>
                          <w:vertAlign w:val="subscript"/>
                        </w:rPr>
                        <w:t>S</w:t>
                      </w:r>
                      <w:r>
                        <w:rPr/>
                        <w:t xml:space="preserve">  dla układów z kanałem p stosowane są układy z automatycznym plus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2390</wp:posOffset>
                </wp:positionH>
                <wp:positionV relativeFrom="paragraph">
                  <wp:posOffset>1079500</wp:posOffset>
                </wp:positionV>
                <wp:extent cx="820420" cy="5397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chemat ukł. potenc.(dobre właściwości stałości p.p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4.25pt;mso-wrap-distance-left:9.05pt;mso-wrap-distance-right:9.05pt;mso-wrap-distance-top:0pt;mso-wrap-distance-bottom:0pt;margin-top:85pt;mso-position-vertical-relative:text;margin-left:20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chemat ukł. potenc.(dobre właściwości stałości p.p.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1010</wp:posOffset>
                </wp:positionH>
                <wp:positionV relativeFrom="paragraph">
                  <wp:posOffset>1122680</wp:posOffset>
                </wp:positionV>
                <wp:extent cx="550545" cy="14033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tranzyst. bipol. jest rzędu m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tranzyst. polowych jest rzędu μ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tranzyst. MOSFET jest rzędu 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1.05pt;mso-wrap-distance-left:9.05pt;mso-wrap-distance-right:9.05pt;mso-wrap-distance-top:0pt;mso-wrap-distance-bottom:0pt;margin-top:88.4pt;mso-position-vertical-relative:text;margin-left:2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B</w:t>
                      </w:r>
                      <w:r>
                        <w:rPr/>
                        <w:t xml:space="preserve"> tranzyst. bipol. jest rzędu m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B</w:t>
                      </w:r>
                      <w:r>
                        <w:rPr/>
                        <w:t xml:space="preserve"> tranzyst. polowych jest rzędu μ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B</w:t>
                      </w:r>
                      <w:r>
                        <w:rPr/>
                        <w:t xml:space="preserve"> tranzyst. MOSFET jest rzędu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ial"/>
      <w:color w:val="000000"/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color w:val="FF0000"/>
    </w:rPr>
  </w:style>
  <w:style w:type="paragraph" w:styleId="Tekstpodstawowy3">
    <w:name w:val="Tekst podstawowy 3"/>
    <w:basedOn w:val="Normal"/>
    <w:qFormat/>
    <w:pPr>
      <w:ind w:right="2835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9:13:00Z</dcterms:created>
  <dc:creator>Uki</dc:creator>
  <dc:description/>
  <dc:language>en-US</dc:language>
  <cp:lastModifiedBy>Uki</cp:lastModifiedBy>
  <cp:lastPrinted>2002-11-09T04:28:00Z</cp:lastPrinted>
  <dcterms:modified xsi:type="dcterms:W3CDTF">2003-01-15T20:05:00Z</dcterms:modified>
  <cp:revision>4</cp:revision>
  <dc:subject/>
  <dc:title>Punkt pracy: Właściwości układu elektronicznego zależą nie tylko od typu i układu pracy tranzystora, ale także od wartości śre</dc:title>
</cp:coreProperties>
</file>