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77160" cy="1475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320" cy="147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10.75pt;height:11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064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64770</wp:posOffset>
                </wp:positionV>
                <wp:extent cx="527050" cy="367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367200"/>
                          <a:chOff x="0" y="0"/>
                          <a:chExt cx="527040" cy="367200"/>
                        </a:xfrm>
                      </wpg:grpSpPr>
                      <wps:wsp>
                        <wps:cNvSpPr txBox="1"/>
                        <wps:spPr>
                          <a:xfrm>
                            <a:off x="60480" y="324000"/>
                            <a:ext cx="12312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321480"/>
                            <a:ext cx="441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90320" y="306000"/>
                            <a:ext cx="26640" cy="2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800"/>
                            <a:ext cx="29880" cy="2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8160"/>
                            <a:ext cx="720" cy="28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42480"/>
                            <a:ext cx="13392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SS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259200"/>
                            <a:ext cx="6732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6360" y="306000"/>
                            <a:ext cx="26640" cy="2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830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159480"/>
                            <a:ext cx="1897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480"/>
                            <a:ext cx="72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40" y="213480"/>
                            <a:ext cx="35316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720" y="172800"/>
                            <a:ext cx="221040" cy="14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118080"/>
                            <a:ext cx="223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150480"/>
                            <a:ext cx="223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72800"/>
                            <a:ext cx="3348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324000"/>
                            <a:ext cx="12312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161280"/>
                            <a:ext cx="12312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SS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0080"/>
                            <a:ext cx="432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118800"/>
                            <a:ext cx="12312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1/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5.1pt;width:41.5pt;height:28.9pt" coordorigin="-34,102" coordsize="830,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;top:612;width:19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,608" to="760,6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f" o:allowincell="f" style="position:absolute;left:738;top:585;width:41;height:46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36;top:119;width:46;height:42;mso-wrap-style:none;v-text-anchor:middle" type="_x0000_t5">
                  <v:fill o:detectmouseclick="t" type="solid" color2="white"/>
                  <v:stroke color="#3465a4" joinstyle="round" endcap="flat"/>
                  <w10:wrap type="none"/>
                </v:shape>
                <v:line id="shape_0" from="558,162" to="558,6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70;top:169;width:210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SS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510;width:10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3;top:585;width:41;height:46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rect id="shape_0" coordorigin="10800,126" coordsize="10733,10673" path="l0,21600xee" stroked="t" o:allowincell="f" style="position:absolute;left:-34;top:102;width:602;height:509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origin="10800,126" coordsize="10733,10673" path="l0,21600xee" stroked="t" o:allowincell="f" style="position:absolute;left:267;top:353;width:298;height:251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401,353" to="401,6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8,438" to="733,60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22,374" to="569,60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83;top:288;width:34;height: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339;width:34;height: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374;width:52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612;width:19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356;width:193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SS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;top:118;width:67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89;width:193;height: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1/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57325" cy="431800"/>
                <wp:effectExtent l="3175" t="2540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31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14.7pt;height:33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</wp:posOffset>
                </wp:positionH>
                <wp:positionV relativeFrom="paragraph">
                  <wp:posOffset>690880</wp:posOffset>
                </wp:positionV>
                <wp:extent cx="313055" cy="291465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" cy="291600"/>
                          <a:chOff x="0" y="0"/>
                          <a:chExt cx="313200" cy="291600"/>
                        </a:xfrm>
                      </wpg:grpSpPr>
                      <wps:wsp>
                        <wps:cNvSpPr txBox="1"/>
                        <wps:spPr>
                          <a:xfrm>
                            <a:off x="12240" y="152280"/>
                            <a:ext cx="417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0" y="108000"/>
                            <a:ext cx="972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108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64800" cy="64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16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11808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3080" y="756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3080" y="1620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800" y="162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000" y="0"/>
                            <a:ext cx="83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240" y="20160"/>
                              <a:ext cx="525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000" y="2052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" y="97200"/>
                            <a:ext cx="76320" cy="648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3920" y="432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5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4000"/>
                              <a:ext cx="32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00" y="2376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6800"/>
                            <a:ext cx="4320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3168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" y="291600"/>
                            <a:ext cx="15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216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916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18540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0400" y="162000"/>
                            <a:ext cx="21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1512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75600"/>
                            <a:ext cx="417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512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54.4pt;width:24.6pt;height:22.9pt" coordorigin="102,1088" coordsize="492,458">
                <v:shape id="shape_0" stroked="f" o:allowincell="f" style="position:absolute;left:121;top:1328;width:6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1;top:1258;width:152;height:102">
                  <v:line id="shape_0" from="306,1275" to="306,13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6,1292" to="373,12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6,1326" to="373,13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1,1326" to="288,13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stroked="t" o:allowincell="f" style="position:absolute;left:255;top:1258;width:101;height:10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289,1292" to="289,13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95;top:1274;width:133;height:81">
                  <v:group id="shape_0" style="position:absolute;left:395;top:1274;width:34;height:68">
                    <v:shape id="shape_0" fillcolor="black" stroked="f" o:allowincell="f" style="position:absolute;left:394;top:1274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12,1309" to="412,13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5;top:128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8;top:1207;width:83;height:85">
                  <v:group id="shape_0" style="position:absolute;left:358;top:1208;width:34;height:84">
                    <v:shape id="shape_0" fillcolor="black" stroked="f" o:allowincell="f" style="position:absolute;left:359;top:1242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376,1208" to="376,124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,1276" to="376,129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0;top:1207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8;top:1343;width:83;height:85">
                  <v:group id="shape_0" style="position:absolute;left:358;top:1344;width:34;height:84">
                    <v:shape id="shape_0" fillcolor="black" stroked="f" o:allowincell="f" style="position:absolute;left:359;top:1378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376,1344" to="376,137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6,1412" to="376,142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0;top:1343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9;top:1343;width:135;height:102">
                  <v:line id="shape_0" from="527,1377" to="594,1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4,1394" to="577,1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1,1343" to="561,1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1,1394" to="561,14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59;top:137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;top:1088;width:131;height:135">
                  <v:group id="shape_0" style="position:absolute;left:357;top:1088;width:34;height:135">
                    <v:rect id="shape_0" fillcolor="white" stroked="t" o:allowincell="f" style="position:absolute;left:357;top:1122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374,1088" to="374,112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,1190" to="374,122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5;top:1120;width:82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;top:1411;width:117;height:135">
                  <v:group id="shape_0" style="position:absolute;left:357;top:1411;width:34;height:135">
                    <v:rect id="shape_0" fillcolor="white" stroked="t" o:allowincell="f" style="position:absolute;left:357;top:1445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374,1411" to="374,144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4,1513" to="374,1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6;top:1443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;top:1326;width:119;height:135">
                  <v:group id="shape_0" style="position:absolute;left:119;top:1326;width:34;height:135">
                    <v:rect id="shape_0" fillcolor="white" stroked="t" o:allowincell="f" style="position:absolute;left:119;top:1360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136,1326" to="136,135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6,1428" to="136,14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8;top:1358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;top:1241;width:119;height:101">
                  <v:shape id="shape_0" fillcolor="black" stroked="f" o:allowincell="f" style="position:absolute;left:187;top:1309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8;top:1241;width:118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,1326" to="237,13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,1326" to="186,13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0;top:1462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;top:1445;width:67;height:100">
                  <v:line id="shape_0" from="102,1479" to="169,14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,1496" to="152,14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,1445" to="136,14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36,1495" to="136,154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36,1547" to="373,1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1,1428" to="561,1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4,1547" to="560,1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4,1088" to="560,10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1,1088" to="561,13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38;top:1386;width:102;height:94">
                  <v:group id="shape_0" style="position:absolute;left:274;top:1386;width:61;height:41">
                    <v:shape id="shape_0" fillcolor="black" stroked="f" o:allowincell="f" style="position:absolute;left:274;top:1386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306,1411" to="335,14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8;top:141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3;top:1343;width: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1326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1207;width:6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,1326" to="374,13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185</wp:posOffset>
                </wp:positionH>
                <wp:positionV relativeFrom="paragraph">
                  <wp:posOffset>603885</wp:posOffset>
                </wp:positionV>
                <wp:extent cx="323850" cy="378460"/>
                <wp:effectExtent l="1905" t="0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78360"/>
                          <a:chOff x="0" y="0"/>
                          <a:chExt cx="324000" cy="378360"/>
                        </a:xfrm>
                      </wpg:grpSpPr>
                      <wpg:grpSp>
                        <wpg:cNvGrpSpPr/>
                        <wpg:grpSpPr>
                          <a:xfrm>
                            <a:off x="0" y="54720"/>
                            <a:ext cx="32400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6200" y="11808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864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880" y="756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880" y="1512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600" y="16164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0"/>
                              <a:ext cx="83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240" y="20160"/>
                                <a:ext cx="525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20484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97200"/>
                              <a:ext cx="763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439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5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5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540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323640"/>
                              <a:ext cx="172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1564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2364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85400"/>
                              <a:ext cx="64800" cy="6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43200" cy="29880"/>
                              </a:xfrm>
                            </wpg:grpSpPr>
                            <wps:wsp>
                              <wps:cNvSpPr/>
                              <wps:spPr>
                                <a:xfrm rot="17889600">
                                  <a:off x="3600" y="3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440"/>
                                  <a:ext cx="19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44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1200" y="17244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1512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75600"/>
                              <a:ext cx="417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29124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564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428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2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6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428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1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3600" y="29124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0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120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0"/>
                              <a:ext cx="172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108000"/>
                              <a:ext cx="972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10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0960" cy="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otencjometrycz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5pt;margin-top:47.55pt;width:25.45pt;height:29.7pt" coordorigin="731,951" coordsize="509,594">
                <v:group id="shape_0" style="position:absolute;left:731;top:1037;width:509;height:509">
                  <v:group id="shape_0" style="position:absolute;left:1040;top:1223;width:133;height:81">
                    <v:group id="shape_0" style="position:absolute;left:1040;top:1223;width:34;height:68">
                      <v:shape id="shape_0" fillcolor="black" stroked="f" o:allowincell="f" style="position:absolute;left:1040;top:1223;width:33;height:33;mso-wrap-style:none;v-text-anchor:middle;rotation:359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058,1258" to="1058,12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71;top:1236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03;top:1156;width:83;height:85">
                    <v:group id="shape_0" style="position:absolute;left:1003;top:1157;width:34;height:84">
                      <v:shape id="shape_0" fillcolor="black" stroked="f" o:allowincell="f" style="position:absolute;left:1005;top:1191;width:33;height:33;mso-wrap-style:none;v-text-anchor:middle;rotation:180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022,1157" to="1022,119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2,1225" to="1022,124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36;top:1156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03;top:1275;width:83;height:85">
                    <v:group id="shape_0" style="position:absolute;left:1003;top:1276;width:34;height:84">
                      <v:shape id="shape_0" fillcolor="black" stroked="f" o:allowincell="f" style="position:absolute;left:1005;top:1310;width:33;height:33;mso-wrap-style:none;v-text-anchor:middle;rotation:180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022,1276" to="1022,130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2,1344" to="1022,136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36;top:1275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05;top:1291;width:135;height:102">
                    <v:line id="shape_0" from="1173,1325" to="1240,132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90,1342" to="1223,13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07,1291" to="1207,13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207,1342" to="1207,13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5;top:1325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03;top:1037;width:131;height:135">
                    <v:group id="shape_0" style="position:absolute;left:1003;top:1037;width:34;height:135">
                      <v:rect id="shape_0" fillcolor="white" stroked="t" o:allowincell="f" style="position:absolute;left:1003;top:1071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1020,1037" to="1020,107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0,1139" to="1020,117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51;top:1069;width:82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03;top:1359;width:116;height:135">
                    <v:group id="shape_0" style="position:absolute;left:1003;top:1359;width:34;height:135">
                      <v:rect id="shape_0" fillcolor="white" stroked="t" o:allowincell="f" style="position:absolute;left:1003;top:1394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1020,1359" to="1020,139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0,1462" to="1020,149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52;top:1392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1;top:1190;width:120;height:101">
                    <v:shape id="shape_0" fillcolor="black" stroked="f" o:allowincell="f" style="position:absolute;left:850;top:1258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781;top:1190;width:118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84,1275" to="900,12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9,1275" to="849,12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748,1547" to="1019,15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7,1377" to="1207,15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0,1547" to="1206,15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0,1037" to="1206,10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7,1037" to="1207,12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884;top:1335;width:102;height:93">
                    <v:group id="shape_0" style="position:absolute;left:920;top:1335;width:61;height:40">
                      <v:shape id="shape_0" fillcolor="black" stroked="f" o:allowincell="f" style="position:absolute;left:920;top:1335;width:33;height:33;mso-wrap-style:none;v-text-anchor:middle;rotation:298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952,1359" to="981,137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84;top:1359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69;top:1308;width:3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;top:1275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4;top:1156;width:65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8,1496" to="748,15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731;top:1377;width:119;height:135">
                    <v:group id="shape_0" style="position:absolute;left:731;top:1377;width:34;height:135">
                      <v:rect id="shape_0" fillcolor="white" stroked="t" o:allowincell="f" style="position:absolute;left:731;top:1411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748,1377" to="748,141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8,1479" to="748,151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80;top:1409;width:69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2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1;top:1071;width:119;height:135">
                    <v:group id="shape_0" style="position:absolute;left:731;top:1071;width:34;height:135">
                      <v:rect id="shape_0" fillcolor="white" stroked="t" o:allowincell="f" style="position:absolute;left:731;top:1105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748,1071" to="748,110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8,1173" to="748,120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80;top:1103;width:69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1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020,1496" to="1020,15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8,1207" to="748,1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8,1275" to="866,12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8,1037" to="1019,10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8,1037" to="748,10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867;top:1207;width:152;height:102">
                    <v:line id="shape_0" from="952,1224" to="952,12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52,1241" to="1019,124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52,1275" to="1019,12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7,1275" to="934,12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901;top:1207;width:101;height:101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line id="shape_0" from="935,1241" to="935,12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31;top:951;width:473;height: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otencjometrycz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0275</wp:posOffset>
                </wp:positionH>
                <wp:positionV relativeFrom="paragraph">
                  <wp:posOffset>658495</wp:posOffset>
                </wp:positionV>
                <wp:extent cx="389255" cy="323850"/>
                <wp:effectExtent l="0" t="190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24000"/>
                          <a:chOff x="0" y="0"/>
                          <a:chExt cx="389160" cy="324000"/>
                        </a:xfrm>
                      </wpg:grpSpPr>
                      <wpg:grpSp>
                        <wpg:cNvGrpSpPr/>
                        <wpg:grpSpPr>
                          <a:xfrm>
                            <a:off x="261720" y="11808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44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400" y="756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400" y="1512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760" y="162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83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600" y="20160"/>
                              <a:ext cx="525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2052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12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400" y="97200"/>
                            <a:ext cx="76320" cy="648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3920" y="432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5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4000"/>
                              <a:ext cx="32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324000"/>
                            <a:ext cx="15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16000"/>
                            <a:ext cx="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240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18540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2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360" y="172800"/>
                            <a:ext cx="21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512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75600"/>
                            <a:ext cx="417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1512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700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2376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648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8760" y="2916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0400"/>
                            <a:ext cx="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376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0"/>
                            <a:ext cx="226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8316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33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2@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920" y="108000"/>
                            <a:ext cx="972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54000" y="108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64800" cy="64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16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51.85pt;width:30.6pt;height:25.45pt" coordorigin="1466,1037" coordsize="612,509">
                <v:group id="shape_0" style="position:absolute;left:1878;top:1223;width:132;height:81">
                  <v:group id="shape_0" style="position:absolute;left:1878;top:1223;width:34;height:68">
                    <v:shape id="shape_0" fillcolor="black" stroked="f" o:allowincell="f" style="position:absolute;left:1877;top:1223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895,1258" to="1895,12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08;top:123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41;top:1156;width:83;height:85">
                  <v:group id="shape_0" style="position:absolute;left:1841;top:1157;width:34;height:84">
                    <v:shape id="shape_0" fillcolor="black" stroked="f" o:allowincell="f" style="position:absolute;left:1842;top:1191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859,1157" to="1859,119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59,1225" to="1859,124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73;top:1156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41;top:1275;width:83;height:85">
                  <v:group id="shape_0" style="position:absolute;left:1841;top:1276;width:34;height:84">
                    <v:shape id="shape_0" fillcolor="black" stroked="f" o:allowincell="f" style="position:absolute;left:1842;top:1310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859,1276" to="1859,130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59,1344" to="1859,136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73;top:1275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42;top:1292;width:135;height:102">
                  <v:line id="shape_0" from="2010,1326" to="2077,13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27,1343" to="2060,1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4,1292" to="2044,13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4,1343" to="2044,1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942;top:1326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40;top:1037;width:132;height:135">
                  <v:group id="shape_0" style="position:absolute;left:1840;top:1037;width:34;height:135">
                    <v:rect id="shape_0" fillcolor="white" stroked="t" o:allowincell="f" style="position:absolute;left:1840;top:1071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1857,1037" to="1857,107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57,1139" to="1857,117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88;top:1069;width:82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40;top:1360;width:117;height:135">
                  <v:group id="shape_0" style="position:absolute;left:1840;top:1360;width:34;height:135">
                    <v:rect id="shape_0" fillcolor="white" stroked="t" o:allowincell="f" style="position:absolute;left:1840;top:1394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1857,1360" to="1857,139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57,1462" to="1857,14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89;top:1392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2;top:1275;width:119;height:135">
                  <v:group id="shape_0" style="position:absolute;left:1602;top:1275;width:34;height:135">
                    <v:rect id="shape_0" fillcolor="white" stroked="t" o:allowincell="f" style="position:absolute;left:1602;top:1309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1619,1275" to="1619,130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19,1377" to="1619,14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51;top:1307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1;top:1190;width:119;height:101">
                  <v:shape id="shape_0" fillcolor="black" stroked="f" o:allowincell="f" style="position:absolute;left:1670;top:1258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601;top:1190;width:118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04,1275" to="1720,12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19,1275" to="1669,12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619,1547" to="1856,1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44,1377" to="2044,1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57,1547" to="2043,15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57,1037" to="2043,10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44,1037" to="2044,12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721;top:1335;width:102;height:94">
                  <v:group id="shape_0" style="position:absolute;left:1756;top:1335;width:61;height:41">
                    <v:shape id="shape_0" fillcolor="black" stroked="f" o:allowincell="f" style="position:absolute;left:1757;top:1335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789,1360" to="1818,13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21;top:136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06;top:1309;width: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1275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1156;width:6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1275" to="1619,1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9,1462" to="1619,14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602;top:1411;width:119;height:135">
                  <v:group id="shape_0" style="position:absolute;left:1602;top:1411;width:34;height:135">
                    <v:rect id="shape_0" fillcolor="white" stroked="t" o:allowincell="f" style="position:absolute;left:1602;top:1445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1619,1411" to="1619,144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19,1513" to="1619,15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51;top:1443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83;top:1139;width:119;height:135">
                  <v:group id="shape_0" style="position:absolute;left:1483;top:1139;width:34;height:135">
                    <v:rect id="shape_0" fillcolor="white" stroked="t" o:allowincell="f" style="position:absolute;left:1483;top:1173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1500,1139" to="1500,117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500,1241" to="1500,12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32;top:1171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57,1496" to="1857,154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0,1258" to="1500,1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0,1411" to="1618,1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9,1037" to="1855,10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00,1037" to="1500,11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1466;top:1445;width:131;height:81">
                  <v:group id="shape_0" style="position:absolute;left:1466;top:1445;width:34;height:68">
                    <v:shape id="shape_0" fillcolor="black" stroked="f" o:allowincell="f" style="position:absolute;left:1465;top:1444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1483,1479" to="1483,151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96;top:1458;width:9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2@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04;top:1207;width:152;height:102">
                  <v:line id="shape_0" from="1789,1224" to="1789,12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9,1241" to="1856,1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89,1275" to="1856,12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4,1275" to="1771,12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stroked="t" o:allowincell="f" style="position:absolute;left:1738;top:1207;width:101;height:10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1772,1241" to="1772,12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1457325" cy="1047115"/>
                <wp:effectExtent l="3175" t="317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0472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4pt;width:114.7pt;height:82.4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1036320</wp:posOffset>
                </wp:positionV>
                <wp:extent cx="443230" cy="36703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367200"/>
                          <a:chOff x="0" y="0"/>
                          <a:chExt cx="443160" cy="367200"/>
                        </a:xfrm>
                      </wpg:grpSpPr>
                      <wps:wsp>
                        <wps:cNvSpPr/>
                        <wps:spPr>
                          <a:xfrm>
                            <a:off x="43920" y="324000"/>
                            <a:ext cx="383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10760" y="306720"/>
                            <a:ext cx="26640" cy="28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0800"/>
                            <a:ext cx="28440" cy="2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38160"/>
                            <a:ext cx="0" cy="28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20" y="0"/>
                            <a:ext cx="302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0" y="32400"/>
                            <a:ext cx="378000" cy="28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08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0080"/>
                            <a:ext cx="4176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320" y="0"/>
                            <a:ext cx="2268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673">
                                <a:moveTo>
                                  <a:pt x="12449" y="127"/>
                                </a:moveTo>
                                <a:arcTo wR="10800" hR="10800" stAng="-4873050" swAng="449253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0" y="19440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248400"/>
                            <a:ext cx="291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60" y="247680"/>
                            <a:ext cx="648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24000"/>
                            <a:ext cx="75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t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324000"/>
                            <a:ext cx="849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t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2480"/>
                            <a:ext cx="972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1/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32400"/>
                            <a:ext cx="75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2400"/>
                            <a:ext cx="849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81.6pt;width:34.9pt;height:28.9pt" coordorigin="17,1632" coordsize="698,578">
                <v:line id="shape_0" from="86,2142" to="688,214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fillcolor="black" stroked="f" o:allowincell="f" style="position:absolute;left:664;top:2116;width:41;height:44;flip:x;mso-wrap-style:none;v-text-anchor:middle;rotation:27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68;top:1649;width:44;height:42;mso-wrap-style:none;v-text-anchor:middle" type="_x0000_t5">
                  <v:fill o:detectmouseclick="t" type="solid" color2="white"/>
                  <v:stroke color="#3465a4" joinstyle="round" endcap="flat"/>
                  <w10:wrap type="square"/>
                </v:shape>
                <v:line id="shape_0" from="90,1692" to="90,213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17;top:1869;width:84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26" coordsize="10733,10673" path="l0,21600xee" stroked="t" o:allowincell="f" style="position:absolute;left:52;top:1632;width:475;height:509;flip:y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85,1683" to="679,212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17;top:1988;width:84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2;top:1648;width:6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26" coordsize="10733,10673" path="l0,21600xee" stroked="t" o:allowincell="f" style="position:absolute;left:307;top:1632;width:356;height:509;flip:y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line id="shape_0" from="86,1938" to="425,1938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85,2023" to="543,2023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613;top:2022;width:101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;top:2142;width:118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t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;top:2142;width:1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t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;top:1699;width:152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1/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4;top:1683;width:118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;top:1683;width:1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8120</wp:posOffset>
                </wp:positionH>
                <wp:positionV relativeFrom="paragraph">
                  <wp:posOffset>75565</wp:posOffset>
                </wp:positionV>
                <wp:extent cx="604520" cy="323850"/>
                <wp:effectExtent l="1905" t="1905" r="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324000"/>
                          <a:chOff x="0" y="0"/>
                          <a:chExt cx="604440" cy="324000"/>
                        </a:xfrm>
                      </wpg:grpSpPr>
                      <wpg:grpSp>
                        <wpg:cNvGrpSpPr/>
                        <wpg:grpSpPr>
                          <a:xfrm>
                            <a:off x="299880" y="163800"/>
                            <a:ext cx="43200" cy="29880"/>
                          </a:xfrm>
                        </wpg:grpSpPr>
                        <wps:wsp>
                          <wps:cNvSpPr/>
                          <wps:spPr>
                            <a:xfrm rot="17889600">
                              <a:off x="3600" y="36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9800"/>
                              <a:ext cx="19080" cy="1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080" y="183600"/>
                            <a:ext cx="97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129600"/>
                            <a:ext cx="6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944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0" y="248400"/>
                            <a:ext cx="78120" cy="4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180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33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@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200" y="540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0" y="0"/>
                            <a:ext cx="172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296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0" y="2268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04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280" y="1836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040" y="1188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80" y="972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67200" y="2052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" y="2052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0"/>
                            <a:ext cx="8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80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1512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1320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376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728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72800"/>
                            <a:ext cx="0" cy="14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0" y="1296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128160"/>
                            <a:ext cx="22320" cy="43920"/>
                          </a:xfrm>
                        </wpg:grpSpPr>
                        <wps:wsp>
                          <wps:cNvSpPr/>
                          <wps:spPr>
                            <a:xfrm rot="21522000">
                              <a:off x="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320"/>
                              <a:ext cx="72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720" y="137160"/>
                            <a:ext cx="11052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504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0" y="3132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74880"/>
                            <a:ext cx="58320" cy="5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648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2840" y="0"/>
                            <a:ext cx="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26800"/>
                            <a:ext cx="2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37600"/>
                            <a:ext cx="2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44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188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188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296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2160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440" y="1728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724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592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680" y="3132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756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0080"/>
                            <a:ext cx="1404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0,7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1404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0400"/>
                            <a:ext cx="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512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972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0" y="1836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400"/>
                            <a:ext cx="43200" cy="64800"/>
                          </a:xfrm>
                        </wpg:grpSpPr>
                        <wps:wsp>
                          <wps:cNvSpPr/>
                          <wps:spPr>
                            <a:xfrm flipV="1" rot="78000">
                              <a:off x="10080" y="4104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600" y="151200"/>
                            <a:ext cx="12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313200"/>
                            <a:ext cx="19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12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512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700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59200"/>
                            <a:ext cx="0" cy="54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08000"/>
                            <a:ext cx="75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pt;margin-top:5.95pt;width:47.55pt;height:25.5pt" coordorigin="2312,119" coordsize="951,510">
                <v:group id="shape_0" style="position:absolute;left:2790;top:382;width:61;height:41">
                  <v:shape id="shape_0" fillcolor="black" stroked="f" o:allowincell="f" style="position:absolute;left:2790;top:383;width:33;height:33;mso-wrap-style:none;v-text-anchor:middle;rotation:298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2822,408" to="2851,4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753;top:408;width:152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07,323" to="3008,3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07,425" to="3025,42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771;top:510;width:123;height:71">
                  <v:group id="shape_0" style="position:absolute;left:2860;top:514;width:34;height:68">
                    <v:shape id="shape_0" fillcolor="black" stroked="f" o:allowincell="f" style="position:absolute;left:2859;top:513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877,548" to="2877,58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771;top:510;width:9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@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635;top:204;width:117;height:135">
                  <v:group id="shape_0" style="position:absolute;left:2635;top:204;width:34;height:135">
                    <v:rect id="shape_0" fillcolor="white" stroked="t" o:allowincell="f" style="position:absolute;left:2635;top:238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652,204" to="2652,23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52,306" to="2652,33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684;top:23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2652,119" to="2923,1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52,459" to="2652,6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52,323" to="2652,4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890;top:476;width:119;height:135">
                  <v:group id="shape_0" style="position:absolute;left:2890;top:476;width:34;height:135">
                    <v:rect id="shape_0" fillcolor="white" stroked="t" o:allowincell="f" style="position:absolute;left:2890;top:510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907,476" to="2907,5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907,578" to="2907,61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941;top:510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637;top:408;width:117;height:135">
                  <v:group id="shape_0" style="position:absolute;left:2637;top:408;width:34;height:135">
                    <v:rect id="shape_0" fillcolor="white" stroked="t" o:allowincell="f" style="position:absolute;left:2637;top:442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654,408" to="2654,44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54,510" to="2654,54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686;top:440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822;top:136;width:102;height:135">
                  <v:group id="shape_0" style="position:absolute;left:2890;top:136;width:34;height:135">
                    <v:rect id="shape_0" fillcolor="white" stroked="t" o:allowincell="f" style="position:absolute;left:2890;top:170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907,136" to="2907,16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907,238" to="2907,27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822;top:166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128;top:306;width:135;height:102">
                  <v:line id="shape_0" from="3196,340" to="3263,3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13,357" to="3246,35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30,306" to="3230,33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30,357" to="3230,3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128;top:34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770;top:272;width:68;height:101">
                  <v:group id="shape_0" style="position:absolute;left:2770;top:272;width:52;height:101">
                    <v:shape id="shape_0" fillcolor="black" stroked="f" o:allowincell="f" style="position:absolute;left:2788;top:340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2770;top:272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822,357" to="2838,35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71,357" to="2787,35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black" stroked="f" o:allowincell="f" style="position:absolute;left:2890;top:442;width:33;height:33;mso-wrap-style:none;v-text-anchor:middle;rotation:180" type="_x0000_t5">
                  <v:fill o:detectmouseclick="t" type="solid" color2="white"/>
                  <v:stroke color="#3465a4" joinstyle="round" endcap="flat"/>
                  <w10:wrap type="square"/>
                </v:shape>
                <v:shape id="shape_0" stroked="f" o:allowincell="f" style="position:absolute;left:2855;top:442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24,119" to="3059,1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07,289" to="2907,3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838,357" to="2854,35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652,612" to="3059,61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26,493" to="3026,6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07,391" to="2907,4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230,391" to="3230,6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839;top:323;width:80;height:77">
                  <v:group id="shape_0" style="position:absolute;left:2856;top:323;width:63;height:77">
                    <v:line id="shape_0" from="2856,323" to="2856,39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856,323" to="2906,35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2862;top:354;width:56;height:46">
                      <v:shape id="shape_0" fillcolor="black" stroked="f" o:allowincell="f" style="position:absolute;left:2885;top:366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line id="shape_0" from="2863,354" to="2889,373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2839,357" to="2855,35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907;top:321;width:34;height:68">
                  <v:shape id="shape_0" fillcolor="black" stroked="f" o:allowincell="f" style="position:absolute;left:2906;top:321;width:33;height:33;mso-wrap-style:none;v-text-anchor:middle;rotation:359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2924,356" to="2924,38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937;top:335;width:17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52,356" to="2770,35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2890;top:612;width:33;height:17">
                  <v:line id="shape_0" from="2907,612" to="2907,62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890,629" to="2923,6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889;top:237;width:93;height:84">
                  <v:shape id="shape_0" stroked="f" o:allowincell="f" style="position:absolute;left:2931;top:247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889;top:237;width:34;height:84">
                    <v:shape id="shape_0" fillcolor="black" stroked="f" o:allowincell="f" style="position:absolute;left:2890;top:271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907,237" to="2907,27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907,305" to="2907,32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230,119" to="3230,32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652,119" to="2652,22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907,119" to="2907,15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09,476" to="3042,47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09,493" to="3042,49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26,425" to="3026,47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09,306" to="3009,3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26,306" to="3026,33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043,323" to="3110,32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2941;top:459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94;top:391;width:117;height:135">
                  <v:group id="shape_0" style="position:absolute;left:3094;top:391;width:34;height:135">
                    <v:rect id="shape_0" fillcolor="white" stroked="t" o:allowincell="f" style="position:absolute;left:3094;top:425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3111,391" to="3111,42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3111,493" to="3111,52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143;top:423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111,323" to="3111,39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111,527" to="3111,6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60,119" to="3229,11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3042,612" to="3228,61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2992;top:238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62;top:135;width:220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0,7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50,340" to="2550,37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567,340" to="2567,37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584,357" to="2651,35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2533;top:272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14;top:408;width:102;height:135">
                  <v:group id="shape_0" style="position:absolute;left:2482;top:408;width:34;height:135">
                    <v:rect id="shape_0" fillcolor="white" stroked="t" o:allowincell="f" style="position:absolute;left:2482;top:442;width:33;height:67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line id="shape_0" from="2499,408" to="2499,44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499,510" to="2499,54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414;top:438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312;top:425;width:68;height:102">
                  <v:shape id="shape_0" fillcolor="black" stroked="f" o:allowincell="f" style="position:absolute;left:2328;top:490;width:33;height:33;flip:y;mso-wrap-style:none;v-text-anchor:middle;rotation:359" type="_x0000_t5">
                    <v:fill o:detectmouseclick="t" type="solid" color2="white"/>
                    <v:stroke color="#3465a4" joinstyle="round" endcap="flat"/>
                    <w10:wrap type="square"/>
                  </v:shape>
                  <v:oval id="shape_0" stroked="t" o:allowincell="f" style="position:absolute;left:2312;top:425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oval id="shape_0" stroked="t" o:allowincell="f" style="position:absolute;left:2312;top:459;width:67;height:67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line id="shape_0" from="2346,442" to="2346,49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2346,357" to="2549,357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346,612" to="2651,612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2346,357" to="2346,42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499,357" to="2499,407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499,544" to="2499,6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2346,527" to="2346,61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2362;top:289;width:118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7325</wp:posOffset>
                </wp:positionH>
                <wp:positionV relativeFrom="paragraph">
                  <wp:posOffset>635</wp:posOffset>
                </wp:positionV>
                <wp:extent cx="1219835" cy="636905"/>
                <wp:effectExtent l="3175" t="317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636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75pt;margin-top:0pt;width:96pt;height:50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2640</wp:posOffset>
                </wp:positionH>
                <wp:positionV relativeFrom="paragraph">
                  <wp:posOffset>139700</wp:posOffset>
                </wp:positionV>
                <wp:extent cx="582295" cy="370205"/>
                <wp:effectExtent l="1905" t="0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20" cy="370080"/>
                          <a:chOff x="0" y="0"/>
                          <a:chExt cx="582120" cy="370080"/>
                        </a:xfrm>
                      </wpg:grpSpPr>
                      <wps:wsp>
                        <wps:cNvSpPr txBox="1"/>
                        <wps:spPr>
                          <a:xfrm>
                            <a:off x="64080" y="0"/>
                            <a:ext cx="44244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Dla f  średnich  bateria (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C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jako zwarcie, C zwar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86400"/>
                            <a:ext cx="57204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wzmacniacz jako czwórnik – parametry robocze macierz [Y] i [H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2880"/>
                            <a:ext cx="5612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378000" y="1440"/>
                              <a:ext cx="64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0" y="5508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0000" y="130680"/>
                              <a:ext cx="0" cy="53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304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9200" y="5508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5508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84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34080" y="2304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8468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4148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440"/>
                              <a:ext cx="0" cy="18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800" y="144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944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7570200">
                                    <a:off x="14040" y="792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16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28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0" y="2304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0" y="43920"/>
                              <a:ext cx="2160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600" y="13068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304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440"/>
                              <a:ext cx="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440"/>
                              <a:ext cx="12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4840" y="5508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6160" y="75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640" y="144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3068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84320"/>
                              <a:ext cx="9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30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0" y="5508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588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flipV="1" rot="78000">
                                <a:off x="10080" y="414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0880" y="23040"/>
                              <a:ext cx="16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184680"/>
                              <a:ext cx="194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304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304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4148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3068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11pt;width:45.8pt;height:29.1pt" coordorigin="3264,220" coordsize="916,582">
                <v:shape id="shape_0" stroked="f" o:allowincell="f" style="position:absolute;left:3365;top:220;width:696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Dla f  średnich  bateria (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CC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jako zwarcie, C zwar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356;width:900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wzmacniacz jako czwórnik – parametry robocze macierz [Y] i [H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4;top:509;width:882;height:293">
                  <v:line id="shape_0" from="3859,510" to="3960,5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536;top:595;width:116;height:136">
                    <v:group id="shape_0" style="position:absolute;left:3536;top:595;width:34;height:136">
                      <v:rect id="shape_0" fillcolor="white" stroked="t" o:allowincell="f" style="position:absolute;left:3536;top:629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3553,595" to="3553,62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3,697" to="3553,7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585;top:627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689,714" to="3689,7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89,544" to="3689,6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672;top:595;width:117;height:136">
                    <v:group id="shape_0" style="position:absolute;left:3672;top:595;width:34;height:136">
                      <v:rect id="shape_0" fillcolor="white" stroked="t" o:allowincell="f" style="position:absolute;left:3672;top:629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3689,595" to="3689,62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9,697" to="3689,7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721;top:627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76;top:595;width:102;height:136">
                    <v:group id="shape_0" style="position:absolute;left:3944;top:595;width:34;height:136">
                      <v:rect id="shape_0" fillcolor="white" stroked="t" o:allowincell="f" style="position:absolute;left:3944;top:629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3961,595" to="3961,62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61,697" to="3961,7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876;top:625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790,544" to="3806,5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604,799" to="4011,7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1,731" to="3961,7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48,510" to="4148,7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791;top:510;width:80;height:77">
                    <v:group id="shape_0" style="position:absolute;left:3808;top:510;width:63;height:77">
                      <v:line id="shape_0" from="3808,510" to="3808,57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08,510" to="3858,54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3814;top:541;width:56;height:47">
                        <v:shape id="shape_0" fillcolor="black" stroked="f" o:allowincell="f" style="position:absolute;left:3837;top:553;width:33;height:33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815,541" to="3841,560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791,544" to="3807,54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59;top:509;width:34;height:68">
                    <v:shape id="shape_0" fillcolor="black" stroked="f" o:allowincell="f" style="position:absolute;left:3858;top:508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3876,543" to="3876,57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604,544" to="3790,5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842;top:577;width:33;height:225">
                    <v:line id="shape_0" from="3859,577" to="3859,80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42,803" to="3875,8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553,714" to="3553,7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53,544" to="3553,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1,510" to="3961,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44,510" to="4147,5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4012;top:595;width:34;height:136">
                    <v:rect id="shape_0" fillcolor="white" stroked="t" o:allowincell="f" style="position:absolute;left:4012;top:629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4029,595" to="4029,62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29,697" to="4029,7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61;top:627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29,510" to="4029,5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29,714" to="4029,7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94,798" to="4146,7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536,544" to="3603,5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383;top:595;width:102;height:136">
                    <v:group id="shape_0" style="position:absolute;left:3451;top:595;width:34;height:136">
                      <v:rect id="shape_0" fillcolor="white" stroked="t" o:allowincell="f" style="position:absolute;left:3451;top:629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3468,595" to="3468,62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697" to="3468,7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383;top:625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4;top:612;width:68;height:103">
                    <v:shape id="shape_0" fillcolor="black" stroked="f" o:allowincell="f" style="position:absolute;left:3280;top:677;width:33;height:33;flip:y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oval id="shape_0" stroked="t" o:allowincell="f" style="position:absolute;left:3264;top:612;width:67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oval id="shape_0" stroked="t" o:allowincell="f" style="position:absolute;left:3264;top:646;width:67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oval>
                    <v:line id="shape_0" from="3298,629" to="3298,6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297,544" to="3551,5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298,799" to="3603,79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3298,544" to="3298,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68,544" to="3468,5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68,731" to="3468,7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98,714" to="3298,7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8120</wp:posOffset>
                </wp:positionH>
                <wp:positionV relativeFrom="paragraph">
                  <wp:posOffset>690880</wp:posOffset>
                </wp:positionV>
                <wp:extent cx="496570" cy="172720"/>
                <wp:effectExtent l="1905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172800"/>
                          <a:chOff x="0" y="0"/>
                          <a:chExt cx="496440" cy="172800"/>
                        </a:xfrm>
                      </wpg:grpSpPr>
                      <wpg:grpSp>
                        <wpg:cNvGrpSpPr/>
                        <wpg:grpSpPr>
                          <a:xfrm>
                            <a:off x="21600" y="10800"/>
                            <a:ext cx="8568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2160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840" y="43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400" y="108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" y="0"/>
                            <a:ext cx="140400" cy="172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   [Y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10800"/>
                            <a:ext cx="18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62000"/>
                            <a:ext cx="18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108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620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880" y="20880"/>
                            <a:ext cx="84600" cy="9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781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360" y="0"/>
                                <a:ext cx="21600" cy="38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39600"/>
                                <a:ext cx="72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15480"/>
                              <a:ext cx="64800" cy="7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6400"/>
                            <a:ext cx="64800" cy="6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60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64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864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9648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108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296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512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pt;margin-top:54.4pt;width:39.1pt;height:13.6pt" coordorigin="2312,1088" coordsize="782,272">
                <v:group id="shape_0" style="position:absolute;left:2346;top:1105;width:135;height:135">
                  <v:group id="shape_0" style="position:absolute;left:2346;top:1105;width:34;height:135">
                    <v:rect id="shape_0" fillcolor="white" stroked="t" o:allowincell="f" style="position:absolute;left:2346;top:1139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2363,1105" to="2363,113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63,1207" to="2363,124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96;top:1139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75;top:1156;width:120;height:135">
                  <v:group id="shape_0" style="position:absolute;left:2975;top:1156;width:34;height:135">
                    <v:rect id="shape_0" fillcolor="white" stroked="t" o:allowincell="f" style="position:absolute;left:2975;top:1190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2992,1156" to="2992,118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92,1258" to="2992,12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24;top:1188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63,1105" to="2363,11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2651;top:1088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 xml:space="preserve">     [Y]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2363,1105" to="2651,11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63,1343" to="2651,13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2,1105" to="2990,11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873,1343" to="2991,13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515;top:1121;width:132;height:148">
                  <v:group id="shape_0" style="position:absolute;left:2515;top:1121;width:34;height:121">
                    <v:shape id="shape_0" fillcolor="black" stroked="f" o:allowincell="f" style="position:absolute;left:2515;top:1121;width:33;height:60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2533,1183" to="2533,12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546;top:1145;width:101;height:1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12;top:1224;width:102;height:102">
                  <v:shape id="shape_0" fillcolor="black" stroked="f" o:allowincell="f" style="position:absolute;left:2346;top:1224;width:33;height:33;flip:x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oval id="shape_0" stroked="t" o:allowincell="f" style="position:absolute;left:2312;top:1224;width:101;height:101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2363,1258" to="2363,13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363,1224" to="2363,12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430;top:1240;width:84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92,1105" to="2992,1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92,1292" to="2992,13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63,1326" to="2363,13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870</wp:posOffset>
                </wp:positionH>
                <wp:positionV relativeFrom="paragraph">
                  <wp:posOffset>636905</wp:posOffset>
                </wp:positionV>
                <wp:extent cx="615315" cy="2152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215280"/>
                          <a:chOff x="0" y="0"/>
                          <a:chExt cx="615240" cy="215280"/>
                        </a:xfrm>
                      </wpg:grpSpPr>
                      <wps:wsp>
                        <wps:cNvSpPr txBox="1"/>
                        <wps:spPr>
                          <a:xfrm>
                            <a:off x="10800" y="0"/>
                            <a:ext cx="5180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opis czwórnik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 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to wartości skutec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880"/>
                            <a:ext cx="3024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/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dy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128880"/>
                            <a:ext cx="3024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/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dy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161280"/>
                            <a:ext cx="3024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/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dy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280"/>
                            <a:ext cx="30240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6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/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dy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50.15pt;width:48.45pt;height:16.95pt" coordorigin="3162,1003" coordsize="969,339">
                <v:shape id="shape_0" stroked="f" o:allowincell="f" style="position:absolute;left:3179;top:1003;width:815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opis czwórnik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+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+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 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 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to wartości skutecz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1206;width:47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/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dy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5;top:1206;width:47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/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dy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5;top:1257;width:47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/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dy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1257;width:475;height: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y</w:t>
                        </w:r>
                        <w:r>
                          <w:rPr>
                            <w:kern w:val="2"/>
                            <w:sz w:val="6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2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/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dyU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8120</wp:posOffset>
                </wp:positionH>
                <wp:positionV relativeFrom="paragraph">
                  <wp:posOffset>1285240</wp:posOffset>
                </wp:positionV>
                <wp:extent cx="971550" cy="172085"/>
                <wp:effectExtent l="1905" t="0" r="1905" b="19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72080"/>
                          <a:chOff x="0" y="0"/>
                          <a:chExt cx="971640" cy="1720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91600" cy="1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20880"/>
                              <a:ext cx="144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00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10080" y="144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432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4320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3600" y="0"/>
                              <a:ext cx="9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16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048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080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320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" y="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980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7570200">
                                    <a:off x="14040" y="756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16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" y="2160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40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620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64080"/>
                              <a:ext cx="324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118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296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1080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00" y="0"/>
                            <a:ext cx="291600" cy="17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30960"/>
                              <a:ext cx="144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408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10080" y="144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840" y="5328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32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440" y="5328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3240" y="10080"/>
                              <a:ext cx="9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3168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3168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6056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1808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5328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080"/>
                              <a:ext cx="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040" y="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08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80" y="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029800">
                                    <a:off x="14760" y="396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088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168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" y="3168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5048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17208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74160"/>
                              <a:ext cx="324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12888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13968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2088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0040" y="30960"/>
                            <a:ext cx="291600" cy="14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0"/>
                              <a:ext cx="144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3120"/>
                              <a:ext cx="43200" cy="6480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10080" y="144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0" y="2232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52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2232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5200" y="72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2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9600"/>
                              <a:ext cx="25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8712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5472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72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3564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000" y="2160"/>
                              <a:ext cx="216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15800">
                              <a:off x="161280" y="1152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4680"/>
                              <a:ext cx="2304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3492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72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1952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4112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43200"/>
                              <a:ext cx="324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9792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872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11520"/>
                              <a:ext cx="54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pt;margin-top:101.55pt;width:76.5pt;height:13.15pt" coordorigin="2312,2031" coordsize="1530,263">
                <v:group id="shape_0" style="position:absolute;left:2312;top:2040;width:459;height:254">
                  <v:line id="shape_0" from="2345,2073" to="2346,212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312;top:2125;width:68;height:102">
                    <v:shape id="shape_0" fillcolor="black" stroked="f" o:allowincell="f" style="position:absolute;left:2328;top:2127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2312;top:2159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2312;top:2125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2346,2159" to="2346,22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465;top:2108;width:117;height:135">
                    <v:group id="shape_0" style="position:absolute;left:2465;top:2108;width:34;height:135">
                      <v:rect id="shape_0" fillcolor="white" stroked="t" o:allowincell="f" style="position:absolute;left:2465;top:2142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482,2108" to="2482,214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82,2210" to="2482,22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514;top:2140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669;top:2108;width:102;height:135">
                    <v:group id="shape_0" style="position:absolute;left:2737;top:2108;width:34;height:135">
                      <v:rect id="shape_0" fillcolor="white" stroked="t" o:allowincell="f" style="position:absolute;left:2737;top:2142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754,2108" to="2754,214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54,2210" to="2754,22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669;top:2138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601,2040" to="2753,20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482,2074" to="2482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532,2074" to="2548,2074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46,2277" to="2753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54,2210" to="2754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01,2108" to="2601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54,2040" to="2754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533;top:2040;width:80;height:77">
                    <v:group id="shape_0" style="position:absolute;left:2550;top:2040;width:63;height:77">
                      <v:line id="shape_0" from="2550,2040" to="2550,21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550,2040" to="2600,207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2556;top:2071;width:56;height:46">
                        <v:shape id="shape_0" fillcolor="black" stroked="f" o:allowincell="f" style="position:absolute;left:2579;top:2083;width:33;height:33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2557,2071" to="2583,209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533,2074" to="2549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2346,2074" to="2532,207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01,2261" to="2601,22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584,2295" to="2617,22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2396;top:2141;width:50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46,2227" to="2346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482,2244" to="2482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2651;top:2057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822;top:2031;width:459;height:263">
                  <v:line id="shape_0" from="2855,2073" to="2856,212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822;top:2125;width:68;height:102">
                    <v:shape id="shape_0" fillcolor="black" stroked="f" o:allowincell="f" style="position:absolute;left:2838;top:2127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2822;top:2159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2822;top:2125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2856,2159" to="2856,22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975;top:2108;width:117;height:135">
                    <v:group id="shape_0" style="position:absolute;left:2975;top:2108;width:34;height:135">
                      <v:rect id="shape_0" fillcolor="white" stroked="t" o:allowincell="f" style="position:absolute;left:2975;top:2142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2992,2108" to="2992,214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992,2210" to="2992,22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024;top:2140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179;top:2108;width:102;height:135">
                    <v:group id="shape_0" style="position:absolute;left:3247;top:2108;width:34;height:135">
                      <v:rect id="shape_0" fillcolor="white" stroked="t" o:allowincell="f" style="position:absolute;left:3247;top:2142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3264,2108" to="3264,214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264,2210" to="3264,22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179;top:2138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111,2040" to="3263,20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92,2074" to="2992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042,2074" to="3058,2074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856,2277" to="3263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64,2210" to="3264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111,2108" to="3111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264,2040" to="3264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3043;top:2031;width:81;height:76">
                    <v:group id="shape_0" style="position:absolute;left:3060;top:2031;width:64;height:76">
                      <v:line id="shape_0" from="3060,2040" to="3060,210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060,2074" to="3110,21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3067;top:2031;width:56;height:45">
                        <v:shape id="shape_0" fillcolor="black" stroked="f" o:allowincell="f" style="position:absolute;left:3090;top:2030;width:33;height:33;flip:y;mso-wrap-style:none;v-text-anchor:middle;rotation:126" type="_x0000_t5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  <v:line id="shape_0" from="3067,2057" to="3093,2076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3043,2074" to="3059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2856,2074" to="3042,207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111,2261" to="3111,22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094,2295" to="3127,22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2906;top:2141;width:50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856,2227" to="2856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92,2244" to="2992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161;top:2057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383;top:2073;width:459;height:222">
                  <v:line id="shape_0" from="3416,2073" to="3417,2123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3383;top:2125;width:68;height:102">
                    <v:shape id="shape_0" fillcolor="black" stroked="f" o:allowincell="f" style="position:absolute;left:3399;top:2127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oval id="shape_0" stroked="t" o:allowincell="f" style="position:absolute;left:3383;top:2159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oval id="shape_0" stroked="t" o:allowincell="f" style="position:absolute;left:3383;top:2125;width:67;height:67;flip:y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line id="shape_0" from="3417,2159" to="3417,22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536;top:2108;width:116;height:135">
                    <v:group id="shape_0" style="position:absolute;left:3536;top:2108;width:34;height:135">
                      <v:rect id="shape_0" fillcolor="white" stroked="t" o:allowincell="f" style="position:absolute;left:3536;top:2142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3553,2108" to="3553,214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553,2210" to="3553,22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585;top:2140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740;top:2108;width:102;height:135">
                    <v:group id="shape_0" style="position:absolute;left:3808;top:2108;width:34;height:135">
                      <v:rect id="shape_0" fillcolor="white" stroked="t" o:allowincell="f" style="position:absolute;left:3808;top:2142;width:33;height:67;mso-wrap-style:none;v-text-anchor:middle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3825,2108" to="3825,214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825,2210" to="3825,224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3740;top:2138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706,2074" to="3824,207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53,2074" to="3553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17,2277" to="3824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825,2210" to="3825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72,2159" to="3672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825,2074" to="3825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38,2129" to="3705,212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38,2076" to="3671,2126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3637;top:2091;width:33;height:33;mso-wrap-style:none;v-text-anchor:middle;rotation:157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3667,2080" to="3702,212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73,2128" to="3673,214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3417,2074" to="3637,207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72,2261" to="3672,22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655,2295" to="3688,22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467;top:2141;width:50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417,2227" to="3417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53,2244" to="3553,22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3722;top:2091;width:84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0795</wp:posOffset>
                </wp:positionV>
                <wp:extent cx="1252220" cy="431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kład zasilania tranzystora JFET i MOSFET z kanałem zubożonym a stałość p.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3.4pt;mso-wrap-distance-left:9.05pt;mso-wrap-distance-right:9.05pt;mso-wrap-distance-top:0pt;mso-wrap-distance-bottom:0pt;margin-top:0.85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Układ zasilania tranzystora JFET i MOSFET z kanałem zubożonym a stałość p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</wp:posOffset>
                </wp:positionH>
                <wp:positionV relativeFrom="paragraph">
                  <wp:posOffset>64770</wp:posOffset>
                </wp:positionV>
                <wp:extent cx="932815" cy="24828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-dla 2-bateryjnego R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</w:rPr>
                              <w:t xml:space="preserve">=0 </w:t>
                            </w:r>
                            <w:r>
                              <w:rPr/>
                              <w:t>mamy największe zmiany p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-E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GG</w:t>
                            </w:r>
                            <w:r>
                              <w:rPr>
                                <w:color w:val="000000"/>
                              </w:rPr>
                              <w:t>=0 R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</w:rPr>
                              <w:t xml:space="preserve">&gt;0 </w:t>
                            </w:r>
                            <w:r>
                              <w:rPr/>
                              <w:t>mniejsza zmiana p.p. automatyczny minus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-potencjometryczny najmniejsze zamiay p.p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D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/>
                              <w:t>(R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>+ R</w:t>
                            </w:r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/>
                              <w:t>)+U</w:t>
                            </w:r>
                            <w:r>
                              <w:rPr>
                                <w:vertAlign w:val="subscript"/>
                              </w:rPr>
                              <w:t>DS.</w:t>
                            </w:r>
                            <w:r>
                              <w:rPr/>
                              <w:t>=E</w:t>
                            </w:r>
                            <w:r>
                              <w:rPr>
                                <w:vertAlign w:val="subscript"/>
                              </w:rPr>
                              <w:t>DD</w:t>
                            </w:r>
                            <w:r>
                              <w:rPr/>
                              <w:t>, 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i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–b.duż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9.55pt;mso-wrap-distance-left:9.05pt;mso-wrap-distance-right:9.05pt;mso-wrap-distance-top:0pt;mso-wrap-distance-bottom:0pt;margin-top:5.1pt;mso-position-vertical-relative:text;margin-left: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-dla 2-bateryjnego R</w:t>
                      </w:r>
                      <w:r>
                        <w:rPr>
                          <w:color w:val="000000"/>
                          <w:vertAlign w:val="subscript"/>
                        </w:rPr>
                        <w:t>S</w:t>
                      </w:r>
                      <w:r>
                        <w:rPr>
                          <w:color w:val="000000"/>
                        </w:rPr>
                        <w:t xml:space="preserve">=0 </w:t>
                      </w:r>
                      <w:r>
                        <w:rPr/>
                        <w:t>mamy największe zmiany p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-E</w:t>
                      </w:r>
                      <w:r>
                        <w:rPr>
                          <w:color w:val="000000"/>
                          <w:vertAlign w:val="subscript"/>
                        </w:rPr>
                        <w:t>GG</w:t>
                      </w:r>
                      <w:r>
                        <w:rPr>
                          <w:color w:val="000000"/>
                        </w:rPr>
                        <w:t>=0 R</w:t>
                      </w:r>
                      <w:r>
                        <w:rPr>
                          <w:color w:val="000000"/>
                          <w:vertAlign w:val="subscript"/>
                        </w:rPr>
                        <w:t>S</w:t>
                      </w:r>
                      <w:r>
                        <w:rPr>
                          <w:color w:val="000000"/>
                        </w:rPr>
                        <w:t xml:space="preserve">&gt;0 </w:t>
                      </w:r>
                      <w:r>
                        <w:rPr/>
                        <w:t>mniejsza zmiana p.p. automatyczny minus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-potencjometryczny najmniejsze zamiay p.p.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D</w:t>
                      </w:r>
                      <w:r>
                        <w:rPr/>
                        <w:t>(R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>+ R</w:t>
                      </w:r>
                      <w:r>
                        <w:rPr>
                          <w:vertAlign w:val="subscript"/>
                        </w:rPr>
                        <w:t>D</w:t>
                      </w:r>
                      <w:r>
                        <w:rPr/>
                        <w:t>)+U</w:t>
                      </w:r>
                      <w:r>
                        <w:rPr>
                          <w:vertAlign w:val="subscript"/>
                        </w:rPr>
                        <w:t>DS.</w:t>
                      </w:r>
                      <w:r>
                        <w:rPr/>
                        <w:t>=E</w:t>
                      </w:r>
                      <w:r>
                        <w:rPr>
                          <w:vertAlign w:val="subscript"/>
                        </w:rPr>
                        <w:t>DD</w:t>
                      </w:r>
                      <w:r>
                        <w:rPr/>
                        <w:t>, 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i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–b.duż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334645</wp:posOffset>
                </wp:positionV>
                <wp:extent cx="809625" cy="971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kłady z kanałem p są identyczne można je uzyskać zmieniając dodatnie napięcie zasilania na ujem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7.65pt;mso-wrap-distance-left:9.05pt;mso-wrap-distance-right:9.05pt;mso-wrap-distance-top:0pt;mso-wrap-distance-bottom:0pt;margin-top:26.35pt;mso-position-vertical-relative:text;margin-left: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kłady z kanałem p są identyczne można je uzyskać zmieniając dodatnie napięcie zasilania na ujem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474980</wp:posOffset>
                </wp:positionV>
                <wp:extent cx="1435735" cy="1295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owe tranzystory z izolowaną bramką i kanałem wzbogaconym wymagają w obszarze pentodowym napięć U</w:t>
                            </w:r>
                            <w:r>
                              <w:rPr>
                                <w:vertAlign w:val="subscript"/>
                              </w:rPr>
                              <w:t>DS.</w:t>
                            </w:r>
                            <w:r>
                              <w:rPr/>
                              <w:t xml:space="preserve"> i U</w:t>
                            </w:r>
                            <w:r>
                              <w:rPr>
                                <w:vertAlign w:val="subscript"/>
                              </w:rPr>
                              <w:t>GS</w:t>
                            </w:r>
                            <w:r>
                              <w:rPr/>
                              <w:t xml:space="preserve"> o jednakowych  znakach. Dla kanału n dodatnich, dla kanału p ujemnych. Pod tym względem tranzystory te przypominają tranzystory bipolarne npn i pn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0.2pt;mso-wrap-distance-left:9.05pt;mso-wrap-distance-right:9.05pt;mso-wrap-distance-top:0pt;mso-wrap-distance-bottom:0pt;margin-top:37.4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owe tranzystory z izolowaną bramką i kanałem wzbogaconym wymagają w obszarze pentodowym napięć U</w:t>
                      </w:r>
                      <w:r>
                        <w:rPr>
                          <w:vertAlign w:val="subscript"/>
                        </w:rPr>
                        <w:t>DS.</w:t>
                      </w:r>
                      <w:r>
                        <w:rPr/>
                        <w:t xml:space="preserve"> i U</w:t>
                      </w:r>
                      <w:r>
                        <w:rPr>
                          <w:vertAlign w:val="subscript"/>
                        </w:rPr>
                        <w:t>GS</w:t>
                      </w:r>
                      <w:r>
                        <w:rPr/>
                        <w:t xml:space="preserve"> o jednakowych  znakach. Dla kanału n dodatnich, dla kanału p ujemnych. Pod tym względem tranzystory te przypominają tranzystory bipolarne npn i pn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434340</wp:posOffset>
                </wp:positionV>
                <wp:extent cx="1271270" cy="5143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kłady zasilania i stabilizacji p.p. tranzystora  MOSFET z kanałem wzbogacony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4.05pt;mso-wrap-distance-left:9.05pt;mso-wrap-distance-right:9.05pt;mso-wrap-distance-top:0pt;mso-wrap-distance-bottom:0pt;margin-top:34.2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Układy zasilania i stabilizacji p.p. tranzystora  MOSFET z kanałem wzbogacon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615315</wp:posOffset>
                </wp:positionV>
                <wp:extent cx="431800" cy="863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MOSFET ze wzbogaconym kanałem 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6.8pt;mso-wrap-distance-left:9.05pt;mso-wrap-distance-right:9.05pt;mso-wrap-distance-top:0pt;mso-wrap-distance-bottom:0pt;margin-top:48.45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MOSFET ze wzbogaconym kanałem 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4550</wp:posOffset>
                </wp:positionH>
                <wp:positionV relativeFrom="paragraph">
                  <wp:posOffset>604520</wp:posOffset>
                </wp:positionV>
                <wp:extent cx="558800" cy="40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tencjometryczny zmodyfikowa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.2pt;mso-wrap-distance-left:9.05pt;mso-wrap-distance-right:9.05pt;mso-wrap-distance-top:0pt;mso-wrap-distance-bottom:0pt;margin-top:47.6pt;mso-position-vertical-relative:text;margin-left: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tencjometryczny zmodyfikow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185</wp:posOffset>
                </wp:positionH>
                <wp:positionV relativeFrom="paragraph">
                  <wp:posOffset>993140</wp:posOffset>
                </wp:positionV>
                <wp:extent cx="982345" cy="4857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yskretne tranzyst. polowe z kanałem wzbogac.MOSFET mają duże rozrzuty produkcyjne charakterystyk. p.p. tranzyst. polowych wybiera się w ten sposób aby zawierał on się w obszarze pentodowym. Stałość p.p. zapewnia rezystor w źródle R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>. Dla tranzyst. JFET i MOSFET z kanałem zubożonym stosuje się układ z autom. minusem dla kanału n ,a z autom. plusem dla kanału p oraz ukł. potencjom. ze sprzęż. źródłowym. Tranzyst. MOSFET z kanałem wzbogac. zasilane są w ukł. potencjom. ze sprzęż. źródłowym R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>. Ukł. zasilania tranzyst. z kanałem p uzyskuje się z układów zasilania z kanałem n poprzez zmianę zasilania na przeciw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38.25pt;mso-wrap-distance-left:9.05pt;mso-wrap-distance-right:9.05pt;mso-wrap-distance-top:0pt;mso-wrap-distance-bottom:0pt;margin-top:78.2pt;mso-position-vertical-relative:text;margin-left: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yskretne tranzyst. polowe z kanałem wzbogac.MOSFET mają duże rozrzuty produkcyjne charakterystyk. p.p. tranzyst. polowych wybiera się w ten sposób aby zawierał on się w obszarze pentodowym. Stałość p.p. zapewnia rezystor w źródle R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>. Dla tranzyst. JFET i MOSFET z kanałem zubożonym stosuje się układ z autom. minusem dla kanału n ,a z autom. plusem dla kanału p oraz ukł. potencjom. ze sprzęż. źródłowym. Tranzyst. MOSFET z kanałem wzbogac. zasilane są w ukł. potencjom. ze sprzęż. źródłowym R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>. Ukł. zasilania tranzyst. z kanałem p uzyskuje się z układów zasilania z kanałem n poprzez zmianę zasilania na przeci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8915</wp:posOffset>
                </wp:positionH>
                <wp:positionV relativeFrom="paragraph">
                  <wp:posOffset>10795</wp:posOffset>
                </wp:positionV>
                <wp:extent cx="1111885" cy="539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Ukł. zasil. i stabilizacji p.p. dla t. bipol.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Układ elektroniczny AC/D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.25pt;mso-wrap-distance-left:9.05pt;mso-wrap-distance-right:9.05pt;mso-wrap-distance-top:0pt;mso-wrap-distance-bottom:0pt;margin-top:0.85pt;mso-position-vertical-relative:text;margin-left:11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Ukł. zasil. i stabilizacji p.p. dla t. bipol.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Układ elektroniczny AC/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8120</wp:posOffset>
                </wp:positionH>
                <wp:positionV relativeFrom="paragraph">
                  <wp:posOffset>410210</wp:posOffset>
                </wp:positionV>
                <wp:extent cx="593725" cy="215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densatory są po to, aby układ się nie popalił. Dla składowych zmiennoprądowych bateria jest jak kondensator nieskończony czyli nie wydziela się żadne napięci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7pt;mso-wrap-distance-left:9.05pt;mso-wrap-distance-right:9.05pt;mso-wrap-distance-top:0pt;mso-wrap-distance-bottom:0pt;margin-top:32.3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ndensatory są po to, aby układ się nie popalił. Dla składowych zmiennoprądowych bateria jest jak kondensator nieskończony czyli nie wydziela się żadne napięc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8120</wp:posOffset>
                </wp:positionH>
                <wp:positionV relativeFrom="paragraph">
                  <wp:posOffset>647700</wp:posOffset>
                </wp:positionV>
                <wp:extent cx="518160" cy="488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la analizy AC [warunki liniow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.85pt;mso-wrap-distance-left:9.05pt;mso-wrap-distance-right:9.05pt;mso-wrap-distance-top:0pt;mso-wrap-distance-bottom:0pt;margin-top:51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la analizy AC [warunki liniow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7075</wp:posOffset>
                </wp:positionH>
                <wp:positionV relativeFrom="paragraph">
                  <wp:posOffset>1057910</wp:posOffset>
                </wp:positionV>
                <wp:extent cx="464185" cy="18351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</w:rPr>
                              <w:t>Wzmocnienie prądowe: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Ki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 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 -Ku(Y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y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WE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)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K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vertAlign w:val="subscript"/>
                              </w:rPr>
                              <w:t>SK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 -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·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γ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I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4.45pt;mso-wrap-distance-left:9.05pt;mso-wrap-distance-right:9.05pt;mso-wrap-distance-top:0pt;mso-wrap-distance-bottom:0pt;margin-top:83.3pt;mso-position-vertical-relative:text;margin-left:1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Times New Roman"/>
                          <w:color w:val="FF0000"/>
                        </w:rPr>
                        <w:t>Wzmocnienie prądowe: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Ki</w:t>
                      </w:r>
                      <w:r>
                        <w:rPr>
                          <w:rFonts w:cs="Times New Roman"/>
                          <w:color w:val="000000"/>
                        </w:rPr>
                        <w:t>=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</w:rPr>
                        <w:t>/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</w:rPr>
                        <w:t>= 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</w:rPr>
                        <w:t>/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</w:rPr>
                        <w:t>= -Ku(Y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</w:rPr>
                        <w:t>/y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WE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),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Ki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vertAlign w:val="subscript"/>
                        </w:rPr>
                        <w:t>SK</w:t>
                      </w:r>
                      <w:r>
                        <w:rPr>
                          <w:rFonts w:cs="Times New Roman"/>
                          <w:color w:val="000000"/>
                        </w:rPr>
                        <w:t>=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</w:rPr>
                        <w:t>/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</w:rPr>
                        <w:t>= -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</w:rPr>
                        <w:t>/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</w:rPr>
                        <w:t>·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</w:rPr>
                        <w:t>/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γ</w:t>
                      </w:r>
                      <w:r>
                        <w:rPr>
                          <w:rFonts w:cs="Times New Roman"/>
                          <w:color w:val="000000"/>
                        </w:rPr>
                        <w:t>=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</w:rPr>
                        <w:t>/I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8120</wp:posOffset>
                </wp:positionH>
                <wp:positionV relativeFrom="paragraph">
                  <wp:posOffset>1057910</wp:posOffset>
                </wp:positionV>
                <wp:extent cx="507365" cy="1835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Wzmocnienie napięciowe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</w:t>
                            </w:r>
                            <w:r>
                              <w:rPr>
                                <w:color w:val="000000"/>
                              </w:rPr>
                              <w:t>=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/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= y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color w:val="000000"/>
                              </w:rPr>
                              <w:t>/ (y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color w:val="000000"/>
                              </w:rPr>
                              <w:t>/Y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</w:rPr>
                              <w:t xml:space="preserve">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bscript"/>
                              </w:rPr>
                              <w:t>SK</w:t>
                            </w:r>
                            <w:r>
                              <w:rPr>
                                <w:color w:val="000000"/>
                              </w:rPr>
                              <w:t>=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/Eg= (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/Eg)/ (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/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 xml:space="preserve">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γ</w:t>
                            </w:r>
                            <w:r>
                              <w:rPr>
                                <w:color w:val="000000"/>
                              </w:rPr>
                              <w:t>=U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/E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45pt;mso-wrap-distance-left:9.05pt;mso-wrap-distance-right:9.05pt;mso-wrap-distance-top:0pt;mso-wrap-distance-bottom:0pt;margin-top:83.3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Wzmocnienie napięciowe: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>Ku</w:t>
                      </w:r>
                      <w:r>
                        <w:rPr>
                          <w:color w:val="000000"/>
                        </w:rPr>
                        <w:t>=U</w:t>
                      </w:r>
                      <w:r>
                        <w:rPr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/U</w:t>
                      </w:r>
                      <w:r>
                        <w:rPr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</w:rPr>
                        <w:t>= y</w:t>
                      </w:r>
                      <w:r>
                        <w:rPr>
                          <w:color w:val="000000"/>
                          <w:vertAlign w:val="subscript"/>
                        </w:rPr>
                        <w:t>21</w:t>
                      </w:r>
                      <w:r>
                        <w:rPr>
                          <w:color w:val="000000"/>
                        </w:rPr>
                        <w:t>/ (y</w:t>
                      </w:r>
                      <w:r>
                        <w:rPr>
                          <w:color w:val="000000"/>
                          <w:vertAlign w:val="subscript"/>
                        </w:rPr>
                        <w:t>21</w:t>
                      </w:r>
                      <w:r>
                        <w:rPr>
                          <w:color w:val="000000"/>
                        </w:rPr>
                        <w:t>/Y</w:t>
                      </w:r>
                      <w:r>
                        <w:rPr>
                          <w:color w:val="000000"/>
                          <w:vertAlign w:val="subscript"/>
                        </w:rPr>
                        <w:t>L</w:t>
                      </w:r>
                      <w:r>
                        <w:rPr>
                          <w:color w:val="000000"/>
                        </w:rPr>
                        <w:t xml:space="preserve">)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Ku</w:t>
                      </w:r>
                      <w:r>
                        <w:rPr>
                          <w:b/>
                          <w:bCs/>
                          <w:color w:val="000000"/>
                          <w:vertAlign w:val="subscript"/>
                        </w:rPr>
                        <w:t>SK</w:t>
                      </w:r>
                      <w:r>
                        <w:rPr>
                          <w:color w:val="000000"/>
                        </w:rPr>
                        <w:t>=U</w:t>
                      </w:r>
                      <w:r>
                        <w:rPr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/Eg= (U</w:t>
                      </w:r>
                      <w:r>
                        <w:rPr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/Eg)/ (U</w:t>
                      </w:r>
                      <w:r>
                        <w:rPr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/U</w:t>
                      </w:r>
                      <w:r>
                        <w:rPr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</w:rPr>
                        <w:t xml:space="preserve">), </w:t>
                      </w:r>
                      <w:r>
                        <w:rPr>
                          <w:b/>
                          <w:bCs/>
                          <w:color w:val="000000"/>
                        </w:rPr>
                        <w:t>γ</w:t>
                      </w:r>
                      <w:r>
                        <w:rPr>
                          <w:color w:val="000000"/>
                        </w:rPr>
                        <w:t>=U</w:t>
                      </w:r>
                      <w:r>
                        <w:rPr>
                          <w:color w:val="000000"/>
                          <w:vertAlign w:val="subscript"/>
                        </w:rPr>
                        <w:t>1</w:t>
                      </w:r>
                      <w:r>
                        <w:rPr>
                          <w:color w:val="000000"/>
                        </w:rPr>
                        <w:t>/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8120</wp:posOffset>
                </wp:positionH>
                <wp:positionV relativeFrom="paragraph">
                  <wp:posOffset>874395</wp:posOffset>
                </wp:positionV>
                <wp:extent cx="514350" cy="17970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YG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/>
                              <w:t>-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/>
                              <w:t>=y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-I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=-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=y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/>
                              <w:t>=(g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>-Y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/>
                              <w:t>) 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= y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(y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>+Y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  <w:r>
                              <w:rPr/>
                              <w:t>)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4.15pt;mso-wrap-distance-left:9.05pt;mso-wrap-distance-right:9.05pt;mso-wrap-distance-top:0pt;mso-wrap-distance-bottom:0pt;margin-top:68.85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YG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/>
                        <w:t>-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/>
                        <w:t>=y</w:t>
                      </w:r>
                      <w:r>
                        <w:rPr>
                          <w:vertAlign w:val="subscript"/>
                        </w:rPr>
                        <w:t>11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12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-I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>=-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>=y</w:t>
                      </w:r>
                      <w:r>
                        <w:rPr>
                          <w:vertAlign w:val="subscript"/>
                        </w:rPr>
                        <w:t>21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22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/>
                        <w:t>=(g</w:t>
                      </w:r>
                      <w:r>
                        <w:rPr>
                          <w:vertAlign w:val="subscript"/>
                        </w:rPr>
                        <w:t>11</w:t>
                      </w:r>
                      <w:r>
                        <w:rPr/>
                        <w:t>-Y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/>
                        <w:t>) 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12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= y</w:t>
                      </w:r>
                      <w:r>
                        <w:rPr>
                          <w:vertAlign w:val="subscript"/>
                        </w:rPr>
                        <w:t>21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+(y</w:t>
                      </w:r>
                      <w:r>
                        <w:rPr>
                          <w:vertAlign w:val="subscript"/>
                        </w:rPr>
                        <w:t>22</w:t>
                      </w:r>
                      <w:r>
                        <w:rPr/>
                        <w:t>+Y</w:t>
                      </w:r>
                      <w:r>
                        <w:rPr>
                          <w:vertAlign w:val="subscript"/>
                        </w:rPr>
                        <w:t>L</w:t>
                      </w:r>
                      <w:r>
                        <w:rPr/>
                        <w:t>)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6280</wp:posOffset>
                </wp:positionH>
                <wp:positionV relativeFrom="paragraph">
                  <wp:posOffset>842010</wp:posOffset>
                </wp:positionV>
                <wp:extent cx="690880" cy="22669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</w:rPr>
                              <w:t>Wzmocnienie mocy czynnej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Kp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P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CZOBC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 P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CZWE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|U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| 2G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|U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| 2y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WE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|K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| 2(G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 y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WE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)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K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vertAlign w:val="subscript"/>
                              </w:rPr>
                              <w:t>SK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P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CZOBC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 P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DYSPGEN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|U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| 2G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/|U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| 2G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=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|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de-DE"/>
                              </w:rPr>
                              <w:t>| 2(G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de-DE"/>
                              </w:rPr>
                              <w:t>/G</w:t>
                            </w:r>
                            <w:r>
                              <w:rPr>
                                <w:rFonts w:cs="Times New Roman"/>
                                <w:color w:val="000000"/>
                                <w:vertAlign w:val="subscript"/>
                                <w:lang w:val="de-DE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7.85pt;mso-wrap-distance-left:9.05pt;mso-wrap-distance-right:9.05pt;mso-wrap-distance-top:0pt;mso-wrap-distance-bottom:0pt;margin-top:66.3pt;mso-position-vertical-relative:text;margin-left:15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cs="Times New Roman"/>
                          <w:color w:val="FF0000"/>
                        </w:rPr>
                      </w:pPr>
                      <w:r>
                        <w:rPr>
                          <w:rFonts w:cs="Times New Roman"/>
                          <w:color w:val="FF0000"/>
                        </w:rPr>
                        <w:t>Wzmocnienie mocy czynnej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Kp</w:t>
                      </w:r>
                      <w:r>
                        <w:rPr>
                          <w:rFonts w:cs="Times New Roman"/>
                          <w:color w:val="000000"/>
                        </w:rPr>
                        <w:t>=P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CZOBC</w:t>
                      </w:r>
                      <w:r>
                        <w:rPr>
                          <w:rFonts w:cs="Times New Roman"/>
                          <w:color w:val="000000"/>
                        </w:rPr>
                        <w:t>/ P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CZWE</w:t>
                      </w:r>
                      <w:r>
                        <w:rPr>
                          <w:rFonts w:cs="Times New Roman"/>
                          <w:color w:val="000000"/>
                        </w:rPr>
                        <w:t>=|U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</w:rPr>
                        <w:t>| 2G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</w:rPr>
                        <w:t>/|U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</w:rPr>
                        <w:t>| 2y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WE</w:t>
                      </w:r>
                      <w:r>
                        <w:rPr>
                          <w:rFonts w:cs="Times New Roman"/>
                          <w:color w:val="000000"/>
                        </w:rPr>
                        <w:t>=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Times New Roman"/>
                          <w:color w:val="000000"/>
                        </w:rPr>
                        <w:t>|K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</w:rPr>
                        <w:t>| 2(G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</w:rPr>
                        <w:t>/ y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WE</w:t>
                      </w:r>
                      <w:r>
                        <w:rPr>
                          <w:rFonts w:cs="Times New Roman"/>
                          <w:color w:val="000000"/>
                        </w:rPr>
                        <w:t>)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  <w:t>Kp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vertAlign w:val="subscript"/>
                        </w:rPr>
                        <w:t>SK</w:t>
                      </w:r>
                      <w:r>
                        <w:rPr>
                          <w:rFonts w:cs="Times New Roman"/>
                          <w:color w:val="000000"/>
                        </w:rPr>
                        <w:t>=P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CZOBC</w:t>
                      </w:r>
                      <w:r>
                        <w:rPr>
                          <w:rFonts w:cs="Times New Roman"/>
                          <w:color w:val="000000"/>
                        </w:rPr>
                        <w:t>/ P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DYSPGEN</w:t>
                      </w:r>
                      <w:r>
                        <w:rPr>
                          <w:rFonts w:cs="Times New Roman"/>
                          <w:color w:val="000000"/>
                        </w:rPr>
                        <w:t>=|U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</w:rPr>
                        <w:t>| 2G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</w:rPr>
                        <w:t>/|U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</w:rPr>
                        <w:t>| 2G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</w:rPr>
                        <w:t>=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Times New Roman"/>
                          <w:color w:val="000000"/>
                        </w:rPr>
                        <w:t>|</w:t>
                      </w:r>
                      <w:r>
                        <w:rPr>
                          <w:rFonts w:cs="Times New Roman"/>
                          <w:color w:val="000000"/>
                          <w:lang w:val="de-DE"/>
                        </w:rPr>
                        <w:t>K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  <w:lang w:val="de-DE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lang w:val="de-DE"/>
                        </w:rPr>
                        <w:t>| 2(G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  <w:lang w:val="de-DE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  <w:lang w:val="de-DE"/>
                        </w:rPr>
                        <w:t>/G</w:t>
                      </w:r>
                      <w:r>
                        <w:rPr>
                          <w:rFonts w:cs="Times New Roman"/>
                          <w:color w:val="000000"/>
                          <w:vertAlign w:val="subscript"/>
                          <w:lang w:val="de-DE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  <w:lang w:val="de-D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2890</wp:posOffset>
                </wp:positionH>
                <wp:positionV relativeFrom="paragraph">
                  <wp:posOffset>1241425</wp:posOffset>
                </wp:positionV>
                <wp:extent cx="906780" cy="5397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dstawowe układy pracy wzmacniaczy tranzystorow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4.25pt;mso-wrap-distance-left:9.05pt;mso-wrap-distance-right:9.05pt;mso-wrap-distance-top:0pt;mso-wrap-distance-bottom:0pt;margin-top:97.75pt;mso-position-vertical-relative:text;margin-left:1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dstawowe układy pracy wzmacniaczy tranzystor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color w:val="FF0000"/>
    </w:rPr>
  </w:style>
  <w:style w:type="paragraph" w:styleId="Tekstpodstawowy3">
    <w:name w:val="Tekst podstawowy 3"/>
    <w:basedOn w:val="Normal"/>
    <w:qFormat/>
    <w:pPr>
      <w:ind w:right="283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16:00Z</dcterms:created>
  <dc:creator>Uki</dc:creator>
  <dc:description/>
  <dc:language>en-US</dc:language>
  <cp:lastModifiedBy>Uki</cp:lastModifiedBy>
  <cp:lastPrinted>2002-11-09T04:28:00Z</cp:lastPrinted>
  <dcterms:modified xsi:type="dcterms:W3CDTF">2003-01-15T21:23:00Z</dcterms:modified>
  <cp:revision>8</cp:revision>
  <dc:subject/>
  <dc:title>Punkt pracy: Właściwości układu elektronicznego zależą nie tylko od typu i układu pracy tranzystora, ale także od wartości śre</dc:title>
</cp:coreProperties>
</file>