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95</wp:posOffset>
                </wp:positionH>
                <wp:positionV relativeFrom="paragraph">
                  <wp:posOffset>-10795</wp:posOffset>
                </wp:positionV>
                <wp:extent cx="561340" cy="377825"/>
                <wp:effectExtent l="0" t="0" r="0" b="25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378000"/>
                          <a:chOff x="0" y="0"/>
                          <a:chExt cx="561240" cy="378000"/>
                        </a:xfrm>
                      </wpg:grpSpPr>
                      <wps:wsp>
                        <wps:cNvSpPr/>
                        <wps:spPr>
                          <a:xfrm>
                            <a:off x="259200" y="237600"/>
                            <a:ext cx="183600" cy="216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54600">
                            <a:off x="374400" y="25560"/>
                            <a:ext cx="56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72800"/>
                            <a:ext cx="5400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3200"/>
                            <a:ext cx="151200" cy="32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5600"/>
                            <a:ext cx="64800" cy="183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" y="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2052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2592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5600"/>
                            <a:ext cx="140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00" y="86400"/>
                            <a:ext cx="64800" cy="17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86400"/>
                            <a:ext cx="226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16000"/>
                            <a:ext cx="27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72800"/>
                            <a:ext cx="259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64800"/>
                            <a:ext cx="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4000"/>
                            <a:ext cx="0" cy="20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29600"/>
                            <a:ext cx="237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2052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08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07240" y="2484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08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59200"/>
                            <a:ext cx="48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1600"/>
                            <a:ext cx="0" cy="35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9440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43200"/>
                            <a:ext cx="137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30" h="11124">
                                <a:moveTo>
                                  <a:pt x="11130" y="21595"/>
                                </a:moveTo>
                                <a:arcTo wR="10800" hR="10800" stAng="5294832" swAng="56086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30" h="11124">
                                <a:moveTo>
                                  <a:pt x="11130" y="21595"/>
                                </a:moveTo>
                                <a:arcTo wR="10800" hR="10800" stAng="5294832" swAng="5608633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9440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62000"/>
                            <a:ext cx="108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18800"/>
                            <a:ext cx="1512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" y="258480"/>
                            <a:ext cx="172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97200"/>
                            <a:ext cx="1728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0" y="2484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259200"/>
                            <a:ext cx="117360" cy="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6" w:hanging="141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S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54000"/>
                            <a:ext cx="97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226800"/>
                            <a:ext cx="1440" cy="3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2000"/>
                            <a:ext cx="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28880"/>
                            <a:ext cx="1188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Rośnie prąd baz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270000"/>
                            <a:ext cx="1080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70000"/>
                            <a:ext cx="1080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70000"/>
                            <a:ext cx="1080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302400"/>
                            <a:ext cx="140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   2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0" y="237600"/>
                            <a:ext cx="18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280" y="260280"/>
                            <a:ext cx="128160" cy="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6" w:hanging="141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40" y="2592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-0.85pt;width:44.25pt;height:29.7pt" coordorigin="16,-17" coordsize="885,594">
                <v:rect id="shape_0" stroked="f" o:allowincell="f" style="position:absolute;left:425;top:357;width:288;height:33;mso-wrap-style:none;v-text-anchor:middle">
                  <v:imagedata r:id="rId7" o:detectmouseclick="t"/>
                  <v:stroke color="#3465a4" joinstyle="round" endcap="flat"/>
                  <w10:wrap type="square"/>
                </v:rect>
                <v:rect id="shape_0" stroked="f" o:allowincell="f" style="position:absolute;left:606;top:24;width:88;height:296;mso-wrap-style:none;v-text-anchor:middle;rotation:306">
                  <v:imagedata r:id="rId8" o:detectmouseclick="t"/>
                  <v:stroke color="#3465a4" joinstyle="round" endcap="flat"/>
                  <w10:wrap type="square"/>
                </v:rect>
                <v:rect id="shape_0" stroked="f" o:allowincell="f" style="position:absolute;left:714;top:255;width:84;height:135;mso-wrap-style:none;v-text-anchor:middle">
                  <v:imagedata r:id="rId9" o:detectmouseclick="t"/>
                  <v:stroke color="#3465a4" joinstyle="round" endcap="flat"/>
                  <w10:wrap type="square"/>
                </v:rect>
                <v:rect id="shape_0" stroked="f" o:allowincell="f" style="position:absolute;left:323;top:51;width:237;height:50;mso-wrap-style:none;v-text-anchor:middle">
                  <v:imagedata r:id="rId10" o:detectmouseclick="t"/>
                  <v:stroke color="#3465a4" joinstyle="round" endcap="flat"/>
                  <w10:wrap type="square"/>
                </v:rect>
                <v:rect id="shape_0" stroked="t" o:allowincell="f" style="position:absolute;left:323;top:102;width:101;height:288;mso-wrap-style:none;v-text-anchor:middle">
                  <v:imagedata r:id="rId11" o:detectmouseclick="t"/>
                  <v:stroke color="black" weight="324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;top:-17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;top:306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25,391" to="425,40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3,102" to="543,1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3,119" to="424,390" stroked="t" o:allowincell="f" style="position:absolute;flip:y">
                  <v:stroke color="maroon" weight="6480" joinstyle="miter" endcap="flat"/>
                  <v:fill o:detectmouseclick="t" on="false"/>
                  <w10:wrap type="square"/>
                </v:line>
                <v:line id="shape_0" from="424,119" to="780,119" stroked="t" o:allowincell="f" style="position:absolute;flip:x">
                  <v:stroke color="maroon" weight="6480" joinstyle="miter" endcap="flat"/>
                  <v:fill o:detectmouseclick="t" on="false"/>
                  <w10:wrap type="square"/>
                </v:line>
                <v:line id="shape_0" from="357,323" to="781,323" stroked="t" o:allowincell="f" style="position:absolute">
                  <v:stroke color="maroon" weight="6480" joinstyle="miter" endcap="flat"/>
                  <v:fill o:detectmouseclick="t" on="false"/>
                  <w10:wrap type="square"/>
                </v:line>
                <v:line id="shape_0" from="374,255" to="781,255" stroked="t" o:allowincell="f" style="position:absolute">
                  <v:stroke color="maroon" weight="6480" joinstyle="miter" endcap="flat"/>
                  <v:fill o:detectmouseclick="t" on="false"/>
                  <w10:wrap type="square"/>
                </v:line>
                <v:line id="shape_0" from="714,85" to="714,39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25,68" to="425,39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08,187" to="781,187" stroked="t" o:allowincell="f" style="position:absolute">
                  <v:stroke color="maroon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799;top:306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4;top:0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f" o:allowincell="f" style="position:absolute;left:816;top:374;width:33;height:33;mso-wrap-style:none;v-text-anchor:middle;rotation:9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black" stroked="f" o:allowincell="f" style="position:absolute;left:306;top:0;width:33;height:33;mso-wrap-style:none;v-text-anchor:middle" type="_x0000_t5">
                  <v:fill o:detectmouseclick="t" type="solid" color2="white"/>
                  <v:stroke color="#3465a4" joinstyle="round" endcap="flat"/>
                  <w10:wrap type="square"/>
                </v:shape>
                <v:line id="shape_0" from="51,391" to="815,39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3,17" to="323,57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89,289" to="289,39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rect id="shape_0" coordsize="11130,11124" path="l0,21600xee" stroked="t" o:allowincell="f" style="position:absolute;left:544;top:51;width:215;height:203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rect id="shape_0" coordsize="10800,10800" path="l0,21600xee" stroked="t" o:allowincell="f" style="position:absolute;left:425;top:289;width:101;height:101;mso-wrap-style:none;v-text-anchor:middle">
                  <v:fill o:detectmouseclick="t" on="false"/>
                  <v:stroke color="blue" weight="3240" joinstyle="miter" endcap="flat"/>
                  <w10:wrap type="square"/>
                </v:rect>
                <v:rect id="shape_0" coordsize="10800,10800" path="l0,21600xee" stroked="t" o:allowincell="f" style="position:absolute;left:425;top:238;width:169;height:152;mso-wrap-style:none;v-text-anchor:middle">
                  <v:fill o:detectmouseclick="t" on="false"/>
                  <v:stroke color="blue" weight="3240" joinstyle="miter" endcap="flat"/>
                  <w10:wrap type="square"/>
                </v:rect>
                <v:rect id="shape_0" coordsize="10800,10800" path="l0,21600xee" stroked="t" o:allowincell="f" style="position:absolute;left:425;top:170;width:237;height:220;mso-wrap-style:none;v-text-anchor:middle">
                  <v:fill o:detectmouseclick="t" on="false"/>
                  <v:stroke color="blue" weight="3240" joinstyle="miter" endcap="flat"/>
                  <w10:wrap type="square"/>
                </v:rect>
                <v:rect id="shape_0" coordsize="10800,10800" path="l0,21600xee" stroked="t" o:allowincell="f" style="position:absolute;left:51;top:390;width:271;height:186;flip:y;mso-wrap-style:none;v-text-anchor:middle">
                  <v:fill o:detectmouseclick="t" on="false"/>
                  <v:stroke color="maroon" weight="6480" joinstyle="miter" endcap="flat"/>
                  <w10:wrap type="square"/>
                </v:rect>
                <v:rect id="shape_0" coordsize="10800,10800" path="l0,21600xee" stroked="t" o:allowincell="f" style="position:absolute;left:51;top:136;width:271;height:254;mso-wrap-style:none;v-text-anchor:middle">
                  <v:fill o:detectmouseclick="t" on="false"/>
                  <v:stroke color="maroon" weight="6480" joinstyle="miter" endcap="flat"/>
                  <w10:wrap type="square"/>
                </v:rect>
                <v:shape id="shape_0" fillcolor="black" stroked="f" o:allowincell="f" style="position:absolute;left:17;top:374;width:33;height:33;flip:x;mso-wrap-style:none;v-text-anchor:middle;rotation:9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356;top:391;width:184;height: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6" w:hanging="1416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S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9;top:68;width:152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6,340" to="307,39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72,238" to="272,39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50;top:186;width:186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Rośnie prąd b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7,408" to="543,45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95,408" to="611,45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63,408" to="679,45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526;top:459;width:22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   2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25,357" to="713,3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682;top:393;width:201;height: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6" w:hanging="1416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4,391" to="714,40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9320</wp:posOffset>
                </wp:positionH>
                <wp:positionV relativeFrom="paragraph">
                  <wp:posOffset>10795</wp:posOffset>
                </wp:positionV>
                <wp:extent cx="443230" cy="3670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367200"/>
                          <a:chOff x="0" y="0"/>
                          <a:chExt cx="443160" cy="367200"/>
                        </a:xfrm>
                      </wpg:grpSpPr>
                      <wps:wsp>
                        <wps:cNvSpPr/>
                        <wps:spPr>
                          <a:xfrm>
                            <a:off x="43920" y="324000"/>
                            <a:ext cx="383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10760" y="306720"/>
                            <a:ext cx="26640" cy="28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0800"/>
                            <a:ext cx="28440" cy="2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38160"/>
                            <a:ext cx="0" cy="28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48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20" y="0"/>
                            <a:ext cx="302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0" y="32400"/>
                            <a:ext cx="378000" cy="28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608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0080"/>
                            <a:ext cx="4176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320" y="0"/>
                            <a:ext cx="2268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0" y="19440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0" y="248400"/>
                            <a:ext cx="291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247680"/>
                            <a:ext cx="648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324000"/>
                            <a:ext cx="756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t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324000"/>
                            <a:ext cx="8496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t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2480"/>
                            <a:ext cx="972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-1/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32400"/>
                            <a:ext cx="756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2400"/>
                            <a:ext cx="8496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pt;margin-top:0.85pt;width:34.9pt;height:28.9pt" coordorigin="3432,17" coordsize="698,578">
                <v:line id="shape_0" from="3501,527" to="4103,52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fillcolor="black" stroked="f" o:allowincell="f" style="position:absolute;left:4079;top:501;width:41;height:44;flip:x;mso-wrap-style:none;v-text-anchor:middle;rotation:27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black" stroked="f" o:allowincell="f" style="position:absolute;left:3483;top:34;width:44;height:42;mso-wrap-style:none;v-text-anchor:middle" type="_x0000_t5">
                  <v:fill o:detectmouseclick="t" type="solid" color2="white"/>
                  <v:stroke color="#3465a4" joinstyle="round" endcap="flat"/>
                  <w10:wrap type="square"/>
                </v:shape>
                <v:line id="shape_0" from="3505,77" to="3505,52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3432;top:254;width:84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126" coordsize="10733,10673" path="l0,21600xee" stroked="t" o:allowincell="f" style="position:absolute;left:3467;top:17;width:475;height:509;flip:y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3500,68" to="4094,509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3432;top:373;width:84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7;top:33;width:6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126" coordsize="10733,10673" path="l0,21600xee" stroked="t" o:allowincell="f" style="position:absolute;left:3722;top:17;width:356;height:509;flip:y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3501,323" to="3840,32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500,408" to="3958,40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4028;top:407;width:101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51;top:527;width:118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t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9;top:527;width:13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t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2;top:84;width:152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-1/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9;top:68;width:118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90;top:68;width:13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color w:val="FF0000"/>
          <w:sz w:val="8"/>
          <w:szCs w:val="8"/>
          <w:u w:val="single"/>
        </w:rPr>
        <w:t>Punkt pracy:</w:t>
      </w:r>
      <w:r>
        <w:rPr>
          <w:b/>
          <w:bCs/>
          <w:color w:val="FF0000"/>
          <w:sz w:val="8"/>
          <w:szCs w:val="8"/>
        </w:rPr>
        <w:t xml:space="preserve"> </w:t>
      </w:r>
      <w:r>
        <w:rPr>
          <w:sz w:val="8"/>
          <w:szCs w:val="8"/>
        </w:rPr>
        <w:t>Właściwości układu elektronicznego zależą nie tylko od typu i układu pracy tranzystora, ale także od wartości średnich prądów i napięć na jego zaciskach. Zbiór tych wartości określa Punkt Pracy Elementu Aktywnego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564005</wp:posOffset>
                </wp:positionH>
                <wp:positionV relativeFrom="paragraph">
                  <wp:posOffset>473710</wp:posOffset>
                </wp:positionV>
                <wp:extent cx="1489710" cy="302260"/>
                <wp:effectExtent l="0" t="635" r="0" b="127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9680" cy="302400"/>
                          <a:chOff x="0" y="0"/>
                          <a:chExt cx="1489680" cy="30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1640" cy="30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5760" cy="24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2400" cy="24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2800" y="151200"/>
                                  <a:ext cx="7560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400" y="2160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0" y="107280"/>
                                  <a:ext cx="7416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960" y="2052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800" y="10800"/>
                                  <a:ext cx="6480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08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080"/>
                                  <a:ext cx="1080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324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" y="216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0" y="108000"/>
                                  <a:ext cx="864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216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324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324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6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54000"/>
                                  <a:ext cx="43920" cy="6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2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11520" y="432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400" cy="43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120" y="540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3600" y="0"/>
                                  <a:ext cx="54000" cy="5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24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720" y="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32400" cy="43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400" y="10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7600" y="108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80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108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36880"/>
                                  <a:ext cx="2592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16200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296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864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0400" y="86400"/>
                                  <a:ext cx="55800" cy="5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4500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240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320" y="19800"/>
                                      <a:ext cx="40680" cy="3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570200">
                                        <a:off x="14040" y="7560"/>
                                        <a:ext cx="21600" cy="216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728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" y="84960"/>
                                  <a:ext cx="8460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320" cy="43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522000">
                                      <a:off x="0" y="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22320"/>
                                      <a:ext cx="72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800" y="90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200" y="119880"/>
                                  <a:ext cx="64800" cy="6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43200" cy="29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7889600">
                                      <a:off x="3600" y="36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9800"/>
                                      <a:ext cx="1908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8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600" y="10728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800" y="237600"/>
                                  <a:ext cx="21600" cy="1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200" y="172080"/>
                                  <a:ext cx="75600" cy="5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22320" cy="43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522000">
                                      <a:off x="0" y="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22320"/>
                                      <a:ext cx="72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152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5600" y="10800"/>
                                <a:ext cx="290160" cy="21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0"/>
                                  <a:ext cx="7416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960" y="2016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560" y="0"/>
                                  <a:ext cx="6480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08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760" y="75600"/>
                                  <a:ext cx="864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216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324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324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6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4240" y="87120"/>
                                  <a:ext cx="43920" cy="6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2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11520" y="432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400" cy="43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120" y="540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640" y="1411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1627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12960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20520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7360" y="119520"/>
                                  <a:ext cx="55800" cy="5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4500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240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320" y="19440"/>
                                      <a:ext cx="40680" cy="3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570200">
                                        <a:off x="14040" y="7920"/>
                                        <a:ext cx="21600" cy="216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728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840" y="118080"/>
                                  <a:ext cx="8460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320" cy="43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522000">
                                      <a:off x="0" y="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22320"/>
                                      <a:ext cx="72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800" y="90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160" y="153000"/>
                                  <a:ext cx="64800" cy="6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43200" cy="29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7889600">
                                      <a:off x="3600" y="36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9800"/>
                                      <a:ext cx="1908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8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" y="1404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64080"/>
                                  <a:ext cx="58320" cy="5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920" y="648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216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4320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9760" y="205200"/>
                                  <a:ext cx="21600" cy="1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80040" y="10800"/>
                              <a:ext cx="291600" cy="29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600" y="216000"/>
                                <a:ext cx="78120" cy="4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800" y="1800"/>
                                  <a:ext cx="22320" cy="43920"/>
                                </a:xfrm>
                              </wpg:grpSpPr>
                              <wps:wsp>
                                <wps:cNvSpPr/>
                                <wps:spPr>
                                  <a:xfrm rot="21522000">
                                    <a:off x="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2320"/>
                                    <a:ext cx="72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336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E@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000"/>
                                <a:ext cx="7416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320" y="2016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0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160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2000" y="194400"/>
                                <a:ext cx="756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400" y="2160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0480"/>
                                <a:ext cx="7416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320" y="2016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00" y="10800"/>
                                <a:ext cx="648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08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200" y="151200"/>
                                <a:ext cx="864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0" y="21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32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324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680" y="97200"/>
                                <a:ext cx="43920" cy="6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648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11520" y="432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120" y="54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800000">
                                <a:off x="162000" y="18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8880" y="1728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08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880" y="1512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80080"/>
                                <a:ext cx="259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2052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620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9600" y="129600"/>
                                <a:ext cx="55800" cy="5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0" y="0"/>
                                  <a:ext cx="45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240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20" y="19800"/>
                                    <a:ext cx="406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570200">
                                      <a:off x="14400" y="756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7280" cy="12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16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080" y="128160"/>
                                <a:ext cx="8460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20" cy="43920"/>
                                </a:xfrm>
                              </wpg:grpSpPr>
                              <wps:wsp>
                                <wps:cNvSpPr/>
                                <wps:spPr>
                                  <a:xfrm rot="21522000">
                                    <a:off x="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2320"/>
                                    <a:ext cx="72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90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00" y="1504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2000" y="280800"/>
                                <a:ext cx="21600" cy="1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0" y="74880"/>
                                <a:ext cx="58320" cy="5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" y="648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54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1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432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7000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4040" y="10800"/>
                            <a:ext cx="48564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44880" y="53280"/>
                              <a:ext cx="8460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320" cy="43920"/>
                              </a:xfrm>
                            </wpg:grpSpPr>
                            <wps:wsp>
                              <wps:cNvSpPr/>
                              <wps:spPr>
                                <a:xfrm rot="21522000">
                                  <a:off x="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223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440" y="9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800" y="0"/>
                              <a:ext cx="53280" cy="54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0800" y="324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8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400" y="432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0040" y="43200"/>
                              <a:ext cx="756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320" y="20160"/>
                                <a:ext cx="4428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5600" y="4320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32400"/>
                              <a:ext cx="140400" cy="108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lement aktyw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0" y="43200"/>
                              <a:ext cx="9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29600"/>
                              <a:ext cx="9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840" y="432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296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840" y="0"/>
                              <a:ext cx="64080" cy="54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0800" y="324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04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400" y="432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280" y="53280"/>
                              <a:ext cx="8460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320" cy="43920"/>
                              </a:xfrm>
                            </wpg:grpSpPr>
                            <wps:wsp>
                              <wps:cNvSpPr/>
                              <wps:spPr>
                                <a:xfrm rot="21522000">
                                  <a:off x="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23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440" y="9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37240" y="1404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000" y="5400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flipV="1" rot="78000">
                                <a:off x="10080" y="414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8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880" y="648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0" y="11880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9600"/>
                              <a:ext cx="151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enerat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840" y="129600"/>
                              <a:ext cx="172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bciąże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040" y="14040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183600"/>
                              <a:ext cx="140400" cy="432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zasilan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15pt;margin-top:37.25pt;width:117.3pt;height:23.8pt" coordorigin="2463,745" coordsize="2346,476">
                <v:group id="shape_0" style="position:absolute;left:2463;top:745;width:1529;height:476">
                  <v:group id="shape_0" style="position:absolute;left:2463;top:745;width:1000;height:391">
                    <v:group id="shape_0" style="position:absolute;left:2463;top:745;width:475;height:391">
                      <v:group id="shape_0" style="position:absolute;left:2735;top:984;width:119;height:135">
                        <v:group id="shape_0" style="position:absolute;left:2735;top:984;width:34;height:135">
                          <v:rect id="shape_0" fillcolor="white" stroked="t" o:allowincell="f" style="position:absolute;left:2735;top:1018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2752,984" to="2752,101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2752,1086" to="2752,111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2786;top:1018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2480;top:915;width:116;height:135">
                        <v:group id="shape_0" style="position:absolute;left:2480;top:915;width:34;height:135">
                          <v:rect id="shape_0" fillcolor="white" stroked="t" o:allowincell="f" style="position:absolute;left:2480;top:949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2497,915" to="2497,94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2497,1017" to="2497,10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2529;top:947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2820;top:763;width:102;height:135">
                        <v:group id="shape_0" style="position:absolute;left:2888;top:763;width:34;height:135">
                          <v:rect id="shape_0" fillcolor="white" stroked="t" o:allowincell="f" style="position:absolute;left:2888;top:797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2905,763" to="2905,79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2905,865" to="2905,89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2820;top:793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2463;top:1017;width:170;height:102">
                        <v:line id="shape_0" from="2463,1051" to="2530,1051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80,1068" to="2513,1068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2531;top:1051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497,1017" to="2497,1050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497,1068" to="2497,1118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803;top:916;width:135;height:102">
                        <v:line id="shape_0" from="2871,950" to="2938,950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888,967" to="2921,96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905,916" to="2905,949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905,967" to="2905,1000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2803;top:950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2615;top:831;width:69;height:101">
                        <v:group id="shape_0" style="position:absolute;left:2615;top:831;width:52;height:101">
                          <v:shape id="shape_0" fillcolor="black" stroked="f" o:allowincell="f" style="position:absolute;left:2633;top:899;width:33;height:33;flip:x;mso-wrap-style:none;v-text-anchor:middle;rotation:270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2615;top:831;width:50;height: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line id="shape_0" from="2667,916" to="2683,91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616,916" to="2632,91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752;top:745;width:84;height:86">
                        <v:group id="shape_0" style="position:absolute;left:2768;top:745;width:51;height:86">
                          <v:shape id="shape_0" fillcolor="black" stroked="f" o:allowincell="f" style="position:absolute;left:2769;top:746;width:33;height:33;mso-wrap-style:none;v-text-anchor:middle;rotation:270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2768;top:763;width:50;height: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line id="shape_0" from="2803,763" to="2836,76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752,763" to="2768,76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line id="shape_0" from="2837,763" to="2904,7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52,763" to="2752,88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683,916" to="2699,916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97,1119" to="2904,11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05,1001" to="2905,111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52,950" to="2752,101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05,882" to="2905,94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2684;top:882;width:80;height:77">
                        <v:group id="shape_0" style="position:absolute;left:2701;top:882;width:62;height:77">
                          <v:line id="shape_0" from="2701,882" to="2701,94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2701,882" to="2751,91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group id="shape_0" style="position:absolute;left:2707;top:913;width:56;height:46">
                            <v:shape id="shape_0" fillcolor="black" stroked="f" o:allowincell="f" style="position:absolute;left:2730;top:925;width:33;height:33;mso-wrap-style:none;v-text-anchor:middle;rotation:126" type="_x0000_t5">
                              <v:fill o:detectmouseclick="t" type="solid" color2="white"/>
                              <v:stroke color="#3465a4" joinstyle="round" endcap="flat"/>
                              <w10:wrap type="square"/>
                            </v:shape>
                            <v:line id="shape_0" from="2708,913" to="2734,932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2684,916" to="2700,91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751;top:880;width:133;height:81">
                        <v:group id="shape_0" style="position:absolute;left:2751;top:880;width:34;height:68">
                          <v:shape id="shape_0" fillcolor="black" stroked="f" o:allowincell="f" style="position:absolute;left:2751;top:880;width:33;height:33;mso-wrap-style:none;v-text-anchor:middle;rotation:359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2769,915" to="2769,94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2782;top:894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2616;top:941;width:102;height:94">
                        <v:group id="shape_0" style="position:absolute;left:2652;top:941;width:61;height:41">
                          <v:shape id="shape_0" fillcolor="black" stroked="f" o:allowincell="f" style="position:absolute;left:2652;top:941;width:33;height:33;mso-wrap-style:none;v-text-anchor:middle;rotation:298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2684,966" to="2713,98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2616;top:966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2497,915" to="2615,9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2735;top:1120;width:33;height:16">
                        <v:line id="shape_0" from="2752,1120" to="2752,113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735,1137" to="2768,113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2616;top:1018;width:118;height:85">
                        <v:group id="shape_0" style="position:absolute;left:2700;top:1018;width:34;height:68">
                          <v:shape id="shape_0" fillcolor="black" stroked="f" o:allowincell="f" style="position:absolute;left:2700;top:1017;width:33;height:33;mso-wrap-style:none;v-text-anchor:middle;rotation:359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2718,1052" to="2718,108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2616;top:1035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3007;top:763;width:456;height:340">
                      <v:group id="shape_0" style="position:absolute;left:3007;top:848;width:117;height:135">
                        <v:group id="shape_0" style="position:absolute;left:3007;top:848;width:34;height:135">
                          <v:rect id="shape_0" fillcolor="white" stroked="t" o:allowincell="f" style="position:absolute;left:3007;top:882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3024,848" to="3024,88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024,950" to="3024,98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056;top:880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175;top:763;width:102;height:135">
                        <v:group id="shape_0" style="position:absolute;left:3243;top:763;width:34;height:135">
                          <v:rect id="shape_0" fillcolor="white" stroked="t" o:allowincell="f" style="position:absolute;left:3243;top:797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3260,763" to="3260,79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260,865" to="3260,89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175;top:793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328;top:882;width:135;height:102">
                        <v:line id="shape_0" from="3396,916" to="3463,91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413,933" to="3446,93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430,882" to="3430,91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430,933" to="3430,96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3328;top:916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140;top:900;width:69;height:102">
                        <v:group id="shape_0" style="position:absolute;left:3140;top:900;width:52;height:102">
                          <v:shape id="shape_0" fillcolor="black" stroked="f" o:allowincell="f" style="position:absolute;left:3158;top:968;width:33;height:33;flip:x;mso-wrap-style:none;v-text-anchor:middle;rotation:270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3140;top:900;width:50;height: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line id="shape_0" from="3192,985" to="3208,98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141,985" to="3157,98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line id="shape_0" from="3022,763" to="3259,7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022,763" to="3022,88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191,985" to="3207,985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209,763" to="3429,7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430,763" to="3430,88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260,1019" to="3260,108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430,967" to="3430,108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260,1086" to="3429,108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3192;top:951;width:80;height:77">
                        <v:group id="shape_0" style="position:absolute;left:3209;top:951;width:62;height:77">
                          <v:line id="shape_0" from="3209,951" to="3209,101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209,951" to="3259,98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group id="shape_0" style="position:absolute;left:3215;top:982;width:56;height:47">
                            <v:shape id="shape_0" fillcolor="black" stroked="f" o:allowincell="f" style="position:absolute;left:3237;top:994;width:33;height:33;mso-wrap-style:none;v-text-anchor:middle;rotation:126" type="_x0000_t5">
                              <v:fill o:detectmouseclick="t" type="solid" color2="white"/>
                              <v:stroke color="#3465a4" joinstyle="round" endcap="flat"/>
                              <w10:wrap type="square"/>
                            </v:shape>
                            <v:line id="shape_0" from="3216,982" to="3242,100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3192,985" to="3208,98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259;top:950;width:133;height:81">
                        <v:group id="shape_0" style="position:absolute;left:3259;top:950;width:34;height:68">
                          <v:shape id="shape_0" fillcolor="black" stroked="f" o:allowincell="f" style="position:absolute;left:3259;top:949;width:33;height:33;mso-wrap-style:none;v-text-anchor:middle;rotation:359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3277,984" to="3277,1017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290;top:963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124;top:1009;width:102;height:94">
                        <v:group id="shape_0" style="position:absolute;left:3160;top:1009;width:61;height:41">
                          <v:shape id="shape_0" fillcolor="black" stroked="f" o:allowincell="f" style="position:absolute;left:3160;top:1010;width:33;height:33;mso-wrap-style:none;v-text-anchor:middle;rotation:298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3192,1035" to="3221,10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124;top:1035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022,984" to="3140,98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3242;top:864;width:93;height:84">
                        <v:shape id="shape_0" stroked="f" o:allowincell="f" style="position:absolute;left:3284;top:874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3242;top:864;width:34;height:84">
                          <v:shape id="shape_0" fillcolor="black" stroked="f" o:allowincell="f" style="position:absolute;left:3243;top:898;width:33;height:33;mso-wrap-style:none;v-text-anchor:middle;rotation:180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3260,864" to="3260,89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260,932" to="3260,94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3243;top:1086;width:33;height:16">
                        <v:line id="shape_0" from="3243,1103" to="3276,110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260,1086" to="3260,1102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3534;top:763;width:459;height:459">
                    <v:group id="shape_0" style="position:absolute;left:3653;top:1103;width:122;height:71">
                      <v:group id="shape_0" style="position:absolute;left:3741;top:1107;width:34;height:68">
                        <v:shape id="shape_0" fillcolor="black" stroked="f" o:allowincell="f" style="position:absolute;left:3741;top:1106;width:33;height:33;mso-wrap-style:none;v-text-anchor:middle;rotation:359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3759,1141" to="3759,117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3653;top:1103;width:99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E@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3534;top:848;width:117;height:135">
                      <v:group id="shape_0" style="position:absolute;left:3534;top:848;width:34;height:135">
                        <v:rect id="shape_0" fillcolor="white" stroked="t" o:allowincell="f" style="position:absolute;left:3534;top:882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3551,848" to="3551,881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551,950" to="3551,98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3583;top:880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3551,763" to="3822,76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551,1103" to="3551,120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551,967" to="3551,103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3789;top:1069;width:119;height:135">
                      <v:group id="shape_0" style="position:absolute;left:3789;top:1069;width:34;height:135">
                        <v:rect id="shape_0" fillcolor="white" stroked="t" o:allowincell="f" style="position:absolute;left:3789;top:1103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3806,1069" to="3806,110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806,1171" to="3806,120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3840;top:1103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3534;top:1000;width:117;height:135">
                      <v:group id="shape_0" style="position:absolute;left:3534;top:1000;width:34;height:135">
                        <v:rect id="shape_0" fillcolor="white" stroked="t" o:allowincell="f" style="position:absolute;left:3534;top:1034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3551,1000" to="3551,1033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551,1102" to="3551,113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3583;top:1032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3721;top:780;width:102;height:135">
                      <v:group id="shape_0" style="position:absolute;left:3789;top:780;width:34;height:135">
                        <v:rect id="shape_0" fillcolor="white" stroked="t" o:allowincell="f" style="position:absolute;left:3789;top:814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3806,780" to="3806,813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806,882" to="3806,91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3721;top:810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3857;top:1001;width:135;height:102">
                      <v:line id="shape_0" from="3925,1035" to="3992,10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942,1052" to="3975,105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959,1001" to="3959,103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959,1052" to="3959,108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3857;top:1035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3669;top:916;width:69;height:101">
                      <v:group id="shape_0" style="position:absolute;left:3669;top:916;width:52;height:101">
                        <v:shape id="shape_0" fillcolor="black" stroked="f" o:allowincell="f" style="position:absolute;left:3687;top:984;width:33;height:33;flip:x;mso-wrap-style:none;v-text-anchor:middle;rotation:270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669;top:916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3721,1001" to="3737,100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670,1001" to="3686,100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fillcolor="black" stroked="f" o:allowincell="f" style="position:absolute;left:3789;top:1052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3737;top:1035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3823,763" to="3958,76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806,933" to="3806,96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737,1001" to="3753,100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551,1204" to="3958,120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59,1086" to="3959,120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806,1018" to="3806,108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59,967" to="3959,103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3738;top:967;width:80;height:77">
                      <v:group id="shape_0" style="position:absolute;left:3755;top:967;width:63;height:77">
                        <v:line id="shape_0" from="3755,967" to="3755,103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755,967" to="3805,1000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group id="shape_0" style="position:absolute;left:3761;top:998;width:57;height:46">
                          <v:shape id="shape_0" fillcolor="black" stroked="f" o:allowincell="f" style="position:absolute;left:3784;top:1010;width:33;height:33;mso-wrap-style:none;v-text-anchor:middle;rotation:126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3762,998" to="3788,101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3738,1001" to="3754,100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05;top:965;width:133;height:81">
                      <v:group id="shape_0" style="position:absolute;left:3805;top:965;width:34;height:68">
                        <v:shape id="shape_0" fillcolor="black" stroked="f" o:allowincell="f" style="position:absolute;left:3805;top:965;width:33;height:33;mso-wrap-style:none;v-text-anchor:middle;rotation:359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3823,1000" to="3823,103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3836;top:979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3551,1000" to="3669,100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3789;top:1205;width:33;height:16">
                      <v:line id="shape_0" from="3806,1205" to="3806,122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789,1222" to="3822,122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788;top:881;width:93;height:84">
                      <v:shape id="shape_0" stroked="f" o:allowincell="f" style="position:absolute;left:3830;top:891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3788;top:881;width:34;height:84">
                        <v:shape id="shape_0" fillcolor="black" stroked="f" o:allowincell="f" style="position:absolute;left:3789;top:915;width:33;height:33;mso-wrap-style:none;v-text-anchor:middle;rotation:180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3806,881" to="3806,914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806,949" to="3806,965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3959,763" to="3959,98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551,763" to="3551,86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806,763" to="3806,79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4044;top:763;width:765;height:357">
                  <v:group id="shape_0" style="position:absolute;left:4588;top:848;width:132;height:81">
                    <v:group id="shape_0" style="position:absolute;left:4588;top:848;width:34;height:68">
                      <v:shape id="shape_0" fillcolor="black" stroked="f" o:allowincell="f" style="position:absolute;left:4587;top:847;width:33;height:33;mso-wrap-style:none;v-text-anchor:middle;rotation:359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4605,882" to="4605,9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618;top:861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4231;top:763;width:84;height:84">
                    <v:shape id="shape_0" fillcolor="black" stroked="f" o:allowincell="f" style="position:absolute;left:4248;top:814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4264;top:763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282,831" to="4298,83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31,831" to="4247,83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690;top:831;width:120;height:135">
                    <v:group id="shape_0" style="position:absolute;left:4690;top:831;width:34;height:135">
                      <v:rect id="shape_0" fillcolor="white" stroked="t" o:allowincell="f" style="position:absolute;left:4690;top:865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4707,831" to="4707,86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707,933" to="4707,96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739;top:863;width:69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4163,831" to="4163,84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t" o:allowincell="f" style="position:absolute;left:4315;top:814;width:220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lement aktywny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square"/>
                  </v:shape>
                  <v:line id="shape_0" from="4163,831" to="4315,83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3,967" to="4315,96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37,831" to="4706,831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37,967" to="4706,96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4537;top:763;width:102;height:84">
                    <v:shape id="shape_0" fillcolor="black" stroked="f" o:allowincell="f" style="position:absolute;left:4554;top:814;width:33;height:33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4587;top:763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588,831" to="4604,83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537,831" to="4553,83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213;top:848;width:132;height:81">
                    <v:group id="shape_0" style="position:absolute;left:4213;top:848;width:34;height:68">
                      <v:shape id="shape_0" fillcolor="black" stroked="f" o:allowincell="f" style="position:absolute;left:4213;top:847;width:33;height:33;mso-wrap-style:none;v-text-anchor:middle;rotation:359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4231,882" to="4231,91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243;top:861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black" stroked="f" o:allowincell="f" style="position:absolute;left:4418;top:984;width:33;height:33;flip:x;mso-wrap-style:none;v-text-anchor:middle" type="_x0000_t5">
                    <v:fill o:detectmouseclick="t" type="solid" color2="white"/>
                    <v:stroke color="#3465a4" joinstyle="round" endcap="flat"/>
                    <w10:wrap type="square"/>
                  </v:shape>
                  <v:group id="shape_0" style="position:absolute;left:4129;top:848;width:68;height:102">
                    <v:shape id="shape_0" fillcolor="black" stroked="f" o:allowincell="f" style="position:absolute;left:4145;top:913;width:33;height:33;flip:y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oval id="shape_0" stroked="t" o:allowincell="f" style="position:absolute;left:4129;top:848;width:67;height:67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oval id="shape_0" stroked="t" o:allowincell="f" style="position:absolute;left:4129;top:882;width:67;height:67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line id="shape_0" from="4163,865" to="4163,91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077;top:865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163,950" to="4163,96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4044;top:967;width:23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ener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37;top:967;width:27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bciąż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435,984" to="4435,105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t" o:allowincell="f" style="position:absolute;left:4315;top:1052;width:22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zasilanie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FF0000"/>
          <w:sz w:val="8"/>
          <w:szCs w:val="8"/>
        </w:rPr>
        <w:t xml:space="preserve">Obszar doboru punktu pracy </w:t>
      </w:r>
      <w:r>
        <w:rPr>
          <w:sz w:val="8"/>
          <w:szCs w:val="8"/>
        </w:rPr>
        <w:t xml:space="preserve">ogranicza minimalny prąd kolektora (Ic min) poniżej którego tranzystor wprowadza duże zniekształcenia w wyniku wchodzenia tranzystora w stan odcięcia. </w:t>
      </w:r>
      <w:r>
        <w:rPr>
          <w:color w:val="FF0000"/>
          <w:sz w:val="8"/>
          <w:szCs w:val="8"/>
        </w:rPr>
        <w:t>Od góry granicą jest prąd</w:t>
      </w:r>
      <w:r>
        <w:rPr>
          <w:sz w:val="8"/>
          <w:szCs w:val="8"/>
        </w:rPr>
        <w:t xml:space="preserve"> (Ic max) powyżej którego pojawiają się zniekształcenia związane z maleniem wzmocnienia prądowego (</w:t>
      </w:r>
      <w:r>
        <w:rPr>
          <w:rFonts w:eastAsia="Symbol" w:cs="Symbol" w:ascii="Symbol" w:hAnsi="Symbol"/>
          <w:sz w:val="8"/>
          <w:szCs w:val="8"/>
        </w:rPr>
        <w:t>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 xml:space="preserve">) przy dużych prądach. </w:t>
      </w:r>
      <w:r>
        <w:rPr>
          <w:color w:val="FF0000"/>
          <w:sz w:val="8"/>
          <w:szCs w:val="8"/>
        </w:rPr>
        <w:t>Powielanie</w:t>
      </w:r>
      <w:r>
        <w:rPr>
          <w:sz w:val="8"/>
          <w:szCs w:val="8"/>
        </w:rPr>
        <w:t xml:space="preserve"> i przebicie lawinowe jest przyczyną ograniczenia napięcia(U</w:t>
      </w:r>
      <w:r>
        <w:rPr>
          <w:sz w:val="8"/>
          <w:szCs w:val="8"/>
          <w:vertAlign w:val="subscript"/>
        </w:rPr>
        <w:t>CE</w:t>
      </w:r>
      <w:r>
        <w:rPr>
          <w:sz w:val="8"/>
          <w:szCs w:val="8"/>
        </w:rPr>
        <w:t>) przez wartość (U</w:t>
      </w:r>
      <w:r>
        <w:rPr>
          <w:sz w:val="8"/>
          <w:szCs w:val="8"/>
          <w:vertAlign w:val="subscript"/>
        </w:rPr>
        <w:t>CE MAX</w:t>
      </w:r>
      <w:r>
        <w:rPr>
          <w:sz w:val="8"/>
          <w:szCs w:val="8"/>
        </w:rPr>
        <w:t xml:space="preserve">). </w:t>
      </w:r>
      <w:r>
        <w:rPr>
          <w:color w:val="FF0000"/>
          <w:sz w:val="8"/>
          <w:szCs w:val="8"/>
        </w:rPr>
        <w:t>Dolną granicą napięcia</w:t>
      </w:r>
      <w:r>
        <w:rPr>
          <w:sz w:val="8"/>
          <w:szCs w:val="8"/>
        </w:rPr>
        <w:t xml:space="preserve"> (U</w:t>
      </w:r>
      <w:r>
        <w:rPr>
          <w:sz w:val="8"/>
          <w:szCs w:val="8"/>
          <w:vertAlign w:val="subscript"/>
        </w:rPr>
        <w:t>CE</w:t>
      </w:r>
      <w:r>
        <w:rPr>
          <w:sz w:val="8"/>
          <w:szCs w:val="8"/>
        </w:rPr>
        <w:t>) stanowi napięcie tranzystora określane przez napięcie (U</w:t>
      </w:r>
      <w:r>
        <w:rPr>
          <w:sz w:val="8"/>
          <w:szCs w:val="8"/>
          <w:vertAlign w:val="subscript"/>
        </w:rPr>
        <w:t xml:space="preserve">CE MIN </w:t>
      </w:r>
      <w:r>
        <w:rPr>
          <w:sz w:val="8"/>
          <w:szCs w:val="8"/>
        </w:rPr>
        <w:t xml:space="preserve">). </w:t>
      </w:r>
      <w:r>
        <w:rPr>
          <w:color w:val="FF0000"/>
          <w:sz w:val="8"/>
          <w:szCs w:val="8"/>
        </w:rPr>
        <w:t>Moc P</w:t>
      </w:r>
      <w:r>
        <w:rPr>
          <w:color w:val="FF0000"/>
          <w:sz w:val="8"/>
          <w:szCs w:val="8"/>
          <w:vertAlign w:val="subscript"/>
        </w:rPr>
        <w:t>D</w:t>
      </w:r>
      <w:r>
        <w:rPr>
          <w:sz w:val="8"/>
          <w:szCs w:val="8"/>
        </w:rPr>
        <w:t xml:space="preserve"> (moc strat) jest ograniczeniem zapobiegającym przekroczenie przez element max. Temperatury złącza. </w:t>
      </w:r>
      <w:r>
        <w:rPr>
          <w:color w:val="FF0000"/>
          <w:sz w:val="8"/>
          <w:szCs w:val="8"/>
        </w:rPr>
        <w:t xml:space="preserve">II </w:t>
      </w:r>
      <w:r>
        <w:rPr>
          <w:sz w:val="8"/>
          <w:szCs w:val="8"/>
        </w:rPr>
        <w:t xml:space="preserve">Punkt pracy dla wzmacniaczy napięciowych. </w:t>
      </w:r>
      <w:r>
        <w:rPr>
          <w:color w:val="FF0000"/>
          <w:sz w:val="8"/>
          <w:szCs w:val="8"/>
        </w:rPr>
        <w:t xml:space="preserve">III </w:t>
      </w:r>
      <w:r>
        <w:rPr>
          <w:sz w:val="8"/>
          <w:szCs w:val="8"/>
        </w:rPr>
        <w:t xml:space="preserve">Punkt pracy dla wzmacniaczy mocy. Mając określony dopuszczalny obszar pracy, poszukujemy w nim optymalnego położenia początkowego punktu pracy. </w:t>
      </w:r>
      <w:r>
        <w:rPr>
          <w:b/>
          <w:bCs/>
          <w:sz w:val="8"/>
          <w:szCs w:val="8"/>
        </w:rPr>
        <w:t>Główne czynniki to</w:t>
      </w:r>
      <w:r>
        <w:rPr>
          <w:sz w:val="8"/>
          <w:szCs w:val="8"/>
        </w:rPr>
        <w:t xml:space="preserve">: </w:t>
      </w:r>
      <w:r>
        <w:rPr>
          <w:b/>
          <w:bCs/>
          <w:sz w:val="8"/>
          <w:szCs w:val="8"/>
        </w:rPr>
        <w:t>a)</w:t>
      </w:r>
      <w:r>
        <w:rPr>
          <w:sz w:val="8"/>
          <w:szCs w:val="8"/>
        </w:rPr>
        <w:t xml:space="preserve">poziom sygnału wejściowego  </w:t>
      </w:r>
      <w:r>
        <w:rPr>
          <w:b/>
          <w:bCs/>
          <w:sz w:val="8"/>
          <w:szCs w:val="8"/>
        </w:rPr>
        <w:t>b)</w:t>
      </w:r>
      <w:r>
        <w:rPr>
          <w:sz w:val="8"/>
          <w:szCs w:val="8"/>
        </w:rPr>
        <w:t xml:space="preserve"> żądane wzmocnienie </w:t>
      </w:r>
      <w:r>
        <w:rPr>
          <w:b/>
          <w:bCs/>
          <w:sz w:val="8"/>
          <w:szCs w:val="8"/>
        </w:rPr>
        <w:t>c)</w:t>
      </w:r>
      <w:r>
        <w:rPr>
          <w:sz w:val="8"/>
          <w:szCs w:val="8"/>
        </w:rPr>
        <w:t xml:space="preserve">impedancja wejściowa i wyjściowa </w:t>
      </w:r>
      <w:r>
        <w:rPr>
          <w:b/>
          <w:bCs/>
          <w:sz w:val="8"/>
          <w:szCs w:val="8"/>
        </w:rPr>
        <w:t>d)</w:t>
      </w:r>
      <w:r>
        <w:rPr>
          <w:sz w:val="8"/>
          <w:szCs w:val="8"/>
        </w:rPr>
        <w:t xml:space="preserve">zniekształcenia nieliniowe </w:t>
      </w:r>
      <w:r>
        <w:rPr>
          <w:b/>
          <w:bCs/>
          <w:sz w:val="8"/>
          <w:szCs w:val="8"/>
        </w:rPr>
        <w:t>e)</w:t>
      </w:r>
      <w:r>
        <w:rPr>
          <w:sz w:val="8"/>
          <w:szCs w:val="8"/>
        </w:rPr>
        <w:t xml:space="preserve">moc wyjściowa </w:t>
      </w:r>
      <w:r>
        <w:rPr>
          <w:b/>
          <w:bCs/>
          <w:sz w:val="8"/>
          <w:szCs w:val="8"/>
        </w:rPr>
        <w:t>f)</w:t>
      </w:r>
      <w:r>
        <w:rPr>
          <w:sz w:val="8"/>
          <w:szCs w:val="8"/>
        </w:rPr>
        <w:t xml:space="preserve"> napięcie zasilania.</w:t>
      </w:r>
      <w:r>
        <w:rPr>
          <w:color w:val="FF0000"/>
          <w:sz w:val="8"/>
          <w:szCs w:val="8"/>
        </w:rPr>
        <w:t>*</w:t>
      </w:r>
      <w:r>
        <w:rPr>
          <w:sz w:val="8"/>
          <w:szCs w:val="8"/>
        </w:rPr>
        <w:t xml:space="preserve"> Wybór punktu pracy jest kompromisem między rozbieżnymi wymaganiami, będziemy zakładali że punkt pracy jest nam dany a całą uwagę skupimy na obliczaniu elementów zasilania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551180</wp:posOffset>
                </wp:positionH>
                <wp:positionV relativeFrom="paragraph">
                  <wp:posOffset>246380</wp:posOffset>
                </wp:positionV>
                <wp:extent cx="237490" cy="2266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małe szum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najmniejsze zniekształc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mała niezawodn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7.85pt;mso-wrap-distance-left:0pt;mso-wrap-distance-right:0pt;mso-wrap-distance-top:0pt;mso-wrap-distance-bottom:0pt;margin-top:19.4pt;mso-position-vertical-relative:text;margin-left:-4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małe szum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najmniejsze zniekształce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mała niezawodnoś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795</wp:posOffset>
                </wp:positionH>
                <wp:positionV relativeFrom="paragraph">
                  <wp:posOffset>8890</wp:posOffset>
                </wp:positionV>
                <wp:extent cx="302260" cy="248285"/>
                <wp:effectExtent l="0" t="635" r="0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48400"/>
                          <a:chOff x="0" y="0"/>
                          <a:chExt cx="302400" cy="24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2400" cy="23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10728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52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6800" y="1080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2080"/>
                              <a:ext cx="1080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32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200" y="21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324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0" y="1404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32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54000"/>
                              <a:ext cx="4392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648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11520" y="432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54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4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0"/>
                              <a:ext cx="5400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80" y="0"/>
                                <a:ext cx="32400" cy="54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2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0" y="10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7600" y="108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80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108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36880"/>
                              <a:ext cx="25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9440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2960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8640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0" y="86400"/>
                              <a:ext cx="5580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0"/>
                                <a:ext cx="450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40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19800"/>
                                  <a:ext cx="40680" cy="33480"/>
                                </a:xfrm>
                              </wpg:grpSpPr>
                              <wps:wsp>
                                <wps:cNvSpPr/>
                                <wps:spPr>
                                  <a:xfrm rot="7570200">
                                    <a:off x="14040" y="756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72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216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84960"/>
                              <a:ext cx="8460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320" cy="43920"/>
                              </a:xfrm>
                            </wpg:grpSpPr>
                            <wps:wsp>
                              <wps:cNvSpPr/>
                              <wps:spPr>
                                <a:xfrm rot="21522000">
                                  <a:off x="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23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9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7200" y="119880"/>
                              <a:ext cx="64800" cy="6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0"/>
                                <a:ext cx="43200" cy="29880"/>
                              </a:xfrm>
                            </wpg:grpSpPr>
                            <wps:wsp>
                              <wps:cNvSpPr/>
                              <wps:spPr>
                                <a:xfrm rot="17889600">
                                  <a:off x="3600" y="3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9800"/>
                                  <a:ext cx="19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8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600" y="107280"/>
                              <a:ext cx="75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600" y="2268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48400"/>
                            <a:ext cx="21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0.65pt;width:23.75pt;height:19.55pt" coordorigin="-17,13" coordsize="475,391">
                <v:group id="shape_0" style="position:absolute;left:-17;top:13;width:475;height:374">
                  <v:group id="shape_0" style="position:absolute;left:0;top:183;width:117;height:135">
                    <v:group id="shape_0" style="position:absolute;left:0;top:183;width:34;height:135">
                      <v:rect id="shape_0" fillcolor="white" stroked="t" o:allowincell="f" style="position:absolute;left:0;top:217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17,183" to="17,21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7,285" to="17,31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9;top:215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340;top:31;width:102;height:135">
                    <v:group id="shape_0" style="position:absolute;left:408;top:31;width:34;height:135">
                      <v:rect id="shape_0" fillcolor="white" stroked="t" o:allowincell="f" style="position:absolute;left:408;top:65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425,31" to="425,6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25,133" to="425,16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40;top:61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-17;top:285;width:170;height:102">
                    <v:line id="shape_0" from="-17,319" to="50,31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0,336" to="33,33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1;top:319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7,285" to="17,31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7,336" to="17,38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23;top:235;width:135;height:103">
                    <v:line id="shape_0" from="391,269" to="458,26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08,286" to="441,28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5,235" to="425,26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5,286" to="425,31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23;top:269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35;top:99;width:68;height:101">
                    <v:group id="shape_0" style="position:absolute;left:135;top:99;width:52;height:101">
                      <v:shape id="shape_0" fillcolor="black" stroked="f" o:allowincell="f" style="position:absolute;left:153;top:167;width:33;height:33;flip:x;mso-wrap-style:none;v-text-anchor:middle;rotation:270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stroked="f" o:allowincell="f" style="position:absolute;left:135;top:99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187,184" to="203,18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36,184" to="152,18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72;top:13;width:84;height:86">
                    <v:group id="shape_0" style="position:absolute;left:288;top:13;width:51;height:86">
                      <v:shape id="shape_0" fillcolor="black" stroked="f" o:allowincell="f" style="position:absolute;left:289;top:14;width:33;height:33;mso-wrap-style:none;v-text-anchor:middle;rotation:270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stroked="f" o:allowincell="f" style="position:absolute;left:288;top:31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323,31" to="356,3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72,31" to="288,3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357,31" to="424,3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2,31" to="272,14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03,184" to="219,184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,387" to="424,38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25,320" to="425,38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2,218" to="272,38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25,150" to="425,23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204;top:150;width:80;height:77">
                    <v:group id="shape_0" style="position:absolute;left:221;top:150;width:63;height:77">
                      <v:line id="shape_0" from="221,150" to="221,21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21,150" to="271,18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227;top:181;width:56;height:46">
                        <v:shape id="shape_0" fillcolor="black" stroked="f" o:allowincell="f" style="position:absolute;left:250;top:193;width:33;height:33;mso-wrap-style:none;v-text-anchor:middle;rotation:126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228,181" to="254,20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204,184" to="220,18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72;top:149;width:133;height:81">
                    <v:group id="shape_0" style="position:absolute;left:272;top:149;width:34;height:68">
                      <v:shape id="shape_0" fillcolor="black" stroked="f" o:allowincell="f" style="position:absolute;left:271;top:148;width:33;height:33;mso-wrap-style:none;v-text-anchor:middle;rotation:359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289,183" to="289,21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02;top:162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36;top:208;width:102;height:94">
                    <v:group id="shape_0" style="position:absolute;left:172;top:208;width:61;height:41">
                      <v:shape id="shape_0" fillcolor="black" stroked="f" o:allowincell="f" style="position:absolute;left:172;top:209;width:33;height:33;mso-wrap-style:none;v-text-anchor:middle;rotation:298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204,234" to="233,24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36;top:234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17,183" to="135,18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272,371" to="272,4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55,405" to="288,40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95</wp:posOffset>
                </wp:positionH>
                <wp:positionV relativeFrom="paragraph">
                  <wp:posOffset>246380</wp:posOffset>
                </wp:positionV>
                <wp:extent cx="269875" cy="2590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59200"/>
                          <a:chOff x="0" y="0"/>
                          <a:chExt cx="270000" cy="2592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48400" y="2052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200" y="1620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" y="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86400"/>
                            <a:ext cx="1188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0" y="21600"/>
                            <a:ext cx="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16000"/>
                            <a:ext cx="205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0" y="97200"/>
                            <a:ext cx="172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0" y="129600"/>
                            <a:ext cx="172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0" y="162000"/>
                            <a:ext cx="172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64800"/>
                            <a:ext cx="75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4800"/>
                            <a:ext cx="9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4800"/>
                            <a:ext cx="162000" cy="15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29600"/>
                            <a:ext cx="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1296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" y="2160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0080"/>
                            <a:ext cx="432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480"/>
                            <a:ext cx="648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7560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16000"/>
                            <a:ext cx="86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000" y="21600"/>
                            <a:ext cx="43200" cy="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19.4pt;width:21.25pt;height:20.4pt" coordorigin="17,388" coordsize="425,408">
                <v:shape id="shape_0" fillcolor="black" stroked="f" o:allowincell="f" style="position:absolute;left:408;top:711;width:33;height:33;flip:x;mso-wrap-style:none;v-text-anchor:middle;rotation:27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340;top:643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68;top:388;width:33;height:33;mso-wrap-style:none;v-text-anchor:middle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169;top:524;width:186;height:1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,422" to="85,72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5,728" to="407,72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85;top:541;width:271;height:203;flip:x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rect id="shape_0" coordsize="10800,10800" path="l0,21600xee" stroked="t" o:allowincell="f" style="position:absolute;left:85;top:592;width:271;height:150;flip:x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rect id="shape_0" coordsize="10800,10800" path="l0,21600xee" stroked="t" o:allowincell="f" style="position:absolute;left:85;top:643;width:271;height:99;flip:x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rect id="shape_0" coordsize="10800,10800" path="l0,21600xee" stroked="t" o:allowincell="f" style="position:absolute;left:84;top:490;width:118;height:252;flip:x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204,490" to="356,49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5,490" to="339,72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04,592" to="204,727" stroked="t" o:allowincell="f" style="position:absolute">
                  <v:stroke color="blue" weight="3240" dashstyle="shortdot" joinstyle="miter" endcap="flat"/>
                  <v:fill o:detectmouseclick="t" on="false"/>
                  <w10:wrap type="square"/>
                </v:line>
                <v:line id="shape_0" from="84,592" to="202,592" stroked="t" o:allowincell="f" style="position:absolute;flip:x">
                  <v:stroke color="blue" weight="324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289;top:728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;top:404;width:67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;top:540;width:101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;top:507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;top:728;width:13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02;top:422;width:68;height:68">
                  <v:shape id="shape_0" stroked="f" o:allowincell="f" style="position:absolute;left:118;top:422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102;top:422;width:67;height:67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260</wp:posOffset>
                </wp:positionH>
                <wp:positionV relativeFrom="paragraph">
                  <wp:posOffset>246380</wp:posOffset>
                </wp:positionV>
                <wp:extent cx="290830" cy="25908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" cy="259200"/>
                          <a:chOff x="0" y="0"/>
                          <a:chExt cx="290880" cy="2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60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u w:val="single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 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237600" y="2052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1620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" y="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86400"/>
                            <a:ext cx="1188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1600"/>
                            <a:ext cx="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16000"/>
                            <a:ext cx="205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64800"/>
                            <a:ext cx="140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35">
                                <a:moveTo>
                                  <a:pt x="12677" y="164"/>
                                </a:moveTo>
                                <a:arcTo wR="10800" hR="10800" stAng="-4799639" swAng="47996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35">
                                <a:moveTo>
                                  <a:pt x="12677" y="164"/>
                                </a:moveTo>
                                <a:arcTo wR="10800" hR="10800" stAng="-4799639" swAng="4799639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4800"/>
                            <a:ext cx="162000" cy="15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120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51200"/>
                            <a:ext cx="8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2160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96480"/>
                            <a:ext cx="1404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216000"/>
                            <a:ext cx="86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0,7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800" y="10800"/>
                            <a:ext cx="43200" cy="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9.4pt;width:22.9pt;height:20.4pt" coordorigin="476,388" coordsize="458,408">
                <v:shape id="shape_0" stroked="f" o:allowincell="f" style="position:absolute;left:476;top:388;width:203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6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6"/>
                            <w:szCs w:val="24"/>
                            <w:u w:val="single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 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850;top:711;width:33;height:33;flip:x;mso-wrap-style:none;v-text-anchor:middle;rotation:27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782;top:643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510;top:388;width:33;height:33;mso-wrap-style:none;v-text-anchor:middle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611;top:524;width:186;height:1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7,422" to="527,72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27,728" to="849,72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rect id="shape_0" coordorigin="10800,164" coordsize="10800,10635" path="l0,21600xee" stroked="t" o:allowincell="f" style="position:absolute;left:493;top:490;width:220;height:235;flip:y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527,490" to="781,72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63,626" to="663,727" stroked="t" o:allowincell="f" style="position:absolute">
                  <v:stroke color="blue" weight="3240" dashstyle="shortdot" joinstyle="miter" endcap="flat"/>
                  <v:fill o:detectmouseclick="t" on="false"/>
                  <w10:wrap type="square"/>
                </v:line>
                <v:line id="shape_0" from="527,626" to="662,626" stroked="t" o:allowincell="f" style="position:absolute;flip:x">
                  <v:stroke color="blue" weight="324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31;top:728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;top:540;width:220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;top:728;width:13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0,7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63;top:405;width:68;height:68">
                  <v:shape id="shape_0" stroked="f" o:allowincell="f" style="position:absolute;left:679;top:405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663;top:405;width:67;height:67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103755</wp:posOffset>
                </wp:positionH>
                <wp:positionV relativeFrom="paragraph">
                  <wp:posOffset>668020</wp:posOffset>
                </wp:positionV>
                <wp:extent cx="993140" cy="3562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356400"/>
                          <a:chOff x="0" y="0"/>
                          <a:chExt cx="993240" cy="3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4840" cy="35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6040" y="293400"/>
                              <a:ext cx="42480" cy="31680"/>
                            </a:xfrm>
                          </wpg:grpSpPr>
                          <wps:wsp>
                            <wps:cNvSpPr/>
                            <wps:spPr>
                              <a:xfrm rot="3499200">
                                <a:off x="16560" y="396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60"/>
                                <a:ext cx="1836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0" y="87120"/>
                              <a:ext cx="205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51920"/>
                              <a:ext cx="216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16360"/>
                              <a:ext cx="23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59560"/>
                              <a:ext cx="259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91960"/>
                              <a:ext cx="32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99240" y="28116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392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5520"/>
                              <a:ext cx="0" cy="22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86400"/>
                              <a:ext cx="14040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151920"/>
                              <a:ext cx="129600" cy="140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216000"/>
                              <a:ext cx="10800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259200"/>
                              <a:ext cx="8640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320"/>
                              <a:ext cx="2185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98" h="9915">
                                  <a:moveTo>
                                    <a:pt x="15081" y="885"/>
                                  </a:moveTo>
                                  <a:arcTo wR="10800" hR="10800" stAng="-3998779" swAng="35269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98" h="9915">
                                  <a:moveTo>
                                    <a:pt x="15081" y="885"/>
                                  </a:moveTo>
                                  <a:arcTo wR="10800" hR="10800" stAng="-3998779" swAng="352690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33120"/>
                              <a:ext cx="540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0" y="1087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519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51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3796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5956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87120"/>
                              <a:ext cx="14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72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720"/>
                              <a:ext cx="183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bszar triod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302400"/>
                              <a:ext cx="2052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4   8   12   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0"/>
                              <a:ext cx="172800" cy="9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bszar pentod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0" y="87120"/>
                              <a:ext cx="108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0,5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2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4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040" y="25956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" y="30276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0" y="65520"/>
                              <a:ext cx="0" cy="248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80" y="0"/>
                            <a:ext cx="49716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195120"/>
                              <a:ext cx="216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00" y="293400"/>
                              <a:ext cx="42480" cy="31680"/>
                            </a:xfrm>
                          </wpg:grpSpPr>
                          <wps:wsp>
                            <wps:cNvSpPr/>
                            <wps:spPr>
                              <a:xfrm rot="3499200">
                                <a:off x="16560" y="396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60"/>
                                <a:ext cx="1836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960" y="87120"/>
                              <a:ext cx="194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62720"/>
                              <a:ext cx="205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27160"/>
                              <a:ext cx="23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259560"/>
                              <a:ext cx="248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291960"/>
                              <a:ext cx="32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67560" y="28116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4392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65520"/>
                              <a:ext cx="0" cy="22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86400"/>
                              <a:ext cx="14040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195120"/>
                              <a:ext cx="118800" cy="9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27160"/>
                              <a:ext cx="972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59200"/>
                              <a:ext cx="8640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0"/>
                              <a:ext cx="14040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94" h="10800">
                                  <a:moveTo>
                                    <a:pt x="10204" y="16"/>
                                  </a:moveTo>
                                  <a:arcTo wR="10800" hR="10800" stAng="-5589710" swAng="51178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94" h="10800">
                                  <a:moveTo>
                                    <a:pt x="10204" y="16"/>
                                  </a:moveTo>
                                  <a:arcTo wR="10800" hR="10800" stAng="-5589710" swAng="5117838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000"/>
                              <a:ext cx="540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560" y="763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627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2059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24876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119520"/>
                              <a:ext cx="14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72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720"/>
                              <a:ext cx="183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bszar triod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40" y="302400"/>
                              <a:ext cx="2052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4   8   12   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60" y="0"/>
                              <a:ext cx="172800" cy="9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bszar pentod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160" y="43920"/>
                              <a:ext cx="1080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1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2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3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4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60" y="29196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60" y="30276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960" y="119520"/>
                              <a:ext cx="194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62720"/>
                              <a:ext cx="129600" cy="129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19520"/>
                              <a:ext cx="140400" cy="172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5pt;margin-top:52.55pt;width:78.2pt;height:28.15pt" coordorigin="3313,1051" coordsize="1564,563">
                <v:group id="shape_0" style="position:absolute;left:3313;top:1052;width:748;height:561">
                  <v:group id="shape_0" style="position:absolute;left:3590;top:1521;width:59;height:42">
                    <v:shape id="shape_0" fillcolor="black" stroked="f" o:allowincell="f" style="position:absolute;left:3616;top:1520;width:33;height:33;mso-wrap-style:none;v-text-anchor:middle;rotation:58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590,1546" to="3618,1563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3653,1189" to="3975,11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36,1291" to="3975,129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02,1393" to="3975,139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568,1461" to="3975,146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32,1512" to="3941,151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3942;top:1495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fillcolor="black" stroked="f" o:allowincell="f" style="position:absolute;left:3415;top:1121;width:33;height:33;mso-wrap-style:none;v-text-anchor:middle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3432,1155" to="3432,151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32,1188" to="3652,151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32,1291" to="3635,1511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32,1392" to="3601,151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32,1460" to="3567,151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rect id="shape_0" coordorigin="10800,884" coordsize="10698,9915" path="l0,21600xee" stroked="t" o:allowincell="f" style="position:absolute;left:3313;top:1087;width:343;height:421;flip:y;mso-wrap-style:none;v-text-anchor:middle">
                    <v:fill o:detectmouseclick="t" on="false"/>
                    <v:stroke color="red" weight="6480" joinstyle="miter" endcap="flat"/>
                    <w10:wrap type="square"/>
                  </v:rect>
                  <v:shape id="shape_0" stroked="f" o:allowincell="f" style="position:absolute;left:3363;top:1104;width:84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432,1223" to="3448,12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32,1291" to="3448,129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32,1359" to="3448,135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32,1427" to="3448,14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32,1461" to="3448,146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31,1189" to="3651,1189" stroked="t" o:allowincell="f" style="position:absolute;flip:x">
                    <v:stroke color="black" weight="324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3364;top:1053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48;top:1053;width:288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bszar triod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35;top:1528;width:322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4   8   12 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87;top:1052;width:271;height:1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bszar pentod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3;top:1189;width:16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S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0,5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2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59;top:1461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00;top:1529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653,1155" to="3653,1545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4094;top:1051;width:782;height:563">
                  <v:line id="shape_0" from="4350,1359" to="4689,135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4321;top:1521;width:60;height:42">
                    <v:shape id="shape_0" fillcolor="black" stroked="f" o:allowincell="f" style="position:absolute;left:4347;top:1520;width:33;height:33;mso-wrap-style:none;v-text-anchor:middle;rotation:58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4321,1546" to="4349,1563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4384,1189" to="4689,11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367,1308" to="4689,1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316,1410" to="4689,141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299,1461" to="4689,146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3,1512" to="4672,151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4673;top:1495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fillcolor="black" stroked="f" o:allowincell="f" style="position:absolute;left:4146;top:1121;width:33;height:33;mso-wrap-style:none;v-text-anchor:middle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4163,1155" to="4163,151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3,1188" to="4383,151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2,1359" to="4348,1511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3,1410" to="4315,1511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3,1460" to="4298,151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rect id="shape_0" coordsize="11294,10800" path="l0,21600xee" stroked="t" o:allowincell="f" style="position:absolute;left:4163;top:1052;width:220;height:458;flip:y;mso-wrap-style:none;v-text-anchor:middle">
                    <v:fill o:detectmouseclick="t" on="false"/>
                    <v:stroke color="red" weight="6480" joinstyle="miter" endcap="flat"/>
                    <w10:wrap type="square"/>
                  </v:rect>
                  <v:shape id="shape_0" stroked="f" o:allowincell="f" style="position:absolute;left:4094;top:1137;width:84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163,1172" to="4179,11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3,1308" to="4179,1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3,1377" to="4179,13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3,1444" to="4179,144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2,1240" to="4382,1240" stroked="t" o:allowincell="f" style="position:absolute;flip:x">
                    <v:stroke color="black" weight="324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4095;top:1053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79;top:1053;width:288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bszar triod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66;top:1528;width:322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4   8   12 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18;top:1052;width:271;height:1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bszar pentod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07;top:1121;width:1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S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1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2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3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90;top:1512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31;top:1529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384,1240" to="4689,12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3,1308" to="4366,1511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4163,1240" to="4383,1511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60270</wp:posOffset>
                </wp:positionH>
                <wp:positionV relativeFrom="paragraph">
                  <wp:posOffset>107315</wp:posOffset>
                </wp:positionV>
                <wp:extent cx="604520" cy="323850"/>
                <wp:effectExtent l="1905" t="1905" r="0" b="127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" cy="324000"/>
                          <a:chOff x="0" y="0"/>
                          <a:chExt cx="604440" cy="324000"/>
                        </a:xfrm>
                      </wpg:grpSpPr>
                      <wpg:grpSp>
                        <wpg:cNvGrpSpPr/>
                        <wpg:grpSpPr>
                          <a:xfrm>
                            <a:off x="299880" y="163800"/>
                            <a:ext cx="43200" cy="29880"/>
                          </a:xfrm>
                        </wpg:grpSpPr>
                        <wps:wsp>
                          <wps:cNvSpPr/>
                          <wps:spPr>
                            <a:xfrm rot="17889600">
                              <a:off x="3600" y="36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9800"/>
                              <a:ext cx="1908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080" y="183600"/>
                            <a:ext cx="97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129600"/>
                            <a:ext cx="64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44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0" y="248400"/>
                            <a:ext cx="78120" cy="4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180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33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@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200" y="540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6000" y="0"/>
                            <a:ext cx="172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16000"/>
                            <a:ext cx="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2960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0" y="2268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040" y="21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280" y="1836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32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000" y="1080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040" y="1188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80" y="97200"/>
                            <a:ext cx="4392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15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367200" y="2052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" y="2052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0"/>
                            <a:ext cx="8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80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1512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1320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376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7280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72800"/>
                            <a:ext cx="0" cy="14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0" y="12960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980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56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128160"/>
                            <a:ext cx="22320" cy="43920"/>
                          </a:xfrm>
                        </wpg:grpSpPr>
                        <wps:wsp>
                          <wps:cNvSpPr/>
                          <wps:spPr>
                            <a:xfrm rot="21522000">
                              <a:off x="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320"/>
                              <a:ext cx="72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720" y="137160"/>
                            <a:ext cx="11052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5048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0" y="3132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74880"/>
                            <a:ext cx="58320" cy="5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" y="648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2840" y="0"/>
                            <a:ext cx="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26800"/>
                            <a:ext cx="2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37600"/>
                            <a:ext cx="2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44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1880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1880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296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21600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6440" y="1728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32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724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25920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680" y="31320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7560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0080"/>
                            <a:ext cx="1404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0,7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14040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040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51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9720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00" y="18360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400"/>
                            <a:ext cx="43200" cy="64800"/>
                          </a:xfrm>
                        </wpg:grpSpPr>
                        <wps:wsp>
                          <wps:cNvSpPr/>
                          <wps:spPr>
                            <a:xfrm flipV="1" rot="78000">
                              <a:off x="10080" y="4104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8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600" y="151200"/>
                            <a:ext cx="12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" y="313200"/>
                            <a:ext cx="19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12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12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700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5920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08000"/>
                            <a:ext cx="756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8.45pt;width:47.55pt;height:25.45pt" coordorigin="3402,169" coordsize="951,509">
                <v:group id="shape_0" style="position:absolute;left:3881;top:433;width:61;height:41">
                  <v:shape id="shape_0" fillcolor="black" stroked="f" o:allowincell="f" style="position:absolute;left:3880;top:433;width:33;height:33;mso-wrap-style:none;v-text-anchor:middle;rotation:298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3912,458" to="3941,47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843;top:458;width:152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97,373" to="4098,3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997,475" to="4115,4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3861;top:560;width:122;height:71">
                  <v:group id="shape_0" style="position:absolute;left:3949;top:564;width:34;height:68">
                    <v:shape id="shape_0" fillcolor="black" stroked="f" o:allowincell="f" style="position:absolute;left:3949;top:563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967,598" to="3967,63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861;top:560;width:9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@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725;top:254;width:116;height:135">
                  <v:group id="shape_0" style="position:absolute;left:3725;top:254;width:34;height:135">
                    <v:rect id="shape_0" fillcolor="white" stroked="t" o:allowincell="f" style="position:absolute;left:3725;top:288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742,254" to="3742,28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742,356" to="3742,38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774;top:286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3742,169" to="4013,1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742,509" to="3742,6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742,373" to="3742,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3980;top:526;width:119;height:135">
                  <v:group id="shape_0" style="position:absolute;left:3980;top:526;width:34;height:135">
                    <v:rect id="shape_0" fillcolor="white" stroked="t" o:allowincell="f" style="position:absolute;left:3980;top:560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997,526" to="3997,5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97,628" to="3997,66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031;top:560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727;top:458;width:117;height:135">
                  <v:group id="shape_0" style="position:absolute;left:3727;top:458;width:34;height:135">
                    <v:rect id="shape_0" fillcolor="white" stroked="t" o:allowincell="f" style="position:absolute;left:3727;top:492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744,458" to="3744,49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744,560" to="3744,59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776;top:490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912;top:186;width:102;height:135">
                  <v:group id="shape_0" style="position:absolute;left:3980;top:186;width:34;height:135">
                    <v:rect id="shape_0" fillcolor="white" stroked="t" o:allowincell="f" style="position:absolute;left:3980;top:220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997,186" to="3997,21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97,288" to="3997,32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912;top:216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18;top:356;width:135;height:102">
                  <v:line id="shape_0" from="4286,390" to="4353,39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303,407" to="4336,40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320,356" to="4320,3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320,407" to="4320,4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4218;top:39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860;top:322;width:69;height:101">
                  <v:group id="shape_0" style="position:absolute;left:3860;top:322;width:52;height:101">
                    <v:shape id="shape_0" fillcolor="black" stroked="f" o:allowincell="f" style="position:absolute;left:3878;top:390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3860;top:322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912,407" to="3928,40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861,407" to="3877,40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fillcolor="black" stroked="f" o:allowincell="f" style="position:absolute;left:3980;top:492;width:33;height:33;mso-wrap-style:none;v-text-anchor:middle;rotation:18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3945;top:492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14,169" to="4149,1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997,339" to="3997,37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928,407" to="3944,40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742,662" to="4149,66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116,543" to="4116,6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997,441" to="3997,52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320,441" to="4320,6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3929;top:373;width:80;height:77">
                  <v:group id="shape_0" style="position:absolute;left:3946;top:373;width:62;height:77">
                    <v:line id="shape_0" from="3946,373" to="3946,44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46,373" to="3996,40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3953;top:404;width:56;height:47">
                      <v:shape id="shape_0" fillcolor="black" stroked="f" o:allowincell="f" style="position:absolute;left:3975;top:416;width:33;height:33;mso-wrap-style:none;v-text-anchor:middle;rotation:126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3953,404" to="3979,423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929,407" to="3945,40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3996;top:371;width:34;height:68">
                  <v:shape id="shape_0" fillcolor="black" stroked="f" o:allowincell="f" style="position:absolute;left:3996;top:371;width:33;height:33;mso-wrap-style:none;v-text-anchor:middle;rotation:359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4014,406" to="4014,43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027;top:385;width:17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42,406" to="3860,40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3980;top:662;width:33;height:16">
                  <v:line id="shape_0" from="3997,662" to="3997,67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980,679" to="4013,67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3980;top:287;width:93;height:84">
                  <v:shape id="shape_0" stroked="f" o:allowincell="f" style="position:absolute;left:4021;top:297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980;top:287;width:34;height:84">
                    <v:shape id="shape_0" fillcolor="black" stroked="f" o:allowincell="f" style="position:absolute;left:3980;top:321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997,287" to="3997,32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97,355" to="3997,37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4320,169" to="4320,37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742,169" to="3742,2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997,169" to="3997,2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099,526" to="4132,52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099,543" to="4132,54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116,475" to="4116,52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099,356" to="4099,38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116,356" to="4116,38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133,373" to="4200,3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4031;top:509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184;top:441;width:117;height:135">
                  <v:group id="shape_0" style="position:absolute;left:4184;top:441;width:34;height:135">
                    <v:rect id="shape_0" fillcolor="white" stroked="t" o:allowincell="f" style="position:absolute;left:4184;top:475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4201,441" to="4201,47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01,543" to="4201,57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233;top:473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201,373" to="4201,44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201,577" to="4201,6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150,169" to="4319,16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132,662" to="4318,66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4082;top:288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52;top:185;width:220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0,7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640,390" to="3640,42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657,390" to="3657,42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674,407" to="3741,40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3623;top:322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504;top:458;width:102;height:135">
                  <v:group id="shape_0" style="position:absolute;left:3572;top:458;width:34;height:135">
                    <v:rect id="shape_0" fillcolor="white" stroked="t" o:allowincell="f" style="position:absolute;left:3572;top:492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589,458" to="3589,49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589,560" to="3589,59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504;top:488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402;top:475;width:68;height:102">
                  <v:shape id="shape_0" fillcolor="black" stroked="f" o:allowincell="f" style="position:absolute;left:3418;top:540;width:33;height:33;flip:y;mso-wrap-style:none;v-text-anchor:middle;rotation:359" type="_x0000_t5">
                    <v:fill o:detectmouseclick="t" type="solid" color2="white"/>
                    <v:stroke color="#3465a4" joinstyle="round" endcap="flat"/>
                    <w10:wrap type="square"/>
                  </v:shape>
                  <v:oval id="shape_0" stroked="t" o:allowincell="f" style="position:absolute;left:3402;top:475;width:67;height:67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oval id="shape_0" stroked="t" o:allowincell="f" style="position:absolute;left:3402;top:509;width:67;height:67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line id="shape_0" from="3436,492" to="3436,54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3436,407" to="3639,40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436,662" to="3741,66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436,407" to="3436,4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589,407" to="3589,4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589,594" to="3589,6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36,577" to="3436,6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3452;top:339;width:118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  <w:sz w:val="8"/>
          <w:szCs w:val="8"/>
        </w:rPr>
        <w:t xml:space="preserve">* </w:t>
      </w:r>
      <w:r>
        <w:rPr>
          <w:sz w:val="8"/>
          <w:szCs w:val="8"/>
        </w:rPr>
        <w:t>W procesie obliczania układu zasilania spotykamy się z dwoma przypadkami:1)Dla danych wartości elementów zasilania mamy wyznaczyć punkt pracy tranzystora E</w:t>
      </w:r>
      <w:r>
        <w:rPr>
          <w:sz w:val="8"/>
          <w:szCs w:val="8"/>
          <w:vertAlign w:val="subscript"/>
        </w:rPr>
        <w:t>CC</w:t>
      </w:r>
      <w:r>
        <w:rPr>
          <w:sz w:val="8"/>
          <w:szCs w:val="8"/>
        </w:rPr>
        <w:t>,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>,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,</w:t>
      </w:r>
      <w:r>
        <w:rPr/>
        <w:t>IB   -UCEQ  UCBQ ICQ</w:t>
      </w:r>
      <w:r>
        <w:rPr>
          <w:imprint/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>2)Dla zadanego punktu pracy mamy obliczyć wartości zasilania. U</w:t>
      </w:r>
      <w:r>
        <w:rPr>
          <w:sz w:val="8"/>
          <w:szCs w:val="8"/>
          <w:vertAlign w:val="subscript"/>
        </w:rPr>
        <w:t>CEQ</w:t>
      </w:r>
      <w:r>
        <w:rPr>
          <w:sz w:val="8"/>
          <w:szCs w:val="8"/>
        </w:rPr>
        <w:t>, U</w:t>
      </w:r>
      <w:r>
        <w:rPr>
          <w:sz w:val="8"/>
          <w:szCs w:val="8"/>
          <w:vertAlign w:val="subscript"/>
        </w:rPr>
        <w:t>BEQ</w:t>
      </w:r>
      <w:r>
        <w:rPr>
          <w:sz w:val="8"/>
          <w:szCs w:val="8"/>
        </w:rPr>
        <w:t>, I</w:t>
      </w:r>
      <w:r>
        <w:rPr>
          <w:sz w:val="8"/>
          <w:szCs w:val="8"/>
          <w:vertAlign w:val="subscript"/>
        </w:rPr>
        <w:t>CQ</w:t>
      </w:r>
      <w:r>
        <w:rPr>
          <w:sz w:val="8"/>
          <w:szCs w:val="8"/>
        </w:rPr>
        <w:t>,I</w:t>
      </w:r>
      <w:r>
        <w:rPr>
          <w:sz w:val="8"/>
          <w:szCs w:val="8"/>
          <w:vertAlign w:val="subscript"/>
        </w:rPr>
        <w:t>BQ</w:t>
      </w:r>
      <w:r>
        <w:rPr>
          <w:sz w:val="8"/>
          <w:szCs w:val="8"/>
        </w:rPr>
        <w:t>-E</w:t>
      </w:r>
      <w:r>
        <w:rPr>
          <w:sz w:val="8"/>
          <w:szCs w:val="8"/>
          <w:vertAlign w:val="subscript"/>
        </w:rPr>
        <w:t>CC</w:t>
      </w:r>
      <w:r>
        <w:rPr>
          <w:sz w:val="8"/>
          <w:szCs w:val="8"/>
        </w:rPr>
        <w:t>,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>,R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,R</w:t>
      </w:r>
      <w:r>
        <w:rPr>
          <w:sz w:val="8"/>
          <w:szCs w:val="8"/>
          <w:vertAlign w:val="subscript"/>
        </w:rPr>
        <w:t>B</w:t>
      </w:r>
      <w:r>
        <w:rPr>
          <w:imprint/>
          <w:sz w:val="8"/>
          <w:szCs w:val="8"/>
          <w:vertAlign w:val="subscript"/>
        </w:rPr>
        <w:t xml:space="preserve">   </w:t>
      </w:r>
      <w:r>
        <w:rPr>
          <w:imprint/>
          <w:color w:val="FF0000"/>
          <w:sz w:val="8"/>
          <w:szCs w:val="8"/>
        </w:rPr>
        <w:t>AD1)</w:t>
      </w:r>
      <w:r>
        <w:rPr>
          <w:sz w:val="8"/>
          <w:szCs w:val="8"/>
        </w:rPr>
        <w:t>Wyznaczenie punktu pracy może być wyznaczone metodą graficzną lub analitycznymi. metoda oczkowa ,zakładamy 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=0 U</w:t>
      </w:r>
      <w:r>
        <w:rPr>
          <w:sz w:val="8"/>
          <w:szCs w:val="8"/>
          <w:vertAlign w:val="subscript"/>
        </w:rPr>
        <w:t>BE</w:t>
      </w:r>
      <w:r>
        <w:rPr>
          <w:sz w:val="8"/>
          <w:szCs w:val="8"/>
        </w:rPr>
        <w:t xml:space="preserve">=0, </w:t>
      </w:r>
      <w:r>
        <w:rPr>
          <w:color w:val="FF0000"/>
          <w:sz w:val="8"/>
          <w:szCs w:val="8"/>
        </w:rPr>
        <w:t>1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BE</w:t>
      </w:r>
      <w:r>
        <w:rPr>
          <w:sz w:val="8"/>
          <w:szCs w:val="8"/>
        </w:rPr>
        <w:t>=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  <w:vertAlign w:val="superscript"/>
        </w:rPr>
        <w:t xml:space="preserve">o 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 xml:space="preserve">, </w:t>
      </w:r>
      <w:r>
        <w:rPr>
          <w:color w:val="FF0000"/>
          <w:sz w:val="8"/>
          <w:szCs w:val="8"/>
        </w:rPr>
        <w:t>2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 xml:space="preserve">CE </w:t>
      </w:r>
      <w:r>
        <w:rPr>
          <w:sz w:val="8"/>
          <w:szCs w:val="8"/>
        </w:rPr>
        <w:t>=E</w:t>
      </w:r>
      <w:r>
        <w:rPr>
          <w:sz w:val="8"/>
          <w:szCs w:val="8"/>
          <w:vertAlign w:val="subscript"/>
        </w:rPr>
        <w:t>CC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  <w:vertAlign w:val="superscript"/>
        </w:rPr>
        <w:t>o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, U</w:t>
      </w:r>
      <w:r>
        <w:rPr>
          <w:sz w:val="8"/>
          <w:szCs w:val="8"/>
          <w:vertAlign w:val="subscript"/>
        </w:rPr>
        <w:t>BE</w:t>
      </w:r>
      <w:r>
        <w:rPr>
          <w:sz w:val="8"/>
          <w:szCs w:val="8"/>
        </w:rPr>
        <w:t>=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 xml:space="preserve">,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8"/>
          <w:szCs w:val="8"/>
        </w:rPr>
        <w:t>,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0, U</w:t>
      </w:r>
      <w:r>
        <w:rPr>
          <w:sz w:val="8"/>
          <w:szCs w:val="8"/>
          <w:vertAlign w:val="subscript"/>
        </w:rPr>
        <w:t>CE</w:t>
      </w:r>
      <w:r>
        <w:rPr>
          <w:sz w:val="8"/>
          <w:szCs w:val="8"/>
        </w:rPr>
        <w:t>=0, U</w:t>
      </w:r>
      <w:r>
        <w:rPr>
          <w:sz w:val="8"/>
          <w:szCs w:val="8"/>
          <w:vertAlign w:val="subscript"/>
        </w:rPr>
        <w:t>CE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 xml:space="preserve"> ,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color w:val="FF0000"/>
          <w:sz w:val="8"/>
          <w:szCs w:val="8"/>
        </w:rPr>
        <w:t>AD2)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 xml:space="preserve">CEQ, 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BEQ</w:t>
      </w:r>
      <w:r>
        <w:rPr>
          <w:sz w:val="8"/>
          <w:szCs w:val="8"/>
        </w:rPr>
        <w:t>,</w:t>
      </w:r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BQ</w:t>
      </w:r>
      <w:r>
        <w:rPr>
          <w:sz w:val="8"/>
          <w:szCs w:val="8"/>
        </w:rPr>
        <w:t>,I</w:t>
      </w:r>
      <w:r>
        <w:rPr>
          <w:sz w:val="8"/>
          <w:szCs w:val="8"/>
          <w:vertAlign w:val="subscript"/>
        </w:rPr>
        <w:t xml:space="preserve">CQ    </w:t>
      </w:r>
      <w:r>
        <w:rPr>
          <w:sz w:val="8"/>
          <w:szCs w:val="8"/>
        </w:rPr>
        <w:t>dane,  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>,E</w:t>
      </w:r>
      <w:r>
        <w:rPr>
          <w:sz w:val="8"/>
          <w:szCs w:val="8"/>
          <w:vertAlign w:val="subscript"/>
        </w:rPr>
        <w:t>CC</w:t>
      </w:r>
      <w:r>
        <w:rPr>
          <w:sz w:val="8"/>
          <w:szCs w:val="8"/>
        </w:rPr>
        <w:t>,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,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 xml:space="preserve"> szukane   {1}U</w:t>
      </w:r>
      <w:r>
        <w:rPr>
          <w:sz w:val="8"/>
          <w:szCs w:val="8"/>
          <w:vertAlign w:val="subscript"/>
        </w:rPr>
        <w:t>BE</w:t>
      </w:r>
      <w:r>
        <w:rPr>
          <w:sz w:val="8"/>
          <w:szCs w:val="8"/>
        </w:rPr>
        <w:t>= 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>- 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 xml:space="preserve"> R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  <w:vertAlign w:val="subscript"/>
        </w:rPr>
      </w:r>
      <m:oMath xmlns:m="http://schemas.openxmlformats.org/officeDocument/2006/math"/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 xml:space="preserve"> {2} U</w:t>
      </w:r>
      <w:r>
        <w:rPr>
          <w:sz w:val="8"/>
          <w:szCs w:val="8"/>
          <w:vertAlign w:val="subscript"/>
        </w:rPr>
        <w:t>CE</w:t>
      </w:r>
      <w:r>
        <w:rPr>
          <w:sz w:val="8"/>
          <w:szCs w:val="8"/>
        </w:rPr>
        <w:t>= E</w:t>
      </w:r>
      <w:r>
        <w:rPr>
          <w:sz w:val="8"/>
          <w:szCs w:val="8"/>
          <w:vertAlign w:val="subscript"/>
        </w:rPr>
        <w:t>CC</w:t>
      </w:r>
      <w:r>
        <w:rPr>
          <w:sz w:val="8"/>
          <w:szCs w:val="8"/>
        </w:rPr>
        <w:t>- I</w:t>
      </w:r>
      <w:r>
        <w:rPr>
          <w:sz w:val="8"/>
          <w:szCs w:val="8"/>
          <w:vertAlign w:val="subscript"/>
        </w:rPr>
        <w:t xml:space="preserve">C 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 xml:space="preserve">C    </w:t>
      </w:r>
    </w:p>
    <w:p>
      <w:pPr>
        <w:pStyle w:val="Tekstpodstawowy2"/>
        <w:jc w:val="left"/>
        <w:rPr>
          <w:sz w:val="8"/>
          <w:szCs w:val="8"/>
        </w:rPr>
      </w:pPr>
      <w:r>
        <w:rPr>
          <w:sz w:val="8"/>
          <w:szCs w:val="8"/>
        </w:rPr>
        <w:t xml:space="preserve">W drugim przypadku mamy 4 niewiadome a tylko 2 równania w celu uzyskania możliwości obliczenia elementów układu musimy przyjąć dwie wielkości jako dane , a pozostałe dwie musimy policzyć z równań {1} i {2},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8245</wp:posOffset>
                </wp:positionH>
                <wp:positionV relativeFrom="paragraph">
                  <wp:posOffset>87630</wp:posOffset>
                </wp:positionV>
                <wp:extent cx="290195" cy="215900"/>
                <wp:effectExtent l="1905" t="1905" r="0" b="190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16000"/>
                          <a:chOff x="0" y="0"/>
                          <a:chExt cx="290160" cy="216000"/>
                        </a:xfrm>
                      </wpg:grpSpPr>
                      <wpg:grpSp>
                        <wpg:cNvGrpSpPr/>
                        <wpg:grpSpPr>
                          <a:xfrm>
                            <a:off x="0" y="540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6560" y="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3760" y="756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600" y="87120"/>
                            <a:ext cx="4392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116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76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0"/>
                            <a:ext cx="15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14112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140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62720"/>
                            <a:ext cx="0" cy="4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96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05200"/>
                            <a:ext cx="10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360" y="11952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1944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92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00" y="11808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44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160" y="153000"/>
                            <a:ext cx="64800" cy="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43200" cy="29880"/>
                            </a:xfrm>
                          </wpg:grpSpPr>
                          <wps:wsp>
                            <wps:cNvSpPr/>
                            <wps:spPr>
                              <a:xfrm rot="17889600">
                                <a:off x="3600" y="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800"/>
                                <a:ext cx="19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60" y="1404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760" y="64080"/>
                            <a:ext cx="58320" cy="5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80" y="648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760" y="2052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5pt;margin-top:6.9pt;width:22.75pt;height:17pt" coordorigin="1887,138" coordsize="455,340">
                <v:group id="shape_0" style="position:absolute;left:1887;top:223;width:116;height:135">
                  <v:group id="shape_0" style="position:absolute;left:1887;top:223;width:34;height:135">
                    <v:rect id="shape_0" fillcolor="white" stroked="t" o:allowincell="f" style="position:absolute;left:1887;top:257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1904,223" to="1904,25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904,325" to="1904,35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935;top:255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55;top:138;width:102;height:135">
                  <v:group id="shape_0" style="position:absolute;left:2123;top:138;width:34;height:135">
                    <v:rect id="shape_0" fillcolor="white" stroked="t" o:allowincell="f" style="position:absolute;left:2123;top:172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140,138" to="2140,17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140,240" to="2140,27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055;top:168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208;top:257;width:135;height:102">
                  <v:line id="shape_0" from="2276,291" to="2343,29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293,308" to="2326,3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10,257" to="2310,29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10,308" to="2310,34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2208;top:291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20;top:275;width:68;height:101">
                  <v:group id="shape_0" style="position:absolute;left:2020;top:275;width:51;height:101">
                    <v:shape id="shape_0" fillcolor="black" stroked="f" o:allowincell="f" style="position:absolute;left:2038;top:343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2020;top:275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2072,360" to="2088,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021,360" to="2037,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1901,138" to="2138,13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901,138" to="1901,25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071,360" to="2087,360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089,138" to="2309,13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310,138" to="2310,25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140,394" to="2140,46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310,342" to="2310,46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140,461" to="2309,46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072;top:326;width:81;height:77">
                  <v:group id="shape_0" style="position:absolute;left:2089;top:326;width:64;height:77">
                    <v:line id="shape_0" from="2089,326" to="2089,39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089,326" to="2139,35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2095;top:357;width:56;height:47">
                      <v:shape id="shape_0" fillcolor="black" stroked="f" o:allowincell="f" style="position:absolute;left:2118;top:369;width:33;height:33;mso-wrap-style:none;v-text-anchor:middle;rotation:126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2096,357" to="2122,376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2072,360" to="2088,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140;top:324;width:132;height:82">
                  <v:group id="shape_0" style="position:absolute;left:2140;top:324;width:34;height:68">
                    <v:shape id="shape_0" fillcolor="black" stroked="f" o:allowincell="f" style="position:absolute;left:2139;top:324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157,359" to="2157,39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170;top:33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04;top:384;width:102;height:94">
                  <v:group id="shape_0" style="position:absolute;left:2040;top:384;width:61;height:42">
                    <v:shape id="shape_0" fillcolor="black" stroked="f" o:allowincell="f" style="position:absolute;left:2040;top:385;width:33;height:33;mso-wrap-style:none;v-text-anchor:middle;rotation:298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072,410" to="2101,42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004;top:41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901,359" to="2019,3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121;top:239;width:94;height:84">
                  <v:shape id="shape_0" stroked="f" o:allowincell="f" style="position:absolute;left:2164;top:249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21;top:239;width:34;height:84">
                    <v:shape id="shape_0" fillcolor="black" stroked="f" o:allowincell="f" style="position:absolute;left:2123;top:273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140,239" to="2140,27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140,307" to="2140,32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2123;top:461;width:33;height:16">
                  <v:line id="shape_0" from="2123,478" to="2156,47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140,461" to="2140,4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16865</wp:posOffset>
                </wp:positionV>
                <wp:extent cx="302260" cy="248285"/>
                <wp:effectExtent l="0" t="635" r="0" b="190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48400"/>
                          <a:chOff x="0" y="0"/>
                          <a:chExt cx="302400" cy="248400"/>
                        </a:xfrm>
                      </wpg:grpSpPr>
                      <wpg:grpSp>
                        <wpg:cNvGrpSpPr/>
                        <wpg:grpSpPr>
                          <a:xfrm>
                            <a:off x="172800" y="151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" y="21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10728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52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800" y="1080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2080"/>
                            <a:ext cx="108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1080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54000"/>
                            <a:ext cx="4392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15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0" y="0"/>
                            <a:ext cx="5400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2400" cy="54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40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600" y="108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08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080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3688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864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" y="8640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980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56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496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200" y="119880"/>
                            <a:ext cx="64800" cy="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43200" cy="29880"/>
                            </a:xfrm>
                          </wpg:grpSpPr>
                          <wps:wsp>
                            <wps:cNvSpPr/>
                            <wps:spPr>
                              <a:xfrm rot="17889600">
                                <a:off x="3600" y="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800"/>
                                <a:ext cx="19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600" y="10728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0" y="2376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172080"/>
                            <a:ext cx="756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328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52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9pt;width:23.75pt;height:19.55pt" coordorigin="0,498" coordsize="475,391">
                <v:group id="shape_0" style="position:absolute;left:272;top:737;width:119;height:135">
                  <v:group id="shape_0" style="position:absolute;left:272;top:737;width:34;height:135">
                    <v:rect id="shape_0" fillcolor="white" stroked="t" o:allowincell="f" style="position:absolute;left:272;top:771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89,737" to="289,77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89,839" to="289,87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23;top:771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7;top:668;width:117;height:135">
                  <v:group id="shape_0" style="position:absolute;left:17;top:668;width:34;height:135">
                    <v:rect id="shape_0" fillcolor="white" stroked="t" o:allowincell="f" style="position:absolute;left:17;top:702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4,668" to="34,70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4,770" to="34,80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6;top:700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57;top:516;width:102;height:135">
                  <v:group id="shape_0" style="position:absolute;left:425;top:516;width:34;height:135">
                    <v:rect id="shape_0" fillcolor="white" stroked="t" o:allowincell="f" style="position:absolute;left:425;top:550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442,516" to="442,54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2,618" to="442,65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57;top:546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0;top:770;width:170;height:102">
                  <v:line id="shape_0" from="0,804" to="67,80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,821" to="50,82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68;top:804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4,770" to="34,80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,821" to="34,87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340;top:669;width:135;height:102">
                  <v:line id="shape_0" from="408,703" to="475,70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25,720" to="458,72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42,669" to="442,70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42,720" to="442,75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340;top:703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52;top:584;width:68;height:101">
                  <v:group id="shape_0" style="position:absolute;left:152;top:584;width:52;height:101">
                    <v:shape id="shape_0" fillcolor="black" stroked="f" o:allowincell="f" style="position:absolute;left:170;top:652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152;top:584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204,669" to="220,66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53,669" to="169,66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89;top:498;width:84;height:86">
                  <v:group id="shape_0" style="position:absolute;left:305;top:498;width:51;height:86">
                    <v:shape id="shape_0" fillcolor="black" stroked="f" o:allowincell="f" style="position:absolute;left:306;top:499;width:33;height:33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305;top:516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40,516" to="373,51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89,516" to="305,51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374,516" to="441,51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89,516" to="289,63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20,669" to="236,66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4,872" to="441,87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42,754" to="442,87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89,703" to="289,77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42,635" to="442,70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21;top:635;width:80;height:77">
                  <v:group id="shape_0" style="position:absolute;left:238;top:635;width:63;height:77">
                    <v:line id="shape_0" from="238,635" to="238,70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38,635" to="288,66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244;top:666;width:56;height:47">
                      <v:shape id="shape_0" fillcolor="black" stroked="f" o:allowincell="f" style="position:absolute;left:267;top:678;width:33;height:33;mso-wrap-style:none;v-text-anchor:middle;rotation:126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245,666" to="271,685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221,669" to="237,66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89;top:633;width:133;height:82">
                  <v:group id="shape_0" style="position:absolute;left:289;top:633;width:34;height:68">
                    <v:shape id="shape_0" fillcolor="black" stroked="f" o:allowincell="f" style="position:absolute;left:288;top:633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06,668" to="306,70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19;top:647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53;top:693;width:102;height:94">
                  <v:group id="shape_0" style="position:absolute;left:189;top:693;width:61;height:42">
                    <v:shape id="shape_0" fillcolor="black" stroked="f" o:allowincell="f" style="position:absolute;left:189;top:694;width:33;height:33;mso-wrap-style:none;v-text-anchor:middle;rotation:298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21,719" to="250,73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53;top:719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34,668" to="152,66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72;top:873;width:33;height:16">
                  <v:line id="shape_0" from="289,873" to="289,8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2,890" to="305,89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153;top:770;width:119;height:85">
                  <v:group id="shape_0" style="position:absolute;left:238;top:770;width:34;height:68">
                    <v:shape id="shape_0" fillcolor="black" stroked="f" o:allowincell="f" style="position:absolute;left:237;top:770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55,805" to="255,83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53;top:78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FF0000"/>
          <w:sz w:val="8"/>
          <w:szCs w:val="8"/>
        </w:rPr>
        <w:t>PRZYKŁAD</w:t>
      </w:r>
      <w:r>
        <w:rPr>
          <w:sz w:val="8"/>
          <w:szCs w:val="8"/>
        </w:rPr>
        <w:t xml:space="preserve"> U</w:t>
      </w:r>
      <w:r>
        <w:rPr>
          <w:sz w:val="8"/>
          <w:szCs w:val="8"/>
          <w:vertAlign w:val="subscript"/>
        </w:rPr>
        <w:t>BEQ</w:t>
      </w:r>
      <w:r>
        <w:rPr>
          <w:sz w:val="8"/>
          <w:szCs w:val="8"/>
        </w:rPr>
        <w:t>=0,65V, U</w:t>
      </w:r>
      <w:r>
        <w:rPr>
          <w:sz w:val="8"/>
          <w:szCs w:val="8"/>
          <w:vertAlign w:val="subscript"/>
        </w:rPr>
        <w:t>CEQ</w:t>
      </w:r>
      <w:r>
        <w:rPr>
          <w:sz w:val="8"/>
          <w:szCs w:val="8"/>
        </w:rPr>
        <w:t>=2,5V, I</w:t>
      </w:r>
      <w:r>
        <w:rPr>
          <w:sz w:val="8"/>
          <w:szCs w:val="8"/>
          <w:vertAlign w:val="subscript"/>
        </w:rPr>
        <w:t>BQ</w:t>
      </w:r>
      <w:r>
        <w:rPr>
          <w:sz w:val="8"/>
          <w:szCs w:val="8"/>
        </w:rPr>
        <w:t>=0,05mA, I</w:t>
      </w:r>
      <w:r>
        <w:rPr>
          <w:sz w:val="8"/>
          <w:szCs w:val="8"/>
          <w:vertAlign w:val="subscript"/>
        </w:rPr>
        <w:t>CQ</w:t>
      </w:r>
      <w:r>
        <w:rPr>
          <w:sz w:val="8"/>
          <w:szCs w:val="8"/>
        </w:rPr>
        <w:t>=2,5mA Wybrane wartości: 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 xml:space="preserve"> =1V, E</w:t>
      </w:r>
      <w:r>
        <w:rPr>
          <w:sz w:val="8"/>
          <w:szCs w:val="8"/>
          <w:vertAlign w:val="subscript"/>
        </w:rPr>
        <w:t>CC</w:t>
      </w:r>
      <w:r>
        <w:rPr>
          <w:sz w:val="8"/>
          <w:szCs w:val="8"/>
        </w:rPr>
        <w:t xml:space="preserve"> =5V,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8"/>
          <w:szCs w:val="8"/>
        </w:rPr>
        <w:t xml:space="preserve">,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8"/>
          <w:szCs w:val="8"/>
        </w:rPr>
        <w:t>, Szczegulnym przypadkiem zasilania układu dwubateryjnego jest układ dla którego 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 xml:space="preserve"> = E</w:t>
      </w:r>
      <w:r>
        <w:rPr>
          <w:sz w:val="8"/>
          <w:szCs w:val="8"/>
          <w:vertAlign w:val="subscript"/>
        </w:rPr>
        <w:t xml:space="preserve">CC </w:t>
      </w:r>
      <w:r>
        <w:rPr>
          <w:sz w:val="8"/>
          <w:szCs w:val="8"/>
        </w:rPr>
        <w:t xml:space="preserve">układ jednobateryjny.   Przedstawione układy są proste ale nie stosowane w praktyce ze względu na niestabilność wartości punktu pracy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</wp:posOffset>
                </wp:positionH>
                <wp:positionV relativeFrom="paragraph">
                  <wp:posOffset>19050</wp:posOffset>
                </wp:positionV>
                <wp:extent cx="291465" cy="259080"/>
                <wp:effectExtent l="1905" t="1905" r="0" b="190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259200"/>
                          <a:chOff x="0" y="0"/>
                          <a:chExt cx="291600" cy="259200"/>
                        </a:xfrm>
                      </wpg:grpSpPr>
                      <wpg:grpSp>
                        <wpg:cNvGrpSpPr/>
                        <wpg:grpSpPr>
                          <a:xfrm>
                            <a:off x="151200" y="2484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1600" cy="2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00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16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5200" y="756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32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80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1411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4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2720"/>
                              <a:ext cx="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29600"/>
                              <a:ext cx="0" cy="118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484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800" y="119520"/>
                              <a:ext cx="5580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0"/>
                                <a:ext cx="450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40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19440"/>
                                  <a:ext cx="40680" cy="33480"/>
                                </a:xfrm>
                              </wpg:grpSpPr>
                              <wps:wsp>
                                <wps:cNvSpPr/>
                                <wps:spPr>
                                  <a:xfrm rot="7570200">
                                    <a:off x="14040" y="792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72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216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1404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200" y="162000"/>
                              <a:ext cx="756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2400" y="2160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2000" y="864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.5pt;width:22.95pt;height:20.35pt" coordorigin="22,30" coordsize="459,407">
                <v:group id="shape_0" style="position:absolute;left:260;top:421;width:33;height:16">
                  <v:line id="shape_0" from="260,438" to="293,43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7,421" to="277,4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2;top:30;width:459;height:390">
                  <v:group id="shape_0" style="position:absolute;left:22;top:115;width:117;height:135">
                    <v:group id="shape_0" style="position:absolute;left:22;top:115;width:34;height:135">
                      <v:rect id="shape_0" fillcolor="white" stroked="t" o:allowincell="f" style="position:absolute;left:22;top:149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39,115" to="39,14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9,217" to="39,25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1;top:147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92;top:30;width:102;height:135">
                    <v:group id="shape_0" style="position:absolute;left:260;top:30;width:34;height:135">
                      <v:rect id="shape_0" fillcolor="white" stroked="t" o:allowincell="f" style="position:absolute;left:260;top:64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277,30" to="277,6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7,132" to="277,16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92;top:60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345;top:149;width:136;height:102">
                    <v:line id="shape_0" from="413,183" to="480,18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30,200" to="463,20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7,149" to="447,18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7,200" to="447,23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45;top:183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9,30" to="276,3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9,30" to="39,14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08,252" to="224,252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226,30" to="446,3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47,30" to="447,14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7,286" to="277,3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47,234" to="447,42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7,421" to="446,42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209;top:218;width:80;height:77">
                    <v:group id="shape_0" style="position:absolute;left:226;top:218;width:63;height:77">
                      <v:line id="shape_0" from="226,218" to="226,28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26,218" to="276,25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232;top:249;width:56;height:47">
                        <v:shape id="shape_0" fillcolor="black" stroked="f" o:allowincell="f" style="position:absolute;left:255;top:261;width:33;height:33;mso-wrap-style:none;v-text-anchor:middle;rotation:126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233,249" to="259,268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209,252" to="225,25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39,251" to="208,25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260;top:285;width:119;height:135">
                    <v:group id="shape_0" style="position:absolute;left:260;top:285;width:34;height:135">
                      <v:rect id="shape_0" fillcolor="white" stroked="t" o:allowincell="f" style="position:absolute;left:260;top:319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277,285" to="277,31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7,387" to="277,42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11;top:319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277,166" to="277,21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color w:val="FF0000"/>
          <w:sz w:val="8"/>
          <w:szCs w:val="8"/>
        </w:rPr>
        <w:t>Ucieczka punktu pracy:</w:t>
      </w:r>
      <w:r>
        <w:rPr>
          <w:sz w:val="8"/>
          <w:szCs w:val="8"/>
        </w:rPr>
        <w:t xml:space="preserve"> wzrost temp - wzrost prądu kolektora - wzrost mocy - wzrost temp. W celu zmniejszenia zmian temperatury i zmiany tranzystora punktów należy układ uzupełnić o element stabilizujący pracą.(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jc w:val="left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Heading1"/>
        <w:jc w:val="left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Heading1"/>
        <w:jc w:val="left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Model Embersa-Mola</w:t>
      </w:r>
    </w:p>
    <w:p>
      <w:pPr>
        <w:pStyle w:val="Normal"/>
        <w:rPr>
          <w:sz w:val="8"/>
          <w:szCs w:val="8"/>
          <w:u w:val="single"/>
          <w:vertAlign w:val="subscript"/>
          <w:lang w:val="en-US" w:eastAsia="en-US"/>
        </w:rPr>
      </w:pPr>
      <w:r>
        <w:rPr>
          <w:sz w:val="8"/>
          <w:szCs w:val="8"/>
          <w:u w:val="single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226695" cy="238125"/>
                <wp:effectExtent l="0" t="1270" r="0" b="190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237960"/>
                          <a:chOff x="0" y="0"/>
                          <a:chExt cx="22680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120" cy="23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3920" y="76320"/>
                              <a:ext cx="58320" cy="5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920" y="576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0" y="108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324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7920" y="4392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flipV="1" rot="78000">
                                <a:off x="10080" y="4104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8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15192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10080" y="108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216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120" y="43200"/>
                              <a:ext cx="43200" cy="3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3200" cy="3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120" y="183600"/>
                              <a:ext cx="43200" cy="3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3200" cy="3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9520" y="10872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032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3032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1636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1636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3796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232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232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22320"/>
                              <a:ext cx="64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2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720"/>
                              <a:ext cx="75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1600" cy="3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86400"/>
                              <a:ext cx="21600" cy="3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400"/>
                              <a:ext cx="32400" cy="3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200" y="54000"/>
                            <a:ext cx="756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62000"/>
                            <a:ext cx="648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1.1pt;width:17.85pt;height:18.7pt" coordorigin="17,22" coordsize="357,374">
                <v:group id="shape_0" style="position:absolute;left:17;top:22;width:222;height:374">
                  <v:group id="shape_0" style="position:absolute;left:85;top:142;width:93;height:84">
                    <v:shape id="shape_0" stroked="f" o:allowincell="f" style="position:absolute;left:127;top:151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85;top:142;width:34;height:84">
                      <v:shape id="shape_0" fillcolor="black" stroked="f" o:allowincell="f" style="position:absolute;left:86;top:159;width:33;height:33;flip:y;mso-wrap-style:none;v-text-anchor:middle;rotation:180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103,193" to="103,22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03,142" to="103,15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171;top:91;width:68;height:103">
                    <v:shape id="shape_0" fillcolor="black" stroked="f" o:allowincell="f" style="position:absolute;left:187;top:156;width:33;height:33;flip:y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oval id="shape_0" stroked="t" o:allowincell="f" style="position:absolute;left:171;top:91;width:67;height:67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oval id="shape_0" stroked="t" o:allowincell="f" style="position:absolute;left:171;top:125;width:67;height:67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line id="shape_0" from="205,108" to="205,15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71;top:261;width:68;height:102">
                    <v:shape id="shape_0" fillcolor="black" stroked="f" o:allowincell="f" style="position:absolute;left:187;top:263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oval id="shape_0" stroked="t" o:allowincell="f" style="position:absolute;left:171;top:295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oval id="shape_0" stroked="t" o:allowincell="f" style="position:absolute;left:171;top:261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line id="shape_0" from="205,295" to="205,34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;top:89;width:68;height:52">
                    <v:shape id="shape_0" stroked="t" o:allowincell="f" style="position:absolute;left:69;top:90;width:67;height:50;flip:y;mso-wrap-style:none;v-text-anchor:middle" type="_x0000_t5">
                      <v:fill o:detectmouseclick="t" on="false"/>
                      <v:stroke color="black" weight="3240" joinstyle="miter" endcap="flat"/>
                      <w10:wrap type="square"/>
                    </v:shape>
                    <v:line id="shape_0" from="69,142" to="136,14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;top:310;width:68;height:52">
                    <v:shape id="shape_0" stroked="t" o:allowincell="f" style="position:absolute;left:69;top:311;width:67;height:50;flip:y;mso-wrap-style:none;v-text-anchor:middle" type="_x0000_t5">
                      <v:fill o:detectmouseclick="t" on="false"/>
                      <v:stroke color="black" weight="3240" joinstyle="miter" endcap="flat"/>
                      <w10:wrap type="square"/>
                    </v:shape>
                    <v:line id="shape_0" from="69,363" to="136,36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205,193" to="205,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5,227" to="204,22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3,227" to="103,31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05,363" to="205,39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3,363" to="103,39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5,397" to="204,397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205,57" to="205,9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3,57" to="103,9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3,57" to="204,57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154,23" to="154,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,23" to="152,23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18;top:22;width:33;height: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;top:158;width:33;height: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;top:328;width:50;height: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55;top:107;width:118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α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;top:277;width:101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α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8"/>
          <w:szCs w:val="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8"/>
          <w:szCs w:val="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8"/>
          <w:szCs w:val="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ϕ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8"/>
          <w:szCs w:val="8"/>
        </w:rPr>
        <w:t>[</w:t>
      </w:r>
      <w:r>
        <w:rPr>
          <w:sz w:val="8"/>
          <w:szCs w:val="8"/>
          <w:vertAlign w:val="subscript"/>
        </w:rPr>
        <w:t xml:space="preserve">   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CS</w:t>
      </w:r>
      <w:r>
        <w:rPr>
          <w:sz w:val="8"/>
          <w:szCs w:val="8"/>
        </w:rPr>
        <w:t>, I</w:t>
      </w:r>
      <w:r>
        <w:rPr>
          <w:sz w:val="8"/>
          <w:szCs w:val="8"/>
          <w:vertAlign w:val="subscript"/>
        </w:rPr>
        <w:t>ES</w:t>
      </w:r>
      <w:r>
        <w:rPr>
          <w:sz w:val="8"/>
          <w:szCs w:val="8"/>
        </w:rPr>
        <w:t>, α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, α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 xml:space="preserve">,] cztery parametry,    </w:t>
      </w:r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>t</w:t>
      </w:r>
      <w:r>
        <w:rPr>
          <w:sz w:val="8"/>
          <w:szCs w:val="8"/>
          <w:vertAlign w:val="superscript"/>
        </w:rPr>
        <w:t>o</w:t>
      </w:r>
      <w:r>
        <w:rPr>
          <w:sz w:val="8"/>
          <w:szCs w:val="8"/>
        </w:rPr>
        <w:t xml:space="preserve"> pokojowa(20), 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</w:rPr>
        <w:t xml:space="preserve">T=26mV   </w:t>
      </w:r>
    </w:p>
    <w:p>
      <w:pPr>
        <w:pStyle w:val="Normal"/>
        <w:rPr>
          <w:sz w:val="8"/>
          <w:szCs w:val="8"/>
          <w:vertAlign w:val="subscript"/>
          <w:lang w:val="en-US" w:eastAsia="en-US"/>
        </w:rPr>
      </w:pPr>
      <w:r>
        <w:rPr>
          <w:sz w:val="8"/>
          <w:szCs w:val="8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795</wp:posOffset>
                </wp:positionH>
                <wp:positionV relativeFrom="paragraph">
                  <wp:posOffset>24130</wp:posOffset>
                </wp:positionV>
                <wp:extent cx="733425" cy="237490"/>
                <wp:effectExtent l="0" t="0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37600"/>
                          <a:chOff x="0" y="0"/>
                          <a:chExt cx="733320" cy="23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800" cy="183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16000" y="1620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129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172800"/>
                              <a:ext cx="205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1600"/>
                              <a:ext cx="0" cy="151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08000"/>
                              <a:ext cx="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43200"/>
                              <a:ext cx="64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43200"/>
                              <a:ext cx="5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32400"/>
                              <a:ext cx="738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46" h="10800">
                                  <a:moveTo>
                                    <a:pt x="11108" y="21596"/>
                                  </a:moveTo>
                                  <a:arcTo wR="10800" hR="10800" stAng="5301854" swAng="51309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46" h="10800">
                                  <a:moveTo>
                                    <a:pt x="11108" y="21596"/>
                                  </a:moveTo>
                                  <a:arcTo wR="10800" hR="10800" stAng="5301854" swAng="5130965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10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8480" y="10800"/>
                            <a:ext cx="162000" cy="22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920" y="0"/>
                              <a:ext cx="5400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80" y="0"/>
                                <a:ext cx="32400" cy="540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72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0" y="10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0" y="64800"/>
                              <a:ext cx="4392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20" cy="648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11520" y="432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54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4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9600" y="972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7920" y="3240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flipV="1" rot="78000">
                                <a:off x="10080" y="414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8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150480"/>
                              <a:ext cx="43200" cy="3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3200" cy="3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9520" y="9720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88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8360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268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08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108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0080"/>
                              <a:ext cx="21600" cy="3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4880"/>
                              <a:ext cx="21600" cy="3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32400" cy="3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1280" y="10800"/>
                            <a:ext cx="302400" cy="11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160" y="432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β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b/>
                                    <w:vertAlign w:val="subscript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240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760" y="10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108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796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7240" y="108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9560" y="1080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108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356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108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160" y="108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08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3160" y="32400"/>
                                <a:ext cx="43200" cy="64800"/>
                              </a:xfrm>
                            </wpg:grpSpPr>
                            <wps:wsp>
                              <wps:cNvSpPr/>
                              <wps:spPr>
                                <a:xfrm flipV="1" rot="78000">
                                  <a:off x="10080" y="414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08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760" y="42480"/>
                                <a:ext cx="43200" cy="33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3200" cy="3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360" y="108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080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75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11880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972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11880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0360" y="10080"/>
                                <a:ext cx="21600" cy="3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" y="10080"/>
                                <a:ext cx="21600" cy="3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4880"/>
                                <a:ext cx="32400" cy="3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9640" y="74880"/>
                                <a:ext cx="32400" cy="3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1.9pt;width:57.75pt;height:18.65pt" coordorigin="-17,38" coordsize="1155,373">
                <v:group id="shape_0" style="position:absolute;left:-17;top:38;width:442;height:289">
                  <v:shape id="shape_0" fillcolor="black" stroked="f" o:allowincell="f" style="position:absolute;left:323;top:293;width:33;height:33;mso-wrap-style:none;v-text-anchor:middle;rotation:90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-17;top:38;width:33;height:33;mso-wrap-style:none;v-text-anchor:middle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23;top:242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310" to="322,3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72" to="0,3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6,208" to="306,3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0;top:106;width:101;height:203;flip:y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02,106" to="186,1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coordorigin="61,10800" coordsize="11046,10800" path="l0,21600xee" stroked="t" o:allowincell="f" style="position:absolute;left:189;top:89;width:115;height:125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stroked="f" o:allowincell="f" style="position:absolute;left:34;top:55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0;top:54;width:255;height:357">
                  <v:group id="shape_0" style="position:absolute;left:459;top:54;width:84;height:86">
                    <v:group id="shape_0" style="position:absolute;left:475;top:54;width:51;height:86">
                      <v:shape id="shape_0" fillcolor="black" stroked="f" o:allowincell="f" style="position:absolute;left:476;top:55;width:33;height:33;flip:x;mso-wrap-style:none;v-text-anchor:middle;rotation:270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f" style="position:absolute;left:475;top:72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10,72" to="543,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59,72" to="475,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8;top:157;width:68;height:101">
                    <v:group id="shape_0" style="position:absolute;left:458;top:157;width:52;height:101">
                      <v:shape id="shape_0" fillcolor="black" stroked="f" o:allowincell="f" style="position:absolute;left:476;top:225;width:33;height:33;flip:x;mso-wrap-style:none;v-text-anchor:middle;rotation:270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f" style="position:absolute;left:458;top:157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10,242" to="526,2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59,242" to="475,2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4;top:208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4;top:106;width:68;height:102">
                    <v:shape id="shape_0" fillcolor="black" stroked="f" o:allowincell="f" style="position:absolute;left:560;top:171;width:33;height:33;flip:y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oval id="shape_0" stroked="t" o:allowincell="f" style="position:absolute;left:544;top:106;width:67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544;top:140;width:67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line id="shape_0" from="578,123" to="578,17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;top:291;width:68;height:52">
                    <v:shape id="shape_0" stroked="t" o:allowincell="f" style="position:absolute;left:544;top:292;width:67;height:50;flip:y;mso-wrap-style:none;v-text-anchor:middle" type="_x0000_t5">
                      <v:fill o:detectmouseclick="t" on="false"/>
                      <v:stroke color="black" weight="3240" joinstyle="miter" endcap="flat"/>
                      <w10:wrap type="none"/>
                    </v:shape>
                    <v:line id="shape_0" from="544,344" to="611,34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578,208" to="578,2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8,242" to="577,2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8,344" to="578,4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8,412" to="577,41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8,72" to="578,1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8,72" to="577,7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91;top:71;width:33;height: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;top:173;width:33;height: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;top:343;width:50;height: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2;top:54;width:476;height:187">
                  <v:shape id="shape_0" stroked="f" o:allowincell="f" style="position:absolute;left:1020;top:123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β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b/>
                              <w:vertAlign w:val="subscript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2;top:54;width:476;height:187">
                    <v:line id="shape_0" from="969,72" to="969,10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69,72" to="1036,7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black" stroked="f" o:allowincell="f" style="position:absolute;left:1037;top:55;width:33;height:33;mso-wrap-style:none;v-text-anchor:middle;rotation:27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1036;top:72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71,72" to="1121,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0,72" to="1036,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black" stroked="f" o:allowincell="f" style="position:absolute;left:731;top:55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747;top:72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65,72" to="781,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4,72" to="730,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935;top:106;width:68;height:102">
                      <v:shape id="shape_0" fillcolor="black" stroked="f" o:allowincell="f" style="position:absolute;left:951;top:171;width:33;height:33;flip:y;mso-wrap-style:none;v-text-anchor:middle;rotation:359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oval id="shape_0" stroked="t" o:allowincell="f" style="position:absolute;left:935;top:106;width:67;height:6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oval id="shape_0" stroked="t" o:allowincell="f" style="position:absolute;left:935;top:140;width:67;height:6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  <v:line id="shape_0" from="969,123" to="969,17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9;top:121;width:68;height:52">
                      <v:shape id="shape_0" stroked="t" o:allowincell="f" style="position:absolute;left:799;top:122;width:67;height:50;flip:y;mso-wrap-style:none;v-text-anchor:middle" type="_x0000_t5">
                        <v:fill o:detectmouseclick="t" on="false"/>
                        <v:stroke color="black" weight="3240" joinstyle="miter" endcap="flat"/>
                        <w10:wrap type="none"/>
                      </v:shape>
                      <v:line id="shape_0" from="799,174" to="866,17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833,72" to="833,12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3,72" to="832,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3,174" to="833,2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3,242" to="832,24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69,208" to="969,2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2,242" to="1120,24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88;top:71;width:33;height: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3;top:71;width:33;height: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2;top:173;width:50;height: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87;top:173;width:50;height: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vertAlign w:val="subscript"/>
        </w:rPr>
      </w:pPr>
      <w:r>
        <w:rPr>
          <w:sz w:val="8"/>
          <w:szCs w:val="8"/>
        </w:rPr>
        <w:t>wstawka do obliczenia punktu pracy    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=(1-α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)I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 xml:space="preserve">   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 xml:space="preserve"> = α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I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 xml:space="preserve"> = β </w:t>
      </w:r>
      <w:r>
        <w:rPr>
          <w:sz w:val="8"/>
          <w:szCs w:val="8"/>
          <w:vertAlign w:val="superscript"/>
        </w:rPr>
        <w:t xml:space="preserve">o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 xml:space="preserve">B        </w:t>
      </w:r>
      <w:r>
        <w:rPr>
          <w:sz w:val="8"/>
          <w:szCs w:val="8"/>
        </w:rPr>
        <w:t>α</w:t>
      </w:r>
      <w:r>
        <w:rPr>
          <w:sz w:val="8"/>
          <w:szCs w:val="8"/>
          <w:vertAlign w:val="subscript"/>
        </w:rPr>
        <w:t xml:space="preserve"> r</w:t>
      </w:r>
      <w:r>
        <w:rPr>
          <w:sz w:val="8"/>
          <w:szCs w:val="8"/>
        </w:rPr>
        <w:t xml:space="preserve"> I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>=β(1-</w:t>
      </w:r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>α</w:t>
      </w:r>
      <w:r>
        <w:rPr>
          <w:sz w:val="8"/>
          <w:szCs w:val="8"/>
          <w:vertAlign w:val="subscript"/>
        </w:rPr>
        <w:t xml:space="preserve"> r </w:t>
      </w:r>
      <w:r>
        <w:rPr>
          <w:sz w:val="8"/>
          <w:szCs w:val="8"/>
        </w:rPr>
        <w:t>)I</w:t>
      </w:r>
      <w:r>
        <w:rPr>
          <w:sz w:val="8"/>
          <w:szCs w:val="8"/>
          <w:vertAlign w:val="subscript"/>
        </w:rPr>
        <w:t xml:space="preserve">F             </w:t>
      </w:r>
      <w:r>
        <w:rPr>
          <w:sz w:val="8"/>
          <w:szCs w:val="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>
          <w:sz w:val="8"/>
          <w:szCs w:val="8"/>
          <w:lang w:val="en-US"/>
        </w:rPr>
        <w:t>I</w:t>
      </w:r>
      <w:r>
        <w:rPr>
          <w:sz w:val="8"/>
          <w:szCs w:val="8"/>
          <w:vertAlign w:val="subscript"/>
          <w:lang w:val="en-US"/>
        </w:rPr>
        <w:t>E</w:t>
      </w:r>
      <w:r>
        <w:rPr>
          <w:sz w:val="8"/>
          <w:szCs w:val="8"/>
          <w:lang w:val="en-US"/>
        </w:rPr>
        <w:t>=I</w:t>
      </w:r>
      <w:r>
        <w:rPr>
          <w:sz w:val="8"/>
          <w:szCs w:val="8"/>
          <w:vertAlign w:val="subscript"/>
          <w:lang w:val="en-US"/>
        </w:rPr>
        <w:t>B</w:t>
      </w:r>
      <w:r>
        <w:rPr>
          <w:sz w:val="8"/>
          <w:szCs w:val="8"/>
          <w:lang w:val="en-US"/>
        </w:rPr>
        <w:t>+I</w:t>
      </w:r>
      <w:r>
        <w:rPr>
          <w:sz w:val="8"/>
          <w:szCs w:val="8"/>
          <w:vertAlign w:val="subscript"/>
          <w:lang w:val="en-US"/>
        </w:rPr>
        <w:t xml:space="preserve">B </w:t>
      </w:r>
      <w:r>
        <w:rPr>
          <w:sz w:val="8"/>
          <w:szCs w:val="8"/>
          <w:lang w:val="en-US"/>
        </w:rPr>
        <w:t>, I</w:t>
      </w:r>
      <w:r>
        <w:rPr>
          <w:sz w:val="8"/>
          <w:szCs w:val="8"/>
          <w:vertAlign w:val="subscript"/>
          <w:lang w:val="en-US"/>
        </w:rPr>
        <w:t>B</w:t>
      </w:r>
      <w:r>
        <w:rPr>
          <w:sz w:val="8"/>
          <w:szCs w:val="8"/>
          <w:lang w:val="en-US"/>
        </w:rPr>
        <w:t>=I</w:t>
      </w:r>
      <w:r>
        <w:rPr>
          <w:sz w:val="8"/>
          <w:szCs w:val="8"/>
          <w:vertAlign w:val="subscript"/>
          <w:lang w:val="en-US"/>
        </w:rPr>
        <w:t>E</w:t>
      </w:r>
      <w:r>
        <w:rPr>
          <w:sz w:val="8"/>
          <w:szCs w:val="8"/>
          <w:lang w:val="en-US"/>
        </w:rPr>
        <w:t>-I</w:t>
      </w:r>
      <w:r>
        <w:rPr>
          <w:sz w:val="8"/>
          <w:szCs w:val="8"/>
          <w:vertAlign w:val="subscript"/>
          <w:lang w:val="en-US"/>
        </w:rPr>
        <w:t xml:space="preserve">C </w:t>
      </w:r>
      <w:r>
        <w:rPr>
          <w:sz w:val="8"/>
          <w:szCs w:val="8"/>
          <w:lang w:val="en-US"/>
        </w:rPr>
        <w:t>= I</w:t>
      </w:r>
      <w:r>
        <w:rPr>
          <w:sz w:val="8"/>
          <w:szCs w:val="8"/>
          <w:vertAlign w:val="subscript"/>
          <w:lang w:val="en-US"/>
        </w:rPr>
        <w:t>F</w:t>
      </w:r>
      <w:r>
        <w:rPr>
          <w:sz w:val="8"/>
          <w:szCs w:val="8"/>
          <w:lang w:val="en-US"/>
        </w:rPr>
        <w:t xml:space="preserve"> -α</w:t>
      </w:r>
      <w:r>
        <w:rPr>
          <w:sz w:val="8"/>
          <w:szCs w:val="8"/>
          <w:vertAlign w:val="subscript"/>
          <w:lang w:val="en-US"/>
        </w:rPr>
        <w:t>r</w:t>
      </w:r>
      <w:r>
        <w:rPr>
          <w:sz w:val="8"/>
          <w:szCs w:val="8"/>
          <w:lang w:val="en-US"/>
        </w:rPr>
        <w:t xml:space="preserve"> I</w:t>
      </w:r>
      <w:r>
        <w:rPr>
          <w:sz w:val="8"/>
          <w:szCs w:val="8"/>
          <w:vertAlign w:val="subscript"/>
          <w:lang w:val="en-US"/>
        </w:rPr>
        <w:t>F</w:t>
      </w:r>
      <w:r>
        <w:rPr>
          <w:sz w:val="8"/>
          <w:szCs w:val="8"/>
          <w:lang w:val="en-US"/>
        </w:rPr>
        <w:t xml:space="preserve"> = I</w:t>
      </w:r>
      <w:r>
        <w:rPr>
          <w:sz w:val="8"/>
          <w:szCs w:val="8"/>
          <w:vertAlign w:val="subscript"/>
          <w:lang w:val="en-US"/>
        </w:rPr>
        <w:t>F</w:t>
      </w:r>
      <w:r>
        <w:rPr>
          <w:sz w:val="8"/>
          <w:szCs w:val="8"/>
          <w:lang w:val="en-US"/>
        </w:rPr>
        <w:t>(1- α</w:t>
      </w:r>
      <w:r>
        <w:rPr>
          <w:sz w:val="8"/>
          <w:szCs w:val="8"/>
          <w:vertAlign w:val="subscript"/>
          <w:lang w:val="en-US"/>
        </w:rPr>
        <w:t>r</w:t>
      </w:r>
      <w:r>
        <w:rPr>
          <w:sz w:val="8"/>
          <w:szCs w:val="8"/>
          <w:lang w:val="en-US"/>
        </w:rPr>
        <w:t xml:space="preserve">),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S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ℓ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ℓ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ℓ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eqArr>
        </m:oMath>
      </m:oMathPara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Legenda"/>
        <w:rPr>
          <w:sz w:val="8"/>
          <w:szCs w:val="8"/>
        </w:rPr>
      </w:pPr>
      <w:r>
        <w:rPr>
          <w:sz w:val="8"/>
          <w:szCs w:val="8"/>
        </w:rPr>
        <w:t>Analityczne wyznaczanie punktu pracy gdy są podane elementy układu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50545" cy="238125"/>
                <wp:effectExtent l="0" t="1905" r="0" b="190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237960"/>
                          <a:chOff x="0" y="0"/>
                          <a:chExt cx="550440" cy="237960"/>
                        </a:xfrm>
                      </wpg:grpSpPr>
                      <wps:wsp>
                        <wps:cNvSpPr/>
                        <wps:spPr>
                          <a:xfrm>
                            <a:off x="172800" y="118800"/>
                            <a:ext cx="19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840" y="0"/>
                            <a:ext cx="86400" cy="21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400" y="-10800"/>
                              <a:ext cx="2160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440" y="32400"/>
                            <a:ext cx="86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200"/>
                            <a:ext cx="108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040" y="1296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800" y="0"/>
                            <a:ext cx="5400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2400" cy="54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6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04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108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760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0800"/>
                            <a:ext cx="0" cy="11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480" y="31680"/>
                            <a:ext cx="151920" cy="4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320" y="720"/>
                              <a:ext cx="129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(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3240" y="20880"/>
                            <a:ext cx="43920" cy="22320"/>
                          </a:xfrm>
                        </wpg:grpSpPr>
                        <wps:wsp>
                          <wps:cNvSpPr/>
                          <wps:spPr>
                            <a:xfrm rot="5322000">
                              <a:off x="2160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20"/>
                              <a:ext cx="21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972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5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540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β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b/>
                                  <w:vertAlign w:val="subscript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18800" y="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216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108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8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600" y="32400"/>
                            <a:ext cx="43200" cy="64800"/>
                          </a:xfrm>
                        </wpg:grpSpPr>
                        <wps:wsp>
                          <wps:cNvSpPr/>
                          <wps:spPr>
                            <a:xfrm flipV="1" rot="78000">
                              <a:off x="10080" y="414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8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42480"/>
                            <a:ext cx="43200" cy="33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3200" cy="32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108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800"/>
                            <a:ext cx="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237600"/>
                            <a:ext cx="248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8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1200"/>
                            <a:ext cx="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200" y="151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" y="21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080" y="172080"/>
                            <a:ext cx="151920" cy="4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320" y="720"/>
                              <a:ext cx="129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7240" y="10800"/>
                            <a:ext cx="21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620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200" y="118080"/>
                            <a:ext cx="58320" cy="5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" y="648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400" y="0"/>
                            <a:ext cx="86400" cy="21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400" y="-10800"/>
                              <a:ext cx="2160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" y="32400"/>
                            <a:ext cx="86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0" y="140400"/>
                            <a:ext cx="64800" cy="75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0880" y="540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1030" y="21598"/>
                                  </a:moveTo>
                                  <a:arcTo wR="10800" hR="10800" stAng="5326653" swAng="16273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030" y="21598"/>
                                  </a:moveTo>
                                  <a:arcTo wR="10800" hR="10800" stAng="5326653" swAng="1627334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108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129600"/>
                            <a:ext cx="64800" cy="75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0880" y="540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1030" y="21598"/>
                                  </a:moveTo>
                                  <a:arcTo wR="10800" hR="10800" stAng="5326653" swAng="16273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030" y="21598"/>
                                  </a:moveTo>
                                  <a:arcTo wR="10800" hR="10800" stAng="5326653" swAng="1627334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108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43.3pt;height:19.55pt" coordorigin="0,5" coordsize="866,391">
                <v:line id="shape_0" from="272,209" to="577,20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663;top:5;width:135;height:68">
                  <v:rect id="shape_0" fillcolor="white" stroked="t" o:allowincell="f" style="position:absolute;left:714;top:6;width:33;height:67;mso-wrap-style:none;v-text-anchor:middle;rotation:90">
                    <v:fill o:detectmouseclick="t" type="solid" color2="black"/>
                    <v:stroke color="black" weight="3240" joinstyle="miter" endcap="flat"/>
                    <w10:wrap type="square"/>
                  </v:rect>
                  <v:line id="shape_0" from="765,39" to="798,3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63,39" to="696,39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97;top:73;width:13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175;width:170;height:102">
                  <v:line id="shape_0" from="0,209" to="67,20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,226" to="50,2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68;top:209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4,175" to="34,20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,226" to="34,27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731;top:226;width:135;height:102">
                  <v:line id="shape_0" from="799,260" to="866,2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6,277" to="849,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33,226" to="833,25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33,277" to="833,31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731;top:26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12;top:21;width:84;height:86">
                  <v:group id="shape_0" style="position:absolute;left:628;top:21;width:51;height:86">
                    <v:shape id="shape_0" fillcolor="black" stroked="f" o:allowincell="f" style="position:absolute;left:629;top:22;width:33;height:33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628;top:39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63,39" to="696,3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12,39" to="628,3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578,39" to="645,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25,396" to="832,39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33,39" to="833,22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323;top:73;width:239;height:68">
                  <v:group id="shape_0" style="position:absolute;left:323;top:73;width:34;height:68">
                    <v:shape id="shape_0" fillcolor="black" stroked="f" o:allowincell="f" style="position:absolute;left:322;top:72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40,107" to="340,14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57;top:73;width:203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(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4;top:56;width:68;height:34">
                  <v:shape id="shape_0" fillcolor="black" stroked="f" o:allowincell="f" style="position:absolute;left:748;top:55;width:33;height:33;mso-wrap-style:none;v-text-anchor:middle;rotation:89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714,73" to="747,73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578,175" to="578,20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72,141" to="272,20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629;top:107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βI</w:t>
                        </w:r>
                        <w:r>
                          <w:rPr>
                            <w:kern w:val="2"/>
                            <w:sz w:val="6"/>
                            <w:szCs w:val="24"/>
                            <w:b/>
                            <w:vertAlign w:val="subscript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187;top:22;width:33;height:33;flip:x;mso-wrap-style:none;v-text-anchor:middle;rotation:27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186;top:56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4,39" to="271,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,39" to="50,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544;top:73;width:68;height:102">
                  <v:shape id="shape_0" fillcolor="black" stroked="f" o:allowincell="f" style="position:absolute;left:560;top:138;width:33;height:33;flip:y;mso-wrap-style:none;v-text-anchor:middle;rotation:359" type="_x0000_t5">
                    <v:fill o:detectmouseclick="t" type="solid" color2="white"/>
                    <v:stroke color="#3465a4" joinstyle="round" endcap="flat"/>
                    <w10:wrap type="square"/>
                  </v:shape>
                  <v:oval id="shape_0" stroked="t" o:allowincell="f" style="position:absolute;left:544;top:73;width:67;height:67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oval id="shape_0" stroked="t" o:allowincell="f" style="position:absolute;left:544;top:107;width:67;height:67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line id="shape_0" from="578,90" to="578,1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38;top:88;width:68;height:52">
                  <v:shape id="shape_0" stroked="t" o:allowincell="f" style="position:absolute;left:238;top:89;width:67;height:50;flip:y;mso-wrap-style:none;v-text-anchor:middle" type="_x0000_t5">
                    <v:fill o:detectmouseclick="t" on="false"/>
                    <v:stroke color="black" weight="3240" joinstyle="miter" endcap="flat"/>
                    <w10:wrap type="square"/>
                  </v:shape>
                  <v:line id="shape_0" from="238,141" to="305,14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578,39" to="578,7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,39" to="34,1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3,396" to="423,396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72,39" to="272,8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,260" to="34,39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408;top:260;width:119;height:135">
                  <v:group id="shape_0" style="position:absolute;left:408;top:260;width:34;height:135">
                    <v:rect id="shape_0" fillcolor="white" stroked="t" o:allowincell="f" style="position:absolute;left:408;top:294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425,260" to="425,29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5,362" to="425,39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59;top:294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72;top:294;width:239;height:68">
                  <v:group id="shape_0" style="position:absolute;left:272;top:294;width:34;height:68">
                    <v:shape id="shape_0" fillcolor="black" stroked="f" o:allowincell="f" style="position:absolute;left:271;top:293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89,328" to="289,36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06;top:294;width:203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99,39" to="832,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33,277" to="833,39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407;top:208;width:93;height:84">
                  <v:shape id="shape_0" stroked="f" o:allowincell="f" style="position:absolute;left:449;top:218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07;top:208;width:34;height:84">
                    <v:shape id="shape_0" fillcolor="black" stroked="f" o:allowincell="f" style="position:absolute;left:408;top:242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425,208" to="425,24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5,276" to="425,29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51;top:5;width:135;height:68">
                  <v:rect id="shape_0" fillcolor="white" stroked="t" o:allowincell="f" style="position:absolute;left:102;top:6;width:33;height:67;mso-wrap-style:none;v-text-anchor:middle;rotation:90">
                    <v:fill o:detectmouseclick="t" type="solid" color2="black"/>
                    <v:stroke color="black" weight="3240" joinstyle="miter" endcap="flat"/>
                    <w10:wrap type="square"/>
                  </v:rect>
                  <v:line id="shape_0" from="153,39" to="186,3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1,39" to="84,39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1;top:73;width:13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78;top:243;width:102;height:118">
                  <v:shape id="shape_0" fillcolor="black" stroked="f" o:allowincell="f" style="position:absolute;left:611;top:328;width:33;height:33;mso-wrap-style:none;v-text-anchor:middle;rotation:270" type="_x0000_t5">
                    <v:fill o:detectmouseclick="t" type="solid" color2="white"/>
                    <v:stroke color="#3465a4" joinstyle="round" endcap="flat"/>
                    <w10:wrap type="square"/>
                  </v:shape>
                  <v:rect id="shape_0" coordsize="21600,21600" path="l0,21600xee" stroked="t" o:allowincell="f" style="position:absolute;left:578;top:243;width:101;height:101;flip:x;mso-wrap-style:none;v-text-anchor:middle">
                    <v:fill o:detectmouseclick="t" on="false"/>
                    <v:stroke color="black" weight="3240" joinstyle="miter" endcap="flat"/>
                    <w10:wrap type="square"/>
                  </v:rect>
                  <v:shape id="shape_0" stroked="f" o:allowincell="f" style="position:absolute;left:610;top:260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70;top:226;width:102;height:118">
                  <v:shape id="shape_0" fillcolor="black" stroked="f" o:allowincell="f" style="position:absolute;left:203;top:311;width:33;height:33;mso-wrap-style:none;v-text-anchor:middle;rotation:270" type="_x0000_t5">
                    <v:fill o:detectmouseclick="t" type="solid" color2="white"/>
                    <v:stroke color="#3465a4" joinstyle="round" endcap="flat"/>
                    <w10:wrap type="square"/>
                  </v:shape>
                  <v:rect id="shape_0" coordsize="21600,21600" path="l0,21600xee" stroked="t" o:allowincell="f" style="position:absolute;left:170;top:226;width:101;height:101;flip:x;mso-wrap-style:none;v-text-anchor:middle">
                    <v:fill o:detectmouseclick="t" on="false"/>
                    <v:stroke color="black" weight="3240" joinstyle="miter" endcap="flat"/>
                    <w10:wrap type="square"/>
                  </v:rect>
                  <v:shape id="shape_0" stroked="f" o:allowincell="f" style="position:absolute;left:202;top:243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7910</wp:posOffset>
                </wp:positionH>
                <wp:positionV relativeFrom="paragraph">
                  <wp:posOffset>307975</wp:posOffset>
                </wp:positionV>
                <wp:extent cx="291465" cy="356235"/>
                <wp:effectExtent l="0" t="635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356400"/>
                          <a:chOff x="0" y="0"/>
                          <a:chExt cx="29160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60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u w:val="single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 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237600" y="2052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1620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" y="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86400"/>
                            <a:ext cx="1188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1600"/>
                            <a:ext cx="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16000"/>
                            <a:ext cx="205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64800"/>
                            <a:ext cx="140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35">
                                <a:moveTo>
                                  <a:pt x="12677" y="164"/>
                                </a:moveTo>
                                <a:arcTo wR="10800" hR="10800" stAng="-4799639" swAng="47996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35">
                                <a:moveTo>
                                  <a:pt x="12677" y="164"/>
                                </a:moveTo>
                                <a:arcTo wR="10800" hR="10800" stAng="-4799639" swAng="4799639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4800"/>
                            <a:ext cx="162000" cy="15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120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51200"/>
                            <a:ext cx="8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2160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216000"/>
                            <a:ext cx="86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32400"/>
                            <a:ext cx="1080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(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48400"/>
                            <a:ext cx="2592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charakterysty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rezystora,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io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pt;margin-top:24.25pt;width:22.95pt;height:28.05pt" coordorigin="1666,485" coordsize="459,561">
                <v:shape id="shape_0" stroked="f" o:allowincell="f" style="position:absolute;left:1666;top:485;width:203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6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6"/>
                            <w:szCs w:val="24"/>
                            <w:u w:val="single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 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2040;top:808;width:33;height:33;flip:x;mso-wrap-style:none;v-text-anchor:middle;rotation:27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1972;top:740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1700;top:485;width:33;height:33;mso-wrap-style:none;v-text-anchor:middle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1801;top:621;width:186;height:1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17,519" to="1717,82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717,825" to="2039,82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rect id="shape_0" coordorigin="10800,164" coordsize="10800,10635" path="l0,21600xee" stroked="t" o:allowincell="f" style="position:absolute;left:1683;top:587;width:220;height:235;flip:y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1717,587" to="1971,824" stroked="t" o:allowincell="f" style="position:absolute">
                  <v:stroke color="red" weight="3240" joinstyle="miter" endcap="flat"/>
                  <v:fill o:detectmouseclick="t" on="false"/>
                  <w10:wrap type="square"/>
                </v:line>
                <v:line id="shape_0" from="1853,723" to="1853,824" stroked="t" o:allowincell="f" style="position:absolute">
                  <v:stroke color="black" weight="3240" dashstyle="shortdot" joinstyle="miter" endcap="flat"/>
                  <v:fill o:detectmouseclick="t" on="false"/>
                  <w10:wrap type="square"/>
                </v:line>
                <v:line id="shape_0" from="1717,723" to="1852,723" stroked="t" o:allowincell="f" style="position:absolute;flip:x">
                  <v:stroke color="black" weight="324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1921;top:825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8;top:825;width:135;height: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04;top:536;width:169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(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17;top:876;width:407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charakterysty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rezystora, 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io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7910</wp:posOffset>
                </wp:positionH>
                <wp:positionV relativeFrom="paragraph">
                  <wp:posOffset>11430</wp:posOffset>
                </wp:positionV>
                <wp:extent cx="259080" cy="25908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59200"/>
                          <a:chOff x="0" y="0"/>
                          <a:chExt cx="259200" cy="2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60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B   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u w:val="single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 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237600" y="2052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1620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" y="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86400"/>
                            <a:ext cx="1188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1600"/>
                            <a:ext cx="0" cy="19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16000"/>
                            <a:ext cx="205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64800"/>
                            <a:ext cx="104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029" h="10635">
                                <a:moveTo>
                                  <a:pt x="12677" y="164"/>
                                </a:moveTo>
                                <a:arcTo wR="10800" hR="10800" stAng="-4799639" swAng="22813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029" h="10635">
                                <a:moveTo>
                                  <a:pt x="12677" y="164"/>
                                </a:moveTo>
                                <a:arcTo wR="10800" hR="10800" stAng="-4799639" swAng="2281349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21600"/>
                            <a:ext cx="75600" cy="22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8360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2160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pt;margin-top:0.9pt;width:20.4pt;height:20.4pt" coordorigin="1666,18" coordsize="408,408">
                <v:shape id="shape_0" stroked="f" o:allowincell="f" style="position:absolute;left:1666;top:18;width:203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B    </w:t>
                        </w:r>
                        <w:r>
                          <w:rPr>
                            <w:kern w:val="2"/>
                            <w:sz w:val="6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6"/>
                            <w:szCs w:val="24"/>
                            <w:u w:val="single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 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2040;top:341;width:33;height:33;flip:x;mso-wrap-style:none;v-text-anchor:middle;rotation:27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1972;top:273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f" o:allowincell="f" style="position:absolute;left:1700;top:18;width:33;height:33;mso-wrap-style:none;v-text-anchor:middle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1801;top:154;width:186;height:1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17,52" to="1717,3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717,358" to="2039,35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rect id="shape_0" coordorigin="10800,164" coordsize="8029,10635" path="l0,21600xee" stroked="t" o:allowincell="f" style="position:absolute;left:1683;top:120;width:163;height:235;flip:y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1801,52" to="1919,40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836;top:307;width:50;height:50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shape id="shape_0" stroked="f" o:allowincell="f" style="position:absolute;left:1819;top:358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24075</wp:posOffset>
                </wp:positionH>
                <wp:positionV relativeFrom="paragraph">
                  <wp:posOffset>24765</wp:posOffset>
                </wp:positionV>
                <wp:extent cx="1727200" cy="324485"/>
                <wp:effectExtent l="0" t="1905" r="0" b="311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324360"/>
                          <a:chOff x="0" y="0"/>
                          <a:chExt cx="1727280" cy="32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8040" cy="3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84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3120"/>
                                <a:ext cx="313200" cy="29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240" y="152280"/>
                                  <a:ext cx="4176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600" y="108000"/>
                                  <a:ext cx="972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00" y="1080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216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432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64800" cy="64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216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400" y="118080"/>
                                  <a:ext cx="8460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320" cy="43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522000">
                                      <a:off x="0" y="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22320"/>
                                      <a:ext cx="72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800" y="90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D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3080" y="75600"/>
                                  <a:ext cx="52200" cy="5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216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216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4320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800" y="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3080" y="162000"/>
                                  <a:ext cx="52200" cy="5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216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216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4320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800" y="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800" y="162000"/>
                                  <a:ext cx="864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2124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32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3204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24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D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000" y="0"/>
                                  <a:ext cx="8316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240" y="20160"/>
                                    <a:ext cx="5256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000" y="204840"/>
                                  <a:ext cx="7416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960" y="2052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0" y="151200"/>
                                  <a:ext cx="7560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44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960" y="20160"/>
                                    <a:ext cx="4428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80" y="97200"/>
                                  <a:ext cx="76320" cy="648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43920" y="432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56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=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520" y="540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5400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0" y="23724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26440"/>
                                  <a:ext cx="43200" cy="6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324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3204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600" y="2912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21564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29124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6400" y="185400"/>
                                  <a:ext cx="64800" cy="6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43200" cy="29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7889600">
                                      <a:off x="3600" y="36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9440"/>
                                      <a:ext cx="1908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44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G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0" y="1620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15120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680" y="75600"/>
                                  <a:ext cx="4176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800" y="151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4800" y="0"/>
                                <a:ext cx="324000" cy="3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6200" y="118080"/>
                                  <a:ext cx="8460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320" cy="43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522000">
                                      <a:off x="0" y="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22320"/>
                                      <a:ext cx="72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440" y="90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D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880" y="75600"/>
                                  <a:ext cx="52200" cy="5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16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216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4320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800" y="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880" y="151200"/>
                                  <a:ext cx="52200" cy="5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16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216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4320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800" y="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7240" y="162000"/>
                                  <a:ext cx="864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216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324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324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6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D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440" y="0"/>
                                  <a:ext cx="8316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600" y="20160"/>
                                    <a:ext cx="5256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440" y="205200"/>
                                  <a:ext cx="7416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1320" y="2016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97200"/>
                                  <a:ext cx="76320" cy="648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43560" y="432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56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G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=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160" y="540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5400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00" y="324000"/>
                                  <a:ext cx="172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21600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40" y="32400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240" y="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6840" y="185400"/>
                                  <a:ext cx="64800" cy="6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43200" cy="29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7889600">
                                      <a:off x="3600" y="36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9800"/>
                                      <a:ext cx="1908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8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G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0840" y="1728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880" y="15120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480" y="75600"/>
                                  <a:ext cx="4176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00" y="2916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16000"/>
                                  <a:ext cx="7560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960" y="20160"/>
                                    <a:ext cx="4428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2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600"/>
                                  <a:ext cx="7560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960" y="20160"/>
                                    <a:ext cx="4428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1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3240" y="2916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0800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5120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0"/>
                                  <a:ext cx="172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6040" y="108000"/>
                                  <a:ext cx="972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00" y="1080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216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432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64800" cy="64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216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68520" y="0"/>
                              <a:ext cx="389160" cy="32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1720" y="118080"/>
                                <a:ext cx="8460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20" cy="43920"/>
                                </a:xfrm>
                              </wpg:grpSpPr>
                              <wps:wsp>
                                <wps:cNvSpPr/>
                                <wps:spPr>
                                  <a:xfrm rot="21522000">
                                    <a:off x="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2320"/>
                                    <a:ext cx="72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90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75600"/>
                                <a:ext cx="522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1600" cy="54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1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432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9400" y="151200"/>
                                <a:ext cx="522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1600" cy="54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1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432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3120" y="162000"/>
                                <a:ext cx="864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0" y="21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32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324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320" y="0"/>
                                <a:ext cx="8316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600" y="20160"/>
                                  <a:ext cx="5256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320" y="205200"/>
                                <a:ext cx="7416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960" y="2016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120" y="151200"/>
                                <a:ext cx="756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960" y="20160"/>
                                  <a:ext cx="4428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400" y="97200"/>
                                <a:ext cx="76320" cy="648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43920" y="432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5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=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520" y="54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5400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7920" y="32400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920" y="21600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32400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92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2720" y="185400"/>
                                <a:ext cx="64800" cy="6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0"/>
                                  <a:ext cx="43200" cy="29880"/>
                                </a:xfrm>
                              </wpg:grpSpPr>
                              <wps:wsp>
                                <wps:cNvSpPr/>
                                <wps:spPr>
                                  <a:xfrm rot="17889600">
                                    <a:off x="3600" y="3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9800"/>
                                    <a:ext cx="1908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8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6720" y="1728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0" y="1512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000" y="75600"/>
                                <a:ext cx="4176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1512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70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120" y="237600"/>
                                <a:ext cx="756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960" y="20160"/>
                                  <a:ext cx="4428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2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20" y="64800"/>
                                <a:ext cx="756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320" y="20160"/>
                                  <a:ext cx="4428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1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9120" y="2916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4040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23760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" y="0"/>
                                <a:ext cx="226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8480"/>
                                <a:ext cx="8316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20" cy="43920"/>
                                </a:xfrm>
                              </wpg:grpSpPr>
                              <wps:wsp>
                                <wps:cNvSpPr/>
                                <wps:spPr>
                                  <a:xfrm rot="21522000">
                                    <a:off x="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2320"/>
                                    <a:ext cx="72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9000"/>
                                  <a:ext cx="6336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2@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920" y="108000"/>
                                <a:ext cx="972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108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21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32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64800" cy="6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216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101240" y="0"/>
                            <a:ext cx="6260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1.95pt;width:136pt;height:25.5pt" coordorigin="3345,39" coordsize="2720,510">
                <v:group id="shape_0" style="position:absolute;left:3345;top:39;width:1665;height:510">
                  <v:group id="shape_0" style="position:absolute;left:3345;top:39;width:1036;height:510">
                    <v:group id="shape_0" style="position:absolute;left:3345;top:91;width:492;height:458">
                      <v:shape id="shape_0" stroked="f" o:allowincell="f" style="position:absolute;left:3364;top:331;width:65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3464;top:261;width:152;height:102">
                        <v:line id="shape_0" from="3549,278" to="3549,34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549,295" to="3616,29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549,329" to="3616,329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464,329" to="3531,329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stroked="t" o:allowincell="f" style="position:absolute;left:3498;top:261;width:101;height:101;mso-wrap-style:none;v-text-anchor:middle">
                          <v:fill o:detectmouseclick="t" on="false"/>
                          <v:stroke color="black" weight="3240" joinstyle="miter" endcap="flat"/>
                          <w10:wrap type="square"/>
                        </v:oval>
                        <v:line id="shape_0" from="3532,295" to="3532,328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637;top:278;width:133;height:82">
                        <v:group id="shape_0" style="position:absolute;left:3637;top:278;width:34;height:68">
                          <v:shape id="shape_0" fillcolor="black" stroked="f" o:allowincell="f" style="position:absolute;left:3637;top:277;width:33;height:33;mso-wrap-style:none;v-text-anchor:middle;rotation:359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3655,312" to="3655,34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668;top:291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601;top:210;width:83;height:85">
                        <v:group id="shape_0" style="position:absolute;left:3601;top:211;width:34;height:84">
                          <v:shape id="shape_0" fillcolor="black" stroked="f" o:allowincell="f" style="position:absolute;left:3602;top:245;width:33;height:33;mso-wrap-style:none;v-text-anchor:middle;rotation:180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3619,211" to="3619,24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619,279" to="3619,29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633;top:210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601;top:346;width:83;height:85">
                        <v:group id="shape_0" style="position:absolute;left:3601;top:347;width:34;height:84">
                          <v:shape id="shape_0" fillcolor="black" stroked="f" o:allowincell="f" style="position:absolute;left:3602;top:381;width:33;height:33;mso-wrap-style:none;v-text-anchor:middle;rotation:180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3619,347" to="3619,38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619,415" to="3619,43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633;top:346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702;top:346;width:135;height:102">
                        <v:line id="shape_0" from="3770,380" to="3837,380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787,397" to="3820,39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804,346" to="3804,379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804,397" to="3804,430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3702;top:380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600;top:91;width:131;height:136">
                        <v:group id="shape_0" style="position:absolute;left:3600;top:91;width:34;height:136">
                          <v:rect id="shape_0" fillcolor="white" stroked="t" o:allowincell="f" style="position:absolute;left:3600;top:125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3617,91" to="3617,12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617,193" to="3617,22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648;top:123;width:82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600;top:414;width:117;height:135">
                        <v:group id="shape_0" style="position:absolute;left:3600;top:414;width:34;height:135">
                          <v:rect id="shape_0" fillcolor="white" stroked="t" o:allowincell="f" style="position:absolute;left:3600;top:448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3617,414" to="3617,44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617,516" to="3617,54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649;top:446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362;top:329;width:119;height:134">
                        <v:group id="shape_0" style="position:absolute;left:3362;top:329;width:34;height:134">
                          <v:rect id="shape_0" fillcolor="white" stroked="t" o:allowincell="f" style="position:absolute;left:3362;top:363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3379,329" to="3379,36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379,431" to="3379,46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411;top:361;width:69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361;top:244;width:119;height:101">
                        <v:shape id="shape_0" fillcolor="black" stroked="f" o:allowincell="f" style="position:absolute;left:3430;top:312;width:33;height:33;flip:x;mso-wrap-style:none;v-text-anchor:middle;rotation:270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361;top:244;width:118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3464,329" to="3480,329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379,329" to="3429,329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3413;top:465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3345;top:448;width:67;height:100">
                        <v:line id="shape_0" from="3345,482" to="3412,482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362,499" to="3395,499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379,448" to="3379,481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379,498" to="3379,548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line id="shape_0" from="3379,550" to="3616,55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804,431" to="3804,54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617,550" to="3803,55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617,91" to="3803,9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804,91" to="3804,34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3481;top:388;width:102;height:94">
                        <v:group id="shape_0" style="position:absolute;left:3517;top:388;width:61;height:41">
                          <v:shape id="shape_0" fillcolor="black" stroked="f" o:allowincell="f" style="position:absolute;left:3517;top:389;width:33;height:33;mso-wrap-style:none;v-text-anchor:middle;rotation:298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3549,414" to="3578,42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481;top:414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3566;top:346;width:33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446;top:329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551;top:210;width:65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3617,329" to="3617,34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3872;top:39;width:509;height:510">
                      <v:group id="shape_0" style="position:absolute;left:4182;top:226;width:132;height:81">
                        <v:group id="shape_0" style="position:absolute;left:4182;top:226;width:34;height:68">
                          <v:shape id="shape_0" fillcolor="black" stroked="f" o:allowincell="f" style="position:absolute;left:4181;top:225;width:33;height:33;mso-wrap-style:none;v-text-anchor:middle;rotation:359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4199,260" to="4199,29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4212;top:239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145;top:158;width:83;height:86">
                        <v:group id="shape_0" style="position:absolute;left:4145;top:159;width:34;height:84">
                          <v:shape id="shape_0" fillcolor="black" stroked="f" o:allowincell="f" style="position:absolute;left:4146;top:193;width:33;height:33;mso-wrap-style:none;v-text-anchor:middle;rotation:180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4163,159" to="4163,19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163,227" to="4163,24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4177;top:158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145;top:277;width:83;height:86">
                        <v:group id="shape_0" style="position:absolute;left:4145;top:278;width:34;height:84">
                          <v:shape id="shape_0" fillcolor="black" stroked="f" o:allowincell="f" style="position:absolute;left:4146;top:312;width:33;height:33;mso-wrap-style:none;v-text-anchor:middle;rotation:180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4163,278" to="4163,31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163,346" to="4163,36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4177;top:277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94;width:135;height:102">
                        <v:line id="shape_0" from="4314,328" to="4381,328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331,345" to="4364,34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348,294" to="4348,32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348,345" to="4348,378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4246;top:328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144;top:39;width:132;height:135">
                        <v:group id="shape_0" style="position:absolute;left:4144;top:39;width:34;height:135">
                          <v:rect id="shape_0" fillcolor="white" stroked="t" o:allowincell="f" style="position:absolute;left:4144;top:73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4161,39" to="4161,7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161,141" to="4161,17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4192;top:71;width:82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144;top:362;width:117;height:136">
                        <v:group id="shape_0" style="position:absolute;left:4144;top:362;width:34;height:136">
                          <v:rect id="shape_0" fillcolor="white" stroked="t" o:allowincell="f" style="position:absolute;left:4144;top:396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4161,362" to="4161,39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161,464" to="4161,497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4193;top:394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922;top:192;width:119;height:101">
                        <v:shape id="shape_0" fillcolor="black" stroked="f" o:allowincell="f" style="position:absolute;left:3991;top:260;width:33;height:33;flip:x;mso-wrap-style:none;v-text-anchor:middle;rotation:270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922;top:192;width:118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4025,277" to="4041,27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3940,277" to="3990,27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line id="shape_0" from="3889,549" to="4160,54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348,379" to="4348,54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61,549" to="4347,54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161,39" to="4347,3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348,39" to="4348,29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4025;top:336;width:102;height:94">
                        <v:group id="shape_0" style="position:absolute;left:4060;top:336;width:61;height:41">
                          <v:shape id="shape_0" fillcolor="black" stroked="f" o:allowincell="f" style="position:absolute;left:4061;top:337;width:33;height:33;mso-wrap-style:none;v-text-anchor:middle;rotation:298" type="_x0000_t5"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  <v:line id="shape_0" from="4093,362" to="4122,377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4025;top:362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4110;top:311;width:33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990;top:277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95;top:158;width:65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3889,498" to="3889,54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3872;top:379;width:119;height:136">
                        <v:group id="shape_0" style="position:absolute;left:3872;top:379;width:34;height:136">
                          <v:rect id="shape_0" fillcolor="white" stroked="t" o:allowincell="f" style="position:absolute;left:3872;top:413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3889,379" to="3889,41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889,481" to="3889,51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921;top:411;width:69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3872;top:73;width:119;height:135">
                        <v:group id="shape_0" style="position:absolute;left:3872;top:73;width:34;height:135">
                          <v:rect id="shape_0" fillcolor="white" stroked="t" o:allowincell="f" style="position:absolute;left:3872;top:107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square"/>
                          </v:rect>
                          <v:line id="shape_0" from="3889,73" to="3889,10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3889,175" to="3889,20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3921;top:105;width:69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  <w:br/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4161,498" to="4161,54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889,209" to="3889,37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889,277" to="4007,27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889,39" to="4160,39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889,39" to="3889,8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4008;top:209;width:152;height:102">
                        <v:line id="shape_0" from="4093,226" to="4093,29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093,243" to="4160,24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093,277" to="4160,27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008,277" to="4075,27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stroked="t" o:allowincell="f" style="position:absolute;left:4042;top:209;width:101;height:101;mso-wrap-style:none;v-text-anchor:middle">
                          <v:fill o:detectmouseclick="t" on="false"/>
                          <v:stroke color="black" weight="3240" joinstyle="miter" endcap="flat"/>
                          <w10:wrap type="square"/>
                        </v:oval>
                        <v:line id="shape_0" from="4076,243" to="4076,27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4398;top:39;width:612;height:510">
                    <v:group id="shape_0" style="position:absolute;left:4810;top:226;width:133;height:81">
                      <v:group id="shape_0" style="position:absolute;left:4810;top:226;width:34;height:68">
                        <v:shape id="shape_0" fillcolor="black" stroked="f" o:allowincell="f" style="position:absolute;left:4810;top:225;width:33;height:33;mso-wrap-style:none;v-text-anchor:middle;rotation:359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4828,260" to="4828,29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4841;top:239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4774;top:158;width:83;height:86">
                      <v:group id="shape_0" style="position:absolute;left:4774;top:159;width:34;height:84">
                        <v:shape id="shape_0" fillcolor="black" stroked="f" o:allowincell="f" style="position:absolute;left:4775;top:193;width:33;height:33;mso-wrap-style:none;v-text-anchor:middle;rotation:180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4792,159" to="4792,19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792,227" to="4792,243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4806;top:158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4774;top:277;width:83;height:86">
                      <v:group id="shape_0" style="position:absolute;left:4774;top:278;width:34;height:84">
                        <v:shape id="shape_0" fillcolor="black" stroked="f" o:allowincell="f" style="position:absolute;left:4775;top:312;width:33;height:33;mso-wrap-style:none;v-text-anchor:middle;rotation:180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4792,278" to="4792,311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792,346" to="4792,36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4806;top:277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4875;top:294;width:135;height:102">
                      <v:line id="shape_0" from="4943,328" to="5010,32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960,345" to="4993,34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977,294" to="4977,32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977,345" to="4977,37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4875;top:328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4773;top:39;width:131;height:135">
                      <v:group id="shape_0" style="position:absolute;left:4773;top:39;width:34;height:135">
                        <v:rect id="shape_0" fillcolor="white" stroked="t" o:allowincell="f" style="position:absolute;left:4773;top:73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4790,39" to="4790,7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790,141" to="4790,17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4821;top:71;width:82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4773;top:362;width:117;height:136">
                      <v:group id="shape_0" style="position:absolute;left:4773;top:362;width:34;height:136">
                        <v:rect id="shape_0" fillcolor="white" stroked="t" o:allowincell="f" style="position:absolute;left:4773;top:396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4790,362" to="4790,395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790,464" to="4790,49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4822;top:394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4535;top:277;width:119;height:135">
                      <v:group id="shape_0" style="position:absolute;left:4535;top:277;width:34;height:135">
                        <v:rect id="shape_0" fillcolor="white" stroked="t" o:allowincell="f" style="position:absolute;left:4535;top:311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4552,277" to="4552,310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552,379" to="4552,412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4584;top:309;width:69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4534;top:192;width:119;height:101">
                      <v:shape id="shape_0" fillcolor="black" stroked="f" o:allowincell="f" style="position:absolute;left:4603;top:260;width:33;height:33;flip:x;mso-wrap-style:none;v-text-anchor:middle;rotation:270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stroked="f" o:allowincell="f" style="position:absolute;left:4534;top:192;width:118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4637,277" to="4653,27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552,277" to="4602,27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line id="shape_0" from="4552,549" to="4789,54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977,379" to="4977,54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790,549" to="4976,54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790,39" to="4976,3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977,39" to="4977,29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4654;top:336;width:102;height:94">
                      <v:group id="shape_0" style="position:absolute;left:4690;top:336;width:61;height:41">
                        <v:shape id="shape_0" fillcolor="black" stroked="f" o:allowincell="f" style="position:absolute;left:4690;top:337;width:33;height:33;mso-wrap-style:none;v-text-anchor:middle;rotation:298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4722,362" to="4751,377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4654;top:362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4739;top:311;width:33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19;top:277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24;top:158;width:65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552,277" to="4552,32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552,464" to="4552,49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4535;top:413;width:119;height:135">
                      <v:group id="shape_0" style="position:absolute;left:4535;top:413;width:34;height:135">
                        <v:rect id="shape_0" fillcolor="white" stroked="t" o:allowincell="f" style="position:absolute;left:4535;top:447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4552,413" to="4552,446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552,515" to="4552,548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4584;top:445;width:69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4416;top:141;width:119;height:135">
                      <v:group id="shape_0" style="position:absolute;left:4416;top:141;width:34;height:135">
                        <v:rect id="shape_0" fillcolor="white" stroked="t" o:allowincell="f" style="position:absolute;left:4416;top:175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4433,141" to="4433,174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433,243" to="4433,27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4465;top:173;width:69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4790,498" to="4790,54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33,260" to="4433,41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33,413" to="4551,41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32,39" to="4788,39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33,39" to="4433,14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4398;top:447;width:131;height:82">
                      <v:group id="shape_0" style="position:absolute;left:4398;top:447;width:34;height:68">
                        <v:shape id="shape_0" fillcolor="black" stroked="f" o:allowincell="f" style="position:absolute;left:4398;top:446;width:33;height:33;mso-wrap-style:none;v-text-anchor:middle;rotation:359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4416,481" to="4416,51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4429;top:460;width:99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2@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4637;top:209;width:152;height:102">
                      <v:line id="shape_0" from="4722,226" to="4722,29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722,243" to="4789,2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722,277" to="4789,27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637,277" to="4704,27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stroked="t" o:allowincell="f" style="position:absolute;left:4671;top:209;width:101;height:101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oval>
                      <v:line id="shape_0" from="4705,243" to="4705,27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5079;top:39;width:985;height:2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Oczko II </w:t>
      </w:r>
      <w:r>
        <w:rPr>
          <w:sz w:val="8"/>
          <w:szCs w:val="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Heading2"/>
        <w:rPr>
          <w:sz w:val="8"/>
          <w:szCs w:val="8"/>
        </w:rPr>
      </w:pPr>
      <w:r>
        <w:rPr>
          <w:sz w:val="8"/>
          <w:szCs w:val="8"/>
        </w:rPr>
        <w:t>Wyznaczanie elementów układu gdy dany jest punkt prac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dane elementy- punkt pracy;       -dany punkt pracy –elementy układu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795</wp:posOffset>
                </wp:positionH>
                <wp:positionV relativeFrom="paragraph">
                  <wp:posOffset>10160</wp:posOffset>
                </wp:positionV>
                <wp:extent cx="302260" cy="248285"/>
                <wp:effectExtent l="0" t="635" r="0" b="190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48400"/>
                          <a:chOff x="0" y="0"/>
                          <a:chExt cx="302400" cy="248400"/>
                        </a:xfrm>
                      </wpg:grpSpPr>
                      <wpg:grpSp>
                        <wpg:cNvGrpSpPr/>
                        <wpg:grpSpPr>
                          <a:xfrm>
                            <a:off x="172800" y="151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" y="21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10728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52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800" y="1080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2080"/>
                            <a:ext cx="108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1080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54000"/>
                            <a:ext cx="4392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15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0" y="0"/>
                            <a:ext cx="5400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2400" cy="54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40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600" y="108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08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080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3688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864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" y="8640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980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56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496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200" y="119880"/>
                            <a:ext cx="64800" cy="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43200" cy="29880"/>
                            </a:xfrm>
                          </wpg:grpSpPr>
                          <wps:wsp>
                            <wps:cNvSpPr/>
                            <wps:spPr>
                              <a:xfrm rot="17889600">
                                <a:off x="3600" y="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800"/>
                                <a:ext cx="19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600" y="10728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0" y="2376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172080"/>
                            <a:ext cx="756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328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52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0.75pt;width:23.75pt;height:19.55pt" coordorigin="-17,15" coordsize="475,391">
                <v:group id="shape_0" style="position:absolute;left:255;top:254;width:119;height:135">
                  <v:group id="shape_0" style="position:absolute;left:255;top:254;width:34;height:135">
                    <v:rect id="shape_0" fillcolor="white" stroked="t" o:allowincell="f" style="position:absolute;left:255;top:288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72,254" to="272,28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72,356" to="272,38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06;top:288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0;top:185;width:117;height:135">
                  <v:group id="shape_0" style="position:absolute;left:0;top:185;width:34;height:135">
                    <v:rect id="shape_0" fillcolor="white" stroked="t" o:allowincell="f" style="position:absolute;left:0;top:219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17,185" to="17,21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7,287" to="17,32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9;top:217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40;top:33;width:102;height:135">
                  <v:group id="shape_0" style="position:absolute;left:408;top:33;width:34;height:135">
                    <v:rect id="shape_0" fillcolor="white" stroked="t" o:allowincell="f" style="position:absolute;left:408;top:67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425,33" to="425,6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5,135" to="425,16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40;top:63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-17;top:287;width:170;height:102">
                  <v:line id="shape_0" from="-17,321" to="50,32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0,338" to="33,33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51;top:321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7,287" to="17,32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,338" to="17,3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323;top:186;width:135;height:102">
                  <v:line id="shape_0" from="391,220" to="458,22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08,237" to="441,2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25,186" to="425,2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25,237" to="425,2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323;top:22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35;top:101;width:68;height:101">
                  <v:group id="shape_0" style="position:absolute;left:135;top:101;width:52;height:101">
                    <v:shape id="shape_0" fillcolor="black" stroked="f" o:allowincell="f" style="position:absolute;left:153;top:169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135;top:101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187,186" to="203,18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36,186" to="152,18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72;top:15;width:84;height:86">
                  <v:group id="shape_0" style="position:absolute;left:288;top:15;width:51;height:86">
                    <v:shape id="shape_0" fillcolor="black" stroked="f" o:allowincell="f" style="position:absolute;left:289;top:16;width:33;height:33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288;top:33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23,33" to="356,3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2,33" to="288,3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357,33" to="424,3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72,33" to="272,15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03,186" to="219,186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7,389" to="424,38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25,271" to="425,38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72,220" to="272,28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25,152" to="425,21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04;top:152;width:80;height:77">
                  <v:group id="shape_0" style="position:absolute;left:221;top:152;width:63;height:77">
                    <v:line id="shape_0" from="221,152" to="221,21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21,152" to="271,18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227;top:183;width:56;height:47">
                      <v:shape id="shape_0" fillcolor="black" stroked="f" o:allowincell="f" style="position:absolute;left:250;top:195;width:33;height:33;mso-wrap-style:none;v-text-anchor:middle;rotation:126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228,183" to="254,202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204,186" to="220,18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72;top:150;width:133;height:82">
                  <v:group id="shape_0" style="position:absolute;left:272;top:150;width:34;height:68">
                    <v:shape id="shape_0" fillcolor="black" stroked="f" o:allowincell="f" style="position:absolute;left:271;top:150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89,185" to="289,21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02;top:164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36;top:210;width:102;height:94">
                  <v:group id="shape_0" style="position:absolute;left:172;top:210;width:61;height:42">
                    <v:shape id="shape_0" fillcolor="black" stroked="f" o:allowincell="f" style="position:absolute;left:172;top:211;width:33;height:33;mso-wrap-style:none;v-text-anchor:middle;rotation:298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04,236" to="233,25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36;top:236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7,185" to="135,18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55;top:390;width:33;height:16">
                  <v:line id="shape_0" from="272,390" to="272,40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55,407" to="288,40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136;top:287;width:119;height:85">
                  <v:group id="shape_0" style="position:absolute;left:221;top:287;width:34;height:68">
                    <v:shape id="shape_0" fillcolor="black" stroked="f" o:allowincell="f" style="position:absolute;left:220;top:287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38,322" to="238,35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36;top:305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BE</w:t>
      </w:r>
      <w:r>
        <w:rPr>
          <w:sz w:val="8"/>
          <w:szCs w:val="8"/>
        </w:rPr>
        <w:t>=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,   I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+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,   U</w:t>
      </w:r>
      <w:r>
        <w:rPr>
          <w:sz w:val="8"/>
          <w:szCs w:val="8"/>
          <w:vertAlign w:val="subscript"/>
        </w:rPr>
        <w:t>BE</w:t>
      </w:r>
      <w:r>
        <w:rPr>
          <w:sz w:val="8"/>
          <w:szCs w:val="8"/>
        </w:rPr>
        <w:t>=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(R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+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)-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,  U</w:t>
      </w:r>
      <w:r>
        <w:rPr>
          <w:sz w:val="8"/>
          <w:szCs w:val="8"/>
          <w:vertAlign w:val="subscript"/>
        </w:rPr>
        <w:t>CE</w:t>
      </w:r>
      <w:r>
        <w:rPr>
          <w:sz w:val="8"/>
          <w:szCs w:val="8"/>
        </w:rPr>
        <w:t>=E</w:t>
      </w:r>
      <w:r>
        <w:rPr>
          <w:sz w:val="8"/>
          <w:szCs w:val="8"/>
          <w:vertAlign w:val="subscript"/>
        </w:rPr>
        <w:t>CC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(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+R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)</w:t>
      </w:r>
    </w:p>
    <w:p>
      <w:pPr>
        <w:pStyle w:val="Normal"/>
        <w:rPr/>
      </w:pPr>
      <w:r>
        <w:rPr>
          <w:sz w:val="8"/>
          <w:szCs w:val="8"/>
        </w:rPr>
        <w:t>Chcemy uzyskać U</w:t>
      </w:r>
      <w:r>
        <w:rPr>
          <w:sz w:val="8"/>
          <w:szCs w:val="8"/>
          <w:vertAlign w:val="subscript"/>
        </w:rPr>
        <w:t>BE</w:t>
      </w:r>
      <w:r>
        <w:rPr>
          <w:sz w:val="8"/>
          <w:szCs w:val="8"/>
        </w:rPr>
        <w:t>=U</w:t>
      </w:r>
      <w:r>
        <w:rPr>
          <w:sz w:val="8"/>
          <w:szCs w:val="8"/>
          <w:vertAlign w:val="subscript"/>
        </w:rPr>
        <w:t>BEQ</w:t>
      </w:r>
      <w:r>
        <w:rPr>
          <w:sz w:val="8"/>
          <w:szCs w:val="8"/>
        </w:rPr>
        <w:t xml:space="preserve">  , E</w:t>
      </w:r>
      <w:r>
        <w:rPr>
          <w:sz w:val="8"/>
          <w:szCs w:val="8"/>
          <w:vertAlign w:val="subscript"/>
        </w:rPr>
        <w:t>CE</w:t>
      </w:r>
      <w:r>
        <w:rPr>
          <w:sz w:val="8"/>
          <w:szCs w:val="8"/>
        </w:rPr>
        <w:t>=U</w:t>
      </w:r>
      <w:r>
        <w:rPr>
          <w:sz w:val="8"/>
          <w:szCs w:val="8"/>
          <w:vertAlign w:val="subscript"/>
        </w:rPr>
        <w:t>CEQ</w:t>
      </w:r>
      <w:r>
        <w:rPr>
          <w:sz w:val="8"/>
          <w:szCs w:val="8"/>
        </w:rPr>
        <w:t xml:space="preserve"> ,  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CQ</w:t>
      </w:r>
      <w:r>
        <w:rPr>
          <w:sz w:val="8"/>
          <w:szCs w:val="8"/>
        </w:rPr>
        <w:t xml:space="preserve"> , IB=I</w:t>
      </w:r>
      <w:r>
        <w:rPr>
          <w:sz w:val="8"/>
          <w:szCs w:val="8"/>
          <w:vertAlign w:val="subscript"/>
        </w:rPr>
        <w:t>BQ</w:t>
      </w:r>
      <w:r>
        <w:rPr>
          <w:sz w:val="8"/>
          <w:szCs w:val="8"/>
        </w:rPr>
        <w:t xml:space="preserve">, </w:t>
      </w:r>
    </w:p>
    <w:p>
      <w:pPr>
        <w:pStyle w:val="Normal"/>
        <w:rPr/>
      </w:pP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BEQ</w:t>
      </w:r>
      <w:r>
        <w:rPr>
          <w:sz w:val="8"/>
          <w:szCs w:val="8"/>
        </w:rPr>
        <w:t>=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BQ</w:t>
      </w:r>
      <w:r>
        <w:rPr>
          <w:sz w:val="8"/>
          <w:szCs w:val="8"/>
        </w:rPr>
        <w:t>(R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+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)-I</w:t>
      </w:r>
      <w:r>
        <w:rPr>
          <w:sz w:val="8"/>
          <w:szCs w:val="8"/>
          <w:vertAlign w:val="subscript"/>
        </w:rPr>
        <w:t>CQ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,   U</w:t>
      </w:r>
      <w:r>
        <w:rPr>
          <w:sz w:val="8"/>
          <w:szCs w:val="8"/>
          <w:vertAlign w:val="subscript"/>
        </w:rPr>
        <w:t>CEQ</w:t>
      </w:r>
      <w:r>
        <w:rPr>
          <w:sz w:val="8"/>
          <w:szCs w:val="8"/>
        </w:rPr>
        <w:t>=E</w:t>
      </w:r>
      <w:r>
        <w:rPr>
          <w:sz w:val="8"/>
          <w:szCs w:val="8"/>
          <w:vertAlign w:val="subscript"/>
        </w:rPr>
        <w:t>CC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BQ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CQ</w:t>
      </w:r>
      <w:r>
        <w:rPr>
          <w:sz w:val="8"/>
          <w:szCs w:val="8"/>
        </w:rPr>
        <w:t>(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+R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)</w:t>
      </w:r>
    </w:p>
    <w:p>
      <w:pPr>
        <w:pStyle w:val="Normal"/>
        <w:rPr/>
      </w:pPr>
      <w:r>
        <w:rPr>
          <w:sz w:val="8"/>
          <w:szCs w:val="8"/>
        </w:rPr>
        <w:t xml:space="preserve">Podobnie jak poprzednio mamy dwa równania natomiast mamy pięć niewiadomych elementów musimy zatem na tym etapie rozważań przyjąć jako dane trzy wielkości byle nie były to wielkości z tego samego równania </w:t>
      </w:r>
      <w:r>
        <w:rPr>
          <w:color w:val="FF0000"/>
          <w:sz w:val="8"/>
          <w:szCs w:val="8"/>
        </w:rPr>
        <w:t>np.</w:t>
      </w:r>
      <w:r>
        <w:rPr>
          <w:sz w:val="8"/>
          <w:szCs w:val="8"/>
        </w:rPr>
        <w:t xml:space="preserve"> U</w:t>
      </w:r>
      <w:r>
        <w:rPr>
          <w:sz w:val="8"/>
          <w:szCs w:val="8"/>
          <w:vertAlign w:val="subscript"/>
        </w:rPr>
        <w:t>BEQ</w:t>
      </w:r>
      <w:r>
        <w:rPr>
          <w:sz w:val="8"/>
          <w:szCs w:val="8"/>
        </w:rPr>
        <w:t>=o,65V, U</w:t>
      </w:r>
      <w:r>
        <w:rPr>
          <w:sz w:val="8"/>
          <w:szCs w:val="8"/>
          <w:vertAlign w:val="subscript"/>
        </w:rPr>
        <w:t>CEQ</w:t>
      </w:r>
      <w:r>
        <w:rPr>
          <w:sz w:val="8"/>
          <w:szCs w:val="8"/>
        </w:rPr>
        <w:t>=2,5V, I</w:t>
      </w:r>
      <w:r>
        <w:rPr>
          <w:sz w:val="8"/>
          <w:szCs w:val="8"/>
          <w:vertAlign w:val="subscript"/>
        </w:rPr>
        <w:t>BQ</w:t>
      </w:r>
      <w:r>
        <w:rPr>
          <w:sz w:val="8"/>
          <w:szCs w:val="8"/>
        </w:rPr>
        <w:t>=0,05mA, I</w:t>
      </w:r>
      <w:r>
        <w:rPr>
          <w:sz w:val="8"/>
          <w:szCs w:val="8"/>
          <w:vertAlign w:val="subscript"/>
        </w:rPr>
        <w:t>CQ</w:t>
      </w:r>
      <w:r>
        <w:rPr>
          <w:sz w:val="8"/>
          <w:szCs w:val="8"/>
        </w:rPr>
        <w:t>=2,5mA, R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1kΏ, 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=500Ώ, R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 xml:space="preserve"> -&amp;kΏ</w:t>
      </w:r>
    </w:p>
    <w:p>
      <w:pPr>
        <w:pStyle w:val="Normal"/>
        <w:rPr/>
      </w:pPr>
      <w:r>
        <w:rPr>
          <w:sz w:val="8"/>
          <w:szCs w:val="8"/>
        </w:rPr>
        <w:t>E</w:t>
      </w:r>
      <w:r>
        <w:rPr>
          <w:sz w:val="8"/>
          <w:szCs w:val="8"/>
          <w:vertAlign w:val="subscript"/>
        </w:rPr>
        <w:t>BB</w:t>
      </w:r>
      <w:r>
        <w:rPr>
          <w:sz w:val="8"/>
          <w:szCs w:val="8"/>
        </w:rPr>
        <w:t>=U</w:t>
      </w:r>
      <w:r>
        <w:rPr>
          <w:sz w:val="8"/>
          <w:szCs w:val="8"/>
          <w:vertAlign w:val="subscript"/>
        </w:rPr>
        <w:t>BEQ</w:t>
      </w:r>
      <w:r>
        <w:rPr>
          <w:sz w:val="8"/>
          <w:szCs w:val="8"/>
        </w:rPr>
        <w:t>+I</w:t>
      </w:r>
      <w:r>
        <w:rPr>
          <w:sz w:val="8"/>
          <w:szCs w:val="8"/>
          <w:vertAlign w:val="subscript"/>
        </w:rPr>
        <w:t>BQ</w:t>
      </w:r>
      <w:r>
        <w:rPr>
          <w:sz w:val="8"/>
          <w:szCs w:val="8"/>
        </w:rPr>
        <w:t>(R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=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)+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=1,975V,  E</w:t>
      </w:r>
      <w:r>
        <w:rPr>
          <w:sz w:val="8"/>
          <w:szCs w:val="8"/>
          <w:vertAlign w:val="subscript"/>
        </w:rPr>
        <w:t>CC</w:t>
      </w:r>
      <w:r>
        <w:rPr>
          <w:sz w:val="8"/>
          <w:szCs w:val="8"/>
        </w:rPr>
        <w:t>=U</w:t>
      </w:r>
      <w:r>
        <w:rPr>
          <w:sz w:val="8"/>
          <w:szCs w:val="8"/>
          <w:vertAlign w:val="subscript"/>
        </w:rPr>
        <w:t>CEQ</w:t>
      </w:r>
      <w:r>
        <w:rPr>
          <w:sz w:val="8"/>
          <w:szCs w:val="8"/>
        </w:rPr>
        <w:t>+I</w:t>
      </w:r>
      <w:r>
        <w:rPr>
          <w:sz w:val="8"/>
          <w:szCs w:val="8"/>
          <w:vertAlign w:val="subscript"/>
        </w:rPr>
        <w:t>BQ</w: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+I</w:t>
      </w:r>
      <w:r>
        <w:rPr>
          <w:sz w:val="8"/>
          <w:szCs w:val="8"/>
          <w:vertAlign w:val="subscript"/>
        </w:rPr>
        <w:t>CQ</w:t>
      </w:r>
      <w:r>
        <w:rPr>
          <w:sz w:val="8"/>
          <w:szCs w:val="8"/>
        </w:rPr>
        <w:t>(R</w:t>
      </w:r>
      <w:r>
        <w:rPr>
          <w:sz w:val="8"/>
          <w:szCs w:val="8"/>
          <w:vertAlign w:val="subscript"/>
        </w:rPr>
        <w:t>E</w:t>
      </w:r>
      <w:r>
        <w:rPr>
          <w:sz w:val="8"/>
          <w:szCs w:val="8"/>
        </w:rPr>
        <w:t>+R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)=6,275V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Δ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f>
                <m:fPr>
                  <m:type m:val="lin"/>
                </m:fPr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E</m:t>
                          </m:r>
                        </m:sub>
                      </m:sSub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↓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ze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S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↑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Analizując wzory na współczynniki stabilizacji  kolektora dochodzimy do wniosku że należy dążyć do dużej wartości R</w:t>
      </w:r>
      <w:r>
        <w:rPr>
          <w:sz w:val="8"/>
          <w:szCs w:val="8"/>
          <w:vertAlign w:val="subscript"/>
        </w:rPr>
        <w:t xml:space="preserve">E </w:t>
      </w:r>
      <w:r>
        <w:rPr>
          <w:sz w:val="8"/>
          <w:szCs w:val="8"/>
        </w:rPr>
        <w:t>małej R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 xml:space="preserve"> i stosować tranzystory o jak największym β. Zauważmy że duże wartości prowadzi do minimalizacji wszystkich współczynników , stabilizacji prądów kolektora. Z drugiej strony duże R</w:t>
      </w:r>
      <w:r>
        <w:rPr>
          <w:sz w:val="8"/>
          <w:szCs w:val="8"/>
          <w:vertAlign w:val="subscript"/>
        </w:rPr>
        <w:t xml:space="preserve">E </w:t>
      </w:r>
      <w:r>
        <w:rPr>
          <w:sz w:val="8"/>
          <w:szCs w:val="8"/>
        </w:rPr>
        <w:t>prowadzi do dużych zmian napięcia U</w:t>
      </w:r>
      <w:r>
        <w:rPr>
          <w:sz w:val="8"/>
          <w:szCs w:val="8"/>
          <w:vertAlign w:val="subscript"/>
        </w:rPr>
        <w:t xml:space="preserve">CE </w:t>
      </w:r>
      <w:r>
        <w:rPr>
          <w:sz w:val="8"/>
          <w:szCs w:val="8"/>
        </w:rPr>
        <w:t>. Należy dobrać kompromisową wartość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l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ą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ż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ądy</m:t>
              </m:r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0</wp:posOffset>
                </wp:positionH>
                <wp:positionV relativeFrom="paragraph">
                  <wp:posOffset>16510</wp:posOffset>
                </wp:positionV>
                <wp:extent cx="291465" cy="291465"/>
                <wp:effectExtent l="1905" t="1905" r="0" b="127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291600"/>
                          <a:chOff x="0" y="0"/>
                          <a:chExt cx="291600" cy="291600"/>
                        </a:xfrm>
                      </wpg:grpSpPr>
                      <wpg:grpSp>
                        <wpg:cNvGrpSpPr/>
                        <wpg:grpSpPr>
                          <a:xfrm>
                            <a:off x="75600" y="216000"/>
                            <a:ext cx="78120" cy="4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180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33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@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0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800" y="0"/>
                            <a:ext cx="172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1600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944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" y="21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00" y="1080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200" y="1512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680" y="97200"/>
                            <a:ext cx="4392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15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62000" y="1836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1728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0"/>
                            <a:ext cx="8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80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80" y="1512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8008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52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620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600" y="12960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980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56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2816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800" y="15048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808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74880"/>
                            <a:ext cx="58320" cy="5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" y="648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0000" y="0"/>
                            <a:ext cx="0" cy="14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.3pt;width:22.9pt;height:22.95pt" coordorigin="170,26" coordsize="458,459">
                <v:group id="shape_0" style="position:absolute;left:289;top:366;width:123;height:71">
                  <v:group id="shape_0" style="position:absolute;left:378;top:370;width:34;height:68">
                    <v:shape id="shape_0" fillcolor="black" stroked="f" o:allowincell="f" style="position:absolute;left:377;top:369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95,404" to="395,43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89;top:366;width:9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@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70;top:111;width:117;height:135">
                  <v:group id="shape_0" style="position:absolute;left:170;top:111;width:34;height:135">
                    <v:rect id="shape_0" fillcolor="white" stroked="t" o:allowincell="f" style="position:absolute;left:170;top:145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187,111" to="187,14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87,213" to="187,24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19;top:143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87,26" to="458,2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7,366" to="187,46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7,230" to="187,29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425;top:332;width:119;height:135">
                  <v:group id="shape_0" style="position:absolute;left:425;top:332;width:34;height:135">
                    <v:rect id="shape_0" fillcolor="white" stroked="t" o:allowincell="f" style="position:absolute;left:425;top:366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442,332" to="442,36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2,434" to="442,46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76;top:366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70;top:263;width:117;height:135">
                  <v:group id="shape_0" style="position:absolute;left:170;top:263;width:34;height:135">
                    <v:rect id="shape_0" fillcolor="white" stroked="t" o:allowincell="f" style="position:absolute;left:170;top:297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187,263" to="187,29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87,365" to="187,39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19;top:295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57;top:43;width:102;height:135">
                  <v:group id="shape_0" style="position:absolute;left:425;top:43;width:34;height:135">
                    <v:rect id="shape_0" fillcolor="white" stroked="t" o:allowincell="f" style="position:absolute;left:425;top:77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442,43" to="442,7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2,145" to="442,17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57;top:73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93;top:264;width:135;height:102">
                  <v:line id="shape_0" from="561,298" to="628,29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78,315" to="611,3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5,264" to="595,29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5,315" to="595,34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493;top:29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05;top:179;width:68;height:101">
                  <v:group id="shape_0" style="position:absolute;left:305;top:179;width:52;height:101">
                    <v:shape id="shape_0" fillcolor="black" stroked="f" o:allowincell="f" style="position:absolute;left:323;top:247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305;top:179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57,264" to="373,26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06,264" to="322,26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fillcolor="black" stroked="f" o:allowincell="f" style="position:absolute;left:425;top:315;width:33;height:33;mso-wrap-style:none;v-text-anchor:middle;rotation:18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373;top:298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9,26" to="594,2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42,196" to="442,22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73,264" to="389,264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187,467" to="594,46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95,349" to="595,46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42,281" to="442,34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95,230" to="595,29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374;top:230;width:80;height:77">
                  <v:group id="shape_0" style="position:absolute;left:391;top:230;width:63;height:77">
                    <v:line id="shape_0" from="391,230" to="391,29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1,230" to="441,26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397;top:261;width:56;height:46">
                      <v:shape id="shape_0" fillcolor="black" stroked="f" o:allowincell="f" style="position:absolute;left:420;top:273;width:33;height:33;mso-wrap-style:none;v-text-anchor:middle;rotation:126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398,261" to="424,280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74,264" to="390,26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442;top:228;width:133;height:81">
                  <v:group id="shape_0" style="position:absolute;left:442;top:228;width:34;height:68">
                    <v:shape id="shape_0" fillcolor="black" stroked="f" o:allowincell="f" style="position:absolute;left:441;top:228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459,263" to="459,29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72;top:242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87,263" to="305,26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425;top:468;width:33;height:17">
                  <v:line id="shape_0" from="442,468" to="442,48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25,485" to="458,48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424;top:144;width:93;height:84">
                  <v:shape id="shape_0" stroked="f" o:allowincell="f" style="position:absolute;left:466;top:154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24;top:144;width:34;height:84">
                    <v:shape id="shape_0" fillcolor="black" stroked="f" o:allowincell="f" style="position:absolute;left:425;top:178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442,144" to="442,17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2,212" to="442,22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595,26" to="595,24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87,26" to="187,12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42,26" to="442,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30</wp:posOffset>
                </wp:positionH>
                <wp:positionV relativeFrom="paragraph">
                  <wp:posOffset>1270</wp:posOffset>
                </wp:positionV>
                <wp:extent cx="302260" cy="248285"/>
                <wp:effectExtent l="0" t="635" r="0" b="190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48400"/>
                          <a:chOff x="0" y="0"/>
                          <a:chExt cx="302400" cy="248400"/>
                        </a:xfrm>
                      </wpg:grpSpPr>
                      <wpg:grpSp>
                        <wpg:cNvGrpSpPr/>
                        <wpg:grpSpPr>
                          <a:xfrm>
                            <a:off x="172800" y="151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" y="21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10728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52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800" y="1080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2080"/>
                            <a:ext cx="108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1080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54000"/>
                            <a:ext cx="4392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15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0" y="0"/>
                            <a:ext cx="5400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2400" cy="54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40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600" y="108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08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080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3688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864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" y="8640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980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56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496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200" y="119880"/>
                            <a:ext cx="64800" cy="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43200" cy="29880"/>
                            </a:xfrm>
                          </wpg:grpSpPr>
                          <wps:wsp>
                            <wps:cNvSpPr/>
                            <wps:spPr>
                              <a:xfrm rot="17889600">
                                <a:off x="3600" y="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800"/>
                                <a:ext cx="19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600" y="10728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0" y="2376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172080"/>
                            <a:ext cx="756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328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52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0.05pt;width:23.75pt;height:19.55pt" coordorigin="38,1" coordsize="475,391">
                <v:group id="shape_0" style="position:absolute;left:310;top:240;width:119;height:135">
                  <v:group id="shape_0" style="position:absolute;left:310;top:240;width:34;height:135">
                    <v:rect id="shape_0" fillcolor="white" stroked="t" o:allowincell="f" style="position:absolute;left:310;top:274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27,240" to="327,27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27,342" to="327,37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61;top:274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5;top:171;width:117;height:135">
                  <v:group id="shape_0" style="position:absolute;left:55;top:171;width:34;height:135">
                    <v:rect id="shape_0" fillcolor="white" stroked="t" o:allowincell="f" style="position:absolute;left:55;top:205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72,171" to="72,20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2,273" to="72,30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04;top:204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95;top:19;width:102;height:136">
                  <v:group id="shape_0" style="position:absolute;left:463;top:19;width:34;height:136">
                    <v:rect id="shape_0" fillcolor="white" stroked="t" o:allowincell="f" style="position:absolute;left:463;top:53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480,19" to="480,5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80,121" to="480,15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95;top:49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8;top:273;width:170;height:102">
                  <v:line id="shape_0" from="38,307" to="105,30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5,324" to="88,32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106;top:307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2,273" to="72,30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2,324" to="72,37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378;top:172;width:135;height:102">
                  <v:line id="shape_0" from="446,206" to="513,20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63,223" to="496,2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80,172" to="480,2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80,223" to="480,2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378;top:206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90;top:87;width:68;height:101">
                  <v:group id="shape_0" style="position:absolute;left:190;top:87;width:52;height:101">
                    <v:shape id="shape_0" fillcolor="black" stroked="f" o:allowincell="f" style="position:absolute;left:208;top:155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190;top:87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242,172" to="258,1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91,172" to="207,1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327;top:1;width:84;height:86">
                  <v:group id="shape_0" style="position:absolute;left:343;top:1;width:51;height:86">
                    <v:shape id="shape_0" fillcolor="black" stroked="f" o:allowincell="f" style="position:absolute;left:344;top:2;width:33;height:33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343;top:19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78,19" to="411,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27,19" to="343,1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412,19" to="479,1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7,19" to="327,13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58,172" to="274,17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72,375" to="479,3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80,257" to="480,3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7,206" to="327,2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80,138" to="480,20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59;top:138;width:80;height:77">
                  <v:group id="shape_0" style="position:absolute;left:276;top:138;width:63;height:77">
                    <v:line id="shape_0" from="276,138" to="276,20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76,138" to="326,17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282;top:170;width:56;height:46">
                      <v:shape id="shape_0" fillcolor="black" stroked="f" o:allowincell="f" style="position:absolute;left:305;top:181;width:33;height:33;mso-wrap-style:none;v-text-anchor:middle;rotation:126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283,170" to="309,189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259,172" to="275,1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327;top:137;width:133;height:81">
                  <v:group id="shape_0" style="position:absolute;left:327;top:137;width:34;height:68">
                    <v:shape id="shape_0" fillcolor="black" stroked="f" o:allowincell="f" style="position:absolute;left:326;top:136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44,171" to="344,20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57;top:15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91;top:196;width:102;height:94">
                  <v:group id="shape_0" style="position:absolute;left:227;top:196;width:61;height:41">
                    <v:shape id="shape_0" fillcolor="black" stroked="f" o:allowincell="f" style="position:absolute;left:227;top:197;width:33;height:33;mso-wrap-style:none;v-text-anchor:middle;rotation:298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59,222" to="288,23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91;top:222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2,171" to="190,17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310;top:376;width:33;height:16">
                  <v:line id="shape_0" from="327,376" to="327,39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10,393" to="343,39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191;top:274;width:119;height:86">
                  <v:group id="shape_0" style="position:absolute;left:276;top:274;width:34;height:68">
                    <v:shape id="shape_0" fillcolor="black" stroked="f" o:allowincell="f" style="position:absolute;left:275;top:273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93,308" to="293,34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91;top:291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3935</wp:posOffset>
                </wp:positionH>
                <wp:positionV relativeFrom="paragraph">
                  <wp:posOffset>1270</wp:posOffset>
                </wp:positionV>
                <wp:extent cx="291465" cy="259080"/>
                <wp:effectExtent l="1905" t="1905" r="0" b="190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259200"/>
                          <a:chOff x="0" y="0"/>
                          <a:chExt cx="291600" cy="259200"/>
                        </a:xfrm>
                      </wpg:grpSpPr>
                      <wpg:grpSp>
                        <wpg:cNvGrpSpPr/>
                        <wpg:grpSpPr>
                          <a:xfrm>
                            <a:off x="151200" y="2484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1600" cy="2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00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16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5200" y="756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32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80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1411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4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2720"/>
                              <a:ext cx="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29600"/>
                              <a:ext cx="0" cy="118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484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800" y="119520"/>
                              <a:ext cx="5580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0"/>
                                <a:ext cx="450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40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19440"/>
                                  <a:ext cx="40680" cy="33480"/>
                                </a:xfrm>
                              </wpg:grpSpPr>
                              <wps:wsp>
                                <wps:cNvSpPr/>
                                <wps:spPr>
                                  <a:xfrm rot="7570200">
                                    <a:off x="14040" y="792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72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216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1404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200" y="162000"/>
                              <a:ext cx="756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2400" y="2160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2000" y="864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05pt;margin-top:0.1pt;width:22.95pt;height:20.4pt" coordorigin="1581,2" coordsize="459,408">
                <v:group id="shape_0" style="position:absolute;left:1819;top:393;width:33;height:16">
                  <v:line id="shape_0" from="1819,410" to="1852,41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836,393" to="1836,40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1581;top:2;width:459;height:391">
                  <v:group id="shape_0" style="position:absolute;left:1581;top:87;width:117;height:135">
                    <v:group id="shape_0" style="position:absolute;left:1581;top:87;width:34;height:135">
                      <v:rect id="shape_0" fillcolor="white" stroked="t" o:allowincell="f" style="position:absolute;left:1581;top:121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1598,87" to="1598,120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598,189" to="1598,22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630;top:119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751;top:2;width:102;height:136">
                    <v:group id="shape_0" style="position:absolute;left:1819;top:2;width:34;height:136">
                      <v:rect id="shape_0" fillcolor="white" stroked="t" o:allowincell="f" style="position:absolute;left:1819;top:36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1836,2" to="1836,3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36,104" to="1836,13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751;top:32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904;top:121;width:135;height:102">
                    <v:line id="shape_0" from="1972,155" to="2039,15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989,172" to="2022,17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006,121" to="2006,15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006,172" to="2006,20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904;top:155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1598,2" to="1835,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598,2" to="1598,12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67,225" to="1783,225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85,2" to="2005,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006,2" to="2006,12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836,259" to="1836,32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006,206" to="2006,39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836,393" to="2005,39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768;top:190;width:80;height:77">
                    <v:group id="shape_0" style="position:absolute;left:1785;top:190;width:63;height:77">
                      <v:line id="shape_0" from="1785,190" to="1785,25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785,190" to="1835,22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1791;top:221;width:56;height:47">
                        <v:shape id="shape_0" fillcolor="black" stroked="f" o:allowincell="f" style="position:absolute;left:1814;top:233;width:33;height:33;mso-wrap-style:none;v-text-anchor:middle;rotation:126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1792,221" to="1818,24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1768,225" to="1784,22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1598,223" to="1767,2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819;top:257;width:120;height:135">
                    <v:group id="shape_0" style="position:absolute;left:1819;top:257;width:34;height:135">
                      <v:rect id="shape_0" fillcolor="white" stroked="t" o:allowincell="f" style="position:absolute;left:1819;top:291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1836,257" to="1836,290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836,359" to="1836,39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870;top:291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1836,138" to="1836,18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Najczęściej stosowany w układach dyskretnych jest </w:t>
      </w:r>
    </w:p>
    <w:p>
      <w:pPr>
        <w:pStyle w:val="Normal"/>
        <w:rPr/>
      </w:pPr>
      <w:r>
        <w:rPr>
          <w:sz w:val="8"/>
          <w:szCs w:val="8"/>
        </w:rPr>
        <w:t>układ c) ( potencjometryczny ), w układzie tym I</w:t>
      </w:r>
      <w:r>
        <w:rPr>
          <w:sz w:val="8"/>
          <w:szCs w:val="8"/>
          <w:vertAlign w:val="subscript"/>
        </w:rPr>
        <w:t xml:space="preserve">B </w:t>
      </w:r>
      <w:r>
        <w:rPr>
          <w:sz w:val="8"/>
          <w:szCs w:val="8"/>
        </w:rPr>
        <w:t xml:space="preserve"> dostarczany jest za pomocą dzielnika R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 xml:space="preserve">  ,R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 xml:space="preserve"> . W celu uzyskania stabilnego p.p. tranzystora prąd dzielnika musi być kilka razy większy niż 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 xml:space="preserve">  (przeciętnie od 2 do 10 razy). Im większa jest wartość prądu dzielnika, tym stabilniejszy jest p.p. tranzystora. Jednakże nie możemy stosować zbyt dużego I</w:t>
      </w:r>
      <w:r>
        <w:rPr>
          <w:sz w:val="8"/>
          <w:szCs w:val="8"/>
          <w:vertAlign w:val="subscript"/>
        </w:rPr>
        <w:t>D</w:t>
      </w:r>
      <w:r>
        <w:rPr>
          <w:sz w:val="8"/>
          <w:szCs w:val="8"/>
        </w:rPr>
        <w:t xml:space="preserve">  ponieważ zwiększymy pobór mocy z układu zasilająceg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 rys.1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  <w:vertAlign w:val="subscript"/>
        </w:rPr>
      </w:pPr>
      <w:r>
        <w:rPr>
          <w:sz w:val="8"/>
          <w:szCs w:val="8"/>
        </w:rPr>
        <w:t xml:space="preserve">  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D</w:t>
      </w:r>
      <w:r>
        <w:rPr>
          <w:sz w:val="8"/>
          <w:szCs w:val="8"/>
        </w:rPr>
        <w:t>= (2±10)I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 xml:space="preserve">  , U</w:t>
      </w:r>
      <w:r>
        <w:rPr>
          <w:sz w:val="8"/>
          <w:szCs w:val="8"/>
          <w:vertAlign w:val="subscript"/>
        </w:rPr>
        <w:t>BE</w:t>
      </w:r>
      <w:r>
        <w:rPr>
          <w:sz w:val="8"/>
          <w:szCs w:val="8"/>
        </w:rPr>
        <w:t>=0,7V , U</w:t>
      </w:r>
      <w:r>
        <w:rPr>
          <w:sz w:val="8"/>
          <w:szCs w:val="8"/>
          <w:vertAlign w:val="subscript"/>
        </w:rPr>
        <w:t>RE</w:t>
      </w:r>
      <w:r>
        <w:rPr>
          <w:sz w:val="8"/>
          <w:szCs w:val="8"/>
        </w:rPr>
        <w:t>=kilka razy U</w:t>
      </w:r>
      <w:r>
        <w:rPr>
          <w:sz w:val="8"/>
          <w:szCs w:val="8"/>
          <w:vertAlign w:val="subscript"/>
        </w:rPr>
        <w:t>BE</w:t>
      </w:r>
    </w:p>
    <w:p>
      <w:pPr>
        <w:pStyle w:val="Normal"/>
        <w:rPr/>
      </w:pPr>
      <w:r>
        <w:rPr>
          <w:sz w:val="8"/>
          <w:szCs w:val="8"/>
        </w:rPr>
        <w:t xml:space="preserve"> </w:t>
      </w:r>
      <w:r>
        <w:rPr>
          <w:color w:val="FF0000"/>
          <w:sz w:val="8"/>
          <w:szCs w:val="8"/>
        </w:rPr>
        <w:t xml:space="preserve">Zasilanie polowych tranzystorów złączowych JFET i  polowych tranzystorów z izolowaną bramką MOSFET z kanałem zubożonym </w:t>
      </w: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>
          <w:sz w:val="8"/>
          <w:szCs w:val="8"/>
        </w:rPr>
        <w:t xml:space="preserve">Polowe tranzystory złączowe JFET i z izolowaną bramką </w:t>
      </w:r>
      <w:r>
        <w:rPr>
          <w:color w:val="FF0000"/>
          <w:sz w:val="8"/>
          <w:szCs w:val="8"/>
        </w:rPr>
        <w:t xml:space="preserve"> </w:t>
      </w:r>
      <w:r>
        <w:rPr>
          <w:sz w:val="8"/>
          <w:szCs w:val="8"/>
        </w:rPr>
        <w:t>z kanałem zubożonym MOSFET mają bardzo podobne właściwości poza wysokim zakresem napięć U</w:t>
      </w:r>
      <w:r>
        <w:rPr>
          <w:sz w:val="8"/>
          <w:szCs w:val="8"/>
          <w:vertAlign w:val="subscript"/>
        </w:rPr>
        <w:t>GS</w:t>
      </w:r>
      <w:r>
        <w:rPr>
          <w:sz w:val="8"/>
          <w:szCs w:val="8"/>
        </w:rPr>
        <w:t xml:space="preserve"> , gdzie tranzystor MOSFET mogą pracować ze wzbogaceniem. Układy zasilania obu tranzystorów są identyczne. Typowy  p.p. tranzystorów złączowych i z izolowaną bramką znajduje się w tzw. Obszarze pentodowym.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    </w:t>
      </w:r>
      <w:r>
        <w:rPr>
          <w:sz w:val="8"/>
          <w:szCs w:val="8"/>
        </w:rPr>
        <w:t>JEFT z kanałem n        MOSFET ze zubożonym kanałem n</w:t>
      </w:r>
    </w:p>
    <w:p>
      <w:pPr>
        <w:pStyle w:val="Normal"/>
        <w:rPr>
          <w:sz w:val="8"/>
          <w:szCs w:val="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48260</wp:posOffset>
                </wp:positionV>
                <wp:extent cx="960755" cy="291465"/>
                <wp:effectExtent l="0" t="1905" r="0" b="190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840" cy="291600"/>
                          <a:chOff x="0" y="0"/>
                          <a:chExt cx="960840" cy="29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400" y="128880"/>
                              <a:ext cx="8460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320" cy="43920"/>
                              </a:xfrm>
                            </wpg:grpSpPr>
                            <wps:wsp>
                              <wps:cNvSpPr/>
                              <wps:spPr>
                                <a:xfrm rot="21522000">
                                  <a:off x="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23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9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6400" y="1188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10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0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080" y="86400"/>
                              <a:ext cx="52200" cy="5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080" y="162000"/>
                              <a:ext cx="52200" cy="5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6800" y="1620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32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2000" y="0"/>
                              <a:ext cx="83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240" y="20160"/>
                                <a:ext cx="5256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2000" y="20520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16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" y="151200"/>
                              <a:ext cx="756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160"/>
                                <a:ext cx="4428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080" y="97200"/>
                              <a:ext cx="763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439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5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520" y="54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5400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6800"/>
                              <a:ext cx="97200" cy="6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400" y="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60"/>
                                <a:ext cx="4320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8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320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28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600" y="291600"/>
                              <a:ext cx="151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1600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9160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00" y="185400"/>
                              <a:ext cx="64800" cy="6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0"/>
                                <a:ext cx="43200" cy="29880"/>
                              </a:xfrm>
                            </wpg:grpSpPr>
                            <wps:wsp>
                              <wps:cNvSpPr/>
                              <wps:spPr>
                                <a:xfrm rot="17889600">
                                  <a:off x="3600" y="3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9800"/>
                                  <a:ext cx="19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8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0400" y="172800"/>
                              <a:ext cx="21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1512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" y="86400"/>
                              <a:ext cx="417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000" y="0"/>
                            <a:ext cx="313200" cy="29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200" cy="29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240" y="108000"/>
                                <a:ext cx="972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108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21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32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64800" cy="6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216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118080"/>
                                <a:ext cx="8460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20" cy="43920"/>
                                </a:xfrm>
                              </wpg:grpSpPr>
                              <wps:wsp>
                                <wps:cNvSpPr/>
                                <wps:spPr>
                                  <a:xfrm rot="21522000">
                                    <a:off x="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22320"/>
                                    <a:ext cx="72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440" y="90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3080" y="75600"/>
                                <a:ext cx="522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1600" cy="54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1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432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3080" y="162000"/>
                                <a:ext cx="522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1600" cy="54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1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432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440" y="162000"/>
                                <a:ext cx="864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0" y="21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32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324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640" y="0"/>
                                <a:ext cx="8316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600" y="20160"/>
                                  <a:ext cx="5256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640" y="205200"/>
                                <a:ext cx="7416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320" y="2016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" y="151200"/>
                                <a:ext cx="756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960" y="20160"/>
                                  <a:ext cx="4428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97200"/>
                                <a:ext cx="76320" cy="648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43920" y="432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5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=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160" y="54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5400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97200" cy="6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60"/>
                                  <a:ext cx="43200" cy="6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84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32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4284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0" y="29160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2160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29160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040" y="185400"/>
                                <a:ext cx="64800" cy="6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0"/>
                                  <a:ext cx="43200" cy="29880"/>
                                </a:xfrm>
                              </wpg:grpSpPr>
                              <wps:wsp>
                                <wps:cNvSpPr/>
                                <wps:spPr>
                                  <a:xfrm rot="17889600">
                                    <a:off x="3600" y="3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9800"/>
                                    <a:ext cx="1908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8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0040" y="1620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80" y="1512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" y="75600"/>
                                <a:ext cx="4176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2440" y="151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0040" y="1296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720" y="0"/>
                            <a:ext cx="302760" cy="29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5320" y="128880"/>
                              <a:ext cx="8460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320" cy="43920"/>
                              </a:xfrm>
                            </wpg:grpSpPr>
                            <wps:wsp>
                              <wps:cNvSpPr/>
                              <wps:spPr>
                                <a:xfrm rot="21522000">
                                  <a:off x="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23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9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1188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10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0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000" y="86400"/>
                              <a:ext cx="52200" cy="5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3000" y="162000"/>
                              <a:ext cx="52200" cy="5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6720" y="1620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32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920" y="0"/>
                              <a:ext cx="83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600" y="20160"/>
                                <a:ext cx="5256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920" y="20520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16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83600"/>
                              <a:ext cx="756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320" y="20160"/>
                                <a:ext cx="4428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7200"/>
                              <a:ext cx="763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439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5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520" y="54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5400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520" y="291600"/>
                              <a:ext cx="151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21600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9160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185400"/>
                              <a:ext cx="64800" cy="6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0"/>
                                <a:ext cx="43200" cy="29880"/>
                              </a:xfrm>
                            </wpg:grpSpPr>
                            <wps:wsp>
                              <wps:cNvSpPr/>
                              <wps:spPr>
                                <a:xfrm rot="17889600">
                                  <a:off x="3600" y="3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9800"/>
                                  <a:ext cx="19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8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0320" y="172800"/>
                              <a:ext cx="21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1512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60" y="86400"/>
                              <a:ext cx="417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" y="1512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700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pt;width:75.6pt;height:22.9pt" coordorigin="0,76" coordsize="1512,458">
                <v:group id="shape_0" style="position:absolute;left:0;top:76;width:492;height:458">
                  <v:group id="shape_0" style="position:absolute;left:293;top:279;width:133;height:81">
                    <v:group id="shape_0" style="position:absolute;left:293;top:279;width:34;height:68">
                      <v:shape id="shape_0" fillcolor="black" stroked="f" o:allowincell="f" style="position:absolute;left:292;top:279;width:33;height:33;mso-wrap-style:none;v-text-anchor:middle;rotation:359;mso-position-horizontal:left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310,314" to="310,347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23;top:293;width:101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36;top:263;width:135;height:102">
                    <v:line id="shape_0" from="204,280" to="204,347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04,297" to="271,297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04,331" to="271,331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36,314" to="203,314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stroked="t" o:allowincell="f" style="position:absolute;left:153;top:263;width:101;height:101;mso-wrap-style:none;v-text-anchor:middle;mso-position-horizontal:left">
                      <v:fill o:detectmouseclick="t" on="false"/>
                      <v:stroke color="black" weight="3240" joinstyle="miter" endcap="flat"/>
                      <w10:wrap type="square"/>
                    </v:oval>
                    <v:shape id="shape_0" fillcolor="black" stroked="f" o:allowincell="f" style="position:absolute;left:170;top:297;width:33;height:33;mso-wrap-style:none;v-text-anchor:middle;rotation:90;mso-position-horizontal:left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</v:group>
                  <v:group id="shape_0" style="position:absolute;left:256;top:212;width:83;height:85">
                    <v:group id="shape_0" style="position:absolute;left:256;top:213;width:34;height:84">
                      <v:shape id="shape_0" fillcolor="black" stroked="f" o:allowincell="f" style="position:absolute;left:257;top:247;width:33;height:33;mso-wrap-style:none;v-text-anchor:middle;rotation:180;mso-position-horizontal:left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274,213" to="274,246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4,281" to="274,297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88;top:212;width:50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56;top:331;width:83;height:85">
                    <v:group id="shape_0" style="position:absolute;left:256;top:332;width:34;height:84">
                      <v:shape id="shape_0" fillcolor="black" stroked="f" o:allowincell="f" style="position:absolute;left:257;top:366;width:33;height:33;mso-wrap-style:none;v-text-anchor:middle;rotation:180;mso-position-horizontal:left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274,332" to="274,365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4,400" to="274,416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88;top:331;width:50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357;top:331;width:135;height:102">
                    <v:line id="shape_0" from="425,365" to="492,365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2,382" to="475,382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59,331" to="459,364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59,382" to="459,415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57;top:365;width:101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55;top:76;width:131;height:135">
                    <v:group id="shape_0" style="position:absolute;left:255;top:76;width:34;height:135">
                      <v:rect id="shape_0" fillcolor="white" stroked="t" o:allowincell="f" style="position:absolute;left:255;top:110;width:33;height:67;mso-wrap-style:none;v-text-anchor:middle;mso-position-horizontal:left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272,76" to="272,109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2,178" to="272,211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03;top:108;width:82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55;top:399;width:117;height:135">
                    <v:group id="shape_0" style="position:absolute;left:255;top:399;width:34;height:135">
                      <v:rect id="shape_0" fillcolor="white" stroked="t" o:allowincell="f" style="position:absolute;left:255;top:433;width:33;height:67;mso-wrap-style:none;v-text-anchor:middle;mso-position-horizontal:left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272,399" to="272,432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2,501" to="272,53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04;top:431;width:67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7;top:314;width:119;height:135">
                    <v:group id="shape_0" style="position:absolute;left:17;top:314;width:34;height:135">
                      <v:rect id="shape_0" fillcolor="white" stroked="t" o:allowincell="f" style="position:absolute;left:17;top:348;width:33;height:67;mso-wrap-style:none;v-text-anchor:middle;mso-position-horizontal:left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34,314" to="34,347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4,416" to="34,449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66;top:346;width:69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6;top:229;width:119;height:101">
                    <v:shape id="shape_0" fillcolor="black" stroked="f" o:allowincell="f" style="position:absolute;left:85;top:297;width:33;height:33;flip:x;mso-wrap-style:none;v-text-anchor:middle;rotation:270;mso-position-horizontal:left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16;top:229;width:118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19,314" to="135,314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4,314" to="84,314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0;top:433;width:153;height:101">
                    <v:shape id="shape_0" stroked="f" o:allowincell="f" style="position:absolute;left:51;top:433;width:101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0;top:434;width:67;height:100">
                      <v:line id="shape_0" from="0,501" to="67,501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7,484" to="50,48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4,501" to="34,53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4,434" to="34,48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,535" to="271,535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9,416" to="459,534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2,535" to="458,535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2,76" to="458,76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9,76" to="459,330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36;top:374;width:102;height:94">
                    <v:group id="shape_0" style="position:absolute;left:172;top:374;width:61;height:41">
                      <v:shape id="shape_0" fillcolor="black" stroked="f" o:allowincell="f" style="position:absolute;left:172;top:374;width:33;height:33;mso-wrap-style:none;v-text-anchor:middle;rotation:298;mso-position-horizontal:left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204,399" to="233,41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36;top:399;width:101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21;top:348;width:33;height:6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;top:314;width:50;height:6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6;top:212;width:65;height:6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10;top:76;width:492;height:458">
                  <v:group id="shape_0" style="position:absolute;left:510;top:76;width:492;height:458">
                    <v:group id="shape_0" style="position:absolute;left:629;top:246;width:152;height:102">
                      <v:line id="shape_0" from="714,263" to="714,330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280" to="781,280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4,314" to="781,31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29,314" to="696,31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stroked="t" o:allowincell="f" style="position:absolute;left:663;top:246;width:101;height:101;mso-wrap-style:none;v-text-anchor:middle;mso-position-horizontal:left">
                        <v:fill o:detectmouseclick="t" on="false"/>
                        <v:stroke color="black" weight="3240" joinstyle="miter" endcap="flat"/>
                        <w10:wrap type="square"/>
                      </v:oval>
                      <v:line id="shape_0" from="697,280" to="697,313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02;top:262;width:133;height:81">
                      <v:group id="shape_0" style="position:absolute;left:802;top:262;width:34;height:68">
                        <v:shape id="shape_0" fillcolor="black" stroked="f" o:allowincell="f" style="position:absolute;left:802;top:262;width:33;height:33;mso-wrap-style:none;v-text-anchor:middle;rotation:359;mso-position-horizontal:left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820,297" to="820,330" stroked="t" o:allowincell="f" style="position:absolute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833;top:276;width:101;height:67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766;top:195;width:83;height:85">
                      <v:group id="shape_0" style="position:absolute;left:766;top:196;width:34;height:84">
                        <v:shape id="shape_0" fillcolor="black" stroked="f" o:allowincell="f" style="position:absolute;left:767;top:230;width:33;height:33;mso-wrap-style:none;v-text-anchor:middle;rotation:180;mso-position-horizontal:left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784,196" to="784,229" stroked="t" o:allowincell="f" style="position:absolute;flip:y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84,264" to="784,280" stroked="t" o:allowincell="f" style="position:absolute;flip:y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798;top:195;width:50;height:67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766;top:331;width:83;height:85">
                      <v:group id="shape_0" style="position:absolute;left:766;top:332;width:34;height:84">
                        <v:shape id="shape_0" fillcolor="black" stroked="f" o:allowincell="f" style="position:absolute;left:767;top:366;width:33;height:33;mso-wrap-style:none;v-text-anchor:middle;rotation:180;mso-position-horizontal:left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784,332" to="784,365" stroked="t" o:allowincell="f" style="position:absolute;flip:y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84,400" to="784,416" stroked="t" o:allowincell="f" style="position:absolute;flip:y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798;top:331;width:50;height:67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867;top:331;width:135;height:102">
                      <v:line id="shape_0" from="935,365" to="1002,365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52,382" to="985,382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69,331" to="969,36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969,382" to="969,415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867;top:365;width:101;height:67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765;top:76;width:131;height:135">
                      <v:group id="shape_0" style="position:absolute;left:765;top:76;width:34;height:135">
                        <v:rect id="shape_0" fillcolor="white" stroked="t" o:allowincell="f" style="position:absolute;left:765;top:110;width:33;height:67;mso-wrap-style:none;v-text-anchor:middle;mso-position-horizontal:left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782,76" to="782,109" stroked="t" o:allowincell="f" style="position:absolute;flip:y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82,178" to="782,211" stroked="t" o:allowincell="f" style="position:absolute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813;top:108;width:82;height:67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765;top:399;width:117;height:135">
                      <v:group id="shape_0" style="position:absolute;left:765;top:399;width:34;height:135">
                        <v:rect id="shape_0" fillcolor="white" stroked="t" o:allowincell="f" style="position:absolute;left:765;top:433;width:33;height:67;mso-wrap-style:none;v-text-anchor:middle;mso-position-horizontal:left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782,399" to="782,432" stroked="t" o:allowincell="f" style="position:absolute;flip:y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82,501" to="782,534" stroked="t" o:allowincell="f" style="position:absolute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814;top:431;width:67;height:67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527;top:314;width:119;height:135">
                      <v:group id="shape_0" style="position:absolute;left:527;top:314;width:34;height:135">
                        <v:rect id="shape_0" fillcolor="white" stroked="t" o:allowincell="f" style="position:absolute;left:527;top:348;width:33;height:67;mso-wrap-style:none;v-text-anchor:middle;mso-position-horizontal:left"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544,314" to="544,347" stroked="t" o:allowincell="f" style="position:absolute;flip:y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44,416" to="544,449" stroked="t" o:allowincell="f" style="position:absolute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576;top:346;width:69;height:67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526;top:229;width:119;height:101">
                      <v:shape id="shape_0" fillcolor="black" stroked="f" o:allowincell="f" style="position:absolute;left:595;top:297;width:33;height:33;flip:x;mso-wrap-style:none;v-text-anchor:middle;rotation:270;mso-position-horizontal:left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stroked="f" o:allowincell="f" style="position:absolute;left:526;top:229;width:118;height:67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29,314" to="645,31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44,314" to="594,31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10;top:433;width:153;height:101">
                      <v:shape id="shape_0" stroked="f" o:allowincell="f" style="position:absolute;left:561;top:433;width:101;height:67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510;top:434;width:67;height:100">
                        <v:line id="shape_0" from="510,501" to="577,501" stroked="t" o:allowincell="f" style="position:absolute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27,484" to="560,484" stroked="t" o:allowincell="f" style="position:absolute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44,501" to="544,534" stroked="t" o:allowincell="f" style="position:absolute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544,434" to="544,484" stroked="t" o:allowincell="f" style="position:absolute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544,535" to="781,535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969,416" to="969,534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2,535" to="968,535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82,76" to="968,76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969,76" to="969,330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646;top:374;width:102;height:94">
                      <v:group id="shape_0" style="position:absolute;left:682;top:374;width:61;height:41">
                        <v:shape id="shape_0" fillcolor="black" stroked="f" o:allowincell="f" style="position:absolute;left:682;top:374;width:33;height:33;mso-wrap-style:none;v-text-anchor:middle;rotation:298;mso-position-horizontal:left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714,399" to="743,414" stroked="t" o:allowincell="f" style="position:absolute;mso-position-horizontal:left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646;top:399;width:101;height:67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31;top:331;width:33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1;top:314;width:50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6;top:195;width:65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82,314" to="782,330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731,280" to="731,313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1036;top:76;width:476;height:458">
                  <v:group id="shape_0" style="position:absolute;left:1312;top:279;width:133;height:81">
                    <v:group id="shape_0" style="position:absolute;left:1312;top:279;width:34;height:68">
                      <v:shape id="shape_0" fillcolor="black" stroked="f" o:allowincell="f" style="position:absolute;left:1312;top:279;width:33;height:33;mso-wrap-style:none;v-text-anchor:middle;rotation:359;mso-position-horizontal:left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1330,314" to="1330,347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343;top:293;width:101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156;top:263;width:135;height:102">
                    <v:line id="shape_0" from="1224,280" to="1224,347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24,297" to="1291,297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224,331" to="1291,331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156,314" to="1223,314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stroked="t" o:allowincell="f" style="position:absolute;left:1173;top:263;width:101;height:101;mso-wrap-style:none;v-text-anchor:middle;mso-position-horizontal:left">
                      <v:fill o:detectmouseclick="t" on="false"/>
                      <v:stroke color="black" weight="3240" joinstyle="miter" endcap="flat"/>
                      <w10:wrap type="square"/>
                    </v:oval>
                    <v:shape id="shape_0" fillcolor="black" stroked="f" o:allowincell="f" style="position:absolute;left:1190;top:297;width:33;height:33;mso-wrap-style:none;v-text-anchor:middle;rotation:90;mso-position-horizontal:left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</v:group>
                  <v:group id="shape_0" style="position:absolute;left:1276;top:212;width:83;height:85">
                    <v:group id="shape_0" style="position:absolute;left:1276;top:213;width:34;height:84">
                      <v:shape id="shape_0" fillcolor="black" stroked="f" o:allowincell="f" style="position:absolute;left:1277;top:247;width:33;height:33;mso-wrap-style:none;v-text-anchor:middle;rotation:180;mso-position-horizontal:left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1294,213" to="1294,246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94,281" to="1294,297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308;top:212;width:50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276;top:331;width:83;height:85">
                    <v:group id="shape_0" style="position:absolute;left:1276;top:332;width:34;height:84">
                      <v:shape id="shape_0" fillcolor="black" stroked="f" o:allowincell="f" style="position:absolute;left:1277;top:366;width:33;height:33;mso-wrap-style:none;v-text-anchor:middle;rotation:180;mso-position-horizontal:left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1294,332" to="1294,365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94,400" to="1294,416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308;top:331;width:50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377;top:331;width:135;height:102">
                    <v:line id="shape_0" from="1445,365" to="1512,365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62,382" to="1495,382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79,331" to="1479,364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79,382" to="1479,415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377;top:365;width:101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275;top:76;width:131;height:135">
                    <v:group id="shape_0" style="position:absolute;left:1275;top:76;width:34;height:135">
                      <v:rect id="shape_0" fillcolor="white" stroked="t" o:allowincell="f" style="position:absolute;left:1275;top:110;width:33;height:67;mso-wrap-style:none;v-text-anchor:middle;mso-position-horizontal:left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1292,76" to="1292,109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92,178" to="1292,211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323;top:108;width:82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275;top:399;width:117;height:135">
                    <v:group id="shape_0" style="position:absolute;left:1275;top:399;width:34;height:135">
                      <v:rect id="shape_0" fillcolor="white" stroked="t" o:allowincell="f" style="position:absolute;left:1275;top:433;width:33;height:67;mso-wrap-style:none;v-text-anchor:middle;mso-position-horizontal:left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1292,399" to="1292,432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92,501" to="1292,53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324;top:431;width:67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037;top:365;width:119;height:135">
                    <v:group id="shape_0" style="position:absolute;left:1037;top:365;width:34;height:135">
                      <v:rect id="shape_0" fillcolor="white" stroked="t" o:allowincell="f" style="position:absolute;left:1037;top:399;width:33;height:67;mso-wrap-style:none;v-text-anchor:middle;mso-position-horizontal:left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1054,365" to="1054,398" stroked="t" o:allowincell="f" style="position:absolute;flip:y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054,467" to="1054,500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086;top:397;width:69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036;top:229;width:119;height:101">
                    <v:shape id="shape_0" fillcolor="black" stroked="f" o:allowincell="f" style="position:absolute;left:1105;top:297;width:33;height:33;flip:x;mso-wrap-style:none;v-text-anchor:middle;rotation:270;mso-position-horizontal:left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1036;top:229;width:118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139,314" to="1155,314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054,314" to="1104,314" stroked="t" o:allowincell="f" style="position:absolute;mso-position-horizontal:left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1054,535" to="1291,535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line id="shape_0" from="1479,416" to="1479,534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line id="shape_0" from="1292,535" to="1478,535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line id="shape_0" from="1292,76" to="1478,76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line id="shape_0" from="1479,76" to="1479,330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156;top:374;width:102;height:94">
                    <v:group id="shape_0" style="position:absolute;left:1192;top:374;width:61;height:41">
                      <v:shape id="shape_0" fillcolor="black" stroked="f" o:allowincell="f" style="position:absolute;left:1192;top:374;width:33;height:33;mso-wrap-style:none;v-text-anchor:middle;rotation:298;mso-position-horizontal:left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1224,399" to="1253,414" stroked="t" o:allowincell="f" style="position:absolute;mso-position-horizontal:left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156;top:399;width:101;height:67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241;top:348;width:33;height:6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1;top:314;width:50;height:6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6;top:212;width:65;height:6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54,314" to="1054,364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54,501" to="1054,534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8"/>
          <w:szCs w:val="8"/>
        </w:rPr>
        <w:t>(JFET z kanałem n, MOSFET z kanałem zubożonym n i tranzystor polowy z kanałem n z automatycznym minusem)</w:t>
      </w:r>
    </w:p>
    <w:p>
      <w:pPr>
        <w:pStyle w:val="Normal"/>
        <w:rPr/>
      </w:pPr>
      <w:r>
        <w:rPr>
          <w:sz w:val="8"/>
          <w:szCs w:val="8"/>
        </w:rPr>
        <w:t>Łatwo zauważyć dla układów z zasilaniem dwubateryjnym  że bateria E</w:t>
      </w:r>
      <w:r>
        <w:rPr>
          <w:sz w:val="8"/>
          <w:szCs w:val="8"/>
          <w:vertAlign w:val="subscript"/>
        </w:rPr>
        <w:t>GG</w:t>
      </w:r>
      <w:r>
        <w:rPr>
          <w:sz w:val="8"/>
          <w:szCs w:val="8"/>
        </w:rPr>
        <w:t xml:space="preserve"> nie jest elementem niezbędnym, ponieważ możliwa jest wersja układu z tzw. Automatycznym minusem w którym niezbędne napięcie U</w:t>
      </w:r>
      <w:r>
        <w:rPr>
          <w:sz w:val="8"/>
          <w:szCs w:val="8"/>
          <w:vertAlign w:val="subscript"/>
        </w:rPr>
        <w:t>GS</w:t>
      </w:r>
      <w:r>
        <w:rPr>
          <w:sz w:val="8"/>
          <w:szCs w:val="8"/>
        </w:rPr>
        <w:t xml:space="preserve"> będzie uzyskiwane przez odpowiednio dobrany spadek napięcia na rezystorze R</w:t>
      </w:r>
      <w:r>
        <w:rPr>
          <w:sz w:val="8"/>
          <w:szCs w:val="8"/>
          <w:vertAlign w:val="subscript"/>
        </w:rPr>
        <w:t>S</w:t>
      </w:r>
      <w:r>
        <w:rPr>
          <w:sz w:val="8"/>
          <w:szCs w:val="8"/>
        </w:rPr>
        <w:t xml:space="preserve">  dla układów z kanałem p stosowane są układy z automatycznym plusem:</w:t>
      </w:r>
    </w:p>
    <w:p>
      <w:pPr>
        <w:pStyle w:val="Normal"/>
        <w:rPr>
          <w:color w:val="0000FF"/>
          <w:sz w:val="8"/>
          <w:szCs w:val="8"/>
          <w:lang w:val="en-US" w:eastAsia="en-US"/>
        </w:rPr>
      </w:pPr>
      <w:r>
        <w:rPr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</wp:posOffset>
                </wp:positionH>
                <wp:positionV relativeFrom="paragraph">
                  <wp:posOffset>21590</wp:posOffset>
                </wp:positionV>
                <wp:extent cx="389255" cy="323850"/>
                <wp:effectExtent l="0" t="1905" r="0" b="3175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324000"/>
                          <a:chOff x="0" y="0"/>
                          <a:chExt cx="389160" cy="324000"/>
                        </a:xfrm>
                      </wpg:grpSpPr>
                      <wpg:grpSp>
                        <wpg:cNvGrpSpPr/>
                        <wpg:grpSpPr>
                          <a:xfrm>
                            <a:off x="261720" y="12888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44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720" y="1188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1080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64800" cy="64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0" y="216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86400"/>
                            <a:ext cx="522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400" y="162000"/>
                            <a:ext cx="522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760" y="1620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83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600" y="20160"/>
                              <a:ext cx="525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2052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32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120" y="151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400" y="97200"/>
                            <a:ext cx="76320" cy="648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3920" y="432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5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4000"/>
                              <a:ext cx="32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324000"/>
                            <a:ext cx="15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16000"/>
                            <a:ext cx="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2400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185400"/>
                            <a:ext cx="64800" cy="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720" y="0"/>
                              <a:ext cx="43200" cy="29880"/>
                            </a:xfrm>
                          </wpg:grpSpPr>
                          <wps:wsp>
                            <wps:cNvSpPr/>
                            <wps:spPr>
                              <a:xfrm rot="17889600">
                                <a:off x="3600" y="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9800"/>
                                <a:ext cx="19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6360" y="172800"/>
                            <a:ext cx="216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1512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86400"/>
                            <a:ext cx="4176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" y="1512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700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2376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648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8760" y="2916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40400"/>
                            <a:ext cx="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376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" y="0"/>
                            <a:ext cx="226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8480"/>
                            <a:ext cx="8316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33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2@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.7pt;width:30.55pt;height:25.45pt" coordorigin="-1,34" coordsize="611,509">
                <v:group id="shape_0" style="position:absolute;left:412;top:238;width:132;height:81">
                  <v:group id="shape_0" style="position:absolute;left:412;top:238;width:34;height:68">
                    <v:shape id="shape_0" fillcolor="black" stroked="f" o:allowincell="f" style="position:absolute;left:411;top:237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429,272" to="429,30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42;top:251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55;top:221;width:135;height:102">
                  <v:line id="shape_0" from="323,238" to="323,30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23,255" to="390,25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23,289" to="390,2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55,272" to="322,2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oval id="shape_0" stroked="t" o:allowincell="f" style="position:absolute;left:272;top:221;width:101;height:101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shape id="shape_0" fillcolor="black" stroked="f" o:allowincell="f" style="position:absolute;left:289;top:255;width:33;height:33;mso-wrap-style:none;v-text-anchor:middle;rotation:90" type="_x0000_t5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group id="shape_0" style="position:absolute;left:375;top:170;width:83;height:85">
                  <v:group id="shape_0" style="position:absolute;left:375;top:171;width:34;height:84">
                    <v:shape id="shape_0" fillcolor="black" stroked="f" o:allowincell="f" style="position:absolute;left:376;top:205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93,171" to="393,20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3,239" to="393,25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07;top:170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75;top:289;width:83;height:86">
                  <v:group id="shape_0" style="position:absolute;left:375;top:290;width:34;height:85">
                    <v:shape id="shape_0" fillcolor="black" stroked="f" o:allowincell="f" style="position:absolute;left:376;top:324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93,290" to="393,32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3,358" to="393,37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07;top:289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76;top:289;width:135;height:102">
                  <v:line id="shape_0" from="544,323" to="611,3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61,340" to="594,3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78,289" to="578,32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78,340" to="578,37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476;top:323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74;top:34;width:132;height:135">
                  <v:group id="shape_0" style="position:absolute;left:374;top:34;width:34;height:135">
                    <v:rect id="shape_0" fillcolor="white" stroked="t" o:allowincell="f" style="position:absolute;left:374;top:68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91,34" to="391,6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1,136" to="391,16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22;top:66;width:82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74;top:357;width:117;height:135">
                  <v:group id="shape_0" style="position:absolute;left:374;top:357;width:34;height:135">
                    <v:rect id="shape_0" fillcolor="white" stroked="t" o:allowincell="f" style="position:absolute;left:374;top:391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91,357" to="391,39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91,459" to="391,49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23;top:389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36;top:272;width:119;height:135">
                  <v:group id="shape_0" style="position:absolute;left:136;top:272;width:34;height:135">
                    <v:rect id="shape_0" fillcolor="white" stroked="t" o:allowincell="f" style="position:absolute;left:136;top:306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153,272" to="153,30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53,374" to="153,40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85;top:304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35;top:187;width:119;height:101">
                  <v:shape id="shape_0" fillcolor="black" stroked="f" o:allowincell="f" style="position:absolute;left:204;top:255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stroked="f" o:allowincell="f" style="position:absolute;left:135;top:187;width:118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,272" to="254,2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53,272" to="203,27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153,544" to="390,5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78,374" to="578,54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91,544" to="577,5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91,34" to="577,3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578,34" to="578,28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55;top:331;width:102;height:94">
                  <v:group id="shape_0" style="position:absolute;left:291;top:331;width:61;height:41">
                    <v:shape id="shape_0" fillcolor="black" stroked="f" o:allowincell="f" style="position:absolute;left:291;top:332;width:33;height:33;mso-wrap-style:none;v-text-anchor:middle;rotation:298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23,357" to="352,37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5;top:357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40;top:306;width:3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;top:272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5;top:170;width:6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3,272" to="153,32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53,459" to="153,49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136;top:408;width:119;height:135">
                  <v:group id="shape_0" style="position:absolute;left:136;top:408;width:34;height:135">
                    <v:rect id="shape_0" fillcolor="white" stroked="t" o:allowincell="f" style="position:absolute;left:136;top:442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153,408" to="153,44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53,510" to="153,54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85;top:440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7;top:136;width:119;height:135">
                  <v:group id="shape_0" style="position:absolute;left:17;top:136;width:34;height:135">
                    <v:rect id="shape_0" fillcolor="white" stroked="t" o:allowincell="f" style="position:absolute;left:17;top:170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4,136" to="34,16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4,238" to="34,27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6;top:168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391,493" to="391,54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,255" to="34,40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4,408" to="152,40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3,34" to="389,34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4,34" to="34,13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-1;top:442;width:131;height:81">
                  <v:group id="shape_0" style="position:absolute;left:-1;top:442;width:34;height:68">
                    <v:shape id="shape_0" fillcolor="black" stroked="f" o:allowincell="f" style="position:absolute;left:-1;top:441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17,476" to="17,50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0;top:455;width:9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2@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</w:t>
      </w:r>
      <w:r>
        <w:rPr>
          <w:sz w:val="8"/>
          <w:szCs w:val="8"/>
        </w:rPr>
        <w:t>schemat układu potencjometrycznego (dobre właściwości stałości punktu pracy)</w:t>
      </w:r>
    </w:p>
    <w:p>
      <w:pPr>
        <w:pStyle w:val="Normal"/>
        <w:ind w:firstLine="708"/>
        <w:rPr>
          <w:sz w:val="8"/>
          <w:szCs w:val="8"/>
        </w:rPr>
      </w:pPr>
      <w:r>
        <w:rPr>
          <w:sz w:val="8"/>
          <w:szCs w:val="8"/>
        </w:rPr>
        <w:t>Prąd bazy tranzystorów bipolarnych jest rzędu mikroamperów</w:t>
      </w:r>
    </w:p>
    <w:p>
      <w:pPr>
        <w:pStyle w:val="Normal"/>
        <w:ind w:firstLine="708"/>
        <w:rPr>
          <w:sz w:val="8"/>
          <w:szCs w:val="8"/>
        </w:rPr>
      </w:pPr>
      <w:r>
        <w:rPr>
          <w:sz w:val="8"/>
          <w:szCs w:val="8"/>
        </w:rPr>
        <w:t>Prąd bramki tranzystorów polowych jest rzędu mikroamperów</w:t>
      </w:r>
    </w:p>
    <w:p>
      <w:pPr>
        <w:pStyle w:val="Normal"/>
        <w:ind w:firstLine="708"/>
        <w:rPr>
          <w:sz w:val="8"/>
          <w:szCs w:val="8"/>
        </w:rPr>
      </w:pPr>
      <w:r>
        <w:rPr>
          <w:sz w:val="8"/>
          <w:szCs w:val="8"/>
        </w:rPr>
        <w:t>Prąd bramki tranzystorów MOSFET jest rzędu pikoamper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  <w:t>Układ zasilania tranzystora JFET i MOSFET z kanałem zubożonym a stałość p.p.</w:t>
      </w:r>
    </w:p>
    <w:p>
      <w:pPr>
        <w:pStyle w:val="Normal"/>
        <w:rPr>
          <w:color w:val="FF0000"/>
          <w:sz w:val="8"/>
          <w:szCs w:val="8"/>
          <w:lang w:val="en-US" w:eastAsia="en-US"/>
        </w:rPr>
      </w:pPr>
      <w:r>
        <w:rPr>
          <w:color w:val="FF0000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21590</wp:posOffset>
                </wp:positionH>
                <wp:positionV relativeFrom="paragraph">
                  <wp:posOffset>14605</wp:posOffset>
                </wp:positionV>
                <wp:extent cx="1504315" cy="36703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440" cy="367200"/>
                          <a:chOff x="0" y="0"/>
                          <a:chExt cx="1504440" cy="36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040" cy="36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480" y="324000"/>
                              <a:ext cx="12312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P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60" y="321480"/>
                              <a:ext cx="441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90320" y="306000"/>
                              <a:ext cx="26640" cy="29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0800"/>
                              <a:ext cx="29880" cy="2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38160"/>
                              <a:ext cx="720" cy="28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00" y="42480"/>
                              <a:ext cx="13392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S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20" y="259200"/>
                              <a:ext cx="6732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6360" y="306000"/>
                              <a:ext cx="26640" cy="29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830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3" h="10673">
                                  <a:moveTo>
                                    <a:pt x="12449" y="127"/>
                                  </a:moveTo>
                                  <a:arcTo wR="10800" hR="10800" stAng="-4873050" swAng="44925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3" h="10673">
                                  <a:moveTo>
                                    <a:pt x="12449" y="127"/>
                                  </a:moveTo>
                                  <a:arcTo wR="10800" hR="10800" stAng="-4873050" swAng="449253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159480"/>
                              <a:ext cx="1897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3" h="10673">
                                  <a:moveTo>
                                    <a:pt x="12449" y="127"/>
                                  </a:moveTo>
                                  <a:arcTo wR="10800" hR="10800" stAng="-4873050" swAng="44925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3" h="10673">
                                  <a:moveTo>
                                    <a:pt x="12449" y="127"/>
                                  </a:moveTo>
                                  <a:arcTo wR="10800" hR="10800" stAng="-4873050" swAng="449253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59480"/>
                              <a:ext cx="720" cy="16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213480"/>
                              <a:ext cx="35316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720" y="172800"/>
                              <a:ext cx="221040" cy="148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960" y="118080"/>
                              <a:ext cx="22320" cy="3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150480"/>
                              <a:ext cx="22320" cy="3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172800"/>
                              <a:ext cx="334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120" y="324000"/>
                              <a:ext cx="12312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P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161280"/>
                              <a:ext cx="12312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S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360" y="10080"/>
                              <a:ext cx="432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720" y="118800"/>
                              <a:ext cx="123120" cy="6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1/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21600"/>
                            <a:ext cx="932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-dla 2-bateryjnego 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0 mamy największe zmiany p.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-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G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0 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&gt;0 mniejsza zmiana p.p. automatyczny minus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-potencjometryczny najmniejsze zamiay p.p. </w:t>
                                <w:br/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(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+ 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)+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S.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D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i 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– bardzo duż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1.15pt;width:118.45pt;height:28.9pt" coordorigin="-34,23" coordsize="2369,578">
                <v:group id="shape_0" style="position:absolute;left:-34;top:23;width:830;height:578">
                  <v:shape id="shape_0" stroked="f" o:allowincell="f" style="position:absolute;left:61;top:533;width:193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P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6,530" to="760,53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738;top:506;width:41;height:46;flip:x;mso-wrap-style:none;v-text-anchor:middle;rotation:27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fillcolor="black" stroked="f" o:allowincell="f" style="position:absolute;left:536;top:40;width:46;height:42;mso-wrap-style:none;v-text-anchor:middle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558,83" to="558,52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570;top:90;width:210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S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0;top:431;width:105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black" stroked="f" o:allowincell="f" style="position:absolute;left:23;top:506;width:41;height:46;mso-wrap-style:none;v-text-anchor:middle;rotation:270" type="_x0000_t5">
                    <v:fill o:detectmouseclick="t" type="solid" color2="white"/>
                    <v:stroke color="#3465a4" joinstyle="round" endcap="flat"/>
                    <w10:wrap type="square"/>
                  </v:shape>
                  <v:rect id="shape_0" coordorigin="10800,126" coordsize="10733,10673" path="l0,21600xee" stroked="t" o:allowincell="f" style="position:absolute;left:-34;top:23;width:602;height:509;flip:y;mso-wrap-style:none;v-text-anchor:middle">
                    <v:fill o:detectmouseclick="t" on="false"/>
                    <v:stroke color="black" weight="3240" joinstyle="miter" endcap="flat"/>
                    <w10:wrap type="square"/>
                  </v:rect>
                  <v:rect id="shape_0" coordorigin="10800,126" coordsize="10733,10673" path="l0,21600xee" stroked="t" o:allowincell="f" style="position:absolute;left:267;top:274;width:298;height:251;flip:y;mso-wrap-style:none;v-text-anchor:middle">
                    <v:fill o:detectmouseclick="t" on="false"/>
                    <v:stroke color="black" weight="3240" joinstyle="miter" endcap="flat"/>
                    <w10:wrap type="square"/>
                  </v:rect>
                  <v:line id="shape_0" from="401,274" to="401,52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8,359" to="733,528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222,295" to="569,528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383;top:209;width:34;height: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7;top:260;width:34;height: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2;top:295;width:52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1;top:533;width:193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P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1;top:277;width:193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S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;top:39;width:67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0;top:210;width:193;height:1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1/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66;top:57;width:1468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-dla 2-bateryjnego 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0 mamy największe zmiany p.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-E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G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0 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&gt;0 mniejsza zmiana p.p. automatyczny minus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-potencjometryczny najmniejsze zamiay p.p. </w:t>
                          <w:br/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(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+ 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)+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S.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E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D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i 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– bardzo duż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kłady z kanałem p są identyczne można je uzyskać zmieniając dodatnie napięcie zasilania na ujemne</w:t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  <w:t xml:space="preserve">Układy zasilania i stabilizacji p.p. tranzystora  MOSFET z kanałem wzbogaconym. </w:t>
      </w:r>
    </w:p>
    <w:p>
      <w:pPr>
        <w:pStyle w:val="Normal"/>
        <w:rPr/>
      </w:pPr>
      <w:r>
        <w:rPr>
          <w:sz w:val="8"/>
          <w:szCs w:val="8"/>
        </w:rPr>
        <w:t>Polowe tranzystory z izolowaną bramką i kanałem wzbogaconym wymagają w obszarze pentodowym napięć U</w:t>
      </w:r>
      <w:r>
        <w:rPr>
          <w:sz w:val="8"/>
          <w:szCs w:val="8"/>
          <w:vertAlign w:val="subscript"/>
        </w:rPr>
        <w:t>DS.</w:t>
      </w:r>
      <w:r>
        <w:rPr>
          <w:sz w:val="8"/>
          <w:szCs w:val="8"/>
        </w:rPr>
        <w:t xml:space="preserve"> i U</w:t>
      </w:r>
      <w:r>
        <w:rPr>
          <w:sz w:val="8"/>
          <w:szCs w:val="8"/>
          <w:vertAlign w:val="subscript"/>
        </w:rPr>
        <w:t>GS</w:t>
      </w:r>
      <w:r>
        <w:rPr>
          <w:sz w:val="8"/>
          <w:szCs w:val="8"/>
        </w:rPr>
        <w:t xml:space="preserve"> o jednakowych  znakach. Dla kanału n dodatnich, dla kanału p ujemnych. Pod tym względem tranzystory te przypominają tranzystory bipolarne npn i pnp. 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  <w:t xml:space="preserve">*MOSFET ze wzbogaconym kanałem n </w:t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  <w:t>*Potencjometryczny</w:t>
      </w:r>
    </w:p>
    <w:p>
      <w:pPr>
        <w:pStyle w:val="Normal"/>
        <w:rPr>
          <w:sz w:val="8"/>
          <w:szCs w:val="8"/>
        </w:rPr>
      </w:pPr>
      <w:r>
        <w:rPr>
          <w:color w:val="FF0000"/>
          <w:sz w:val="8"/>
          <w:szCs w:val="8"/>
        </w:rPr>
        <w:t>*Potencjometryczny zmodyfikowa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yskretne tranzystory polowe z kanałem wzbogaconym MOSFET mają duże rozrzuty produkcyjne charakterystyk</w:t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  <w:t xml:space="preserve">Podsumowanie </w:t>
      </w:r>
    </w:p>
    <w:p>
      <w:pPr>
        <w:pStyle w:val="Normal"/>
        <w:rPr/>
      </w:pPr>
      <w:r>
        <w:rPr>
          <w:sz w:val="8"/>
          <w:szCs w:val="8"/>
        </w:rPr>
        <w:t>p.p. tranzystorów polowych wybiera się w ten sposób aby zawierał on się w obszarze pentodowym. Stałość p.p. zapewnia rezystor w źródle R</w:t>
      </w:r>
      <w:r>
        <w:rPr>
          <w:sz w:val="8"/>
          <w:szCs w:val="8"/>
          <w:vertAlign w:val="subscript"/>
        </w:rPr>
        <w:t>S</w:t>
      </w:r>
      <w:r>
        <w:rPr>
          <w:sz w:val="8"/>
          <w:szCs w:val="8"/>
        </w:rPr>
        <w:t>. Dla tranzystorów JFET i MOSFET z kanałem zubożonym stosuje się układ z automatycznym minusem dla kanału n ,a z automatycznym plusem dla kanału p oraz układ potencjometryczny ze sprzężeniem źródłowym. Tranzystor MOSFET z kanałem wzbogaconym zasilane są w układzie potencjometrycznym ze sprzężeniem źródłowym R</w:t>
      </w:r>
      <w:r>
        <w:rPr>
          <w:sz w:val="8"/>
          <w:szCs w:val="8"/>
          <w:vertAlign w:val="subscript"/>
        </w:rPr>
        <w:t>S</w:t>
      </w:r>
      <w:r>
        <w:rPr>
          <w:sz w:val="8"/>
          <w:szCs w:val="8"/>
        </w:rPr>
        <w:t xml:space="preserve">. Układy zasilania tranzystora z kanałem p uzyskuje się z układów zasilania z kanałem n poprzez zmianę zasilania na przeciwne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color w:val="FF0000"/>
          <w:sz w:val="8"/>
          <w:szCs w:val="8"/>
          <w:u w:val="single"/>
        </w:rPr>
        <w:t>analiza DC –bipolarnych i unipolarnych.</w:t>
      </w:r>
      <w:r>
        <w:rPr>
          <w:sz w:val="8"/>
          <w:szCs w:val="8"/>
        </w:rPr>
        <w:t xml:space="preserve">Układy zasilania i stabilizacji p.p. dla bipolarnych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kład elektroniczny AC/D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Kondensatory są po to, aby układ się nie popalił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la składowych zmiennoprądowych bateria jest jak kondensator nieskończony czyli nie wydziela się żadne napięcie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color w:val="FF0000"/>
          <w:sz w:val="8"/>
          <w:szCs w:val="8"/>
        </w:rPr>
        <w:t>Dla f  średnich  bateria (E</w:t>
      </w:r>
      <w:r>
        <w:rPr>
          <w:color w:val="FF0000"/>
          <w:sz w:val="8"/>
          <w:szCs w:val="8"/>
          <w:vertAlign w:val="subscript"/>
        </w:rPr>
        <w:t>CC</w:t>
      </w:r>
      <w:r>
        <w:rPr>
          <w:color w:val="FF0000"/>
          <w:sz w:val="8"/>
          <w:szCs w:val="8"/>
        </w:rPr>
        <w:t>) jako zwarcie, C zwarcie</w:t>
      </w:r>
    </w:p>
    <w:p>
      <w:pPr>
        <w:pStyle w:val="Normal"/>
        <w:rPr>
          <w:color w:val="0000FF"/>
          <w:sz w:val="8"/>
          <w:szCs w:val="8"/>
          <w:lang w:val="en-US" w:eastAsia="en-US"/>
        </w:rPr>
      </w:pPr>
      <w:r>
        <w:rPr>
          <w:color w:val="0000FF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35</wp:posOffset>
                </wp:positionH>
                <wp:positionV relativeFrom="paragraph">
                  <wp:posOffset>17145</wp:posOffset>
                </wp:positionV>
                <wp:extent cx="561340" cy="195580"/>
                <wp:effectExtent l="1905" t="635" r="1905" b="190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95480"/>
                          <a:chOff x="0" y="0"/>
                          <a:chExt cx="561240" cy="195480"/>
                        </a:xfrm>
                      </wpg:grpSpPr>
                      <wps:wsp>
                        <wps:cNvSpPr/>
                        <wps:spPr>
                          <a:xfrm>
                            <a:off x="378000" y="1440"/>
                            <a:ext cx="64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0" y="5508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52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0000" y="13068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04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200" y="5508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52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800" y="5508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284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4080" y="2304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8468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4148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40"/>
                            <a:ext cx="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0" y="144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944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92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0"/>
                            <a:ext cx="22320" cy="43920"/>
                          </a:xfrm>
                        </wpg:grpSpPr>
                        <wps:wsp>
                          <wps:cNvSpPr/>
                          <wps:spPr>
                            <a:xfrm rot="21522000">
                              <a:off x="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320"/>
                              <a:ext cx="72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0" y="2304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0" y="18468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600" y="13068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304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44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440"/>
                            <a:ext cx="12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840" y="55080"/>
                            <a:ext cx="216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2160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48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6160" y="7560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144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068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184680"/>
                            <a:ext cx="8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304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00" y="5508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43200" cy="64800"/>
                          </a:xfrm>
                        </wpg:grpSpPr>
                        <wps:wsp>
                          <wps:cNvSpPr/>
                          <wps:spPr>
                            <a:xfrm flipV="1" rot="78000">
                              <a:off x="10080" y="414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8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80" y="23040"/>
                            <a:ext cx="16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" y="184680"/>
                            <a:ext cx="19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304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304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4148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3068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.4pt;width:44.1pt;height:15.3pt" coordorigin="-1,28" coordsize="882,306">
                <v:line id="shape_0" from="594,29" to="695,2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71;top:114;width:117;height:135">
                  <v:group id="shape_0" style="position:absolute;left:271;top:114;width:34;height:135">
                    <v:rect id="shape_0" fillcolor="white" stroked="t" o:allowincell="f" style="position:absolute;left:271;top:148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88,114" to="288,14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88,216" to="288,24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20;top:146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24,233" to="424,33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24,63" to="424,14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407;top:114;width:117;height:135">
                  <v:group id="shape_0" style="position:absolute;left:407;top:114;width:34;height:135">
                    <v:rect id="shape_0" fillcolor="white" stroked="t" o:allowincell="f" style="position:absolute;left:407;top:148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424,114" to="424,14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4,216" to="424,24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56;top:146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11;top:114;width:102;height:135">
                  <v:group id="shape_0" style="position:absolute;left:679;top:114;width:34;height:135">
                    <v:rect id="shape_0" fillcolor="white" stroked="t" o:allowincell="f" style="position:absolute;left:679;top:148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696,114" to="696,14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96,216" to="696,24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11;top:144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525,63" to="541,6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39,318" to="746,31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6,250" to="696,3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83,29" to="883,3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526;top:29;width:80;height:77">
                  <v:group id="shape_0" style="position:absolute;left:543;top:29;width:63;height:77">
                    <v:line id="shape_0" from="543,29" to="543,9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43,29" to="593,6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549;top:60;width:56;height:47">
                      <v:shape id="shape_0" fillcolor="black" stroked="f" o:allowincell="f" style="position:absolute;left:572;top:72;width:33;height:33;mso-wrap-style:none;v-text-anchor:middle;rotation:126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550,60" to="576,79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526,63" to="542,6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594;top:28;width:34;height:68">
                  <v:shape id="shape_0" fillcolor="black" stroked="f" o:allowincell="f" style="position:absolute;left:593;top:27;width:33;height:33;mso-wrap-style:none;v-text-anchor:middle;rotation:359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611,62" to="611,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339,63" to="525,6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577;top:318;width:33;height:16">
                  <v:line id="shape_0" from="594,318" to="594,33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577,335" to="610,33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288,233" to="288,3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88,63" to="288,13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96,29" to="696,13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79,29" to="882,2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747;top:114;width:34;height:135">
                  <v:rect id="shape_0" fillcolor="white" stroked="t" o:allowincell="f" style="position:absolute;left:747;top:148;width:33;height:67;mso-wrap-style:none;v-text-anchor:middle">
                    <v:fill o:detectmouseclick="t" type="solid" color2="black"/>
                    <v:stroke color="black" weight="3240" joinstyle="miter" endcap="flat"/>
                    <w10:wrap type="square"/>
                  </v:rect>
                  <v:line id="shape_0" from="764,114" to="764,147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764,216" to="764,24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96;top:146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,29" to="764,11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64,233" to="764,3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30,318" to="865,31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71,63" to="338,6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118;top:114;width:102;height:135">
                  <v:group id="shape_0" style="position:absolute;left:186;top:114;width:34;height:135">
                    <v:rect id="shape_0" fillcolor="white" stroked="t" o:allowincell="f" style="position:absolute;left:186;top:148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03,114" to="203,14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03,216" to="203,24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118;top:144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-1;top:131;width:68;height:102">
                  <v:shape id="shape_0" fillcolor="black" stroked="f" o:allowincell="f" style="position:absolute;left:15;top:196;width:33;height:33;flip:y;mso-wrap-style:none;v-text-anchor:middle;rotation:359" type="_x0000_t5">
                    <v:fill o:detectmouseclick="t" type="solid" color2="white"/>
                    <v:stroke color="#3465a4" joinstyle="round" endcap="flat"/>
                    <w10:wrap type="square"/>
                  </v:shape>
                  <v:oval id="shape_0" stroked="t" o:allowincell="f" style="position:absolute;left:-1;top:131;width:67;height:67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oval id="shape_0" stroked="t" o:allowincell="f" style="position:absolute;left:-1;top:165;width:67;height:67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line id="shape_0" from="33,148" to="33,19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32,63" to="286,6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3,318" to="338,31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33,63" to="33,13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03,63" to="203,11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03,250" to="203,3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3,233" to="33,31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8"/>
          <w:szCs w:val="8"/>
        </w:rPr>
        <w:t xml:space="preserve">wzmacniacz jako czwórnik – parametry robocze macierz </w:t>
      </w:r>
      <w:r>
        <w:rPr>
          <w:color w:val="808000"/>
          <w:sz w:val="8"/>
          <w:szCs w:val="8"/>
        </w:rPr>
        <w:t>[Y]</w:t>
      </w:r>
      <w:r>
        <w:rPr>
          <w:sz w:val="8"/>
          <w:szCs w:val="8"/>
        </w:rPr>
        <w:t xml:space="preserve"> i [H]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</w:t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Normal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  <w:t>dla analizy AC [warunki liniowe]</w:t>
      </w:r>
    </w:p>
    <w:p>
      <w:pPr>
        <w:pStyle w:val="Normal"/>
        <w:rPr>
          <w:sz w:val="8"/>
          <w:szCs w:val="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835</wp:posOffset>
                </wp:positionH>
                <wp:positionV relativeFrom="paragraph">
                  <wp:posOffset>13970</wp:posOffset>
                </wp:positionV>
                <wp:extent cx="496570" cy="172720"/>
                <wp:effectExtent l="1905" t="1905" r="0" b="190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172800"/>
                          <a:chOff x="0" y="0"/>
                          <a:chExt cx="496440" cy="172800"/>
                        </a:xfrm>
                      </wpg:grpSpPr>
                      <wpg:grpSp>
                        <wpg:cNvGrpSpPr/>
                        <wpg:grpSpPr>
                          <a:xfrm>
                            <a:off x="21600" y="10800"/>
                            <a:ext cx="8568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21600"/>
                              <a:ext cx="540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840" y="43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32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400" y="108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0"/>
                            <a:ext cx="140400" cy="172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   [Y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" y="10800"/>
                            <a:ext cx="18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62000"/>
                            <a:ext cx="18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108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620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880" y="20880"/>
                            <a:ext cx="84600" cy="9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781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360" y="0"/>
                                <a:ext cx="21600" cy="38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39600"/>
                                <a:ext cx="72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15480"/>
                              <a:ext cx="6480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6400"/>
                            <a:ext cx="64800" cy="6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60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64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6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" y="864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9648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108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96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512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1.1pt;width:39.1pt;height:13.6pt" coordorigin="121,22" coordsize="782,272">
                <v:group id="shape_0" style="position:absolute;left:155;top:39;width:134;height:135">
                  <v:group id="shape_0" style="position:absolute;left:155;top:39;width:34;height:135">
                    <v:rect id="shape_0" fillcolor="white" stroked="t" o:allowincell="f" style="position:absolute;left:155;top:73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172,39" to="172,7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72,141" to="172,17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05;top:73;width:84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83;top:90;width:120;height:135">
                  <v:group id="shape_0" style="position:absolute;left:783;top:90;width:34;height:135">
                    <v:rect id="shape_0" fillcolor="white" stroked="t" o:allowincell="f" style="position:absolute;left:783;top:124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801,90" to="801,12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801,192" to="801,22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33;top:122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72,39" to="172,5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t" o:allowincell="f" style="position:absolute;left:460;top:22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 xml:space="preserve">     [Y]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172,39" to="460,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72,277" to="460,27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681,39" to="799,39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699,277" to="817,27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324;top:56;width:133;height:148">
                  <v:group id="shape_0" style="position:absolute;left:324;top:56;width:34;height:122">
                    <v:shape id="shape_0" fillcolor="black" stroked="f" o:allowincell="f" style="position:absolute;left:324;top:55;width:33;height:60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42,117" to="342,17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55;top:79;width:101;height:1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21;top:158;width:102;height:102">
                  <v:shape id="shape_0" fillcolor="black" stroked="f" o:allowincell="f" style="position:absolute;left:155;top:158;width:33;height:33;flip:x;mso-wrap-style:none;v-text-anchor:middle" type="_x0000_t5">
                    <v:fill o:detectmouseclick="t" type="solid" color2="white"/>
                    <v:stroke color="#3465a4" joinstyle="round" endcap="flat"/>
                    <w10:wrap type="square"/>
                  </v:shape>
                  <v:oval id="shape_0" stroked="t" o:allowincell="f" style="position:absolute;left:121;top:158;width:101;height:101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line id="shape_0" from="172,192" to="172,24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172,158" to="172,17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239;top:174;width:84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1,39" to="801,8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801,226" to="801,27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72,260" to="172,27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8"/>
          <w:szCs w:val="8"/>
        </w:rPr>
        <w:t xml:space="preserve">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opis czwórnika: </w:t>
      </w:r>
    </w:p>
    <w:p>
      <w:pPr>
        <w:pStyle w:val="Normal"/>
        <w:rPr>
          <w:sz w:val="8"/>
          <w:szCs w:val="8"/>
          <w:vertAlign w:val="subscript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=U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11</w:t>
      </w:r>
      <w:r>
        <w:rPr>
          <w:sz w:val="8"/>
          <w:szCs w:val="8"/>
        </w:rPr>
        <w:t>+U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12         </w:t>
      </w:r>
    </w:p>
    <w:p>
      <w:pPr>
        <w:pStyle w:val="Normal"/>
        <w:rPr>
          <w:sz w:val="8"/>
          <w:szCs w:val="8"/>
          <w:vertAlign w:val="subscript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=U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21</w:t>
      </w:r>
      <w:r>
        <w:rPr>
          <w:sz w:val="8"/>
          <w:szCs w:val="8"/>
        </w:rPr>
        <w:t>+U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22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vertAlign w:val="subscript"/>
        </w:rPr>
        <w:t xml:space="preserve"> 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 xml:space="preserve">1   </w:t>
      </w:r>
      <w:r>
        <w:rPr>
          <w:sz w:val="8"/>
          <w:szCs w:val="8"/>
        </w:rPr>
        <w:t>i I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 xml:space="preserve">   to wartości skuteczne</w:t>
      </w:r>
      <w:r>
        <w:rPr>
          <w:sz w:val="8"/>
          <w:szCs w:val="8"/>
          <w:vertAlign w:val="subscript"/>
        </w:rPr>
        <w:t xml:space="preserve"> </w:t>
      </w:r>
    </w:p>
    <w:p>
      <w:pPr>
        <w:pStyle w:val="Normal"/>
        <w:rPr>
          <w:sz w:val="8"/>
          <w:szCs w:val="8"/>
          <w:vertAlign w:val="subscript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dy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dy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dy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dy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g</w:t>
      </w:r>
      <w:r>
        <w:rPr>
          <w:sz w:val="8"/>
          <w:szCs w:val="8"/>
        </w:rPr>
        <w:t>-I</w:t>
      </w:r>
      <w:r>
        <w:rPr>
          <w:sz w:val="8"/>
          <w:szCs w:val="8"/>
          <w:vertAlign w:val="subscript"/>
        </w:rPr>
        <w:t>YG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G</w:t>
      </w:r>
      <w:r>
        <w:rPr>
          <w:sz w:val="8"/>
          <w:szCs w:val="8"/>
        </w:rPr>
        <w:t>-U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G</w:t>
      </w:r>
      <w:r>
        <w:rPr>
          <w:sz w:val="8"/>
          <w:szCs w:val="8"/>
        </w:rPr>
        <w:t>=y</w:t>
      </w:r>
      <w:r>
        <w:rPr>
          <w:sz w:val="8"/>
          <w:szCs w:val="8"/>
          <w:vertAlign w:val="subscript"/>
        </w:rPr>
        <w:t>11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+ y</w:t>
      </w:r>
      <w:r>
        <w:rPr>
          <w:sz w:val="8"/>
          <w:szCs w:val="8"/>
          <w:vertAlign w:val="subscript"/>
        </w:rPr>
        <w:t>12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2</w:t>
      </w:r>
    </w:p>
    <w:p>
      <w:pPr>
        <w:pStyle w:val="Normal"/>
        <w:rPr/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=-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-U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y</w:t>
      </w:r>
      <w:r>
        <w:rPr>
          <w:sz w:val="8"/>
          <w:szCs w:val="8"/>
          <w:vertAlign w:val="subscript"/>
        </w:rPr>
        <w:t>21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+ y</w:t>
      </w:r>
      <w:r>
        <w:rPr>
          <w:sz w:val="8"/>
          <w:szCs w:val="8"/>
          <w:vertAlign w:val="subscript"/>
        </w:rPr>
        <w:t>22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2</w:t>
      </w:r>
    </w:p>
    <w:p>
      <w:pPr>
        <w:pStyle w:val="Normal"/>
        <w:rPr/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g</w:t>
      </w:r>
      <w:r>
        <w:rPr>
          <w:sz w:val="8"/>
          <w:szCs w:val="8"/>
        </w:rPr>
        <w:t>=(g</w:t>
      </w:r>
      <w:r>
        <w:rPr>
          <w:sz w:val="8"/>
          <w:szCs w:val="8"/>
          <w:vertAlign w:val="subscript"/>
        </w:rPr>
        <w:t>11</w:t>
      </w:r>
      <w:r>
        <w:rPr>
          <w:sz w:val="8"/>
          <w:szCs w:val="8"/>
        </w:rPr>
        <w:t>-Y</w:t>
      </w:r>
      <w:r>
        <w:rPr>
          <w:sz w:val="8"/>
          <w:szCs w:val="8"/>
          <w:vertAlign w:val="subscript"/>
        </w:rPr>
        <w:t>G</w:t>
      </w:r>
      <w:r>
        <w:rPr>
          <w:sz w:val="8"/>
          <w:szCs w:val="8"/>
        </w:rPr>
        <w:t>) U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+ y</w:t>
      </w:r>
      <w:r>
        <w:rPr>
          <w:sz w:val="8"/>
          <w:szCs w:val="8"/>
          <w:vertAlign w:val="subscript"/>
        </w:rPr>
        <w:t>12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2</w:t>
      </w:r>
    </w:p>
    <w:p>
      <w:pPr>
        <w:pStyle w:val="Normal"/>
        <w:rPr/>
      </w:pPr>
      <w:r>
        <w:rPr>
          <w:sz w:val="8"/>
          <w:szCs w:val="8"/>
        </w:rPr>
        <w:t>0= y</w:t>
      </w:r>
      <w:r>
        <w:rPr>
          <w:sz w:val="8"/>
          <w:szCs w:val="8"/>
          <w:vertAlign w:val="subscript"/>
        </w:rPr>
        <w:t>21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+(y</w:t>
      </w:r>
      <w:r>
        <w:rPr>
          <w:sz w:val="8"/>
          <w:szCs w:val="8"/>
          <w:vertAlign w:val="subscript"/>
        </w:rPr>
        <w:t>22</w:t>
      </w:r>
      <w:r>
        <w:rPr>
          <w:sz w:val="8"/>
          <w:szCs w:val="8"/>
        </w:rPr>
        <w:t>+Y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)U</w:t>
      </w:r>
      <w:r>
        <w:rPr>
          <w:sz w:val="8"/>
          <w:szCs w:val="8"/>
          <w:vertAlign w:val="subscript"/>
        </w:rPr>
        <w:t>2</w:t>
      </w:r>
    </w:p>
    <w:p>
      <w:pPr>
        <w:pStyle w:val="Normal"/>
        <w:rPr>
          <w:sz w:val="8"/>
          <w:szCs w:val="8"/>
          <w:vertAlign w:val="subscript"/>
        </w:rPr>
      </w:pPr>
      <w:r>
        <w:rPr>
          <w:sz w:val="8"/>
          <w:szCs w:val="8"/>
          <w:vertAlign w:val="subscript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  <w:t xml:space="preserve">Parametry </w:t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Wzmocnienie napięciowe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US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den>
        </m:f>
      </m:oMath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8"/>
          <w:szCs w:val="8"/>
        </w:rPr>
        <w:t xml:space="preserve">Wzmocnienie prądowe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pS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ZOB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SPGE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ZOB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ZW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den>
        </m:f>
      </m:oMath>
      <w:r>
        <w:rPr>
          <w:sz w:val="8"/>
          <w:szCs w:val="8"/>
        </w:rPr>
        <w:t xml:space="preserve">Wzmocnienie mocy czynnej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dstawowe układy pracy wzmacniaczy tranzystorowyc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  <w:sz w:val="8"/>
          <w:szCs w:val="8"/>
          <w:lang w:val="en-US" w:eastAsia="en-US"/>
        </w:rPr>
      </w:pPr>
      <w:r>
        <w:rPr>
          <w:rFonts w:cs="Times New Roman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655</wp:posOffset>
                </wp:positionH>
                <wp:positionV relativeFrom="paragraph">
                  <wp:posOffset>-635</wp:posOffset>
                </wp:positionV>
                <wp:extent cx="971550" cy="172085"/>
                <wp:effectExtent l="1905" t="0" r="1905" b="190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72080"/>
                          <a:chOff x="0" y="0"/>
                          <a:chExt cx="971640" cy="1720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91600" cy="162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880" y="20880"/>
                              <a:ext cx="144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400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10080" y="144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216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0" y="4320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52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6800" y="4320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3600" y="0"/>
                              <a:ext cx="9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16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0480"/>
                              <a:ext cx="25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0800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320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0" y="0"/>
                              <a:ext cx="5580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0"/>
                                <a:ext cx="450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40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19800"/>
                                  <a:ext cx="40680" cy="33480"/>
                                </a:xfrm>
                              </wpg:grpSpPr>
                              <wps:wsp>
                                <wps:cNvSpPr/>
                                <wps:spPr>
                                  <a:xfrm rot="7570200">
                                    <a:off x="14040" y="756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72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216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" y="2160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40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620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64080"/>
                              <a:ext cx="324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1188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296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10800"/>
                              <a:ext cx="540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000" y="0"/>
                            <a:ext cx="291600" cy="1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880" y="30960"/>
                              <a:ext cx="144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408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10080" y="144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216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840" y="5328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320" y="2052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6440" y="5328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3240" y="10080"/>
                              <a:ext cx="9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3168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3168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60560"/>
                              <a:ext cx="25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1808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5328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008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040" y="0"/>
                              <a:ext cx="5580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0"/>
                                <a:ext cx="4500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08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"/>
                                  <a:ext cx="3240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80" y="0"/>
                                  <a:ext cx="40680" cy="334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4029800">
                                    <a:off x="14760" y="396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880"/>
                                    <a:ext cx="172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168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" y="3168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5048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17208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74160"/>
                              <a:ext cx="324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12888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13968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20880"/>
                              <a:ext cx="540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0040" y="30960"/>
                            <a:ext cx="291600" cy="14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880" y="0"/>
                              <a:ext cx="144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312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10080" y="144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216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0" y="2232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52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6800" y="2232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05200" y="720"/>
                              <a:ext cx="75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2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9600"/>
                              <a:ext cx="25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8712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472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72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56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000" y="2160"/>
                              <a:ext cx="2160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15800">
                              <a:off x="161280" y="1152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4680"/>
                              <a:ext cx="2304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3492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720"/>
                              <a:ext cx="14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1952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4112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43200"/>
                              <a:ext cx="324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9792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872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11520"/>
                              <a:ext cx="540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0.3pt;width:76.5pt;height:13.15pt" coordorigin="53,6" coordsize="1530,263">
                <v:group id="shape_0" style="position:absolute;left:53;top:15;width:459;height:254">
                  <v:line id="shape_0" from="86,48" to="87,9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53;top:100;width:68;height:102">
                    <v:shape id="shape_0" fillcolor="black" stroked="f" o:allowincell="f" style="position:absolute;left:69;top:102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oval id="shape_0" stroked="t" o:allowincell="f" style="position:absolute;left:53;top:134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oval id="shape_0" stroked="t" o:allowincell="f" style="position:absolute;left:53;top:100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line id="shape_0" from="87,134" to="87,18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06;top:83;width:116;height:135">
                    <v:group id="shape_0" style="position:absolute;left:206;top:83;width:34;height:135">
                      <v:rect id="shape_0" fillcolor="white" stroked="t" o:allowincell="f" style="position:absolute;left:206;top:117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223,83" to="223,11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23,185" to="223,21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55;top:115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410;top:83;width:102;height:135">
                    <v:group id="shape_0" style="position:absolute;left:478;top:83;width:34;height:135">
                      <v:rect id="shape_0" fillcolor="white" stroked="t" o:allowincell="f" style="position:absolute;left:478;top:117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495,83" to="495,11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95,185" to="495,21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10;top:113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42,15" to="494,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23,49" to="223,9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3,49" to="289,49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7,252" to="494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95,185" to="495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2,83" to="342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95,15" to="495,9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274;top:15;width:80;height:77">
                    <v:group id="shape_0" style="position:absolute;left:291;top:15;width:62;height:77">
                      <v:line id="shape_0" from="291,15" to="291,8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1,15" to="341,4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297;top:46;width:56;height:46">
                        <v:shape id="shape_0" fillcolor="black" stroked="f" o:allowincell="f" style="position:absolute;left:320;top:58;width:33;height:33;mso-wrap-style:none;v-text-anchor:middle;rotation:126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298,46" to="324,65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274,49" to="290,4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87,49" to="273,4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2,236" to="342,26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25,270" to="358,2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137;top:116;width:50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7,202" to="87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23,219" to="223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392;top:32;width:84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63;top:6;width:458;height:263">
                  <v:line id="shape_0" from="596,48" to="597,9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563;top:100;width:68;height:102">
                    <v:shape id="shape_0" fillcolor="black" stroked="f" o:allowincell="f" style="position:absolute;left:579;top:102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oval id="shape_0" stroked="t" o:allowincell="f" style="position:absolute;left:563;top:134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oval id="shape_0" stroked="t" o:allowincell="f" style="position:absolute;left:563;top:100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line id="shape_0" from="597,134" to="597,18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15;top:83;width:117;height:135">
                    <v:group id="shape_0" style="position:absolute;left:715;top:83;width:34;height:135">
                      <v:rect id="shape_0" fillcolor="white" stroked="t" o:allowincell="f" style="position:absolute;left:715;top:117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732,83" to="732,11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32,185" to="732,21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65;top:115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920;top:83;width:102;height:135">
                    <v:group id="shape_0" style="position:absolute;left:988;top:83;width:34;height:135">
                      <v:rect id="shape_0" fillcolor="white" stroked="t" o:allowincell="f" style="position:absolute;left:988;top:117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1005,83" to="1005,11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005,185" to="1005,21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920;top:113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852,15" to="1004,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32,49" to="732,9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83,49" to="799,49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597,252" to="1004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05,185" to="1005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2,83" to="852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05,15" to="1005,9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783;top:6;width:81;height:76">
                    <v:group id="shape_0" style="position:absolute;left:801;top:6;width:64;height:76">
                      <v:line id="shape_0" from="801,15" to="801,8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801,49" to="851,8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807;top:6;width:56;height:45">
                        <v:shape id="shape_0" fillcolor="black" stroked="f" o:allowincell="f" style="position:absolute;left:831;top:5;width:33;height:33;flip:y;mso-wrap-style:none;v-text-anchor:middle;rotation:126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808,32" to="834,51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783,49" to="799,4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597,49" to="783,4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2,236" to="852,26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35,270" to="868,2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647;top:116;width:50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97,202" to="597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32,219" to="732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902;top:32;width:84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124;top:48;width:459;height:222">
                  <v:line id="shape_0" from="1157,48" to="1158,9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124;top:100;width:68;height:102">
                    <v:shape id="shape_0" fillcolor="black" stroked="f" o:allowincell="f" style="position:absolute;left:1140;top:102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oval id="shape_0" stroked="t" o:allowincell="f" style="position:absolute;left:1124;top:134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oval id="shape_0" stroked="t" o:allowincell="f" style="position:absolute;left:1124;top:100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line id="shape_0" from="1158,134" to="1158,18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277;top:83;width:116;height:135">
                    <v:group id="shape_0" style="position:absolute;left:1277;top:83;width:34;height:135">
                      <v:rect id="shape_0" fillcolor="white" stroked="t" o:allowincell="f" style="position:absolute;left:1277;top:117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1294,83" to="1294,11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294,185" to="1294,21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325;top:115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481;top:83;width:102;height:135">
                    <v:group id="shape_0" style="position:absolute;left:1549;top:83;width:34;height:135">
                      <v:rect id="shape_0" fillcolor="white" stroked="t" o:allowincell="f" style="position:absolute;left:1549;top:117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1566,83" to="1566,11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566,185" to="1566,21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481;top:113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1447,49" to="1565,4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294,49" to="1294,9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158,252" to="1565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566,185" to="1566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413,134" to="1413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566,49" to="1566,9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379,104" to="1446,10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379,51" to="1412,101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378;top:66;width:33;height:33;mso-wrap-style:none;v-text-anchor:middle;rotation:157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408,55" to="1443,96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1414,103" to="1414,119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1158,49" to="1378,4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413,236" to="1413,26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396,270" to="1429,27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1208;top:116;width:50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158,202" to="1158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294,219" to="1294,25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1463;top:66;width:84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91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color w:val="000000"/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color w:val="FF0000"/>
    </w:rPr>
  </w:style>
  <w:style w:type="paragraph" w:styleId="Tekstpodstawowy3">
    <w:name w:val="Tekst podstawowy 3"/>
    <w:basedOn w:val="Normal"/>
    <w:qFormat/>
    <w:pPr>
      <w:ind w:right="2835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2:21:00Z</dcterms:created>
  <dc:creator>Uki</dc:creator>
  <dc:description/>
  <cp:keywords/>
  <dc:language>en-US</dc:language>
  <cp:lastModifiedBy>Marzol</cp:lastModifiedBy>
  <cp:lastPrinted>2002-11-09T04:28:00Z</cp:lastPrinted>
  <dcterms:modified xsi:type="dcterms:W3CDTF">2008-04-17T17:35:00Z</dcterms:modified>
  <cp:revision>7</cp:revision>
  <dc:subject/>
  <dc:title>Punkt pracy: Właściwości układu elektronicznego zależą nie tylko od typu i układu pracy tranzystora, ale także od wartości śre</dc:title>
</cp:coreProperties>
</file>