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PROJEKT Z „UKŁADÓW ELEKTRONICZNYCH I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6"/>
        <w:rPr/>
      </w:pPr>
      <w:r>
        <w:rPr/>
        <w:t>Część pierwsza projekt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EiT sem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I. Schemat ideowy oraz dane projektow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emat cz. I projektu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IndexHeading"/>
        <w:rPr/>
      </w:pPr>
      <w:r>
        <w:rPr/>
        <w:t>a) Obliczyć wartość rezystorów i SEM baterii zasilających V</w:t>
      </w:r>
      <w:r>
        <w:rPr>
          <w:vertAlign w:val="subscript"/>
        </w:rPr>
        <w:t>CC</w:t>
      </w:r>
      <w:r>
        <w:rPr/>
        <w:t xml:space="preserve"> = |Vee| we wzmacniaczu o schemacie, pokazanym na rys. 1. Wartość skuteczną napięcia wyjściowego wzmacniacza, które nie jest jeszcze obcinane, nie może być mniejsza niż zadana w temacie projektu i większa od 1,5 wielkości zadanej, w  zakresie zmian: temperatury od T</w:t>
      </w:r>
      <w:r>
        <w:rPr>
          <w:vertAlign w:val="subscript"/>
        </w:rPr>
        <w:t>min</w:t>
      </w:r>
      <w:r>
        <w:rPr/>
        <w:t xml:space="preserve"> = 15</w:t>
      </w:r>
      <w:r>
        <w:rPr>
          <w:vertAlign w:val="superscript"/>
        </w:rPr>
        <w:t>O</w:t>
      </w:r>
      <w:r>
        <w:rPr/>
        <w:t>C do T</w:t>
      </w:r>
      <w:r>
        <w:rPr>
          <w:vertAlign w:val="subscript"/>
        </w:rPr>
        <w:t>max</w:t>
      </w:r>
      <w:r>
        <w:rPr/>
        <w:t xml:space="preserve"> = 45</w:t>
      </w:r>
      <w:r>
        <w:rPr>
          <w:vertAlign w:val="superscript"/>
        </w:rPr>
        <w:t>O</w:t>
      </w:r>
      <w:r>
        <w:rPr/>
        <w:t xml:space="preserve">C, napięcia zasilającego (o +/- 10% wartości nominalnej) i rozrzutów współczynnika wzmocnienia prądowego (od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min</w:t>
      </w:r>
      <w:r>
        <w:rPr/>
        <w:t xml:space="preserve"> = 150 do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 xml:space="preserve">max </w:t>
      </w:r>
      <w:r>
        <w:rPr/>
        <w:t>= 250). Przyjąć że, minimalne napięcie kolektor-emiter jest równe U</w:t>
      </w:r>
      <w:r>
        <w:rPr>
          <w:sz w:val="18"/>
        </w:rPr>
        <w:t>CE</w:t>
      </w:r>
      <w:r>
        <w:rPr>
          <w:vertAlign w:val="subscript"/>
        </w:rPr>
        <w:t>min</w:t>
      </w:r>
      <w:r>
        <w:rPr/>
        <w:t>=1V.  Do szacowania napięcia wyjściowego założyć, że kondensatory C1, C3 stanowią zwarcie, a kondensator C2 stanowi rozwarcie dla prądów zmiennych.</w:t>
      </w:r>
    </w:p>
    <w:p>
      <w:pPr>
        <w:pStyle w:val="Index1"/>
        <w:jc w:val="left"/>
        <w:rPr/>
      </w:pPr>
      <w:r>
        <w:rPr/>
      </w:r>
    </w:p>
    <w:p>
      <w:pPr>
        <w:pStyle w:val="Index1"/>
        <w:jc w:val="left"/>
        <w:rPr/>
      </w:pPr>
      <w:r>
        <w:rPr/>
        <w:t>b) Obliczyć moc prądu stałego pobieraną przez układ ze źródła zasilającego oraz moce wydzielane w tranzystorach i rezystor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(Opcjonalna część projektu) Ocenić zmiany punktu pracy tranzystora T2 pod wpływem zmian temperatury i rozrzutów współczynników współczynników wzmocnienia prądowego w zadanych zakresach zmian. Do obliczeń przyjąć  c = 2mV/°C i γ = 5*10</w:t>
      </w:r>
      <w:r>
        <w:rPr>
          <w:vertAlign w:val="superscript"/>
        </w:rPr>
        <w:t>-3</w:t>
      </w:r>
      <w:r>
        <w:rPr/>
        <w:t xml:space="preserve"> 1/°C. Wpływ Ic</w:t>
      </w:r>
      <w:r>
        <w:rPr>
          <w:vertAlign w:val="subscript"/>
        </w:rPr>
        <w:t xml:space="preserve">0 </w:t>
      </w:r>
      <w:r>
        <w:rPr/>
        <w:t>Pominąć. Określić maksymalne napięcie wyjści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b. 1. Dane projektow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6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660"/>
        <w:gridCol w:w="660"/>
        <w:gridCol w:w="605"/>
        <w:gridCol w:w="605"/>
        <w:gridCol w:w="700"/>
        <w:gridCol w:w="580"/>
        <w:gridCol w:w="607"/>
        <w:gridCol w:w="564"/>
        <w:gridCol w:w="573"/>
        <w:gridCol w:w="576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CT1</w:t>
            </w:r>
          </w:p>
          <w:p>
            <w:pPr>
              <w:pStyle w:val="Normal"/>
              <w:jc w:val="center"/>
              <w:rPr/>
            </w:pPr>
            <w:r>
              <w:rPr/>
              <w:t>[mA]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CT2</w:t>
            </w:r>
          </w:p>
          <w:p>
            <w:pPr>
              <w:pStyle w:val="Normal"/>
              <w:jc w:val="center"/>
              <w:rPr/>
            </w:pPr>
            <w:r>
              <w:rPr/>
              <w:t>[mA]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g</w:t>
            </w:r>
          </w:p>
          <w:p>
            <w:pPr>
              <w:pStyle w:val="Normal"/>
              <w:jc w:val="center"/>
              <w:rPr/>
            </w:pPr>
            <w:r>
              <w:rPr/>
              <w:t>[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>
                <w:vertAlign w:val="subscript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[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g</w:t>
            </w:r>
          </w:p>
          <w:p>
            <w:pPr>
              <w:pStyle w:val="Normal"/>
              <w:jc w:val="center"/>
              <w:rPr/>
            </w:pPr>
            <w:r>
              <w:rPr/>
              <w:t>[kHz]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d</w:t>
            </w:r>
          </w:p>
          <w:p>
            <w:pPr>
              <w:pStyle w:val="Normal"/>
              <w:jc w:val="center"/>
              <w:rPr/>
            </w:pPr>
            <w:r>
              <w:rPr/>
              <w:t>[Hz]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y</w:t>
            </w:r>
          </w:p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BE</w:t>
            </w:r>
          </w:p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</w:t>
            </w:r>
          </w:p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vertAlign w:val="superscript"/>
              </w:rPr>
              <w:t>O</w:t>
            </w:r>
            <w:r>
              <w:rPr/>
              <w:t>C]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5709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ys. 1. Schemat ideowy wzmacniacz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. Schematy uproszczone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Rysowanie schematów uproszczonych odbywa się na podstawie schematu ideowego przedstawionego na rys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zy rysowaniu schematu uproszczonego dla prądu stałego kierujemy się zasadą, iż kondensatory stanowią rozwarc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0535" cy="208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ys. 2. Schemat uproszczony wzmacniacza dla DC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zy tworzeniu schematu uproszczonego dla prądu zmiennego kierujemy się zasadą, iż kondensatory i baterie zasilające stanowią zwarci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2290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ys. 3. Schemat uproszczony wzmacniacza dla A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67945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c [mA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3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Ic [mA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0325</wp:posOffset>
                </wp:positionV>
                <wp:extent cx="0" cy="342900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75pt" to="54pt,274.7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13665</wp:posOffset>
                </wp:positionV>
                <wp:extent cx="1600200" cy="32004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95pt" to="296.95pt,2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13665</wp:posOffset>
                </wp:positionV>
                <wp:extent cx="0" cy="3314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95pt" to="81pt,269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-635</wp:posOffset>
                </wp:positionV>
                <wp:extent cx="10287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rosta pracy 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0.05pt;mso-position-vertical-relative:text;margin-left:22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rosta pracy 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52705</wp:posOffset>
                </wp:positionV>
                <wp:extent cx="457200" cy="228600"/>
                <wp:effectExtent l="0" t="4445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15pt" to="224.95pt,2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-8255</wp:posOffset>
                </wp:positionV>
                <wp:extent cx="4000500" cy="285750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65pt" to="386.95pt,2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0</wp:posOffset>
                </wp:positionH>
                <wp:positionV relativeFrom="paragraph">
                  <wp:posOffset>144145</wp:posOffset>
                </wp:positionV>
                <wp:extent cx="0" cy="2057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.35pt" to="240pt,17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83185</wp:posOffset>
                </wp:positionV>
                <wp:extent cx="5715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5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4572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04140</wp:posOffset>
                </wp:positionV>
                <wp:extent cx="2971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pt" to="278.95pt,8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128905</wp:posOffset>
                </wp:positionV>
                <wp:extent cx="1028700" cy="457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sta pracy D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15pt;mso-position-vertical-relative:text;margin-left:35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sta pracy 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457200" cy="228600"/>
                <wp:effectExtent l="0" t="4445" r="254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pt" to="341.95pt,2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46863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422.95pt,12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6pt" to="387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6pt" to="297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00965</wp:posOffset>
                </wp:positionV>
                <wp:extent cx="571500" cy="34099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.85pt;mso-wrap-distance-left:9.05pt;mso-wrap-distance-right:9.05pt;mso-wrap-distance-top:0pt;mso-wrap-distance-bottom:0pt;margin-top:7.9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00965</wp:posOffset>
                </wp:positionV>
                <wp:extent cx="914400" cy="342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CE3</w:t>
                            </w:r>
                            <w:r>
                              <w:rPr/>
                              <w:t xml:space="preserve">     U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9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CE3</w:t>
                      </w:r>
                      <w:r>
                        <w:rPr/>
                        <w:t xml:space="preserve">     U</w:t>
                      </w:r>
                      <w:r>
                        <w:rPr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571500" cy="3429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CEm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CEm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76850</wp:posOffset>
                </wp:positionH>
                <wp:positionV relativeFrom="paragraph">
                  <wp:posOffset>41910</wp:posOffset>
                </wp:positionV>
                <wp:extent cx="800100" cy="4572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CE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[V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.3pt;mso-position-vertical-relative:text;margin-left:415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U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CE </w:t>
                      </w:r>
                      <w:r>
                        <w:rPr>
                          <w:b/>
                          <w:bCs/>
                        </w:rPr>
                        <w:t xml:space="preserve"> [V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perscript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95pt;mso-position-vertical-relative:text;margin-left:14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perscript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ys. 4. Analiza graficzna stopnia wyjścioweg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III. Wyliczenie wartości rezystorów i baterii zasilając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 xml:space="preserve">Minimalna wartość napięcia wyjściowego powinna zawierać się w przedziale                (1-1,5)*Uwy. Ponieważ Uwy jest wartością skuteczną należy pomnożyć jego wartość przez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 Amplituda napięcia wyjściowego wynosi zatem:</w:t>
      </w:r>
    </w:p>
    <w:p>
      <w:pPr>
        <w:pStyle w:val="Normal"/>
        <w:jc w:val="right"/>
        <w:rPr/>
      </w:pPr>
      <w:r>
        <w:rPr/>
        <w:t>(W.1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jc w:val="right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9:17:00Z</dcterms:created>
  <dc:creator>Kamol</dc:creator>
  <dc:description/>
  <cp:keywords/>
  <dc:language>en-US</dc:language>
  <cp:lastModifiedBy>Paweł</cp:lastModifiedBy>
  <dcterms:modified xsi:type="dcterms:W3CDTF">2010-02-18T08:54:00Z</dcterms:modified>
  <cp:revision>7</cp:revision>
  <dc:subject/>
  <dc:title>Układy elektroniczne 1 – projekt</dc:title>
</cp:coreProperties>
</file>