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LEGIUM KARKONOSKIE W JELENIEJ GÓRZE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Państwowa Wyższa Szkoła Zawodow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DZIAŁ TECHNICZN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drawing>
          <wp:inline distT="0" distB="0" distL="0" distR="0">
            <wp:extent cx="1202690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PROJEKT</w:t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Z</w:t>
      </w:r>
    </w:p>
    <w:p>
      <w:pPr>
        <w:pStyle w:val="Normal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  <w:t>UKŁADÓW ELEKTRONICZN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zęść I</w:t>
      </w:r>
    </w:p>
    <w:p>
      <w:pPr>
        <w:pStyle w:val="Normal"/>
        <w:jc w:val="both"/>
        <w:rPr>
          <w:bCs/>
          <w:i/>
          <w:i/>
          <w:iCs/>
          <w:sz w:val="28"/>
          <w:szCs w:val="32"/>
        </w:rPr>
      </w:pPr>
      <w:r>
        <w:rPr>
          <w:bCs/>
          <w:i/>
          <w:iCs/>
          <w:sz w:val="28"/>
          <w:szCs w:val="32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Numer tematu: 48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  <w:tab/>
      </w:r>
      <w:r>
        <w:rPr>
          <w:b/>
          <w:bCs/>
          <w:iCs/>
          <w:sz w:val="28"/>
        </w:rPr>
        <w:t>Projekt  wykonał:</w:t>
        <w:tab/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  <w:tab/>
        <w:t>Nr indeksu:</w:t>
        <w:tab/>
        <w:tab/>
        <w:tab/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ab/>
        <w:tab/>
        <w:tab/>
        <w:tab/>
        <w:tab/>
        <w:t>Grupa:</w:t>
        <w:tab/>
        <w:tab/>
        <w:tab/>
      </w:r>
      <w:r>
        <w:rPr>
          <w:bCs/>
          <w:iCs/>
          <w:w w:val="90"/>
          <w:sz w:val="28"/>
        </w:rPr>
        <w:tab/>
        <w:tab/>
      </w:r>
    </w:p>
    <w:p>
      <w:pPr>
        <w:pStyle w:val="Normal"/>
        <w:jc w:val="both"/>
        <w:rPr/>
      </w:pPr>
      <w:r>
        <w:rPr>
          <w:bCs/>
          <w:iCs/>
          <w:sz w:val="28"/>
        </w:rPr>
        <w:tab/>
        <w:tab/>
        <w:tab/>
        <w:tab/>
      </w:r>
      <w:r>
        <w:rPr>
          <w:b/>
          <w:bCs/>
          <w:iCs/>
          <w:sz w:val="28"/>
        </w:rPr>
        <w:tab/>
        <w:tab/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3540" w:firstLine="708"/>
        <w:rPr/>
      </w:pPr>
      <w:r>
        <w:rPr>
          <w:b/>
          <w:bCs/>
          <w:iCs/>
          <w:sz w:val="28"/>
        </w:rPr>
        <w:t>Projekt pod kierunkiem:</w:t>
      </w:r>
    </w:p>
    <w:p>
      <w:pPr>
        <w:pStyle w:val="Normal"/>
        <w:ind w:left="2124" w:firstLine="708"/>
        <w:rPr>
          <w:bCs/>
          <w:iCs/>
          <w:sz w:val="28"/>
        </w:rPr>
      </w:pPr>
      <w:r>
        <w:rPr>
          <w:bCs/>
          <w:iCs/>
          <w:sz w:val="28"/>
        </w:rPr>
        <w:tab/>
        <w:tab/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8"/>
        </w:rPr>
        <w:t xml:space="preserve">                                       </w:t>
      </w:r>
      <w:r>
        <w:rPr>
          <w:bCs/>
          <w:iCs/>
          <w:sz w:val="28"/>
        </w:rPr>
        <w:t>dr inż. Józefa Stanclika</w:t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left="2124"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Jelenia Góra  2008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Spis treści</w:t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198015167">
            <w:r>
              <w:rPr>
                <w:rStyle w:val="IndexLink"/>
                <w:b w:val="false"/>
                <w:bCs w:val="false"/>
              </w:rPr>
              <w:t>1. TEMAT PRO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8015168">
            <w:r>
              <w:rPr>
                <w:rStyle w:val="IndexLink"/>
              </w:rPr>
              <w:t>1.1. Schemat ideowy układ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</w:rPr>
          </w:pPr>
          <w:hyperlink w:anchor="__RefHeading___Toc198015169">
            <w:r>
              <w:rPr>
                <w:rStyle w:val="IndexLink"/>
              </w:rPr>
              <w:t>2. ZASADNICZA CZĘŚĆ PROJEKT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8015170">
            <w:r>
              <w:rPr>
                <w:rStyle w:val="IndexLink"/>
              </w:rPr>
              <w:t>2.1. Schemat uproszczony dla D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8015171">
            <w:r>
              <w:rPr>
                <w:rStyle w:val="IndexLink"/>
              </w:rPr>
              <w:t>2.2. Schemat uproszczony dla A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8015172">
            <w:r>
              <w:rPr>
                <w:rStyle w:val="IndexLink"/>
              </w:rPr>
              <w:t>2.3. Obliczenia wartości elementów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8015173">
            <w:r>
              <w:rPr>
                <w:rStyle w:val="IndexLink"/>
              </w:rPr>
              <w:t>2.4. Analiza stałoprądowa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8015174">
            <w:r>
              <w:rPr>
                <w:rStyle w:val="IndexLink"/>
              </w:rPr>
              <w:t>2.5. Wyznaczanie strat mocy w rezystorach i tranzystorach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198015175">
            <w:r>
              <w:rPr>
                <w:rStyle w:val="IndexLink"/>
              </w:rPr>
              <w:t xml:space="preserve">2.6. Analiza wpływu zmian temperatury i rozrzutów </w:t>
            </w:r>
            <w:r>
              <w:rPr>
                <w:rStyle w:val="IndexLink"/>
                <w:rFonts w:eastAsia="Symbol" w:cs="Symbol" w:ascii="Symbol" w:hAnsi="Symbol"/>
              </w:rPr>
              <w:t></w:t>
            </w:r>
            <w:r>
              <w:rPr>
                <w:rStyle w:val="IndexLink"/>
              </w:rPr>
              <w:t xml:space="preserve"> na punkty pracy tranzystora.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</w:rPr>
          </w:pPr>
          <w:hyperlink w:anchor="__RefHeading___Toc198015176">
            <w:r>
              <w:rPr>
                <w:rStyle w:val="IndexLink"/>
              </w:rPr>
              <w:t>3. ZESTAWIENIE WYNIKÓW.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</w:rPr>
          </w:pPr>
          <w:hyperlink w:anchor="__RefHeading___Toc198015177">
            <w:r>
              <w:rPr>
                <w:rStyle w:val="IndexLink"/>
              </w:rPr>
              <w:t>4. WYPROWADZENIA WZORÓW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u w:val="none"/>
            </w:rPr>
          </w:pPr>
          <w:hyperlink w:anchor="__RefHeading___Toc19801517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5. LITERATURA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Cs/>
          <w:caps/>
          <w:sz w:val="32"/>
          <w:u w:val="none"/>
        </w:rPr>
      </w:pPr>
      <w:r>
        <w:rPr>
          <w:rFonts w:cs="Calibri" w:ascii="Calibri" w:hAnsi="Calibri"/>
          <w:b/>
          <w:bCs/>
          <w:iCs/>
          <w:caps/>
          <w:sz w:val="32"/>
          <w:u w:val="non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bookmarkStart w:id="0" w:name="__RefHeading___Toc198015167"/>
      <w:r>
        <w:rPr>
          <w:b/>
          <w:color w:val="000000"/>
          <w:sz w:val="28"/>
        </w:rPr>
        <w:t>1. TEMAT PROJEKTU</w:t>
      </w:r>
      <w:bookmarkEnd w:id="0"/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80"/>
        <w:ind w:left="360" w:hanging="360"/>
        <w:jc w:val="both"/>
        <w:rPr/>
      </w:pPr>
      <w:r>
        <w:rPr/>
        <w:t xml:space="preserve">a) </w:t>
        <w:tab/>
        <w:t>Wyznaczyć wartości rezystorów i SEM baterii zasilającej we wzmacniaczu o schemacie pokazanym na rys.1. Wartość skuteczna napięcia wyjściowego wzmacniacza, które nie jest jeszcze obcinane, nie może być mniejsza od zadanej w temacie projektu i większa o 1,5 wielkości zadanej, w zakresie zmian: temperatury od T</w:t>
      </w:r>
      <w:r>
        <w:rPr>
          <w:vertAlign w:val="subscript"/>
        </w:rPr>
        <w:t>min</w:t>
      </w:r>
      <w:r>
        <w:rPr/>
        <w:t xml:space="preserve"> = 15ºC do T</w:t>
      </w:r>
      <w:r>
        <w:rPr>
          <w:vertAlign w:val="subscript"/>
        </w:rPr>
        <w:t>max</w:t>
      </w:r>
      <w:r>
        <w:rPr/>
        <w:t xml:space="preserve"> = 45ºC, napięcia zasilającego (o +/-10% wartości nominalnej) i rozrzutów współczynników β (od  β</w:t>
      </w:r>
      <w:r>
        <w:rPr>
          <w:vertAlign w:val="subscript"/>
        </w:rPr>
        <w:t>min</w:t>
      </w:r>
      <w:r>
        <w:rPr/>
        <w:t>=150 do β</w:t>
      </w:r>
      <w:r>
        <w:rPr>
          <w:vertAlign w:val="subscript"/>
        </w:rPr>
        <w:t>max</w:t>
      </w:r>
      <w:r>
        <w:rPr/>
        <w:t>= 250). Przyjąć, że minimalne napięcie kolektor-emiter obu tranzystorów jest równe U</w:t>
      </w:r>
      <w:r>
        <w:rPr>
          <w:vertAlign w:val="subscript"/>
        </w:rPr>
        <w:t>CEmin</w:t>
      </w:r>
      <w:r>
        <w:rPr/>
        <w:t xml:space="preserve"> = 1V. Do szacowania napięcia wyjściowego założyć, że kondensatory C1 i C3 stanowią zwarcie, a kondensator C2 stanowi rozwarcie dla prądów zmiennych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360" w:hanging="360"/>
        <w:jc w:val="both"/>
        <w:rPr/>
      </w:pPr>
      <w:r>
        <w:rPr/>
        <w:t>b) Obliczyć moc prądu stałego pobieraną przez układ ze źródła zasilającego oraz moce wydzielane w tranzystorach i rezystorach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60" w:hanging="360"/>
        <w:rPr/>
      </w:pPr>
      <w:r>
        <w:rPr/>
        <w:t xml:space="preserve">c)  </w:t>
        <w:tab/>
        <w:t>Ocenić zmiany punktu pracy tranzystora T2 pod wpływem zmian temperatury i rozrzutów współczynników wzmocnienia prądowego w zadanych zakresach zmian. Do obliczeń przyjąć: c = 2mV/ ºC i γ = 5·10</w:t>
      </w:r>
      <w:r>
        <w:rPr>
          <w:vertAlign w:val="superscript"/>
        </w:rPr>
        <w:t>-3</w:t>
      </w:r>
      <w:r>
        <w:rPr/>
        <w:t xml:space="preserve"> 1/ ºC. Wpływ I</w:t>
      </w:r>
      <w:r>
        <w:rPr>
          <w:vertAlign w:val="subscript"/>
        </w:rPr>
        <w:t>C0</w:t>
      </w:r>
      <w:r>
        <w:rPr/>
        <w:t xml:space="preserve"> pominąć. Określić maksymalne napięcie wyjściowe.</w:t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numPr>
          <w:ilvl w:val="0"/>
          <w:numId w:val="0"/>
        </w:numPr>
        <w:ind w:left="360" w:hanging="360"/>
        <w:outlineLvl w:val="1"/>
        <w:rPr>
          <w:b/>
          <w:b/>
          <w:bCs/>
          <w:iCs/>
          <w:sz w:val="28"/>
          <w:szCs w:val="28"/>
        </w:rPr>
      </w:pPr>
      <w:bookmarkStart w:id="1" w:name="__RefHeading___Toc198015168"/>
      <w:bookmarkEnd w:id="1"/>
      <w:r>
        <w:rPr>
          <w:b/>
          <w:bCs/>
          <w:iCs/>
          <w:sz w:val="28"/>
          <w:szCs w:val="28"/>
        </w:rPr>
        <w:t>1.1. Schemat ideowy układu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keepNext w:val="true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drawing>
          <wp:inline distT="0" distB="0" distL="0" distR="0">
            <wp:extent cx="5414645" cy="2371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b w:val="false"/>
          <w:b w:val="false"/>
          <w:bCs w:val="false"/>
          <w:iCs/>
          <w:sz w:val="28"/>
        </w:rPr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chemat ideowy wzmacniacza</w:t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left="360" w:hanging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74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290"/>
      </w:tblGrid>
      <w:tr>
        <w:trPr>
          <w:trHeight w:val="288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ne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C</w:t>
            </w:r>
            <w:r>
              <w:rPr>
                <w:color w:val="000000"/>
              </w:rPr>
              <w:t>(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) = 1,8 mA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C</w:t>
            </w:r>
            <w:r>
              <w:rPr>
                <w:color w:val="000000"/>
              </w:rPr>
              <w:t>(T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 = 5 mA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g</w:t>
            </w:r>
            <w:r>
              <w:rPr>
                <w:color w:val="000000"/>
              </w:rPr>
              <w:t xml:space="preserve"> = 0,35 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L</w:t>
            </w:r>
            <w:r>
              <w:rPr>
                <w:color w:val="000000"/>
              </w:rPr>
              <w:t xml:space="preserve"> = 2 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25Hz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g</w:t>
            </w:r>
            <w:r>
              <w:rPr>
                <w:color w:val="000000"/>
              </w:rPr>
              <w:t xml:space="preserve"> = 45 kHz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color w:val="000000"/>
              </w:rPr>
              <w:t>Uwy = 2 V</w:t>
            </w:r>
          </w:p>
          <w:p>
            <w:pPr>
              <w:pStyle w:val="Normal"/>
              <w:ind w:left="540" w:hanging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= 2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C</w:t>
            </w:r>
          </w:p>
        </w:tc>
        <w:tc>
          <w:tcPr>
            <w:tcW w:w="52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/>
            </w:pPr>
            <w:r>
              <w:rPr>
                <w:b/>
                <w:color w:val="000000"/>
              </w:rPr>
              <w:t>Dane tranzystora T1,T2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40" w:hanging="360"/>
              <w:rPr/>
            </w:pPr>
            <w:r>
              <w:rPr>
                <w:b/>
                <w:color w:val="000000"/>
              </w:rPr>
              <w:t xml:space="preserve">Model:  </w:t>
            </w:r>
            <w:r>
              <w:rPr>
                <w:color w:val="000000"/>
              </w:rPr>
              <w:t>2N2222</w:t>
            </w:r>
          </w:p>
          <w:p>
            <w:pPr>
              <w:pStyle w:val="Normal"/>
              <w:ind w:left="54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40" w:hanging="360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BE1</w:t>
            </w:r>
            <w:r>
              <w:rPr>
                <w:color w:val="000000"/>
              </w:rPr>
              <w:t xml:space="preserve"> = U</w:t>
            </w:r>
            <w:r>
              <w:rPr>
                <w:color w:val="000000"/>
                <w:vertAlign w:val="subscript"/>
              </w:rPr>
              <w:t xml:space="preserve">BE2  </w:t>
            </w:r>
            <w:r>
              <w:rPr>
                <w:color w:val="000000"/>
              </w:rPr>
              <w:t>≈ 0,65V;   U</w:t>
            </w:r>
            <w:r>
              <w:rPr>
                <w:color w:val="000000"/>
                <w:vertAlign w:val="subscript"/>
              </w:rPr>
              <w:t>CEmin</w:t>
            </w:r>
            <w:r>
              <w:rPr>
                <w:color w:val="000000"/>
              </w:rPr>
              <w:t xml:space="preserve"> = 1V</w:t>
            </w:r>
          </w:p>
          <w:p>
            <w:pPr>
              <w:pStyle w:val="Normal"/>
              <w:ind w:left="540" w:hanging="360"/>
              <w:rPr>
                <w:color w:val="000000"/>
              </w:rPr>
            </w:pPr>
            <w:r>
              <w:rPr/>
              <w:t>β</w:t>
            </w:r>
            <w:r>
              <w:rPr>
                <w:vertAlign w:val="subscript"/>
              </w:rPr>
              <w:t>1</w:t>
            </w:r>
            <w:r>
              <w:rPr/>
              <w:t xml:space="preserve"> = β</w:t>
            </w:r>
            <w:r>
              <w:rPr>
                <w:vertAlign w:val="subscript"/>
              </w:rPr>
              <w:t>2</w:t>
            </w:r>
            <w:r>
              <w:rPr/>
              <w:t xml:space="preserve"> = 200</w:t>
            </w:r>
          </w:p>
          <w:p>
            <w:pPr>
              <w:pStyle w:val="Normal"/>
              <w:ind w:left="54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keepNext w:val="true"/>
        <w:rPr>
          <w:b/>
          <w:b/>
          <w:bCs/>
          <w:iCs/>
          <w:sz w:val="28"/>
          <w:lang w:val="en-US" w:eastAsia="en-US"/>
        </w:rPr>
      </w:pPr>
      <w:r>
        <w:rPr>
          <w:b/>
          <w:bCs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6400</wp:posOffset>
                </wp:positionH>
                <wp:positionV relativeFrom="paragraph">
                  <wp:posOffset>376555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B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96.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B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bookmarkStart w:id="2" w:name="__RefHeading___Toc198015169"/>
      <w:bookmarkEnd w:id="2"/>
      <w:r>
        <w:rPr>
          <w:b/>
          <w:sz w:val="28"/>
        </w:rPr>
        <w:t>2. ZASADNICZA CZĘŚĆ PROJEK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3" w:name="__RefHeading___Toc198015170"/>
      <w:bookmarkEnd w:id="3"/>
      <w:r>
        <w:rPr>
          <w:b/>
          <w:sz w:val="28"/>
          <w:szCs w:val="28"/>
        </w:rPr>
        <w:t>2.1. Schemat uproszczony dla DC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89170" cy="33356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9080" cy="3335760"/>
                          <a:chOff x="0" y="0"/>
                          <a:chExt cx="4789080" cy="3335760"/>
                        </a:xfrm>
                      </wpg:grpSpPr>
                      <wpg:grpSp>
                        <wpg:cNvGrpSpPr/>
                        <wpg:grpSpPr>
                          <a:xfrm>
                            <a:off x="2646720" y="932040"/>
                            <a:ext cx="645120" cy="567000"/>
                          </a:xfrm>
                        </wpg:grpSpPr>
                        <wps:wsp>
                          <wps:cNvCnPr/>
                          <wps:spPr>
                            <a:xfrm>
                              <a:off x="516960" y="3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480" y="37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45792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16960" y="449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320" y="3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320" y="567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162960" y="3335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943720" y="254304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61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81680" y="17571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2960" y="1834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5320" y="3335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4680" y="3335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43120" y="2121480"/>
                            <a:ext cx="645120" cy="567000"/>
                          </a:xfrm>
                        </wpg:grpSpPr>
                        <wps:wsp>
                          <wps:cNvCnPr/>
                          <wps:spPr>
                            <a:xfrm>
                              <a:off x="516960" y="3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840" y="37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45792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16960" y="449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680" y="3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680" y="567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355040" y="3335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1560" y="2336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1800" y="2336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04480" y="168192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55760" y="1148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6720" y="1150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5040" y="1186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132200" y="47736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234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5400" y="1757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4200" y="16700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920" y="1499760"/>
                            <a:ext cx="15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920" y="1814760"/>
                            <a:ext cx="15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4190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00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249552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8518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6476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3240" y="25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548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1160" y="198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240" y="172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760" y="115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2640" y="114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240" y="310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2800" y="1886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2232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85392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85392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14997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287460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18147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71040" y="2313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1040" y="900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4560" y="20898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3560" y="1482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7840" y="2509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1240" y="2459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9200" y="1230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7120" y="4629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0680" y="25329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17283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3425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1119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2689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000" y="1399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1pt;height:262.65pt" coordorigin="0,0" coordsize="7542,5253">
                <v:group id="shape_0" style="position:absolute;left:4168;top:1468;width:1016;height:89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982;top:1529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646;top:2056;width:0;height:0;mso-position-horizontal-relative:char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4463;top:1468;width:720;height:73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4982;top:2176;width:0;height:0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68;top:1806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983;top:1530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983;top:2361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981;top:5252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636;top:4005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4978;top:0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428;top:2767;width:0;height:0;mso-position-horizontal-relative:char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540;top:288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54;top:5252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69;top:5253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1328;top:3341;width:1016;height:893">
                  <v:shape id="shape_0" stroked="t" o:allowincell="f" style="position:absolute;left:2142;top:3402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06;top:3929;width:0;height:0;mso-position-horizontal-relative:char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1623;top:3341;width:720;height:73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2142;top:4049;width:0;height:0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28;top:3679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143;top:3403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143;top:4234;width:0;height: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134;top:5252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4;top:368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562;top:368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22;top:2649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2135;top:1809;width:0;height:0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168;top:1812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34;top:1868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783;top:752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6669;top: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70;top:2767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99;top:263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2362;width: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2858;width: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;top:66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3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393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2916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102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1;top:395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985;top:657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978;top:3127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131;top:2722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453;top:1812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091;top:1807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131;top:4887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5091;top:297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35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;top:1345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7;top:1345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2362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4527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4;top:2858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09;top:3643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309;top:1418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64;top:3291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19;top:2334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06;top:395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451;top:3874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35;top:1937;width:0;height: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2405;top:729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8;top:3989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;top:2722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368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9;top:1763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;top:423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1;top:2204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egenda"/>
        <w:jc w:val="center"/>
        <w:rPr/>
      </w:pPr>
      <w:r>
        <w:rPr/>
      </w:r>
    </w:p>
    <w:p>
      <w:pPr>
        <w:pStyle w:val="Legenda"/>
        <w:jc w:val="center"/>
        <w:rPr>
          <w:b w:val="false"/>
          <w:b w:val="false"/>
        </w:rPr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</w:rPr>
        <w:t xml:space="preserve"> </w:t>
      </w:r>
      <w:r>
        <w:rPr/>
        <w:t>Schemat stałoprądowy wzmacniac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4" w:name="__RefHeading___Toc198015171"/>
      <w:bookmarkEnd w:id="4"/>
      <w:r>
        <w:rPr>
          <w:b/>
          <w:sz w:val="28"/>
          <w:szCs w:val="28"/>
        </w:rPr>
        <w:t>2.2. Schemat uproszczony dla 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Legenda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7125" cy="25038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2503800"/>
                          <a:chOff x="0" y="0"/>
                          <a:chExt cx="6207120" cy="2503800"/>
                        </a:xfrm>
                      </wpg:grpSpPr>
                      <wpg:grpSp>
                        <wpg:cNvGrpSpPr/>
                        <wpg:grpSpPr>
                          <a:xfrm>
                            <a:off x="1643400" y="859320"/>
                            <a:ext cx="645840" cy="6458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04200" y="115920"/>
                              <a:ext cx="214200" cy="149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480" y="171360"/>
                              <a:ext cx="1800" cy="28080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920" y="78480"/>
                              <a:ext cx="45792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04200" y="332640"/>
                              <a:ext cx="214200" cy="19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92680"/>
                              <a:ext cx="288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680" y="0"/>
                              <a:ext cx="1440" cy="11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7680" y="527400"/>
                              <a:ext cx="1440" cy="11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3080" y="1153800"/>
                            <a:ext cx="18057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58920" y="640080"/>
                            <a:ext cx="1800" cy="289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2240" y="640800"/>
                            <a:ext cx="1475640" cy="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7160" y="313200"/>
                            <a:ext cx="1440" cy="842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1080" y="1458000"/>
                            <a:ext cx="1440" cy="1022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800" y="1153080"/>
                            <a:ext cx="1440" cy="13269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-140760" y="170352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3800" y="2478240"/>
                            <a:ext cx="57074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2760" y="640080"/>
                            <a:ext cx="1440" cy="183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969640" y="142524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08200" y="290160"/>
                            <a:ext cx="645840" cy="645840"/>
                          </a:xfrm>
                        </wpg:grpSpPr>
                        <wps:wsp>
                          <wps:cNvCnPr/>
                          <wps:spPr>
                            <a:xfrm>
                              <a:off x="304200" y="380880"/>
                              <a:ext cx="214560" cy="149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03840" y="193680"/>
                              <a:ext cx="1440" cy="2811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" y="100440"/>
                              <a:ext cx="45792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304200" y="117000"/>
                              <a:ext cx="214560" cy="19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51720"/>
                              <a:ext cx="2883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7680" y="527760"/>
                              <a:ext cx="1800" cy="11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7680" y="0"/>
                              <a:ext cx="1800" cy="11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755600" y="290880"/>
                            <a:ext cx="1440" cy="2189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4542480" y="142524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26600" y="289440"/>
                            <a:ext cx="1752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78360" y="290160"/>
                            <a:ext cx="1800" cy="2190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5567400" y="142740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25880" y="929160"/>
                            <a:ext cx="1800" cy="1552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7280" y="0"/>
                            <a:ext cx="430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13874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7320" y="140508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7150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140508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2560" y="9777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796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1128960"/>
                            <a:ext cx="4968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455560"/>
                            <a:ext cx="4968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589320" y="1229400"/>
                            <a:ext cx="1440" cy="1179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6600" y="1715040"/>
                            <a:ext cx="5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9520" y="859680"/>
                            <a:ext cx="5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248800" y="326520"/>
                            <a:ext cx="1800" cy="20822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18920" y="263520"/>
                            <a:ext cx="4968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880" y="2448000"/>
                            <a:ext cx="4968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97520" y="311760"/>
                            <a:ext cx="1786680" cy="3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087280" y="228600"/>
                            <a:ext cx="4305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82760" y="311760"/>
                            <a:ext cx="1440" cy="330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1.1pt;margin-top:0pt;width:499.85pt;height:197.15pt" coordorigin="-222,0" coordsize="9997,3943">
                <v:group id="shape_0" style="position:absolute;left:2588;top:1353;width:1017;height:1017">
                  <v:shape id="shape_0" stroked="t" o:allowincell="f" style="position:absolute;left:3067;top:1536;width:336;height:233;flip:y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066;top:1623;width:2;height:441;mso-position-horizontal-relative:char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2884;top:1477;width:720;height:73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3067;top:1877;width:336;height:309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88;top:1814;width:451;height:1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403;top:1353;width:1;height:1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403;top:2184;width:1;height:1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15;top:1817;width:2843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400;top:1008;width:2;height:454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421;top:1009;width:2323;height:1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00;top:493;width:1;height:1326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403;top:2296;width:1;height:1609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6;top:1816;width:1;height:208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-222;top:2683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116;top:3903;width:8987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012;top:1008;width:1;height:2895;mso-position-horizontal-relative:char" type="_x0000_t32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677;top:2245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group id="shape_0" style="position:absolute;left:5525;top:457;width:1017;height:1017">
                  <v:shape id="shape_0" stroked="t" o:allowincell="f" style="position:absolute;left:6004;top:1057;width:337;height:234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003;top:762;width:1;height:441;flip:y;rotation:180;mso-position-horizontal-relative:char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5821;top:615;width:720;height:734;flip:y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6004;top:641;width:337;height:307;flip:y;rotation:180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25;top:1011;width:452;height:1;flip:x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340;top:1288;width:2;height:184;flip: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340;top:457;width:2;height:184;flip: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489;top:458;width:1;height:3446;mso-position-horizontal-relative:char" type="_x0000_t32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154;top:2245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6341;top:456;width:2759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9100;top:457;width:2;height:344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8768;top:2248;width:677;height:233;mso-wrap-style:none;v-text-anchor:middle;rotation:27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6340;top:1463;width:2;height:2444;mso-position-horizontal-relative:char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3287;top:0;width:6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2185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2213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2701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2;top:2213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6;top:154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283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88;top:1778;width:77;height: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8;top:3867;width:77;height: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928;top:1936;width:1;height:1855;flip:y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955;top:2701;width:78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7;top:1354;width:78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266;top:514;width:2;height:3277;flip:y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8219;top:415;width:77;height: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25;top:3855;width:77;height: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201;top:491;width:2813;height:5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287;top:360;width:677;height:233;mso-wrap-style:none;v-text-anchor:middle;rotation:180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5012;top:491;width:1;height:51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egenda"/>
        <w:jc w:val="center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Schemat zmiennoprądowy wzmacnia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5" w:name="__RefHeading___Toc198015172"/>
      <w:bookmarkEnd w:id="5"/>
      <w:r>
        <w:rPr>
          <w:b/>
          <w:sz w:val="28"/>
          <w:szCs w:val="28"/>
        </w:rPr>
        <w:t>2.3. Obliczenia wartości elemen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[1] Z modelu AC(rys.3) obliczam R3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                                                   </w:t>
      </w:r>
      <w:r>
        <w:rPr/>
        <w:t>(2.3.1)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</m:oMath>
      <w:r>
        <w:rPr>
          <w:b/>
        </w:rPr>
        <w:t xml:space="preserve">                                           </w:t>
      </w:r>
      <w:r>
        <w:rPr/>
        <w:t>(2.3.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</w:rPr>
        <w:t xml:space="preserve">                                           </w:t>
      </w:r>
      <w:r>
        <w:rPr/>
        <w:t>(2.3.3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≤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6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</m:e>
        </m:eqAr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b/>
        </w:rPr>
        <w:t xml:space="preserve">                                                </w:t>
      </w:r>
      <w:r>
        <w:rPr/>
        <w:t>(2.3.4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6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6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3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9</m:t>
            </m:r>
          </m:e>
        </m:eqArr>
      </m:oMath>
      <w:r>
        <w:rPr>
          <w:b/>
        </w:rPr>
        <w:t xml:space="preserve">                        </w:t>
      </w:r>
      <w:r>
        <w:rPr>
          <w:b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5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2</m:t>
            </m:r>
          </m:e>
        </m:eqArr>
      </m:oMath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  <w:t xml:space="preserve">Z szeregu E24 przyjmuje </w:t>
      </w:r>
      <w:r>
        <w:rPr>
          <w:b/>
          <w:sz w:val="28"/>
        </w:rPr>
        <w:t>R3 = 1,1kΩ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>
          <w:u w:val="single"/>
        </w:rPr>
        <w:t>Pozostałe oporniki obliczam na podstawie schematu DC (rys.2).</w:t>
      </w:r>
    </w:p>
    <w:p>
      <w:pPr>
        <w:pStyle w:val="Normal"/>
        <w:tabs>
          <w:tab w:val="clear" w:pos="708"/>
          <w:tab w:val="left" w:pos="3934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[2] Wyznaczenie</w:t>
      </w:r>
      <w:r>
        <w:rPr>
          <w:sz w:val="28"/>
        </w:rPr>
        <w:t xml:space="preserve"> </w:t>
      </w:r>
      <w:r>
        <w:rPr/>
        <w:t>napięcia kolektor-emiter drugiego tranzystora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  <w:t xml:space="preserve">               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U</m:t>
        </m:r>
      </m:oMath>
      <w:r>
        <w:rPr>
          <w:b/>
        </w:rPr>
        <w:t xml:space="preserve">                                                </w:t>
      </w:r>
      <w:r>
        <w:rPr/>
        <w:t>(2.3.5)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                                          </w:t>
      </w:r>
      <w:r>
        <w:rPr/>
        <w:t>(2.3.6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Założenia: U</w:t>
      </w:r>
      <w:r>
        <w:rPr>
          <w:vertAlign w:val="subscript"/>
        </w:rPr>
        <w:t>CEmin</w:t>
      </w:r>
      <w:r>
        <w:rPr/>
        <w:t xml:space="preserve"> = 1V ; ΔU = 1V;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/>
        <w:t xml:space="preserve">Ze wzoru 2.3.5 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 xml:space="preserve">Ze wzoru 2.3.6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393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[3] Wyznaczenie SEM baterii zasilającej. Obliczam ją z oczka wyjściowego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 xml:space="preserve">                                      </w:t>
      </w:r>
      <w:r>
        <w:rPr/>
        <w:t>(2.3.7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/>
        <w:t xml:space="preserve">Gdzie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right"/>
        <w:rPr>
          <w:color w:val="000000"/>
          <w:sz w:val="28"/>
        </w:rPr>
      </w:pPr>
      <w:r>
        <w:rPr/>
        <w:t xml:space="preserve">Przyjmuje </w:t>
      </w:r>
      <w:r>
        <w:rPr>
          <w:b/>
          <w:sz w:val="28"/>
        </w:rPr>
        <w:t>E</w:t>
      </w:r>
      <w:r>
        <w:rPr>
          <w:b/>
          <w:sz w:val="28"/>
          <w:vertAlign w:val="subscript"/>
        </w:rPr>
        <w:t>CC</w:t>
      </w:r>
      <w:r>
        <w:rPr>
          <w:b/>
          <w:sz w:val="28"/>
        </w:rPr>
        <w:t xml:space="preserve"> = 12V</w:t>
      </w:r>
      <w:r>
        <w:rPr>
          <w:color w:val="FF0000"/>
          <w:sz w:val="28"/>
        </w:rPr>
        <w:t xml:space="preserve">   </w:t>
      </w:r>
      <w:r>
        <w:rPr>
          <w:color w:val="000000"/>
        </w:rPr>
        <w:t>[1,5 x 8]</w:t>
      </w:r>
    </w:p>
    <w:p>
      <w:pPr>
        <w:pStyle w:val="Normal"/>
        <w:tabs>
          <w:tab w:val="clear" w:pos="708"/>
          <w:tab w:val="left" w:pos="393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[4] Wyznaczenie rezystancji R1 na podstawie schematu DC (rys.2)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b/>
        </w:rPr>
        <w:t xml:space="preserve">                       </w:t>
      </w:r>
      <w:r>
        <w:rPr/>
        <w:t>(2.3.8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1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right"/>
        <w:rPr>
          <w:sz w:val="28"/>
        </w:rPr>
      </w:pPr>
      <w:r>
        <w:rPr/>
        <w:t xml:space="preserve">Z szeregu E24 przyjmuje </w:t>
      </w:r>
      <w:r>
        <w:rPr>
          <w:b/>
          <w:sz w:val="28"/>
        </w:rPr>
        <w:t>R1 = 620kΩ</w:t>
      </w:r>
    </w:p>
    <w:p>
      <w:pPr>
        <w:pStyle w:val="Normal"/>
        <w:tabs>
          <w:tab w:val="clear" w:pos="708"/>
          <w:tab w:val="left" w:pos="39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[5] Wyznaczenie rezystancji R2 na podstawie schematu DC (rys.2)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</w:rPr>
        <w:t xml:space="preserve">                                   </w:t>
      </w:r>
      <w:r>
        <w:rPr/>
        <w:t>(2.3.9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μ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μA</m:t>
              </m:r>
            </m:e>
          </m:eqArr>
        </m:oMath>
      </m:oMathPara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right"/>
        <w:rPr>
          <w:sz w:val="28"/>
        </w:rPr>
      </w:pPr>
      <w:r>
        <w:rPr/>
        <w:t xml:space="preserve">Z szeregu E24 przyjmuje </w:t>
      </w:r>
      <w:r>
        <w:rPr>
          <w:b/>
          <w:sz w:val="28"/>
        </w:rPr>
        <w:t>R2 = 3kΩ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  <w:sz w:val="28"/>
          <w:szCs w:val="28"/>
        </w:rPr>
      </w:pPr>
      <w:bookmarkStart w:id="6" w:name="__RefHeading___Toc198015173"/>
      <w:bookmarkEnd w:id="6"/>
      <w:r>
        <w:rPr>
          <w:b/>
          <w:sz w:val="28"/>
          <w:szCs w:val="28"/>
        </w:rPr>
        <w:t>2.4. Analiza stałoprądowa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Podstawą do analizy stanowi schemat zastępczy dla prądu stałego (rys.2)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/>
        <w:t>Niewielki błąd popełnimy gdy przyjmiemy:</w:t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</m:oMath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</w:rPr>
        <w:t xml:space="preserve">                                                      </w:t>
      </w:r>
      <w:r>
        <w:rPr/>
        <w:t>(2.4.1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b/>
        </w:rPr>
        <w:t xml:space="preserve">                                              </w:t>
      </w:r>
      <w:r>
        <w:rPr/>
        <w:t>(2.4.2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 xml:space="preserve">Wartości liczbowe napięć kolektor-emiter. 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b/>
        </w:rPr>
        <w:t xml:space="preserve">                                       </w:t>
      </w:r>
      <w:r>
        <w:rPr/>
        <w:t>(2.4.3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C1</w:t>
      </w:r>
      <w:r>
        <w:rPr/>
        <w:t xml:space="preserve"> = R</w:t>
      </w:r>
      <w:r>
        <w:rPr>
          <w:vertAlign w:val="subscript"/>
        </w:rPr>
        <w:t xml:space="preserve">2 </w:t>
      </w:r>
      <w:r>
        <w:rPr/>
        <w:t>= 3000Ω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E1</w:t>
      </w:r>
      <w:r>
        <w:rPr/>
        <w:t xml:space="preserve"> = 0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B1</w:t>
      </w:r>
      <w:r>
        <w:rPr/>
        <w:t xml:space="preserve"> = R</w:t>
      </w:r>
      <w:r>
        <w:rPr>
          <w:vertAlign w:val="subscript"/>
        </w:rPr>
        <w:t xml:space="preserve">1 </w:t>
      </w:r>
      <w:r>
        <w:rPr/>
        <w:t>+ R</w:t>
      </w:r>
      <w:r>
        <w:rPr>
          <w:vertAlign w:val="subscript"/>
        </w:rPr>
        <w:t>2</w:t>
      </w:r>
      <w:r>
        <w:rPr/>
        <w:t xml:space="preserve"> = 620000 + 3000 = 623000 Ω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C2</w:t>
      </w:r>
      <w:r>
        <w:rPr/>
        <w:t xml:space="preserve"> = 0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E2</w:t>
      </w:r>
      <w:r>
        <w:rPr/>
        <w:t xml:space="preserve"> = R</w:t>
      </w:r>
      <w:r>
        <w:rPr>
          <w:vertAlign w:val="subscript"/>
        </w:rPr>
        <w:t>3</w:t>
      </w:r>
      <w:r>
        <w:rPr/>
        <w:t xml:space="preserve"> = 1100 Ω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R</w:t>
      </w:r>
      <w:r>
        <w:rPr>
          <w:vertAlign w:val="subscript"/>
        </w:rPr>
        <w:t>B2</w:t>
      </w:r>
      <w:r>
        <w:rPr/>
        <w:t xml:space="preserve"> = R</w:t>
      </w:r>
      <w:r>
        <w:rPr>
          <w:vertAlign w:val="subscript"/>
        </w:rPr>
        <w:t>2</w:t>
      </w:r>
      <w:r>
        <w:rPr/>
        <w:t xml:space="preserve"> = 3000 Ω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Maksymalną amplitudę napięcia wyjściowego, które nie jest jeszcze obcinane wyznaczam na podstawie schematu AC (rys.3).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                                           </w:t>
      </w:r>
      <w:r>
        <w:rPr/>
        <w:t>(2.4.4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/>
        </w:rPr>
        <w:t xml:space="preserve">                                                   </w:t>
      </w:r>
      <w:r>
        <w:rPr/>
        <w:t>(2.4.5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b/>
        </w:rPr>
        <w:t xml:space="preserve">                                           </w:t>
      </w:r>
      <w:r>
        <w:rPr/>
        <w:t>(2.4.6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4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26200" cy="4545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360" cy="4546080"/>
                          <a:chOff x="0" y="0"/>
                          <a:chExt cx="6426360" cy="4546080"/>
                        </a:xfrm>
                      </wpg:grpSpPr>
                      <wps:wsp>
                        <wps:cNvSpPr/>
                        <wps:spPr>
                          <a:xfrm>
                            <a:off x="759600" y="2076480"/>
                            <a:ext cx="4861080" cy="166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6" h="2475">
                                <a:moveTo>
                                  <a:pt x="0" y="2475"/>
                                </a:moveTo>
                                <a:cubicBezTo>
                                  <a:pt x="73" y="2148"/>
                                  <a:pt x="83" y="900"/>
                                  <a:pt x="436" y="510"/>
                                </a:cubicBezTo>
                                <a:cubicBezTo>
                                  <a:pt x="789" y="120"/>
                                  <a:pt x="1151" y="220"/>
                                  <a:pt x="2116" y="135"/>
                                </a:cubicBezTo>
                                <a:cubicBezTo>
                                  <a:pt x="3081" y="50"/>
                                  <a:pt x="5370" y="28"/>
                                  <a:pt x="6226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2d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759600" y="174600"/>
                            <a:ext cx="1440" cy="3592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01960" y="2145600"/>
                            <a:ext cx="1800" cy="212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03440" y="361440"/>
                            <a:ext cx="4203000" cy="34056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06280" y="493920"/>
                            <a:ext cx="1440" cy="378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7960" y="4064760"/>
                            <a:ext cx="1766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4120" y="3851280"/>
                            <a:ext cx="9518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= 5,23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144680" y="3501360"/>
                            <a:ext cx="2160" cy="71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9320" y="3851280"/>
                            <a:ext cx="9518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= 3,7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380960" y="175320"/>
                            <a:ext cx="2765160" cy="35874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49000" y="3056400"/>
                            <a:ext cx="2160" cy="71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49000" y="3166200"/>
                            <a:ext cx="578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0720" y="2932920"/>
                            <a:ext cx="7549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∆U = 1,53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0" y="1749600"/>
                            <a:ext cx="5518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7400" y="2144880"/>
                            <a:ext cx="2196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720" y="0"/>
                            <a:ext cx="5526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m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3760" y="3852000"/>
                            <a:ext cx="55260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V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4640" y="3851280"/>
                            <a:ext cx="884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= 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3800"/>
                            <a:ext cx="704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,22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000" y="4274280"/>
                            <a:ext cx="10908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6,23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4274280"/>
                            <a:ext cx="10908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E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1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595080"/>
                            <a:ext cx="14778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70C0"/>
                                  <w:lang w:val="pl-PL" w:bidi="ar-SA"/>
                                </w:rPr>
                                <w:t>Prosta 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rosta 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6520" y="1861920"/>
                            <a:ext cx="9943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= 25μ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9600" y="3770640"/>
                            <a:ext cx="54702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58880" y="3559320"/>
                            <a:ext cx="5184720" cy="20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812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4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88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72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84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6680" y="0"/>
                                <a:ext cx="144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960" y="0"/>
                              <a:ext cx="34740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76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88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12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5960" y="0"/>
                                <a:ext cx="180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1560" y="0"/>
                              <a:ext cx="34740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4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52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12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5960" y="0"/>
                                <a:ext cx="180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7520" y="0"/>
                              <a:ext cx="34740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76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88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12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5960" y="0"/>
                                <a:ext cx="180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2400" y="0"/>
                              <a:ext cx="34740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4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88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12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5960" y="0"/>
                                <a:ext cx="180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7640" y="0"/>
                              <a:ext cx="34740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76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88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48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6320" y="0"/>
                                <a:ext cx="144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73960" y="0"/>
                              <a:ext cx="34740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4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52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12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5960" y="0"/>
                                <a:ext cx="180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8840" y="0"/>
                              <a:ext cx="34740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4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52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12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5960" y="0"/>
                                <a:ext cx="144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64080" y="0"/>
                              <a:ext cx="34740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76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88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12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5960" y="0"/>
                                <a:ext cx="180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09680" y="0"/>
                              <a:ext cx="34740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4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52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12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5960" y="0"/>
                                <a:ext cx="144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4200" y="0"/>
                              <a:ext cx="34740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76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88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48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6320" y="0"/>
                                <a:ext cx="144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00520" y="0"/>
                              <a:ext cx="34740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4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52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12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5960" y="0"/>
                                <a:ext cx="180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5760" y="0"/>
                              <a:ext cx="34740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76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88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48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6320" y="0"/>
                                <a:ext cx="144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0640" y="0"/>
                              <a:ext cx="34812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76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88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72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84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6680" y="0"/>
                                <a:ext cx="180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37320" y="0"/>
                              <a:ext cx="347400" cy="20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76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880" y="101520"/>
                                <a:ext cx="144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700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6120" y="101520"/>
                                <a:ext cx="180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5960" y="0"/>
                                <a:ext cx="180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53240" y="2903400"/>
                            <a:ext cx="9518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= 3,7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8800" y="3165480"/>
                            <a:ext cx="124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7720" y="4064760"/>
                            <a:ext cx="1243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pt;height:357.95pt" coordorigin="0,0" coordsize="10120,7159">
                <v:shape id="shape_0" coordsize="6226,2475" path="m0,2475c73,2148,83,900,436,510c789,120,1151,220,2116,135c3081,50,5370,28,6226,0e" stroked="t" o:allowincell="f" style="position:absolute;left:1196;top:3270;width:7654;height:2624;mso-wrap-style:none;v-text-anchor:middle;mso-position-horizontal-relative:char">
                  <v:fill o:detectmouseclick="t" on="false"/>
                  <v:stroke color="#92d050" weight="25560" joinstyle="round" endcap="flat"/>
                  <w10:wrap type="none"/>
                </v:shape>
                <v:shape id="shape_0" stroked="t" o:allowincell="f" style="position:absolute;left:1196;top:275;width:1;height:5655;flip:y;mso-position-horizontal-relative:char" type="_x0000_t32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570;top:3379;width:2;height:3351;flip:y;mso-position-horizontal-relative:char" type="_x0000_t32">
                  <v:stroke color="black" weight="9360" dashstyle="dash" endarrow="oval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08;top:569;width:6617;height:5361;flip:xy;mso-position-horizontal-relative:char" type="_x0000_t32">
                  <v:stroke color="red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1742;top:778;width:1;height:5951;flip:y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792;top:6401;width:2780;height:1;mso-position-horizontal-relative:char" type="_x0000_t32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2589;top:6065;width:149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= 5,23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527;top:5514;width:1;height:1124;flip:xy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4755;top:6065;width:149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= 3,7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75;top:276;width:4352;height:5647;flip:xy;mso-position-horizontal-relative:char" type="_x0000_t32">
                  <v:stroke color="#0070c0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699;top:4813;width:1;height:1124;flip:xy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99;top:4986;width:909;height:1;mso-position-horizontal-relative:char" type="_x0000_t32">
                  <v:stroke color="black" weight="936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828;top:4619;width:1188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∆U = 1,53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62;top:2755;width:86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14;top:3378;width:3458;height:2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327;top:0;width:869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m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0;top:6066;width:869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V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7;top:6065;width:1392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= 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51;width:1109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,22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7;top:6731;width:1717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6,23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;top:6731;width:1717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Em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1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6;top:937;width:2326;height:10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70C0"/>
                            <w:lang w:val="pl-PL" w:bidi="ar-SA"/>
                          </w:rPr>
                          <w:t>Prosta A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rosta 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9;top:2932;width:1565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= 25μ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96;top:5938;width:8613;height:2;mso-position-horizontal-relative:char" type="_x0000_t32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group id="shape_0" style="position:absolute;left:1195;top:5605;width:8165;height:319">
                  <v:group id="shape_0" style="position:absolute;left:1195;top:5605;width:548;height:319">
                    <v:shape id="shape_0" stroked="t" o:allowincell="f" style="position:absolute;left:1195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03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12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22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31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41;top:5605;width:1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740;top:5605;width:547;height:319">
                    <v:shape id="shape_0" stroked="t" o:allowincell="f" style="position:absolute;left:1740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848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57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66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75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285;top:5605;width:2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2284;top:5605;width:547;height:319">
                    <v:shape id="shape_0" stroked="t" o:allowincell="f" style="position:absolute;left:2284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92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01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10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719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829;top:5605;width:2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2829;top:5605;width:547;height:319">
                    <v:shape id="shape_0" stroked="t" o:allowincell="f" style="position:absolute;left:2829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37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46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55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4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74;top:5605;width:2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3372;top:5605;width:547;height:319">
                    <v:shape id="shape_0" stroked="t" o:allowincell="f" style="position:absolute;left:3372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80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589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698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07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17;top:5605;width:2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3916;top:5605;width:547;height:319">
                    <v:shape id="shape_0" stroked="t" o:allowincell="f" style="position:absolute;left:3916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24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133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242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351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1;top:5605;width:1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4461;top:5605;width:547;height:319">
                    <v:shape id="shape_0" stroked="t" o:allowincell="f" style="position:absolute;left:4461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69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678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87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896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06;top:5605;width:2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5004;top:5605;width:547;height:319">
                    <v:shape id="shape_0" stroked="t" o:allowincell="f" style="position:absolute;left:5004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12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221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330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439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49;top:5605;width:1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5548;top:5605;width:547;height:319">
                    <v:shape id="shape_0" stroked="t" o:allowincell="f" style="position:absolute;left:5548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656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765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874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983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93;top:5605;width:2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6092;top:5605;width:547;height:319">
                    <v:shape id="shape_0" stroked="t" o:allowincell="f" style="position:absolute;left:6092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00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09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418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527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637;top:5605;width:1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6635;top:5605;width:547;height:319">
                    <v:shape id="shape_0" stroked="t" o:allowincell="f" style="position:absolute;left:6635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743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852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961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70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80;top:5605;width:1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7180;top:5605;width:547;height:319">
                    <v:shape id="shape_0" stroked="t" o:allowincell="f" style="position:absolute;left:7180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288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97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506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615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25;top:5605;width:2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7724;top:5605;width:547;height:319">
                    <v:shape id="shape_0" stroked="t" o:allowincell="f" style="position:absolute;left:7724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32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941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50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159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269;top:5605;width:1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8267;top:5605;width:548;height:319">
                    <v:shape id="shape_0" stroked="t" o:allowincell="f" style="position:absolute;left:8267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375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484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594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703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813;top:5605;width:2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8813;top:5605;width:547;height:319">
                    <v:shape id="shape_0" stroked="t" o:allowincell="f" style="position:absolute;left:8813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921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030;top:5765;width:1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139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248;top:5765;width:2;height:15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358;top:5605;width:2;height:318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2131;top:4572;width:149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= 3,7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46;top:4985;width:1957;height:2;mso-position-horizontal-relative:char" type="_x0000_t32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579;top:6401;width:1957;height:1;mso-position-horizontal-relative:char" type="_x0000_t32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egenda"/>
        <w:jc w:val="center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Analiza graficzna stopnia wyjściowego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  <w:sz w:val="28"/>
          <w:szCs w:val="28"/>
        </w:rPr>
      </w:pPr>
      <w:bookmarkStart w:id="7" w:name="__RefHeading___Toc198015174"/>
      <w:bookmarkEnd w:id="7"/>
      <w:r>
        <w:rPr>
          <w:b/>
          <w:sz w:val="28"/>
          <w:szCs w:val="28"/>
        </w:rPr>
        <w:t>2.5. Wyznaczanie strat mocy w rezystorach i tranzystorach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567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R1 </w:t>
      </w:r>
      <w:r>
        <w:rPr>
          <w:lang w:val="en-US"/>
        </w:rPr>
        <w:t>= (I</w:t>
      </w:r>
      <w:r>
        <w:rPr>
          <w:vertAlign w:val="subscript"/>
          <w:lang w:val="en-US"/>
        </w:rPr>
        <w:t>R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R1 = (I</w:t>
      </w:r>
      <w:r>
        <w:rPr>
          <w:vertAlign w:val="subscript"/>
          <w:lang w:val="en-US"/>
        </w:rPr>
        <w:t>B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(9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6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620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50,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 = </w:t>
      </w:r>
      <w:r>
        <w:rPr>
          <w:b/>
          <w:lang w:val="en-US"/>
        </w:rPr>
        <w:t>0,05 [mW]</w:t>
      </w:r>
    </w:p>
    <w:p>
      <w:pPr>
        <w:pStyle w:val="Normal"/>
        <w:spacing w:lineRule="auto" w:line="480"/>
        <w:ind w:firstLine="567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R2 </w:t>
      </w:r>
      <w:r>
        <w:rPr>
          <w:lang w:val="en-US"/>
        </w:rPr>
        <w:t>= (I</w:t>
      </w:r>
      <w:r>
        <w:rPr>
          <w:vertAlign w:val="subscript"/>
          <w:lang w:val="en-US"/>
        </w:rPr>
        <w:t>R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R2 = = (I</w:t>
      </w:r>
      <w:r>
        <w:rPr>
          <w:vertAlign w:val="subscript"/>
          <w:lang w:val="en-US"/>
        </w:rPr>
        <w:t xml:space="preserve">B1 </w:t>
      </w:r>
      <w:r>
        <w:rPr>
          <w:lang w:val="en-US"/>
        </w:rPr>
        <w:t>+ I</w:t>
      </w:r>
      <w:r>
        <w:rPr>
          <w:vertAlign w:val="subscript"/>
          <w:lang w:val="en-US"/>
        </w:rPr>
        <w:t>B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C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R2 =(1,89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 10,7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</w:t>
      </w:r>
      <w:r>
        <w:rPr>
          <w:b/>
          <w:lang w:val="en-US"/>
        </w:rPr>
        <w:t>10,7 [mW]</w:t>
      </w:r>
    </w:p>
    <w:p>
      <w:pPr>
        <w:pStyle w:val="Normal"/>
        <w:spacing w:lineRule="auto" w:line="480"/>
        <w:ind w:firstLine="567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R3 </w:t>
      </w:r>
      <w:r>
        <w:rPr>
          <w:lang w:val="en-US"/>
        </w:rPr>
        <w:t>= (I</w:t>
      </w:r>
      <w:r>
        <w:rPr>
          <w:vertAlign w:val="subscript"/>
          <w:lang w:val="en-US"/>
        </w:rPr>
        <w:t>R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R3 = (I</w:t>
      </w:r>
      <w:r>
        <w:rPr>
          <w:vertAlign w:val="subscript"/>
          <w:lang w:val="en-US"/>
        </w:rPr>
        <w:t>E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(5,2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,1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,03 =  </w:t>
      </w:r>
      <w:r>
        <w:rPr>
          <w:b/>
          <w:lang w:val="en-US"/>
        </w:rPr>
        <w:t>30  [mW]</w:t>
      </w:r>
    </w:p>
    <w:p>
      <w:pPr>
        <w:pStyle w:val="Normal"/>
        <w:spacing w:lineRule="auto" w:line="480"/>
        <w:ind w:firstLine="567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T1 </w:t>
      </w:r>
      <w:r>
        <w:rPr>
          <w:lang w:val="en-US"/>
        </w:rPr>
        <w:t>= U</w:t>
      </w:r>
      <w:r>
        <w:rPr>
          <w:vertAlign w:val="subscript"/>
          <w:lang w:val="en-US"/>
        </w:rPr>
        <w:t>CE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C1</w:t>
      </w:r>
      <w:r>
        <w:rPr>
          <w:lang w:val="en-US"/>
        </w:rPr>
        <w:t xml:space="preserve"> = 6,4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,86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 </w:t>
      </w:r>
      <w:r>
        <w:rPr>
          <w:b/>
          <w:lang w:val="en-US"/>
        </w:rPr>
        <w:t>12  [mW]</w:t>
      </w:r>
    </w:p>
    <w:p>
      <w:pPr>
        <w:pStyle w:val="Normal"/>
        <w:spacing w:lineRule="auto" w:line="480"/>
        <w:ind w:firstLine="567"/>
        <w:rPr>
          <w:b/>
          <w:b/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T2 </w:t>
      </w:r>
      <w:r>
        <w:rPr>
          <w:lang w:val="en-US"/>
        </w:rPr>
        <w:t>= U</w:t>
      </w:r>
      <w:r>
        <w:rPr>
          <w:vertAlign w:val="subscript"/>
          <w:lang w:val="en-US"/>
        </w:rPr>
        <w:t>CE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C2</w:t>
      </w:r>
      <w:r>
        <w:rPr>
          <w:lang w:val="en-US"/>
        </w:rPr>
        <w:t xml:space="preserve"> = 6,2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5,2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</w:t>
      </w:r>
      <w:r>
        <w:rPr>
          <w:b/>
          <w:lang w:val="en-US"/>
        </w:rPr>
        <w:t>33 [mW]</w:t>
      </w:r>
    </w:p>
    <w:p>
      <w:pPr>
        <w:pStyle w:val="Normal"/>
        <w:spacing w:lineRule="auto" w:line="480"/>
        <w:ind w:firstLine="567"/>
        <w:rPr/>
      </w:pPr>
      <w:r>
        <w:rPr/>
        <w:t xml:space="preserve">P = I </w:t>
      </w:r>
      <w:r>
        <w:rPr>
          <w:rFonts w:eastAsia="Symbol" w:cs="Symbol" w:ascii="Symbol" w:hAnsi="Symbol"/>
        </w:rPr>
        <w:t></w:t>
      </w:r>
      <w:r>
        <w:rPr/>
        <w:t xml:space="preserve"> E</w:t>
      </w:r>
      <w:r>
        <w:rPr>
          <w:vertAlign w:val="subscript"/>
        </w:rPr>
        <w:t>CC</w:t>
      </w:r>
      <w:r>
        <w:rPr/>
        <w:t xml:space="preserve"> = (I</w:t>
      </w:r>
      <w:r>
        <w:rPr>
          <w:vertAlign w:val="subscript"/>
        </w:rPr>
        <w:t>E1</w:t>
      </w:r>
      <w:r>
        <w:rPr/>
        <w:t xml:space="preserve"> + I</w:t>
      </w:r>
      <w:r>
        <w:rPr>
          <w:vertAlign w:val="subscript"/>
        </w:rPr>
        <w:t>E2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E</w:t>
      </w:r>
      <w:r>
        <w:rPr>
          <w:vertAlign w:val="subscript"/>
        </w:rPr>
        <w:t>CC</w:t>
      </w:r>
      <w:r>
        <w:rPr/>
        <w:t xml:space="preserve"> = (1,8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+ 5,2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12 = </w:t>
      </w:r>
      <w:r>
        <w:rPr>
          <w:b/>
        </w:rPr>
        <w:t>85 [mW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34" w:leader="none"/>
        </w:tabs>
        <w:outlineLvl w:val="1"/>
        <w:rPr>
          <w:b/>
          <w:b/>
        </w:rPr>
      </w:pPr>
      <w:bookmarkStart w:id="8" w:name="__RefHeading___Toc198015175"/>
      <w:bookmarkEnd w:id="8"/>
      <w:r>
        <w:rPr>
          <w:b/>
        </w:rPr>
        <w:t xml:space="preserve">2.6. Analiza wpływu zmian temperatury i rozrzutów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 xml:space="preserve"> na punkty pracy tranzystora.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          </w:t>
      </w:r>
      <w:r>
        <w:rPr/>
        <w:t>(2.6.1)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>Gdzie współczynnik zmian temperaturowych napięć baza-emiter c = 2 mV/°C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 xml:space="preserve">oraz  współczynnik zmian temperaturowych wzmocnień prądowych γ = 5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 xml:space="preserve">-3 </w:t>
      </w:r>
      <w:r>
        <w:rPr/>
        <w:t xml:space="preserve"> 1/°C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b/>
        </w:rPr>
        <w:t xml:space="preserve">                                    </w:t>
      </w:r>
      <w:r>
        <w:rPr/>
        <w:t>(2.6.2)</w:t>
      </w:r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</m:oMath>
      </m:oMathPara>
    </w:p>
    <w:p>
      <w:pPr>
        <w:pStyle w:val="Normal"/>
        <w:tabs>
          <w:tab w:val="clear" w:pos="708"/>
          <w:tab w:val="left" w:pos="39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/>
        <w:t xml:space="preserve"> </w:t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38"/>
        <w:gridCol w:w="1334"/>
        <w:gridCol w:w="1335"/>
        <w:gridCol w:w="1070"/>
        <w:gridCol w:w="1071"/>
        <w:gridCol w:w="1071"/>
        <w:gridCol w:w="1028"/>
      </w:tblGrid>
      <w:tr>
        <w:trPr>
          <w:trHeight w:val="2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CE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WYmax</w:t>
            </w:r>
          </w:p>
        </w:tc>
      </w:tr>
      <w:tr>
        <w:trPr>
          <w:trHeight w:val="2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°C]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mA]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V]</w:t>
            </w:r>
          </w:p>
        </w:tc>
      </w:tr>
      <w:tr>
        <w:trPr>
          <w:trHeight w:val="319" w:hRule="atLeast"/>
        </w:trPr>
        <w:tc>
          <w:tcPr>
            <w:tcW w:w="9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938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41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54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9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0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9</w:t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9</w:t>
            </w:r>
          </w:p>
        </w:tc>
      </w:tr>
      <w:tr>
        <w:trPr>
          <w:trHeight w:val="319" w:hRule="atLeast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09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38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9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9</w:t>
            </w:r>
          </w:p>
        </w:tc>
      </w:tr>
      <w:tr>
        <w:trPr>
          <w:trHeight w:val="319" w:hRule="atLeast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5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19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72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9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3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9</w:t>
            </w:r>
          </w:p>
        </w:tc>
      </w:tr>
      <w:tr>
        <w:trPr>
          <w:trHeight w:val="319" w:hRule="atLeast"/>
        </w:trPr>
        <w:tc>
          <w:tcPr>
            <w:tcW w:w="9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91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39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2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1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2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1</w:t>
            </w:r>
          </w:p>
        </w:tc>
      </w:tr>
      <w:tr>
        <w:trPr>
          <w:trHeight w:val="319" w:hRule="atLeast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61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18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3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0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3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0</w:t>
            </w:r>
          </w:p>
        </w:tc>
      </w:tr>
      <w:tr>
        <w:trPr>
          <w:trHeight w:val="319" w:hRule="atLeast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71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51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6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0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6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0</w:t>
            </w:r>
          </w:p>
        </w:tc>
      </w:tr>
      <w:tr>
        <w:trPr>
          <w:trHeight w:val="319" w:hRule="atLeast"/>
        </w:trPr>
        <w:tc>
          <w:tcPr>
            <w:tcW w:w="9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938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86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23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7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6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7</w:t>
            </w:r>
          </w:p>
        </w:tc>
        <w:tc>
          <w:tcPr>
            <w:tcW w:w="1028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6</w:t>
            </w:r>
          </w:p>
        </w:tc>
      </w:tr>
      <w:tr>
        <w:trPr>
          <w:trHeight w:val="319" w:hRule="atLeast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58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93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8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4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8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4</w:t>
            </w:r>
          </w:p>
        </w:tc>
      </w:tr>
      <w:tr>
        <w:trPr>
          <w:trHeight w:val="319" w:hRule="atLeast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68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27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1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4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1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4</w:t>
            </w:r>
          </w:p>
        </w:tc>
      </w:tr>
    </w:tbl>
    <w:p>
      <w:pPr>
        <w:pStyle w:val="Normal"/>
        <w:tabs>
          <w:tab w:val="clear" w:pos="708"/>
          <w:tab w:val="left" w:pos="3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34" w:leader="none"/>
        </w:tabs>
        <w:jc w:val="center"/>
        <w:rPr/>
      </w:pPr>
      <w:r>
        <w:rPr/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Wpływ wahań napięcia zasilającego na punkty pracy ( ±10% wartości nominalnej)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38"/>
        <w:gridCol w:w="1334"/>
        <w:gridCol w:w="1335"/>
        <w:gridCol w:w="1070"/>
        <w:gridCol w:w="1071"/>
        <w:gridCol w:w="1071"/>
        <w:gridCol w:w="1028"/>
      </w:tblGrid>
      <w:tr>
        <w:trPr>
          <w:trHeight w:val="2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CE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WYmax</w:t>
            </w:r>
          </w:p>
        </w:tc>
      </w:tr>
      <w:tr>
        <w:trPr>
          <w:trHeight w:val="2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°C]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mA]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[V]</w:t>
            </w:r>
          </w:p>
        </w:tc>
      </w:tr>
      <w:tr>
        <w:trPr>
          <w:trHeight w:val="319" w:hRule="atLeast"/>
        </w:trPr>
        <w:tc>
          <w:tcPr>
            <w:tcW w:w="9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8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64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666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64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31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64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31</w:t>
            </w:r>
          </w:p>
        </w:tc>
      </w:tr>
      <w:tr>
        <w:trPr>
          <w:trHeight w:val="319" w:hRule="atLeast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861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218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23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70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23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70</w:t>
            </w:r>
          </w:p>
        </w:tc>
      </w:tr>
      <w:tr>
        <w:trPr>
          <w:trHeight w:val="319" w:hRule="atLeast"/>
        </w:trPr>
        <w:tc>
          <w:tcPr>
            <w:tcW w:w="9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2</w:t>
            </w:r>
          </w:p>
        </w:tc>
        <w:tc>
          <w:tcPr>
            <w:tcW w:w="1334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57</w:t>
            </w:r>
          </w:p>
        </w:tc>
        <w:tc>
          <w:tcPr>
            <w:tcW w:w="1335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769</w:t>
            </w:r>
          </w:p>
        </w:tc>
        <w:tc>
          <w:tcPr>
            <w:tcW w:w="107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82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09</w:t>
            </w:r>
          </w:p>
        </w:tc>
        <w:tc>
          <w:tcPr>
            <w:tcW w:w="1071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82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0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bookmarkStart w:id="9" w:name="__RefHeading___Toc198015176"/>
      <w:bookmarkEnd w:id="9"/>
      <w:r>
        <w:rPr>
          <w:b/>
          <w:sz w:val="28"/>
        </w:rPr>
        <w:t>3. ZESTAWIENIE WYNIKÓW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6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571"/>
        <w:gridCol w:w="900"/>
        <w:gridCol w:w="1451"/>
        <w:gridCol w:w="1429"/>
      </w:tblGrid>
      <w:tr>
        <w:trPr>
          <w:trHeight w:val="67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lement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oc pobierana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</w:rPr>
              <w:t>C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V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1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20 ±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[kΩ]</w:t>
            </w:r>
          </w:p>
        </w:tc>
        <w:tc>
          <w:tcPr>
            <w:tcW w:w="14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 ±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kΩ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1 ±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kΩ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341" w:hRule="atLeast"/>
        </w:trPr>
        <w:tc>
          <w:tcPr>
            <w:tcW w:w="394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1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azem</w:t>
            </w:r>
          </w:p>
        </w:tc>
        <w:tc>
          <w:tcPr>
            <w:tcW w:w="1429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[mW]</w:t>
            </w:r>
          </w:p>
        </w:tc>
      </w:tr>
      <w:tr>
        <w:trPr>
          <w:trHeight w:val="527" w:hRule="atLeast"/>
        </w:trPr>
        <w:tc>
          <w:tcPr>
            <w:tcW w:w="394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,75</w:t>
            </w:r>
          </w:p>
        </w:tc>
        <w:tc>
          <w:tcPr>
            <w:tcW w:w="142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bookmarkStart w:id="10" w:name="__RefHeading___Toc198015177"/>
      <w:bookmarkEnd w:id="10"/>
      <w:r>
        <w:rPr>
          <w:b/>
          <w:sz w:val="28"/>
        </w:rPr>
        <w:t>4. WYPROWADZENIA WZORÓW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[1] Wzór 2.4.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13355</wp:posOffset>
                </wp:positionH>
                <wp:positionV relativeFrom="paragraph">
                  <wp:posOffset>219075</wp:posOffset>
                </wp:positionV>
                <wp:extent cx="3154045" cy="2073275"/>
                <wp:effectExtent l="0" t="26035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3960" cy="2073240"/>
                          <a:chOff x="0" y="0"/>
                          <a:chExt cx="3153960" cy="2073240"/>
                        </a:xfrm>
                      </wpg:grpSpPr>
                      <wpg:grpSp>
                        <wpg:cNvGrpSpPr/>
                        <wpg:grpSpPr>
                          <a:xfrm>
                            <a:off x="1742400" y="531000"/>
                            <a:ext cx="424800" cy="4014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9440" y="72000"/>
                              <a:ext cx="141480" cy="9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440" y="106920"/>
                              <a:ext cx="1800" cy="1749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3840" y="48600"/>
                              <a:ext cx="300960" cy="290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9440" y="205920"/>
                              <a:ext cx="141480" cy="1224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81800"/>
                              <a:ext cx="190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560" y="-360"/>
                              <a:ext cx="1440" cy="73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560" y="327960"/>
                              <a:ext cx="1440" cy="73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082240" y="932760"/>
                            <a:ext cx="1440" cy="1140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946520" y="1577160"/>
                            <a:ext cx="26748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2080800" y="0"/>
                            <a:ext cx="1800" cy="590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87400" y="1091520"/>
                            <a:ext cx="19080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34200" y="1139760"/>
                            <a:ext cx="957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4600" y="1139760"/>
                            <a:ext cx="1440" cy="932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2080" y="2071800"/>
                            <a:ext cx="18979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55120" y="1269360"/>
                            <a:ext cx="424800" cy="4014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9440" y="72360"/>
                              <a:ext cx="141120" cy="921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440" y="107280"/>
                              <a:ext cx="1440" cy="174960"/>
                            </a:xfrm>
                            <a:prstGeom prst="straightConnector1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3840" y="48960"/>
                              <a:ext cx="300960" cy="290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9440" y="206280"/>
                              <a:ext cx="141120" cy="122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82160"/>
                              <a:ext cx="19008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200" y="0"/>
                              <a:ext cx="1800" cy="73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200" y="327960"/>
                              <a:ext cx="1800" cy="73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92080" y="1647000"/>
                            <a:ext cx="1800" cy="425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760" y="717480"/>
                            <a:ext cx="1440" cy="737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760" y="1451520"/>
                            <a:ext cx="3762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42560" y="1042560"/>
                            <a:ext cx="26676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892080" y="713520"/>
                            <a:ext cx="1800" cy="604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760" y="714240"/>
                            <a:ext cx="616320" cy="2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2080" y="1080"/>
                            <a:ext cx="1800" cy="737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754200" y="294480"/>
                            <a:ext cx="26676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95320" y="360"/>
                            <a:ext cx="18932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8920" y="1080"/>
                            <a:ext cx="1800" cy="1091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7520" y="103824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932040"/>
                            <a:ext cx="99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1127880"/>
                            <a:ext cx="99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261000"/>
                            <a:ext cx="2268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1551240"/>
                            <a:ext cx="2271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15056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40248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1000" y="13680"/>
                            <a:ext cx="1440" cy="1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4760" y="117360"/>
                            <a:ext cx="1440" cy="1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1520" y="1091880"/>
                            <a:ext cx="1800" cy="14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000" y="932040"/>
                            <a:ext cx="1440" cy="1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93480" y="714240"/>
                            <a:ext cx="150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56120" y="712440"/>
                            <a:ext cx="150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000" y="1785960"/>
                            <a:ext cx="1440" cy="1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9760" y="11736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1404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53100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53100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93204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178632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112788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20120" y="1436040"/>
                            <a:ext cx="1440" cy="3499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20120" y="558720"/>
                            <a:ext cx="1440" cy="3495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9960" y="1298520"/>
                            <a:ext cx="1800" cy="348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4120" y="921240"/>
                            <a:ext cx="1800" cy="348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05840" y="155520"/>
                            <a:ext cx="1800" cy="3495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05880" y="1528200"/>
                            <a:ext cx="227520" cy="218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71200" y="764280"/>
                            <a:ext cx="227520" cy="218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28836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1573560"/>
                            <a:ext cx="227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073880"/>
                            <a:ext cx="226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1456200"/>
                            <a:ext cx="300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695880"/>
                            <a:ext cx="3009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670760"/>
                            <a:ext cx="3002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870120"/>
                            <a:ext cx="300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5320" y="710280"/>
                            <a:ext cx="8755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5pt;margin-top:17.25pt;width:248.35pt;height:163.3pt" coordorigin="4273,345" coordsize="4967,3266">
                <v:group id="shape_0" style="position:absolute;left:7017;top:1181;width:669;height:632">
                  <v:shape id="shape_0" stroked="t" o:allowincell="f" style="position:absolute;left:7331;top:1295;width:222;height:144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31;top:1350;width:2;height:275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7212;top:1258;width:473;height:45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7331;top:1506;width:222;height:192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017;top:1468;width:298;height:2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553;top:1181;width:1;height:115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553;top:1698;width:1;height:115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552;top:1814;width:0;height:1794;flip:x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339;top:2829;width:420;height:152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7550;top:345;width:1;height:928;flip:xy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505;top:2064;width:298;height:1;flip:x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8579;top:2140;width:149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658;top:2140;width:1;height:1467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78;top:3608;width:2988;height:2" type="_x0000_t32">
                  <v:stroke color="red" weight="12600" joinstyle="miter" endcap="flat"/>
                  <v:fill o:detectmouseclick="t" on="false"/>
                  <w10:wrap type="none"/>
                </v:shape>
                <v:group id="shape_0" style="position:absolute;left:5147;top:2344;width:669;height:633">
                  <v:shape id="shape_0" stroked="t" o:allowincell="f" style="position:absolute;left:5461;top:2458;width:221;height:143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461;top:2513;width:1;height:275" type="_x0000_t32">
                    <v:stroke color="black" weight="50760" joinstyle="miter" endcap="flat"/>
                    <v:fill o:detectmouseclick="t" on="false"/>
                    <w10:wrap type="none"/>
                  </v:shape>
                  <v:oval id="shape_0" stroked="t" o:allowincell="f" style="position:absolute;left:5342;top:2421;width:473;height:45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t" o:allowincell="f" style="position:absolute;left:5461;top:2669;width:221;height:191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47;top:2631;width:297;height:1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3;top:2344;width:2;height:114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3;top:2861;width:2;height:115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678;top:2939;width:2;height:670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07;top:1475;width:1;height:1161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07;top:2631;width:591;height:1" type="_x0000_t32">
                  <v:stroke color="red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498;top:1987;width:419;height:153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5678;top:1469;width:2;height:950;flip:y" type="_x0000_t32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707;top:1470;width:970;height:4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78;top:347;width:2;height:1161" type="_x0000_t32">
                  <v:stroke color="red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461;top:809;width:419;height:153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5683;top:346;width:2980;height:2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665;top:347;width:2;height:1718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8883;top:1980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7;top:1813;width:1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7;top:2121;width:1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756;width:356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1980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2788;width:35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2157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979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76;top:367;width:1;height:2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556;top:530;width:1;height:2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551;top:2065;width:2;height:22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676;top:1813;width:1;height:2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310;top:1470;width:237;height:0;flip:y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991;top:1467;width:235;height:0;flip:xy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676;top:3158;width:1;height:2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7627;top:530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367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8;top:1181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1181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1813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3158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2121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69;top:2607;width:1;height:549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769;top:1225;width:1;height:548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895;top:2390;width:2;height:547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878;top:1796;width:2;height:547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857;top:590;width:2;height:548;flip: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227;top:2752;width:356;height:341;flip:x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062;top:1549;width:356;height:341;flip:xy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5857;top:799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2823;width:35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8;top:2036;width:35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2638;width:47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1441;width:47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976;width:472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3;top:1716;width:47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83;top:1464;width:1378;height:2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4310</wp:posOffset>
                </wp:positionH>
                <wp:positionV relativeFrom="paragraph">
                  <wp:posOffset>1257300</wp:posOffset>
                </wp:positionV>
                <wp:extent cx="314325" cy="536575"/>
                <wp:effectExtent l="3810" t="0" r="266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9800">
                          <a:off x="0" y="0"/>
                          <a:ext cx="314280" cy="536400"/>
                        </a:xfrm>
                        <a:custGeom>
                          <a:avLst/>
                          <a:gdLst>
                            <a:gd name="textAreaLeft" fmla="*/ 23760 w 178200"/>
                            <a:gd name="textAreaRight" fmla="*/ 154440 w 178200"/>
                            <a:gd name="textAreaTop" fmla="*/ 65880 h 304200"/>
                            <a:gd name="textAreaBottom" fmla="*/ 208800 h 30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354" stAng="-5400000" swAng="5400000"/>
                              <a:lnTo>
                                <a:pt x="21600" y="10156"/>
                              </a:lnTo>
                              <a:arcTo wR="21600" hR="9354" stAng="0" swAng="2674108"/>
                              <a:lnTo>
                                <a:pt x="8693" y="20809"/>
                              </a:lnTo>
                              <a:lnTo>
                                <a:pt x="0" y="19109"/>
                              </a:lnTo>
                              <a:lnTo>
                                <a:pt x="8693" y="15827"/>
                              </a:lnTo>
                              <a:lnTo>
                                <a:pt x="8693" y="17917"/>
                              </a:lnTo>
                              <a:arcTo wR="21600" hR="9354" stAng="2674108" swAng="-2610235"/>
                              <a:lnTo>
                                <a:pt x="21580" y="9755"/>
                              </a:lnTo>
                              <a:arcTo wR="21600" hR="9354" stAng="-63873" swAng="-533612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354" stAng="-5400000" swAng="5400000"/>
                              <a:lnTo>
                                <a:pt x="21600" y="10156"/>
                              </a:lnTo>
                              <a:arcTo wR="21600" hR="9354" stAng="0" swAng="-63873"/>
                              <a:lnTo>
                                <a:pt x="21580" y="9755"/>
                              </a:lnTo>
                              <a:arcTo wR="21600" hR="9354" stAng="-63873" swAng="-5336127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5.25pt;margin-top:98.95pt;width:24.7pt;height:42.2pt;mso-wrap-style:none;v-text-anchor:middle;rotation:175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40050</wp:posOffset>
                </wp:positionH>
                <wp:positionV relativeFrom="paragraph">
                  <wp:posOffset>2409190</wp:posOffset>
                </wp:positionV>
                <wp:extent cx="2901315" cy="1479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a"/>
                              <w:rPr/>
                            </w:pPr>
                            <w:r>
                              <w:rPr/>
                              <w:t xml:space="preserve">Rysune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Rysunek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Schemat DC ze zaznaczonym oczkie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1.65pt;mso-wrap-distance-left:9.05pt;mso-wrap-distance-right:9.05pt;mso-wrap-distance-top:0pt;mso-wrap-distance-bottom:0pt;margin-top:189.7pt;mso-position-vertical-relative:text;margin-left:23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egenda"/>
                        <w:rPr/>
                      </w:pPr>
                      <w:r>
                        <w:rPr/>
                        <w:t xml:space="preserve">Rysune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Rysunek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Schemat DC ze zaznaczonym oczk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[1] Wzór 2.4.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6430</wp:posOffset>
                </wp:positionH>
                <wp:positionV relativeFrom="paragraph">
                  <wp:posOffset>749300</wp:posOffset>
                </wp:positionV>
                <wp:extent cx="424815" cy="401320"/>
                <wp:effectExtent l="635" t="635" r="698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401400"/>
                          <a:chOff x="0" y="0"/>
                          <a:chExt cx="424800" cy="401400"/>
                        </a:xfrm>
                      </wpg:grpSpPr>
                      <wps:wsp>
                        <wps:cNvCnPr/>
                        <wps:spPr>
                          <a:xfrm flipV="1">
                            <a:off x="199440" y="72360"/>
                            <a:ext cx="141120" cy="93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440" y="107280"/>
                            <a:ext cx="1440" cy="17532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48960"/>
                            <a:ext cx="300960" cy="290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9440" y="206640"/>
                            <a:ext cx="141120" cy="122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82520"/>
                            <a:ext cx="190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200" y="0"/>
                            <a:ext cx="1800" cy="73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200" y="328320"/>
                            <a:ext cx="1800" cy="73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59pt;width:33.45pt;height:31.6pt" coordorigin="7018,1180" coordsize="669,632">
                <v:shape id="shape_0" stroked="t" o:allowincell="f" style="position:absolute;left:7332;top:1294;width:221;height:145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332;top:1349;width:1;height:275" type="_x0000_t32">
                  <v:stroke color="black" weight="50760" joinstyle="miter" endcap="flat"/>
                  <v:fill o:detectmouseclick="t" on="false"/>
                  <w10:wrap type="none"/>
                </v:shape>
                <v:oval id="shape_0" stroked="t" o:allowincell="f" style="position:absolute;left:7213;top:1257;width:473;height:45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7332;top:1505;width:221;height:191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18;top:1467;width:297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554;top:1180;width:2;height:115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554;top:1697;width:2;height:115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96790</wp:posOffset>
                </wp:positionH>
                <wp:positionV relativeFrom="paragraph">
                  <wp:posOffset>1151255</wp:posOffset>
                </wp:positionV>
                <wp:extent cx="1270" cy="1139825"/>
                <wp:effectExtent l="26035" t="635" r="2476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140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7pt;margin-top:90.65pt;width:0.05pt;height:89.7pt;flip:x" type="_x0000_t32">
                <v:stroke color="red" weight="12600" endarrow="oval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60265</wp:posOffset>
                </wp:positionH>
                <wp:positionV relativeFrom="paragraph">
                  <wp:posOffset>1795780</wp:posOffset>
                </wp:positionV>
                <wp:extent cx="267335" cy="97155"/>
                <wp:effectExtent l="8890" t="8255" r="762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748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95pt;margin-top:141.4pt;width:21pt;height:7.6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94885</wp:posOffset>
                </wp:positionH>
                <wp:positionV relativeFrom="paragraph">
                  <wp:posOffset>219075</wp:posOffset>
                </wp:positionV>
                <wp:extent cx="1905" cy="590550"/>
                <wp:effectExtent l="26035" t="26035" r="2413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590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7.25pt;width:0.05pt;height:46.4pt;flip:xy" type="_x0000_t32">
                <v:stroke color="black" weight="12600" endarrow="oval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01310</wp:posOffset>
                </wp:positionH>
                <wp:positionV relativeFrom="paragraph">
                  <wp:posOffset>1310005</wp:posOffset>
                </wp:positionV>
                <wp:extent cx="191135" cy="1270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3pt;margin-top:103.15pt;width:14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48935</wp:posOffset>
                </wp:positionH>
                <wp:positionV relativeFrom="paragraph">
                  <wp:posOffset>1358900</wp:posOffset>
                </wp:positionV>
                <wp:extent cx="95250" cy="1270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7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05pt;margin-top:107pt;width:7.45pt;height:0.0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7830</wp:posOffset>
                </wp:positionH>
                <wp:positionV relativeFrom="paragraph">
                  <wp:posOffset>1358900</wp:posOffset>
                </wp:positionV>
                <wp:extent cx="1270" cy="932180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32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9pt;margin-top:107pt;width:0.05pt;height:73.3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68345</wp:posOffset>
                </wp:positionH>
                <wp:positionV relativeFrom="paragraph">
                  <wp:posOffset>1488440</wp:posOffset>
                </wp:positionV>
                <wp:extent cx="425450" cy="401320"/>
                <wp:effectExtent l="635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401400"/>
                          <a:chOff x="0" y="0"/>
                          <a:chExt cx="425520" cy="401400"/>
                        </a:xfrm>
                      </wpg:grpSpPr>
                      <wps:wsp>
                        <wps:cNvCnPr/>
                        <wps:spPr>
                          <a:xfrm flipV="1">
                            <a:off x="199800" y="72360"/>
                            <a:ext cx="141480" cy="9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800" y="107280"/>
                            <a:ext cx="1800" cy="174960"/>
                          </a:xfrm>
                          <a:prstGeom prst="straightConnector1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48960"/>
                            <a:ext cx="301680" cy="290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9800" y="206280"/>
                            <a:ext cx="141480" cy="122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82160"/>
                            <a:ext cx="190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920" y="0"/>
                            <a:ext cx="1440" cy="73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920" y="327960"/>
                            <a:ext cx="1440" cy="73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35pt;margin-top:117.2pt;width:33.5pt;height:31.65pt" coordorigin="5147,2344" coordsize="670,633">
                <v:shape id="shape_0" stroked="t" o:allowincell="f" style="position:absolute;left:5462;top:2458;width:222;height:143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462;top:2513;width:2;height:275" type="_x0000_t32">
                  <v:stroke color="black" weight="50760" joinstyle="miter" endcap="flat"/>
                  <v:fill o:detectmouseclick="t" on="false"/>
                  <w10:wrap type="none"/>
                </v:shape>
                <v:oval id="shape_0" stroked="t" o:allowincell="f" style="position:absolute;left:5342;top:2421;width:474;height:45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5462;top:2669;width:222;height:191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47;top:2631;width:297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84;top:2344;width:1;height:114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84;top:2861;width:1;height:115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5530</wp:posOffset>
                </wp:positionH>
                <wp:positionV relativeFrom="paragraph">
                  <wp:posOffset>1865630</wp:posOffset>
                </wp:positionV>
                <wp:extent cx="1270" cy="425450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5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146.9pt;width:0.1pt;height:33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935355</wp:posOffset>
                </wp:positionV>
                <wp:extent cx="1270" cy="737870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8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73.65pt;width:0.05pt;height:58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88945</wp:posOffset>
                </wp:positionH>
                <wp:positionV relativeFrom="paragraph">
                  <wp:posOffset>1670050</wp:posOffset>
                </wp:positionV>
                <wp:extent cx="376555" cy="1270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9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131.5pt;width:29.6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6230</wp:posOffset>
                </wp:positionH>
                <wp:positionV relativeFrom="paragraph">
                  <wp:posOffset>1261110</wp:posOffset>
                </wp:positionV>
                <wp:extent cx="266700" cy="98425"/>
                <wp:effectExtent l="8890" t="8255" r="762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6760" cy="9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pt;margin-top:99.25pt;width:20.95pt;height:7.7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05530</wp:posOffset>
                </wp:positionH>
                <wp:positionV relativeFrom="paragraph">
                  <wp:posOffset>932815</wp:posOffset>
                </wp:positionV>
                <wp:extent cx="1270" cy="603885"/>
                <wp:effectExtent l="24765" t="26035" r="260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04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73.45pt;width:0.1pt;height:47.5pt;flip:y" type="_x0000_t32">
                <v:stroke color="black" weight="12600" endarrow="oval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88945</wp:posOffset>
                </wp:positionH>
                <wp:positionV relativeFrom="paragraph">
                  <wp:posOffset>933450</wp:posOffset>
                </wp:positionV>
                <wp:extent cx="615950" cy="254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6320" cy="2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73.5pt;width:48.5pt;height:0.2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05530</wp:posOffset>
                </wp:positionH>
                <wp:positionV relativeFrom="paragraph">
                  <wp:posOffset>219075</wp:posOffset>
                </wp:positionV>
                <wp:extent cx="1270" cy="73787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8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17.25pt;width:0.1pt;height:58.0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67100</wp:posOffset>
                </wp:positionH>
                <wp:positionV relativeFrom="paragraph">
                  <wp:posOffset>512445</wp:posOffset>
                </wp:positionV>
                <wp:extent cx="267335" cy="97790"/>
                <wp:effectExtent l="8255" t="8255" r="825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74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40.3pt;width:21pt;height:7.6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09340</wp:posOffset>
                </wp:positionH>
                <wp:positionV relativeFrom="paragraph">
                  <wp:posOffset>219075</wp:posOffset>
                </wp:positionV>
                <wp:extent cx="1894205" cy="1270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46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pt;margin-top:17.25pt;width:149.15pt;height:0.0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02910</wp:posOffset>
                </wp:positionH>
                <wp:positionV relativeFrom="paragraph">
                  <wp:posOffset>219075</wp:posOffset>
                </wp:positionV>
                <wp:extent cx="1270" cy="109156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1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3pt;margin-top:17.25pt;width:0.05pt;height:85.9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4260</wp:posOffset>
                </wp:positionH>
                <wp:positionV relativeFrom="paragraph">
                  <wp:posOffset>233045</wp:posOffset>
                </wp:positionV>
                <wp:extent cx="1270" cy="142240"/>
                <wp:effectExtent l="38100" t="635" r="374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18.35pt;width:0.05pt;height:11.2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98060</wp:posOffset>
                </wp:positionH>
                <wp:positionV relativeFrom="paragraph">
                  <wp:posOffset>336550</wp:posOffset>
                </wp:positionV>
                <wp:extent cx="1270" cy="142240"/>
                <wp:effectExtent l="38100" t="635" r="374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26.5pt;width:0.05pt;height:11.2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94885</wp:posOffset>
                </wp:positionH>
                <wp:positionV relativeFrom="paragraph">
                  <wp:posOffset>1310005</wp:posOffset>
                </wp:positionV>
                <wp:extent cx="1270" cy="142875"/>
                <wp:effectExtent l="38100" t="635" r="374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03.15pt;width:0.1pt;height:11.2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04260</wp:posOffset>
                </wp:positionH>
                <wp:positionV relativeFrom="paragraph">
                  <wp:posOffset>1151255</wp:posOffset>
                </wp:positionV>
                <wp:extent cx="1270" cy="142240"/>
                <wp:effectExtent l="38100" t="635" r="3746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90.65pt;width:0.05pt;height:11.2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6850</wp:posOffset>
                </wp:positionH>
                <wp:positionV relativeFrom="paragraph">
                  <wp:posOffset>934085</wp:posOffset>
                </wp:positionV>
                <wp:extent cx="150495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73.55pt;width:11.85pt;height:0pt;flip:y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69285</wp:posOffset>
                </wp:positionH>
                <wp:positionV relativeFrom="paragraph">
                  <wp:posOffset>931545</wp:posOffset>
                </wp:positionV>
                <wp:extent cx="150495" cy="1270"/>
                <wp:effectExtent l="0" t="37465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55pt;margin-top:73.35pt;width:11.75pt;height:0pt;flip:xy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04260</wp:posOffset>
                </wp:positionH>
                <wp:positionV relativeFrom="paragraph">
                  <wp:posOffset>2004695</wp:posOffset>
                </wp:positionV>
                <wp:extent cx="1270" cy="142875"/>
                <wp:effectExtent l="38100" t="635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157.85pt;width:0.05pt;height:11.2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33315</wp:posOffset>
                </wp:positionH>
                <wp:positionV relativeFrom="paragraph">
                  <wp:posOffset>1656080</wp:posOffset>
                </wp:positionV>
                <wp:extent cx="1270" cy="349250"/>
                <wp:effectExtent l="37465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5pt;margin-top:130.4pt;width:0.05pt;height:27.4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33315</wp:posOffset>
                </wp:positionH>
                <wp:positionV relativeFrom="paragraph">
                  <wp:posOffset>778510</wp:posOffset>
                </wp:positionV>
                <wp:extent cx="1270" cy="349250"/>
                <wp:effectExtent l="37465" t="0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5pt;margin-top:61.3pt;width:0.05pt;height:27.4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43325</wp:posOffset>
                </wp:positionH>
                <wp:positionV relativeFrom="paragraph">
                  <wp:posOffset>1517650</wp:posOffset>
                </wp:positionV>
                <wp:extent cx="1270" cy="348615"/>
                <wp:effectExtent l="37465" t="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8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5pt;margin-top:119.5pt;width:0.1pt;height:27.35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97530</wp:posOffset>
                </wp:positionH>
                <wp:positionV relativeFrom="paragraph">
                  <wp:posOffset>1139825</wp:posOffset>
                </wp:positionV>
                <wp:extent cx="1270" cy="349250"/>
                <wp:effectExtent l="37465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89.75pt;width:0.1pt;height:27.4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19195</wp:posOffset>
                </wp:positionH>
                <wp:positionV relativeFrom="paragraph">
                  <wp:posOffset>374650</wp:posOffset>
                </wp:positionV>
                <wp:extent cx="1270" cy="349250"/>
                <wp:effectExtent l="37465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5pt;margin-top:29.5pt;width:0.1pt;height:27.4pt;flip: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19780</wp:posOffset>
                </wp:positionH>
                <wp:positionV relativeFrom="paragraph">
                  <wp:posOffset>1747520</wp:posOffset>
                </wp:positionV>
                <wp:extent cx="227330" cy="218440"/>
                <wp:effectExtent l="0" t="0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7520" cy="218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pt;margin-top:137.6pt;width:17.8pt;height:17.15pt;flip:x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84370</wp:posOffset>
                </wp:positionH>
                <wp:positionV relativeFrom="paragraph">
                  <wp:posOffset>982980</wp:posOffset>
                </wp:positionV>
                <wp:extent cx="227330" cy="218440"/>
                <wp:effectExtent l="0" t="0" r="254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7520" cy="218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77.4pt;width:17.8pt;height:17.1pt;flip:xy" type="_x0000_t32">
                <v:stroke color="black" weight="648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07435</wp:posOffset>
                </wp:positionH>
                <wp:positionV relativeFrom="paragraph">
                  <wp:posOffset>929640</wp:posOffset>
                </wp:positionV>
                <wp:extent cx="875665" cy="1270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58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05pt;margin-top:73.2pt;width:68.9pt;height:0.1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87290</wp:posOffset>
                </wp:positionH>
                <wp:positionV relativeFrom="paragraph">
                  <wp:posOffset>374015</wp:posOffset>
                </wp:positionV>
                <wp:extent cx="314325" cy="536575"/>
                <wp:effectExtent l="3810" t="0" r="266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9800">
                          <a:off x="0" y="0"/>
                          <a:ext cx="314280" cy="536400"/>
                        </a:xfrm>
                        <a:custGeom>
                          <a:avLst/>
                          <a:gdLst>
                            <a:gd name="textAreaLeft" fmla="*/ 23760 w 178200"/>
                            <a:gd name="textAreaRight" fmla="*/ 154440 w 178200"/>
                            <a:gd name="textAreaTop" fmla="*/ 65880 h 304200"/>
                            <a:gd name="textAreaBottom" fmla="*/ 208800 h 30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354" stAng="-5400000" swAng="5400000"/>
                              <a:lnTo>
                                <a:pt x="21600" y="10156"/>
                              </a:lnTo>
                              <a:arcTo wR="21600" hR="9354" stAng="0" swAng="2674108"/>
                              <a:lnTo>
                                <a:pt x="8693" y="20809"/>
                              </a:lnTo>
                              <a:lnTo>
                                <a:pt x="0" y="19109"/>
                              </a:lnTo>
                              <a:lnTo>
                                <a:pt x="8693" y="15827"/>
                              </a:lnTo>
                              <a:lnTo>
                                <a:pt x="8693" y="17917"/>
                              </a:lnTo>
                              <a:arcTo wR="21600" hR="9354" stAng="2674108" swAng="-2610235"/>
                              <a:lnTo>
                                <a:pt x="21580" y="9755"/>
                              </a:lnTo>
                              <a:arcTo wR="21600" hR="9354" stAng="-63873" swAng="-533612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354" stAng="-5400000" swAng="5400000"/>
                              <a:lnTo>
                                <a:pt x="21600" y="10156"/>
                              </a:lnTo>
                              <a:arcTo wR="21600" hR="9354" stAng="0" swAng="-63873"/>
                              <a:lnTo>
                                <a:pt x="21580" y="9755"/>
                              </a:lnTo>
                              <a:arcTo wR="21600" hR="9354" stAng="-63873" swAng="-5336127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92.65pt;margin-top:29.4pt;width:24.7pt;height:42.2pt;mso-wrap-style:none;v-text-anchor:middle;rotation:175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40050</wp:posOffset>
                </wp:positionH>
                <wp:positionV relativeFrom="paragraph">
                  <wp:posOffset>2409190</wp:posOffset>
                </wp:positionV>
                <wp:extent cx="2901315" cy="147955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a"/>
                              <w:rPr/>
                            </w:pPr>
                            <w:r>
                              <w:rPr/>
                              <w:t xml:space="preserve">Rysune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Rysunek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Schemat DC ze zaznaczonym oczkie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1.65pt;mso-wrap-distance-left:9.05pt;mso-wrap-distance-right:9.05pt;mso-wrap-distance-top:0pt;mso-wrap-distance-bottom:0pt;margin-top:189.7pt;mso-position-vertical-relative:text;margin-left:23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egenda"/>
                        <w:rPr/>
                      </w:pPr>
                      <w:r>
                        <w:rPr/>
                        <w:t xml:space="preserve">Rysune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Rysunek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Schemat DC ze zaznaczonym oczk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41340</wp:posOffset>
                </wp:positionH>
                <wp:positionV relativeFrom="paragraph">
                  <wp:posOffset>1256665</wp:posOffset>
                </wp:positionV>
                <wp:extent cx="226695" cy="14160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c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15pt;mso-wrap-distance-left:9.05pt;mso-wrap-distance-right:9.05pt;mso-wrap-distance-top:0pt;mso-wrap-distance-bottom:0pt;margin-top:98.95pt;mso-position-vertical-relative:text;margin-left:44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16245</wp:posOffset>
                </wp:positionH>
                <wp:positionV relativeFrom="paragraph">
                  <wp:posOffset>1151255</wp:posOffset>
                </wp:positionV>
                <wp:extent cx="100330" cy="14160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1.15pt;mso-wrap-distance-left:9.05pt;mso-wrap-distance-right:9.05pt;mso-wrap-distance-top:0pt;mso-wrap-distance-bottom:0pt;margin-top:90.65pt;mso-position-vertical-relative:text;margin-left:4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16245</wp:posOffset>
                </wp:positionH>
                <wp:positionV relativeFrom="paragraph">
                  <wp:posOffset>1346200</wp:posOffset>
                </wp:positionV>
                <wp:extent cx="100330" cy="14224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1.2pt;mso-wrap-distance-left:9.05pt;mso-wrap-distance-right:9.05pt;mso-wrap-distance-top:0pt;mso-wrap-distance-bottom:0pt;margin-top:106pt;mso-position-vertical-relative:text;margin-left:4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93110</wp:posOffset>
                </wp:positionH>
                <wp:positionV relativeFrom="paragraph">
                  <wp:posOffset>479425</wp:posOffset>
                </wp:positionV>
                <wp:extent cx="226695" cy="14224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2pt;mso-wrap-distance-left:9.05pt;mso-wrap-distance-right:9.05pt;mso-wrap-distance-top:0pt;mso-wrap-distance-bottom:0pt;margin-top:37.75pt;mso-position-vertical-relative:text;margin-left:2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13355</wp:posOffset>
                </wp:positionH>
                <wp:positionV relativeFrom="paragraph">
                  <wp:posOffset>1256665</wp:posOffset>
                </wp:positionV>
                <wp:extent cx="226695" cy="14160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15pt;mso-wrap-distance-left:9.05pt;mso-wrap-distance-right:9.05pt;mso-wrap-distance-top:0pt;mso-wrap-distance-bottom:0pt;margin-top:98.95pt;mso-position-vertical-relative:text;margin-left:2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17390</wp:posOffset>
                </wp:positionH>
                <wp:positionV relativeFrom="paragraph">
                  <wp:posOffset>1769110</wp:posOffset>
                </wp:positionV>
                <wp:extent cx="227965" cy="14224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2pt;mso-wrap-distance-left:9.05pt;mso-wrap-distance-right:9.05pt;mso-wrap-distance-top:0pt;mso-wrap-distance-bottom:0pt;margin-top:139.3pt;mso-position-vertical-relative:text;margin-left:3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24860</wp:posOffset>
                </wp:positionH>
                <wp:positionV relativeFrom="paragraph">
                  <wp:posOffset>1369060</wp:posOffset>
                </wp:positionV>
                <wp:extent cx="226695" cy="14224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2pt;mso-wrap-distance-left:9.05pt;mso-wrap-distance-right:9.05pt;mso-wrap-distance-top:0pt;mso-wrap-distance-bottom:0pt;margin-top:107.8pt;mso-position-vertical-relative:text;margin-left:26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7390</wp:posOffset>
                </wp:positionH>
                <wp:positionV relativeFrom="paragraph">
                  <wp:posOffset>621665</wp:posOffset>
                </wp:positionV>
                <wp:extent cx="227965" cy="14160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15pt;mso-wrap-distance-left:9.05pt;mso-wrap-distance-right:9.05pt;mso-wrap-distance-top:0pt;mso-wrap-distance-bottom:0pt;margin-top:48.95pt;mso-position-vertical-relative:text;margin-left:3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42510</wp:posOffset>
                </wp:positionH>
                <wp:positionV relativeFrom="paragraph">
                  <wp:posOffset>336550</wp:posOffset>
                </wp:positionV>
                <wp:extent cx="227965" cy="14160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15pt;mso-wrap-distance-left:9.05pt;mso-wrap-distance-right:9.05pt;mso-wrap-distance-top:0pt;mso-wrap-distance-bottom:0pt;margin-top:26.5pt;mso-position-vertical-relative:text;margin-left:38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6770</wp:posOffset>
                </wp:positionH>
                <wp:positionV relativeFrom="paragraph">
                  <wp:posOffset>233045</wp:posOffset>
                </wp:positionV>
                <wp:extent cx="226695" cy="14160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15pt;mso-wrap-distance-left:9.05pt;mso-wrap-distance-right:9.05pt;mso-wrap-distance-top:0pt;mso-wrap-distance-bottom:0pt;margin-top:18.35pt;mso-position-vertical-relative:text;margin-left:26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97530</wp:posOffset>
                </wp:positionH>
                <wp:positionV relativeFrom="paragraph">
                  <wp:posOffset>749300</wp:posOffset>
                </wp:positionV>
                <wp:extent cx="227330" cy="14224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2pt;mso-wrap-distance-left:9.05pt;mso-wrap-distance-right:9.05pt;mso-wrap-distance-top:0pt;mso-wrap-distance-bottom:0pt;margin-top:59pt;mso-position-vertical-relative:text;margin-left:2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79545</wp:posOffset>
                </wp:positionH>
                <wp:positionV relativeFrom="paragraph">
                  <wp:posOffset>749300</wp:posOffset>
                </wp:positionV>
                <wp:extent cx="227330" cy="14224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2pt;mso-wrap-distance-left:9.05pt;mso-wrap-distance-right:9.05pt;mso-wrap-distance-top:0pt;mso-wrap-distance-bottom:0pt;margin-top:59pt;mso-position-vertical-relative:text;margin-left:31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2520</wp:posOffset>
                </wp:positionH>
                <wp:positionV relativeFrom="paragraph">
                  <wp:posOffset>1151255</wp:posOffset>
                </wp:positionV>
                <wp:extent cx="226695" cy="14160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15pt;mso-wrap-distance-left:9.05pt;mso-wrap-distance-right:9.05pt;mso-wrap-distance-top:0pt;mso-wrap-distance-bottom:0pt;margin-top:90.65pt;mso-position-vertical-relative:text;margin-left:28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2520</wp:posOffset>
                </wp:positionH>
                <wp:positionV relativeFrom="paragraph">
                  <wp:posOffset>2004695</wp:posOffset>
                </wp:positionV>
                <wp:extent cx="226695" cy="14224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2pt;mso-wrap-distance-left:9.05pt;mso-wrap-distance-right:9.05pt;mso-wrap-distance-top:0pt;mso-wrap-distance-bottom:0pt;margin-top:157.85pt;mso-position-vertical-relative:text;margin-left:28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17390</wp:posOffset>
                </wp:positionH>
                <wp:positionV relativeFrom="paragraph">
                  <wp:posOffset>1346200</wp:posOffset>
                </wp:positionV>
                <wp:extent cx="227965" cy="14224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1.2pt;mso-wrap-distance-left:9.05pt;mso-wrap-distance-right:9.05pt;mso-wrap-distance-top:0pt;mso-wrap-distance-bottom:0pt;margin-top:106pt;mso-position-vertical-relative:text;margin-left:3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19195</wp:posOffset>
                </wp:positionH>
                <wp:positionV relativeFrom="paragraph">
                  <wp:posOffset>506730</wp:posOffset>
                </wp:positionV>
                <wp:extent cx="227330" cy="14224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2pt;mso-wrap-distance-left:9.05pt;mso-wrap-distance-right:9.05pt;mso-wrap-distance-top:0pt;mso-wrap-distance-bottom:0pt;margin-top:39.9pt;mso-position-vertical-relative:text;margin-left:29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33315</wp:posOffset>
                </wp:positionH>
                <wp:positionV relativeFrom="paragraph">
                  <wp:posOffset>1792605</wp:posOffset>
                </wp:positionV>
                <wp:extent cx="227330" cy="14160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15pt;mso-wrap-distance-left:9.05pt;mso-wrap-distance-right:9.05pt;mso-wrap-distance-top:0pt;mso-wrap-distance-bottom:0pt;margin-top:141.15pt;mso-position-vertical-relative:text;margin-left:3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97530</wp:posOffset>
                </wp:positionH>
                <wp:positionV relativeFrom="paragraph">
                  <wp:posOffset>1292860</wp:posOffset>
                </wp:positionV>
                <wp:extent cx="227330" cy="14160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15pt;mso-wrap-distance-left:9.05pt;mso-wrap-distance-right:9.05pt;mso-wrap-distance-top:0pt;mso-wrap-distance-bottom:0pt;margin-top:101.8pt;mso-position-vertical-relative:text;margin-left:2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52215</wp:posOffset>
                </wp:positionH>
                <wp:positionV relativeFrom="paragraph">
                  <wp:posOffset>1673860</wp:posOffset>
                </wp:positionV>
                <wp:extent cx="301625" cy="14224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1.2pt;mso-wrap-distance-left:9.05pt;mso-wrap-distance-right:9.05pt;mso-wrap-distance-top:0pt;mso-wrap-distance-bottom:0pt;margin-top:131.8pt;mso-position-vertical-relative:text;margin-left:29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33315</wp:posOffset>
                </wp:positionH>
                <wp:positionV relativeFrom="paragraph">
                  <wp:posOffset>914400</wp:posOffset>
                </wp:positionV>
                <wp:extent cx="301625" cy="14224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1.2pt;mso-wrap-distance-left:9.05pt;mso-wrap-distance-right:9.05pt;mso-wrap-distance-top:0pt;mso-wrap-distance-bottom:0pt;margin-top:72pt;mso-position-vertical-relative:text;margin-left:3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69285</wp:posOffset>
                </wp:positionH>
                <wp:positionV relativeFrom="paragraph">
                  <wp:posOffset>1889760</wp:posOffset>
                </wp:positionV>
                <wp:extent cx="300990" cy="141605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BE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1.15pt;mso-wrap-distance-left:9.05pt;mso-wrap-distance-right:9.05pt;mso-wrap-distance-top:0pt;mso-wrap-distance-bottom:0pt;margin-top:148.8pt;mso-position-vertical-relative:text;margin-left:2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B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19270</wp:posOffset>
                </wp:positionH>
                <wp:positionV relativeFrom="paragraph">
                  <wp:posOffset>1088390</wp:posOffset>
                </wp:positionV>
                <wp:extent cx="301625" cy="14224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BE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1.2pt;mso-wrap-distance-left:9.05pt;mso-wrap-distance-right:9.05pt;mso-wrap-distance-top:0pt;mso-wrap-distance-bottom:0pt;margin-top:85.7pt;mso-position-vertical-relative:text;margin-left:34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</w:rPr>
                        <w:t>B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98060</wp:posOffset>
                </wp:positionH>
                <wp:positionV relativeFrom="paragraph">
                  <wp:posOffset>9525</wp:posOffset>
                </wp:positionV>
                <wp:extent cx="705485" cy="1270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0.75pt;width:55.55pt;height:0.1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14420</wp:posOffset>
                </wp:positionH>
                <wp:positionV relativeFrom="paragraph">
                  <wp:posOffset>9525</wp:posOffset>
                </wp:positionV>
                <wp:extent cx="1184275" cy="1270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4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6pt;margin-top:0.75pt;width:93.25pt;height:0.0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bookmarkStart w:id="11" w:name="__RefHeading___Toc198015178"/>
      <w:bookmarkEnd w:id="11"/>
      <w:r>
        <w:rPr>
          <w:b/>
          <w:sz w:val="28"/>
        </w:rPr>
        <w:t>5. LITERATUR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Wiktor Golde – </w:t>
      </w:r>
      <w:r>
        <w:rPr>
          <w:i/>
        </w:rPr>
        <w:t xml:space="preserve">Wzmacniacze tranzystorowe, </w:t>
      </w:r>
      <w:r>
        <w:rPr/>
        <w:t>WNT Warszawa 1975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dr inż. Józef Stanclik – </w:t>
      </w:r>
      <w:r>
        <w:rPr>
          <w:i/>
        </w:rPr>
        <w:t>Układy Elektroniczne I – projekt 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Notatki z wykład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        </w:t>
    </w:r>
  </w:p>
  <w:p>
    <w:pPr>
      <w:pStyle w:val="Footer"/>
      <w:rPr/>
    </w:pPr>
    <w:r>
      <w:rPr/>
      <w:t xml:space="preserve">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6350" r="0" b="63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        </w:t>
    </w:r>
  </w:p>
  <w:p>
    <w:pPr>
      <w:pStyle w:val="Footer"/>
      <w:rPr/>
    </w:pPr>
    <w:r>
      <w:rPr/>
      <w:t xml:space="preserve">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zmacniacz wzmacnia amplitudę a w temacie jest podana wartość skuteczna napięcia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before="360" w:after="360"/>
    </w:pPr>
    <w:rPr>
      <w:b/>
      <w:bCs/>
      <w:caps/>
      <w:sz w:val="22"/>
      <w:szCs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none"/>
      </w:tabs>
    </w:pPr>
    <w:rPr>
      <w:b/>
      <w:bCs/>
      <w:i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tytulowa pracy dyplomowej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20:19:00Z</dcterms:created>
  <dc:creator>KORONA</dc:creator>
  <dc:description/>
  <cp:keywords/>
  <dc:language>en-US</dc:language>
  <cp:lastModifiedBy>Korona</cp:lastModifiedBy>
  <cp:lastPrinted>2005-05-12T18:09:00Z</cp:lastPrinted>
  <dcterms:modified xsi:type="dcterms:W3CDTF">2008-05-08T11:04:00Z</dcterms:modified>
  <cp:revision>147</cp:revision>
  <dc:subject/>
  <dc:title>KOLEGIUM KARKONOSKIE W JELENIEJ GÓRZE</dc:title>
</cp:coreProperties>
</file>