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25"/>
        <w:gridCol w:w="1673"/>
        <w:gridCol w:w="3147"/>
      </w:tblGrid>
      <w:tr>
        <w:trPr>
          <w:trHeight w:val="910" w:hRule="atLeas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9620" cy="52197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i/>
                <w:sz w:val="32"/>
                <w:szCs w:val="32"/>
                <w:lang w:val="en-US" w:eastAsia="en-US"/>
              </w:rPr>
              <w:t>KOLEGIUM  KARKONOSK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INSTYTUT  TECHNIKI</w:t>
            </w:r>
          </w:p>
        </w:tc>
      </w:tr>
      <w:tr>
        <w:trPr>
          <w:trHeight w:val="485" w:hRule="exac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ABORATORIUM TECHNIKI CYFROWEJ</w:t>
            </w:r>
          </w:p>
        </w:tc>
      </w:tr>
      <w:tr>
        <w:trPr>
          <w:trHeight w:val="340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Numer grupy: 8/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Numer ćwiczenia: 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</w:rPr>
            </w:pPr>
            <w:r>
              <w:rPr>
                <w:rFonts w:cs="Verdana" w:ascii="Verdana" w:hAnsi="Verdana"/>
                <w:i/>
                <w:szCs w:val="24"/>
              </w:rPr>
              <w:t>Prowadzący: mgr. Aleksander Dziuda</w:t>
            </w:r>
          </w:p>
        </w:tc>
      </w:tr>
      <w:tr>
        <w:trPr>
          <w:trHeight w:val="45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Skład podgrupy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 xml:space="preserve">Temat ćwiczenia: </w:t>
            </w:r>
            <w:r>
              <w:rPr>
                <w:rFonts w:cs="Verdana" w:ascii="Verdana" w:hAnsi="Verdana"/>
              </w:rPr>
              <w:t>T9. Projektowanie elementów kombinacyjnych wykorzystując struktury SPLD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Data wykonani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12.05.2008 r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Ocena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Cs w:val="24"/>
                <w:lang w:val="en-US" w:eastAsia="en-US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Cel ćwiczenia</w:t>
      </w:r>
    </w:p>
    <w:p>
      <w:pPr>
        <w:pStyle w:val="Normal"/>
        <w:rPr/>
      </w:pPr>
      <w:r>
        <w:rPr/>
        <w:t>Celem ćwiczenia jest wykorzystanie języka CUPL do programowania pojedynczych kombinacyjnych elementów logicznych w strukturach SPLD: GAL 16V8 i GAL 22V10.</w:t>
      </w:r>
    </w:p>
    <w:p>
      <w:pPr>
        <w:pStyle w:val="Normal"/>
        <w:rPr/>
      </w:pPr>
      <w:r>
        <w:rPr/>
        <w:t>Synteza i symulacja elementów logicznych opisanych tabelą prawdy lub równaniami logicznymi w języku CUPL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dania</w:t>
      </w:r>
    </w:p>
    <w:p>
      <w:pPr>
        <w:pStyle w:val="Normal"/>
        <w:rPr/>
      </w:pPr>
      <w:r>
        <w:rPr/>
        <w:t>Wszystkie ćwiczenia (1-4) wykonaliśmy na jednym układzie GAL 22V1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97790</wp:posOffset>
            </wp:positionV>
            <wp:extent cx="5001895" cy="461073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bela prawdy do zadań 1-4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5"/>
        <w:gridCol w:w="459"/>
        <w:gridCol w:w="790"/>
        <w:gridCol w:w="1009"/>
        <w:gridCol w:w="797"/>
        <w:gridCol w:w="910"/>
        <w:gridCol w:w="776"/>
        <w:gridCol w:w="793"/>
        <w:gridCol w:w="820"/>
        <w:gridCol w:w="990"/>
        <w:gridCol w:w="1314"/>
      </w:tblGrid>
      <w:tr>
        <w:trPr>
          <w:trHeight w:val="276" w:hRule="atLeast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d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d2</w:t>
            </w:r>
          </w:p>
        </w:tc>
        <w:tc>
          <w:tcPr>
            <w:tcW w:w="50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d3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d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,c,d)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a,b)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ND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,c,d)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ND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x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xN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a,b)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lik BRAMKI.PL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Name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  Bramki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artNo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00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Date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  2008-05-12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Revisio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01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Designer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grupa 8/3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Company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KK IT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Assembly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None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Locatio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;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Device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g22v10 ;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8000"/>
          <w:sz w:val="17"/>
          <w:szCs w:val="17"/>
          <w:lang w:val="en-US"/>
        </w:rPr>
        <w:t>/* *************** INPUT PINS *********************/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2  =     a                    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8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3  =     b                    ;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4  =     c                    ;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 5  =     d                    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8000"/>
          <w:sz w:val="17"/>
          <w:szCs w:val="17"/>
          <w:lang w:val="en-US"/>
        </w:rPr>
        <w:t>/* *************** OUTPUT PINS *********************/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4   =     zad1;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5   =     zad2;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6   =     and;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7   =     nand;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8   =     or; 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19   =     nor; 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20   =     exor; 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21   =     exnor;         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FF"/>
          <w:sz w:val="17"/>
          <w:szCs w:val="17"/>
          <w:lang w:val="en-US"/>
        </w:rPr>
        <w:t>PIN</w:t>
      </w: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  22   =     zad4;       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zad1 = a#b;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zad2 = !(a&amp;b&amp;c&amp;d)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and = a&amp;b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nand = !(a&amp;b)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or = a#b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nor = !(a#b)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  <w:lang w:val="en-US"/>
        </w:rPr>
      </w:pPr>
      <w:r>
        <w:rPr>
          <w:rFonts w:eastAsia="Calibri" w:cs="Courier New" w:ascii="Courier New" w:hAnsi="Courier New"/>
          <w:color w:val="000000"/>
          <w:sz w:val="17"/>
          <w:szCs w:val="17"/>
          <w:lang w:val="en-US"/>
        </w:rPr>
        <w:t xml:space="preserve">exor = a$b; 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17"/>
          <w:szCs w:val="17"/>
        </w:rPr>
      </w:pPr>
      <w:r>
        <w:rPr>
          <w:rFonts w:eastAsia="Calibri" w:cs="Courier New" w:ascii="Courier New" w:hAnsi="Courier New"/>
          <w:color w:val="000000"/>
          <w:sz w:val="17"/>
          <w:szCs w:val="17"/>
        </w:rPr>
        <w:t xml:space="preserve">exnor = !(a$b); </w:t>
      </w:r>
    </w:p>
    <w:p>
      <w:pPr>
        <w:pStyle w:val="Normal"/>
        <w:rPr>
          <w:b/>
          <w:b/>
          <w:szCs w:val="24"/>
        </w:rPr>
      </w:pPr>
      <w:r>
        <w:rPr>
          <w:rFonts w:eastAsia="Calibri" w:cs="Courier New" w:ascii="Courier New" w:hAnsi="Courier New"/>
          <w:color w:val="000000"/>
          <w:sz w:val="17"/>
          <w:szCs w:val="17"/>
        </w:rPr>
        <w:t>zad4 = a&amp;b#c&amp;d;</w:t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lik BRAMKI.DOC</w:t>
      </w:r>
    </w:p>
    <w:p>
      <w:pPr>
        <w:pStyle w:val="Zwykytekst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********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</w:t>
      </w:r>
      <w:r>
        <w:rPr>
          <w:rFonts w:cs="Courier New" w:ascii="Courier New" w:hAnsi="Courier New"/>
          <w:lang w:val="en-US"/>
        </w:rPr>
        <w:t>Bramki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********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PL(WM)        5.0a Serial# 60008009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ice          g22v10  Library DLIB-h-40-1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eated         Thu Feb 22 14:41:20 2001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Name            Bramki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artno          00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vision        0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ate            2008-05-12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signer        grupa 8/3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ompany         KK IT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ssembly        None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Location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</w:t>
      </w:r>
      <w:r>
        <w:rPr>
          <w:rFonts w:cs="Courier New" w:ascii="Courier New" w:hAnsi="Courier New"/>
          <w:lang w:val="en-US"/>
        </w:rPr>
        <w:t>Expanded Product Terms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 &amp;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nor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 &amp; !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# !a &amp;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or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 &amp; !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# !a &amp;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nd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 &amp;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#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#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1 =&gt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# b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2 =&gt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b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c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amp; d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4 =&gt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a &amp; b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# c &amp; d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.oe 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nor.oe 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or.oe 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nd.oe 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.oe  =&gt;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1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.oe  =&gt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1.oe  =&gt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2.oe  =&gt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ad4.oe  =&g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1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Symbol Table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Variable                                    Pterms   Max     Min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ol   Name              Ext     Pin     Type     Used   Pterms  Level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--- --------            ---     ---     ----    ------  ------  -----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a                           2        V        -       -       -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and                         16       V        1       12      1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b                           3        V        -       -       -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c                           4        V        -       -       -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d                           5        V        -       -       -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exnor                       21       V        2       12      1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exor                        20       V        2       14      1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and                        17       V        1       14      1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or                         19       V        2       16      1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or                          18       V        2       16      1     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zad1                        14       V        2       8       1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ad2                        15       V        4       10      1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ad4                        22       V        2       10      1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 xml:space="preserve">and                 oe      16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exnor               oe      21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exor                oe      20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and                oe      17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or                 oe      19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or                  oe      18       D        1       1       0     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zad1                oe      14       D        1       1       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ad2                oe      15       D        1       1       0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 xml:space="preserve">zad4                oe      22       D        1       1       0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END    D : default variable         F : field      G : group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 : intermediate variable    N : node       M : extended node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U : undefined                V : variable   X : extended variable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 : function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</w:t>
      </w:r>
      <w:r>
        <w:rPr>
          <w:rFonts w:cs="Courier New" w:ascii="Courier New" w:hAnsi="Courier New"/>
          <w:lang w:val="en-US"/>
        </w:rPr>
        <w:t>Fuse Plot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P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7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R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00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23  05808 Mode  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04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0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1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1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2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2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30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35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39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22  05810 Mode  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440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484 ----x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528 ------------x---x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57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61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66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70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74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79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83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88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21  05812 Mode  x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924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0968 ----x----x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012 -----x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05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10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14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1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2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2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3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3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40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45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20  05814 Mode  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496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540 ----x----x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584 -----x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62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67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71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76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80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84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89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93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198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02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06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11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9  05816 Mode  x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156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200 ----x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244 -----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2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3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3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4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4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50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55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59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64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68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72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77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81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86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8  05818 Mode  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904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948 ----x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2992 -----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03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08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12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16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21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25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30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34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3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4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4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5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5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60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7  05820 Mode  x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652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696 ----x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74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78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82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87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91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396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00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04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09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13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18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22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26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6  05822 Mode  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312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356 ----x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40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44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4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5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5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6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66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70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75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79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84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5  05824 Mode  x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884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928 ----x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4972 -----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016 ------------x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060 ----------------x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10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14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19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23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28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32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n #14  05826 Mode  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368 -----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412 ----x----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456 --------x-----------------------------------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50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544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588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632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676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05720 xxxxxxxxxxxxxxxxxxxxxxxxxxxxxxxxxxxxxxxxxxxx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LEGEND    X : fuse not blown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 xml:space="preserve">- : fuse blown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Chip Diagram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======================================================================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</w:t>
      </w:r>
      <w:r>
        <w:rPr>
          <w:rFonts w:cs="Courier New" w:ascii="Courier New" w:hAnsi="Courier New"/>
          <w:lang w:val="en-US"/>
        </w:rPr>
        <w:t>______________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  <w:lang w:val="en-US"/>
        </w:rPr>
        <w:t>|    Bramki    |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1           24|---x Vcc 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a x---|2           23|---x     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b x---|3           22|---x zad4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c x---|4           21|---x exnor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d x---|5           20|---x exor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6           19|---x nor 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7           18|---x or  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8           17|---x nand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9           16|---x and 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10          15|---x zad2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 xml:space="preserve">x---|11          14|---x zad1                     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</w:t>
      </w:r>
      <w:r>
        <w:rPr>
          <w:rFonts w:cs="Courier New" w:ascii="Courier New" w:hAnsi="Courier New"/>
          <w:lang w:val="en-US"/>
        </w:rPr>
        <w:t xml:space="preserve">GND x---|12          13|---x 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</w:t>
      </w:r>
      <w:r>
        <w:rPr>
          <w:rFonts w:cs="Courier New" w:ascii="Courier New" w:hAnsi="Courier New"/>
        </w:rPr>
        <w:t>|______________|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zebiegi czasow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4130</wp:posOffset>
            </wp:positionH>
            <wp:positionV relativeFrom="paragraph">
              <wp:posOffset>12700</wp:posOffset>
            </wp:positionV>
            <wp:extent cx="5762625" cy="3838575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Wnioski</w:t>
      </w:r>
    </w:p>
    <w:p>
      <w:pPr>
        <w:pStyle w:val="Normal"/>
        <w:ind w:firstLine="708"/>
        <w:rPr>
          <w:sz w:val="22"/>
          <w:szCs w:val="22"/>
        </w:rPr>
      </w:pPr>
      <w:r>
        <w:rPr>
          <w:szCs w:val="28"/>
        </w:rPr>
        <w:t xml:space="preserve">W czasie zajęć laboratoryjnych wykonaliśmy cztery zadania. Sprawdziliśmy działanie bramek </w:t>
      </w:r>
      <w:r>
        <w:rPr>
          <w:szCs w:val="24"/>
        </w:rPr>
        <w:t>AND, NAND, OR, NOR, ExOR, ExNOR i 4-wejściwej bramki NAND oraz zaprojektowaliśmy funkcję AND – OR – NOT.  Wszystkie ćwiczenia wykonaliśmy programując jeden układ, GAL 22V10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W sprawozdaniu zostały zamieszczone pliki .PLD, .DOC oraz przebiegi czasowe. </w:t>
      </w:r>
      <w:r>
        <w:rPr/>
        <w:t>Z przeprowadzonych doświadczeń wynika, że teoretyczne założenia zostały poparte praktycznymi faktami.</w:t>
      </w:r>
      <w:r>
        <w:rPr>
          <w:szCs w:val="28"/>
        </w:rPr>
        <w:t xml:space="preserve"> Wszystkie układy</w:t>
      </w:r>
      <w:r>
        <w:rPr/>
        <w:t xml:space="preserve"> działały zgodnie z założeniami.</w:t>
      </w:r>
      <w:r>
        <w:rPr>
          <w:szCs w:val="28"/>
        </w:rPr>
        <w:t xml:space="preserve"> Ich tabele prawdy pokrywały się z naszymi wynikami.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14:00Z</dcterms:created>
  <dc:creator>Marzol</dc:creator>
  <dc:description/>
  <cp:keywords/>
  <dc:language>en-US</dc:language>
  <cp:lastModifiedBy>Paweł</cp:lastModifiedBy>
  <dcterms:modified xsi:type="dcterms:W3CDTF">2010-02-18T08:50:00Z</dcterms:modified>
  <cp:revision>3</cp:revision>
  <dc:subject/>
  <dc:title/>
</cp:coreProperties>
</file>