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00"/>
        <w:gridCol w:w="1060"/>
        <w:gridCol w:w="1060"/>
        <w:gridCol w:w="315"/>
        <w:gridCol w:w="1805"/>
      </w:tblGrid>
      <w:tr>
        <w:trPr>
          <w:trHeight w:val="1257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spacing w:val="60"/>
                <w:sz w:val="40"/>
                <w:szCs w:val="40"/>
              </w:rPr>
              <w:t>KOLEGIUM KARKONOSKIE</w:t>
            </w:r>
          </w:p>
          <w:p>
            <w:pPr>
              <w:pStyle w:val="Normal"/>
              <w:jc w:val="center"/>
              <w:rPr>
                <w:spacing w:val="60"/>
                <w:sz w:val="40"/>
                <w:szCs w:val="40"/>
              </w:rPr>
            </w:pPr>
            <w:r>
              <w:rPr>
                <w:spacing w:val="60"/>
                <w:sz w:val="40"/>
                <w:szCs w:val="40"/>
              </w:rPr>
              <w:t>Wydział Techniczny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07950</wp:posOffset>
                  </wp:positionV>
                  <wp:extent cx="1066800" cy="666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aboratorium Techniki Cyfrowej</w:t>
            </w:r>
          </w:p>
        </w:tc>
      </w:tr>
      <w:tr>
        <w:trPr>
          <w:trHeight w:val="4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er grupy: 3/5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ćwiczenia:       1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ąc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eksander Dziuda</w:t>
            </w:r>
          </w:p>
        </w:tc>
      </w:tr>
      <w:tr>
        <w:trPr>
          <w:trHeight w:val="7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7" w:hanging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Skład grupy: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 ćwiczenia : Projektowanie elementów sekwencyjnych wykorzystując struktury SPLD.</w:t>
            </w:r>
          </w:p>
        </w:tc>
      </w:tr>
      <w:tr>
        <w:trPr>
          <w:trHeight w:val="7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Data wykonania:</w:t>
            </w:r>
          </w:p>
          <w:p>
            <w:pPr>
              <w:pStyle w:val="Font5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1.05.20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el ćwiczenia:</w:t>
      </w:r>
    </w:p>
    <w:p>
      <w:pPr>
        <w:pStyle w:val="Normal"/>
        <w:ind w:firstLine="426"/>
        <w:jc w:val="both"/>
        <w:rPr/>
      </w:pPr>
      <w:r>
        <w:rPr/>
        <w:t>Celem ćwiczenia jest wykorzystanie języka CUPL do programowania pojedynczych sekwencyjnych elementów logicznych w strukturach SPLD: GAL 16V8 i GAL 22V10.</w:t>
      </w:r>
    </w:p>
    <w:p>
      <w:pPr>
        <w:pStyle w:val="Normal"/>
        <w:ind w:firstLine="426"/>
        <w:jc w:val="both"/>
        <w:rPr/>
      </w:pPr>
      <w:r>
        <w:rPr/>
        <w:t>Synteza i symulacja funkcjonalna elementów sekwencyjnych opisanych równaniami logicznymi w języku CUP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onać implementacji podstawowych typów przerzutnik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810</wp:posOffset>
            </wp:positionV>
            <wp:extent cx="4705350" cy="4562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  <w:t>Tabela wyników: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30"/>
        <w:gridCol w:w="386"/>
        <w:gridCol w:w="406"/>
        <w:gridCol w:w="311"/>
        <w:gridCol w:w="318"/>
        <w:gridCol w:w="324"/>
        <w:gridCol w:w="324"/>
        <w:gridCol w:w="318"/>
        <w:gridCol w:w="699"/>
        <w:gridCol w:w="607"/>
        <w:gridCol w:w="303"/>
        <w:gridCol w:w="607"/>
        <w:gridCol w:w="607"/>
        <w:gridCol w:w="274"/>
        <w:gridCol w:w="284"/>
        <w:gridCol w:w="607"/>
        <w:gridCol w:w="607"/>
      </w:tblGrid>
      <w:tr>
        <w:trPr>
          <w:trHeight w:val="255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K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R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E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</w:t>
            </w:r>
          </w:p>
        </w:tc>
        <w:tc>
          <w:tcPr>
            <w:tcW w:w="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*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imp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┌┐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>*w. imp. – stan wysokiej impedan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nioski: </w:t>
      </w:r>
    </w:p>
    <w:p>
      <w:pPr>
        <w:pStyle w:val="Normal"/>
        <w:ind w:firstLine="708"/>
        <w:jc w:val="both"/>
        <w:rPr/>
      </w:pPr>
      <w:r>
        <w:rPr/>
        <w:t xml:space="preserve">Zaprojektowany i zaprogramowany na układzie GAL16V8 zespół przerzutników SR, D, T oraz JK po podłączeniu do makiety laboratoryjnej i sprawdzeniu wygenerował nam wyniki, które przedstawia powyższa tabela. Jak widać przerzutniki spełniają swoje tabele prawd, gdy wejścia CLR, PR, OE są ustawione w stan „0”. Gdy ustawimy wejście OE w stan „1” wówczas pojawia nam się stan wysokiej impedancji na wszystkich wyjściach przerzutników D, T, JK za wyjątkiem przerzutnika SR. Jest to efekt użycia w programie WinCupl rozszerzenia *.d do przerzutników D, T, JK, które powoduje ustawienie przez kompilator mikrokomórki w strukturze PLD jako przerzutnik typu D. </w:t>
      </w:r>
    </w:p>
    <w:p>
      <w:pPr>
        <w:pStyle w:val="Normal"/>
        <w:jc w:val="both"/>
        <w:rPr/>
      </w:pPr>
      <w:r>
        <w:rPr/>
        <w:t>Po ustawieniu wejścia CLR w stan „1” zaś wejść PR, OE w stan „0” wyjścia Q przerzutników D, T, JK wyzerowały się. Następnie po ustawieniu wejścia zerującego CLR w „0” a ustawiającego PR w „1” na wyjściach Q tych przerzutników pojawiły się „1”.</w:t>
      </w:r>
    </w:p>
    <w:p>
      <w:pPr>
        <w:pStyle w:val="Normal"/>
        <w:jc w:val="both"/>
        <w:rPr/>
      </w:pPr>
      <w:r>
        <w:rPr/>
        <w:t xml:space="preserve">Zmiany wejść CLR, PR oraz OE nie miały zaś wpływu na działanie przerzutnika SR, którym sterowały tylko wejścia adresowe S i R. Gdy oba  te wejścia ustawione były w stanie „0” wówczas na wyjściu Q oraz </w:t>
      </w:r>
      <w:r>
        <w:rPr>
          <w:u w:val="single"/>
        </w:rPr>
        <w:t>Q</w:t>
      </w:r>
      <w:r>
        <w:rPr/>
        <w:t xml:space="preserve"> otrzymaliśmy logiczne „1” czyli tzw. stan zabronion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ymulacja:</w: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5715000" cy="4343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Fragment pliku *.pld z program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7"/>
          <w:szCs w:val="17"/>
        </w:rPr>
      </w:pPr>
      <w:r>
        <w:rPr>
          <w:rFonts w:cs="Courier New" w:ascii="Courier New" w:hAnsi="Courier New"/>
          <w:b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8000"/>
          <w:sz w:val="17"/>
          <w:szCs w:val="17"/>
        </w:rPr>
        <w:t>/*********************** DEKLARACJA WEJSC ****************************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1,4,9,11] = [CLK,PR,CLR,OE]  ; </w:t>
      </w:r>
      <w:r>
        <w:rPr>
          <w:rFonts w:cs="Courier New" w:ascii="Courier New" w:hAnsi="Courier New"/>
          <w:color w:val="008000"/>
          <w:sz w:val="17"/>
          <w:szCs w:val="17"/>
        </w:rPr>
        <w:t>/* sygnaly kontrolne   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2,3]      = [S,R]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RS      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 5         =  T 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T       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 6         =  D 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D       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7,8]      = [J,K]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JK      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8000"/>
          <w:sz w:val="17"/>
          <w:szCs w:val="17"/>
        </w:rPr>
        <w:t>/*********************** DEKLARACJE WYJSC ****************************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19,18]    = [QST, QSC]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RS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17,16]    = [QTT, QTC]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T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15,14]    = [QDT, QDC]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D 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7"/>
          <w:szCs w:val="17"/>
        </w:rPr>
        <w:t>PIN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[13,12]    = [QJT, QJC]              ; </w:t>
      </w:r>
      <w:r>
        <w:rPr>
          <w:rFonts w:cs="Courier New" w:ascii="Courier New" w:hAnsi="Courier New"/>
          <w:color w:val="008000"/>
          <w:sz w:val="17"/>
          <w:szCs w:val="17"/>
        </w:rPr>
        <w:t>/* przerzutnik JK          */</w:t>
      </w:r>
      <w:r>
        <w:rPr>
          <w:rFonts w:cs="Courier New" w:ascii="Courier New" w:hAnsi="Courier New"/>
          <w:color w:val="000000"/>
          <w:sz w:val="17"/>
          <w:szCs w:val="17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8000"/>
          <w:sz w:val="17"/>
          <w:szCs w:val="17"/>
        </w:rPr>
        <w:t>/*********************** ROWNANIA LOGICZNE 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8000"/>
          <w:sz w:val="17"/>
          <w:szCs w:val="17"/>
        </w:rPr>
        <w:t>/* RS 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QST = !S#(R&amp;QS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QSC = !R#(S&amp;QSC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8000"/>
          <w:sz w:val="17"/>
          <w:szCs w:val="17"/>
        </w:rPr>
        <w:t>/* T 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QTT.d = PR#(!CLR&amp;!T&amp;QTT)#(!CLR&amp;T&amp;QTC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de-DE"/>
        </w:rPr>
      </w:pPr>
      <w:r>
        <w:rPr>
          <w:rFonts w:cs="Courier New" w:ascii="Courier New" w:hAnsi="Courier New"/>
          <w:color w:val="000000"/>
          <w:sz w:val="17"/>
          <w:szCs w:val="17"/>
          <w:lang w:val="de-DE"/>
        </w:rPr>
        <w:t>QTC.d = CLR#(!PR&amp;!T&amp;QTC)#(!PR&amp;T&amp;QT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de-DE"/>
        </w:rPr>
      </w:pPr>
      <w:r>
        <w:rPr>
          <w:rFonts w:cs="Courier New" w:ascii="Courier New" w:hAnsi="Courier New"/>
          <w:color w:val="000000"/>
          <w:sz w:val="17"/>
          <w:szCs w:val="17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8000"/>
          <w:sz w:val="17"/>
          <w:szCs w:val="17"/>
          <w:lang w:val="en-US"/>
        </w:rPr>
        <w:t>/* D 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  <w:t>QDT.d = PR#(D&amp;!CLR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  <w:t>QDC.d = CLR#(!D&amp;!PR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8000"/>
          <w:sz w:val="17"/>
          <w:szCs w:val="17"/>
          <w:lang w:val="en-US"/>
        </w:rPr>
        <w:t>/* JK *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  <w:t>QJT.d = PR#(J&amp;QJC&amp;!CLR)#(!K&amp;QJT&amp;!CLR)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  <w:t>QJC.d = CLR#(!J&amp;QJC&amp;!PR)#(K&amp;QJT&amp;!PR)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  <w:lang w:val="en-US"/>
        </w:rPr>
      </w:pPr>
      <w:r>
        <w:rPr>
          <w:rFonts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Fragment pliku *.si z wektorem: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 xml:space="preserve">ORDER: CLK, CLR, PR, OE, S, R, QST, QSC, D, QDT, QDC, T, QTT, QTC, J, K, QJT, QJC;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VECTORS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11000**Z**Z**ZZ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10001**Z**Z**ZZ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1010**Z**Z**ZZ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11**0**0**00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00**1**1**01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10**0**0**10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01**1**1**11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11**0**0**00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00**1**1**01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01**0**0**10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011**1**1**11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C00111**0**0**11**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idok schematu otrzymanego w pliku *.doc: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</w:t>
      </w:r>
      <w:r>
        <w:rPr/>
        <w:t>______________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</w:t>
      </w:r>
      <w:r>
        <w:rPr/>
        <w:t>|    przerz    |</w:t>
      </w:r>
    </w:p>
    <w:p>
      <w:pPr>
        <w:pStyle w:val="Zwykytekst"/>
        <w:rPr/>
      </w:pPr>
      <w:r>
        <w:rPr>
          <w:rFonts w:eastAsia="Courier New"/>
        </w:rPr>
        <w:t xml:space="preserve">                      </w:t>
      </w:r>
      <w:r>
        <w:rPr/>
        <w:t xml:space="preserve">CLK x---|1           20|---x Vcc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S x---|2           19|---x QST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R x---|3           18|---x QSC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</w:t>
      </w:r>
      <w:r>
        <w:rPr/>
        <w:t xml:space="preserve">PR x---|4           17|---x </w:t>
      </w:r>
      <w:r>
        <w:rPr>
          <w:color w:val="000000"/>
        </w:rPr>
        <w:t>QTT</w:t>
      </w:r>
      <w:r>
        <w:rPr/>
        <w:t xml:space="preserve">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T x---|5           16|---x </w:t>
      </w:r>
      <w:r>
        <w:rPr>
          <w:color w:val="000000"/>
        </w:rPr>
        <w:t>QTC</w:t>
      </w:r>
      <w:r>
        <w:rPr/>
        <w:t xml:space="preserve">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D x---|6           15|---x QDT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J x---|7           14|---x QDC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</w:t>
      </w:r>
      <w:r>
        <w:rPr/>
        <w:t xml:space="preserve">K x---|8           13|---x QJT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</w:t>
      </w:r>
      <w:r>
        <w:rPr/>
        <w:t xml:space="preserve">CLR x---|9           12|---x QJC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</w:t>
      </w:r>
      <w:r>
        <w:rPr/>
        <w:t xml:space="preserve">GND x---|10          11|---x OE                         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</w:t>
      </w:r>
      <w:r>
        <w:rPr/>
        <w:t>|______________|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3:55:00Z</dcterms:created>
  <dc:creator>Sobek</dc:creator>
  <dc:description/>
  <cp:keywords/>
  <dc:language>en-US</dc:language>
  <cp:lastModifiedBy>Paweł</cp:lastModifiedBy>
  <dcterms:modified xsi:type="dcterms:W3CDTF">2010-02-18T08:51:00Z</dcterms:modified>
  <cp:revision>3</cp:revision>
  <dc:subject/>
  <dc:title>KOLEGIUM KARKONOSKIE</dc:title>
</cp:coreProperties>
</file>