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8"/>
          <w:szCs w:val="8"/>
        </w:rPr>
        <w:t>RYS. SCHEMAT BLOKOWY ROM</w:t>
      </w:r>
    </w:p>
    <w:p>
      <w:pPr>
        <w:pStyle w:val="Normal"/>
        <w:tabs>
          <w:tab w:val="clear" w:pos="708"/>
          <w:tab w:val="left" w:pos="360" w:leader="none"/>
        </w:tabs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1286510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b/>
          <w:sz w:val="8"/>
          <w:szCs w:val="8"/>
        </w:rPr>
        <w:t>PAMIĘĆ ROM</w:t>
      </w:r>
      <w:r>
        <w:rPr>
          <w:sz w:val="8"/>
          <w:szCs w:val="8"/>
        </w:rPr>
        <w:t xml:space="preserve"> – nieulotna ( nie tracąca zawartości po zaniku napięcia zasilania ) pamięci tylko z odczytem zapisanych danych .Jest zapisywana w czasie produkcji w formie maski, na podstawie dostarczonego wzor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sz w:val="8"/>
          <w:szCs w:val="8"/>
        </w:rPr>
        <w:t xml:space="preserve">TYPY PAMIĘCI ROM 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8"/>
          <w:szCs w:val="8"/>
        </w:rPr>
      </w:pPr>
      <w:r>
        <w:rPr>
          <w:b/>
          <w:sz w:val="8"/>
          <w:szCs w:val="8"/>
        </w:rPr>
        <w:t>MROM</w:t>
      </w:r>
      <w:r>
        <w:rPr>
          <w:sz w:val="8"/>
          <w:szCs w:val="8"/>
        </w:rPr>
        <w:t xml:space="preserve"> – programowane maska ( 1 dioda lub tranzystor )</w:t>
      </w:r>
    </w:p>
    <w:p>
      <w:pPr>
        <w:pStyle w:val="Normal"/>
        <w:rPr/>
      </w:pPr>
      <w:r>
        <w:rPr>
          <w:sz w:val="8"/>
          <w:szCs w:val="8"/>
        </w:rPr>
        <w:t xml:space="preserve">2.   </w:t>
      </w:r>
      <w:r>
        <w:rPr>
          <w:b/>
          <w:sz w:val="8"/>
          <w:szCs w:val="8"/>
        </w:rPr>
        <w:t>a)</w:t>
      </w:r>
      <w:r>
        <w:rPr>
          <w:sz w:val="8"/>
          <w:szCs w:val="8"/>
        </w:rPr>
        <w:t xml:space="preserve">   </w:t>
      </w:r>
      <w:r>
        <w:rPr>
          <w:b/>
          <w:sz w:val="8"/>
          <w:szCs w:val="8"/>
        </w:rPr>
        <w:t>PROM</w:t>
      </w:r>
      <w:r>
        <w:rPr>
          <w:sz w:val="8"/>
          <w:szCs w:val="8"/>
        </w:rPr>
        <w:t xml:space="preserve"> – OTPROM typ pamięci jednokrotnie , trwale programowanej przez użytkownika </w:t>
      </w:r>
    </w:p>
    <w:p>
      <w:pPr>
        <w:pStyle w:val="Normal"/>
        <w:rPr/>
      </w:pPr>
      <w:r>
        <w:rPr>
          <w:sz w:val="8"/>
          <w:szCs w:val="8"/>
        </w:rPr>
        <w:t xml:space="preserve">    </w:t>
      </w:r>
      <w:r>
        <w:rPr>
          <w:sz w:val="8"/>
          <w:szCs w:val="8"/>
        </w:rPr>
        <w:t>(są to pamięci bipolarne) Pamięć nie zaprogramowana jest pamięcią, której komórki wypełniono tylko zerami albo tylko jedynkami. Programowanie polega więc na fizycznej zamianie zawartości komórki pamięci stanu na przeciwny , oczywiście tylko w miejscach , gdzie jest to konieczne. Jeśli stan niezaprogramowania jest stanem właściwym , to taka komórka jest uznawana za prawidłowo zaprogramowaną. Samo programowanie komórki polega więc na trwałym uszkodzeniu każdego bitu pamięci w taki sposób, aby stan tej komórki zmienił się na przeciwny.</w:t>
      </w:r>
    </w:p>
    <w:p>
      <w:pPr>
        <w:pStyle w:val="Normal"/>
        <w:ind w:left="708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sz w:val="8"/>
          <w:szCs w:val="8"/>
        </w:rPr>
        <w:t>b)  EPROM</w:t>
      </w:r>
      <w:r>
        <w:rPr>
          <w:sz w:val="8"/>
          <w:szCs w:val="8"/>
        </w:rPr>
        <w:t xml:space="preserve"> - jest pamięcią programowaną elektrycznie. Użytkownik sam programuje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swój wzór informacji, jak chce zapisać. Gdy układ posiada okienko ze szkł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kwarcowego, można tak pamięć kasować i programować ponownie. Kasowanie dokonuje się za pomocą światła ultrafioletowego. Komórki pamięci EPROM są tranzystorami MOS z pływającymi bramkami. Są one programowane przez wstrzykiwanie elektronów o wysokiej energii. Komórka taka zawiera „0” , podczas gdy niezaprogramowane komórki zawierają „1”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sz w:val="8"/>
          <w:szCs w:val="8"/>
        </w:rPr>
        <w:t>c)  EEPROM</w:t>
      </w:r>
      <w:r>
        <w:rPr>
          <w:sz w:val="8"/>
          <w:szCs w:val="8"/>
        </w:rPr>
        <w:t xml:space="preserve"> - są układami, które nie tylko są elektrycznie programowalne, ale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również elektrycznie kasowane. Mają ograniczoną liczbę cyklów programowania od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około 10 tys. razy do 1 mln  razy. Komórka pamięci składa się z tranzystora NMOS. Do każdej komórki można wprowadzić ładunek elektryczny , który przechowywany jest w izolowanej warstwie azotku krzemu, znajdującej się między bramką tranzystora , a podłożem z tlenku krzemu. Ładowanie inicjuje się poprzez tzw. efekt tunelowy.Powstaje on po przyłożeniu wysokiego napięcia ( 20- 40 V ) do bramki tranzystora. Poprzez zmianę polaryzacji tego napięcia , układ można programować , bądź też kasować.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sz w:val="8"/>
          <w:szCs w:val="8"/>
        </w:rPr>
        <w:t>d)  FLASH</w:t>
      </w:r>
      <w:r>
        <w:rPr>
          <w:sz w:val="8"/>
          <w:szCs w:val="8"/>
        </w:rPr>
        <w:t xml:space="preserve"> - jest również pamięcią programowaną i kasowaną elektrycznie. W porównaniu z pamięcią EEPROM cechuje się ona szybszymi czasami programowania i kasowania. Najczęściej pamięć ta składa się z sektorów, na których mogą być wykonywane odpowiednie operacje, posiada własną listę komend automatyzujących programowanie i kasowanie pamięc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sz w:val="8"/>
          <w:szCs w:val="8"/>
        </w:rPr>
        <w:t>e)  NVRAM</w:t>
      </w:r>
      <w:r>
        <w:rPr>
          <w:sz w:val="8"/>
          <w:szCs w:val="8"/>
        </w:rPr>
        <w:t xml:space="preserve"> - jest rodzajem pamięci komputerowej, który nie traci zawartych w sobie informacji po zaniku zasilania. Jest używany w systemach komputerowych głównie do przechowywania ustawień (np. BIOS) i informacji, które muszą być trwał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1525905" cy="962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>RYS.  SCHEMAT BLOKOWY NVRAM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  <w:t>PODZIAŁ PAMIĘCI ZE WZGLĘDU NJA SPOSÓB DOSTĘPU DO INFORMACJI PRZECHOWYWANEJ W PAMIĘCI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1471930" cy="629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1417" w:right="793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22:13:00Z</dcterms:created>
  <dc:creator>s</dc:creator>
  <dc:description/>
  <cp:keywords/>
  <dc:language>en-US</dc:language>
  <cp:lastModifiedBy>Marzol</cp:lastModifiedBy>
  <cp:lastPrinted>2008-06-15T17:59:00Z</cp:lastPrinted>
  <dcterms:modified xsi:type="dcterms:W3CDTF">2008-06-15T16:00:00Z</dcterms:modified>
  <cp:revision>19</cp:revision>
  <dc:subject/>
  <dc:title> </dc:title>
</cp:coreProperties>
</file>