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rPr>
      </w:pPr>
      <w:r>
        <w:rPr>
          <w:b/>
          <w:sz w:val="8"/>
          <w:szCs w:val="8"/>
        </w:rPr>
        <w:t>OMÓWIĆ ARCHITEKTURĘ UKŁĄDU SPLD. NA WYBRANYM PRZYKŁADZIE ZAZNACZ TERM O WARTOŚCI  a!b!c + !ab!c</w:t>
      </w:r>
    </w:p>
    <w:p>
      <w:pPr>
        <w:pStyle w:val="Normal"/>
        <w:rPr>
          <w:b/>
          <w:b/>
          <w:sz w:val="8"/>
          <w:szCs w:val="8"/>
        </w:rPr>
      </w:pPr>
      <w:r>
        <w:rPr>
          <w:b/>
          <w:sz w:val="8"/>
          <w:szCs w:val="8"/>
        </w:rPr>
      </w:r>
    </w:p>
    <w:p>
      <w:pPr>
        <w:pStyle w:val="Normal"/>
        <w:jc w:val="both"/>
        <w:rPr/>
      </w:pPr>
      <w:r>
        <w:rPr>
          <w:color w:val="000000"/>
          <w:sz w:val="8"/>
          <w:szCs w:val="8"/>
        </w:rPr>
        <w:t xml:space="preserve">Do układów SPLD zalicza się układy programowalne o architekturach PLA, PAL i GAL </w:t>
      </w:r>
      <w:r>
        <w:rPr>
          <w:i/>
          <w:iCs/>
          <w:color w:val="000000"/>
          <w:sz w:val="8"/>
          <w:szCs w:val="8"/>
        </w:rPr>
        <w:t xml:space="preserve">(Generic Array Logic </w:t>
      </w:r>
      <w:r>
        <w:rPr>
          <w:color w:val="000000"/>
          <w:sz w:val="8"/>
          <w:szCs w:val="8"/>
        </w:rPr>
        <w:t>- układy reprogramowalne w technologii EEPROM o zmodyfikowanej przez firmę Lattice architekturze PAL). Są to układy o naj</w:t>
        <w:softHyphen/>
        <w:t>skromniejszych możliwościach logicznych, a więc i najtańsze ze wszystkich ukła</w:t>
        <w:softHyphen/>
        <w:t>dów programowalnych. Niemniej jednak ich zasoby logiczne są całkiem spore, za</w:t>
        <w:softHyphen/>
        <w:t>wierają bowiem typowo od 4 do 22 makrokomórek logicznych o dwupo</w:t>
        <w:softHyphen/>
        <w:t>ziomowej strukturze logicznej i mogą zwykle zastąpić kilka standardowych ukła</w:t>
        <w:softHyphen/>
        <w:t>dów scalonych rodziny 74xx (TTL i CMOS). Każda z komórek jest zwykle w pełni połączona z innymi w danym układzie scalonym. Do określania funkcji realizowa</w:t>
        <w:softHyphen/>
        <w:t>nych przez makrokomórki (ich skonfigurowania) stosowane są łączniki (klucze), którymi są w większości przypadków przepalane fragmenty ścieżek (łączniki rozwarciowe) lub tranzystory MOS stosowane w nieulotnych pamięciach takich jak EPROM, EEPROM lub Flash.</w:t>
      </w:r>
    </w:p>
    <w:p>
      <w:pPr>
        <w:pStyle w:val="Normal"/>
        <w:jc w:val="both"/>
        <w:rPr>
          <w:color w:val="000000"/>
          <w:sz w:val="8"/>
          <w:szCs w:val="8"/>
        </w:rPr>
      </w:pPr>
      <w:r>
        <w:rPr>
          <w:color w:val="000000"/>
          <w:sz w:val="8"/>
          <w:szCs w:val="8"/>
        </w:rPr>
      </w:r>
    </w:p>
    <w:p>
      <w:pPr>
        <w:pStyle w:val="Normal"/>
        <w:jc w:val="both"/>
        <w:rPr/>
      </w:pPr>
      <w:r>
        <w:rPr>
          <w:color w:val="000000"/>
          <w:sz w:val="8"/>
          <w:szCs w:val="8"/>
        </w:rPr>
        <w:t xml:space="preserve">Akronimy PLD </w:t>
      </w:r>
      <w:r>
        <w:rPr>
          <w:i/>
          <w:iCs/>
          <w:color w:val="000000"/>
          <w:sz w:val="8"/>
          <w:szCs w:val="8"/>
        </w:rPr>
        <w:t>(Programmable Logic Deviceś), SPLD (Simple Programmable Lo</w:t>
        <w:softHyphen/>
        <w:t xml:space="preserve">gic Devices) </w:t>
      </w:r>
      <w:r>
        <w:rPr>
          <w:color w:val="000000"/>
          <w:sz w:val="8"/>
          <w:szCs w:val="8"/>
        </w:rPr>
        <w:t xml:space="preserve">oraz GAL </w:t>
      </w:r>
      <w:r>
        <w:rPr>
          <w:i/>
          <w:iCs/>
          <w:color w:val="000000"/>
          <w:sz w:val="8"/>
          <w:szCs w:val="8"/>
        </w:rPr>
        <w:t xml:space="preserve">(Generic Array Logic) </w:t>
      </w:r>
      <w:r>
        <w:rPr>
          <w:color w:val="000000"/>
          <w:sz w:val="8"/>
          <w:szCs w:val="8"/>
        </w:rPr>
        <w:t>są często używane zamiennie na określenie układów programowalnych o małym stopniu scalenia (małej skali integ</w:t>
        <w:softHyphen/>
        <w:t>racji). Za takie są obecnie uważane układy zawierające w strukturze nie więcej niż 500 bramek logicznych, 24 makrokomórki i mają nie więcej niż 40 linii I/O. Więk</w:t>
        <w:softHyphen/>
        <w:t>szość tych układów jest obecnie produkowanych w różnych odmianach technologii CMOS z komórkami pamięciowymi (konfigurującymi) kasowalnymi elektrycznie (EEPROM), w niektórych wersjach z możliwością programowania w systemie. Do</w:t>
        <w:softHyphen/>
        <w:t>stępne są także układy z komórkami pamięciowymi kasowanymi promieniowaniem ultrafioletowym (EPROM), a praktycznie zniknęły z rynku, popularne niegdyś, bi</w:t>
        <w:softHyphen/>
        <w:t>polarne układy programowalne. Jedyną firmą nadal produkującą bipolarne układy SPLD jest Texas Instruments.</w:t>
      </w:r>
    </w:p>
    <w:p>
      <w:pPr>
        <w:pStyle w:val="Normal"/>
        <w:jc w:val="both"/>
        <w:rPr>
          <w:color w:val="000000"/>
          <w:sz w:val="8"/>
          <w:szCs w:val="8"/>
        </w:rPr>
      </w:pPr>
      <w:r>
        <w:rPr>
          <w:color w:val="000000"/>
          <w:sz w:val="8"/>
          <w:szCs w:val="8"/>
        </w:rPr>
      </w:r>
    </w:p>
    <w:p>
      <w:pPr>
        <w:pStyle w:val="Normal"/>
        <w:shd w:fill="FFFFFF" w:val="clear"/>
        <w:autoSpaceDE w:val="false"/>
        <w:rPr>
          <w:sz w:val="8"/>
          <w:szCs w:val="8"/>
        </w:rPr>
      </w:pPr>
      <w:r>
        <w:rPr>
          <w:color w:val="000000"/>
          <w:sz w:val="8"/>
          <w:szCs w:val="8"/>
        </w:rPr>
        <w:t>Struktura logiczna układów SPLD jest zazwyczaj oparta na jednej z dwóch klasycznych już architektur:</w:t>
      </w:r>
      <w:r>
        <w:rPr>
          <w:rFonts w:cs="Arial" w:ascii="Arial" w:hAnsi="Arial"/>
          <w:color w:val="000000"/>
          <w:sz w:val="8"/>
          <w:szCs w:val="8"/>
        </w:rPr>
        <w:t xml:space="preserve">                                                                                           </w:t>
      </w:r>
    </w:p>
    <w:p>
      <w:pPr>
        <w:pStyle w:val="Normal"/>
        <w:jc w:val="both"/>
        <w:rPr/>
      </w:pPr>
      <w:r>
        <w:rPr>
          <w:b/>
          <w:color w:val="000000"/>
          <w:sz w:val="8"/>
          <w:szCs w:val="8"/>
        </w:rPr>
        <w:t>l. PAL</w:t>
      </w:r>
      <w:r>
        <w:rPr>
          <w:color w:val="000000"/>
          <w:sz w:val="8"/>
          <w:szCs w:val="8"/>
        </w:rPr>
        <w:t xml:space="preserve"> </w:t>
      </w:r>
      <w:r>
        <w:rPr>
          <w:i/>
          <w:iCs/>
          <w:color w:val="000000"/>
          <w:sz w:val="8"/>
          <w:szCs w:val="8"/>
        </w:rPr>
        <w:t xml:space="preserve">(Programmable Array Logic) </w:t>
      </w:r>
      <w:r>
        <w:rPr>
          <w:color w:val="000000"/>
          <w:sz w:val="8"/>
          <w:szCs w:val="8"/>
        </w:rPr>
        <w:t>dla której schemat logiczny układu przedsta</w:t>
        <w:softHyphen/>
        <w:t>wiono na rysunku 2.1. Wejściowe funkcje logiczne są w nim tworzone jako sumy iloczynów logicznych sygnałów wejściowych, przy czym dołczenia do bramek (matryca połączeń) sum logicznych (OR) SA skonfigurowane na stałe. Użytkownik ma natomiast możliwość kształtowania konfiguracji połączeń sygnałów logicznych na wejściach bramek iloczynowych (programowanie matrycy AND.</w:t>
      </w:r>
    </w:p>
    <w:p>
      <w:pPr>
        <w:pStyle w:val="Normal"/>
        <w:jc w:val="both"/>
        <w:rPr/>
      </w:pPr>
      <w:r>
        <w:rPr>
          <w:b/>
          <w:color w:val="000000"/>
          <w:sz w:val="8"/>
          <w:szCs w:val="8"/>
        </w:rPr>
        <w:t>2. PLA</w:t>
      </w:r>
      <w:r>
        <w:rPr>
          <w:color w:val="000000"/>
          <w:sz w:val="8"/>
          <w:szCs w:val="8"/>
        </w:rPr>
        <w:t xml:space="preserve"> (</w:t>
      </w:r>
      <w:r>
        <w:rPr>
          <w:i/>
          <w:iCs/>
          <w:color w:val="000000"/>
          <w:sz w:val="8"/>
          <w:szCs w:val="8"/>
        </w:rPr>
        <w:t xml:space="preserve">Programmable Logic Array), </w:t>
      </w:r>
      <w:r>
        <w:rPr>
          <w:color w:val="000000"/>
          <w:sz w:val="8"/>
          <w:szCs w:val="8"/>
        </w:rPr>
        <w:t>dla której schemat logiczny układu przedsta</w:t>
        <w:softHyphen/>
        <w:t>wiono na rysunku 2.2. Jak można zauważyć, jest on niemal identyczny ze sche</w:t>
        <w:softHyphen/>
        <w:t>matem logicznym układu PAL z rysunku 2.1. Układ o takiej architekturze różni się od poprzedniego tylko tym, że także dołączanie (matryca) sygnałów podawa</w:t>
        <w:softHyphen/>
        <w:t xml:space="preserve">nych z </w:t>
      </w:r>
      <w:r>
        <w:rPr>
          <w:i/>
          <w:iCs/>
          <w:color w:val="000000"/>
          <w:sz w:val="8"/>
          <w:szCs w:val="8"/>
        </w:rPr>
        <w:t xml:space="preserve">wyjść </w:t>
      </w:r>
      <w:r>
        <w:rPr>
          <w:color w:val="000000"/>
          <w:sz w:val="8"/>
          <w:szCs w:val="8"/>
        </w:rPr>
        <w:t>bramek iloczynowych AND na wejścia bramek sumy logicznej OR jest w pełni konfigurowalne.</w:t>
      </w:r>
    </w:p>
    <w:p>
      <w:pPr>
        <w:pStyle w:val="Normal"/>
        <w:jc w:val="both"/>
        <w:rPr>
          <w:color w:val="000000"/>
          <w:sz w:val="8"/>
          <w:szCs w:val="8"/>
        </w:rPr>
      </w:pPr>
      <w:r>
        <w:rPr>
          <w:color w:val="000000"/>
          <w:sz w:val="8"/>
          <w:szCs w:val="8"/>
        </w:rPr>
      </w:r>
    </w:p>
    <w:p>
      <w:pPr>
        <w:pStyle w:val="Normal"/>
        <w:jc w:val="both"/>
        <w:rPr>
          <w:color w:val="000000"/>
          <w:sz w:val="8"/>
          <w:szCs w:val="8"/>
        </w:rPr>
      </w:pPr>
      <w:r>
        <w:rPr>
          <w:color w:val="000000"/>
          <w:sz w:val="8"/>
          <w:szCs w:val="8"/>
        </w:rPr>
        <w:t>W najpopularniejszych obecnie układach GAL wykorzystano architekturę PAL wzbogaconą o konfigurowalne makrokomórki wyjściowe zawierające przerzutniki D, które spełniają rolę wyjściowych elementów pamięciowych umożli</w:t>
        <w:softHyphen/>
        <w:t>wiających budowanie układów synchronicznych. Liczba wejść sygnałów logicznych na programowalną matrycę AND i wyjść z mat</w:t>
        <w:softHyphen/>
        <w:t>rycy OR zależy od typu układu i może się zmieniać odpowiednio od 8...32/2...12. W celu zwiększenia elastyczności struktur PAL/PLA, w większości współcześnie produkowanych układów SPLD programowalna matryca AND jest wyposażana w dodatkowe wydzielone linie, do których doprowadzone są sygnały sprzężenia zwrotnego z wyjść bramek OR, przerzutników wyjściowych lub innych elementów mikrokomórek wyjściowych. Istotny wpływ na elastyczność łączeniową układów PAL/PLA mają także wymiary matryc programowalnych łączących sygnały wejściowe oraz maksymalna liczba iloczynów (termów) sumowanych przez bramki OR.</w:t>
      </w:r>
    </w:p>
    <w:p>
      <w:pPr>
        <w:pStyle w:val="Normal"/>
        <w:jc w:val="both"/>
        <w:rPr>
          <w:color w:val="000000"/>
          <w:sz w:val="8"/>
          <w:szCs w:val="8"/>
          <w:lang w:val="en-US" w:eastAsia="en-US"/>
        </w:rPr>
      </w:pPr>
      <w:r>
        <w:rPr>
          <w:color w:val="000000"/>
          <w:sz w:val="8"/>
          <w:szCs w:val="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1622425" cy="1179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622425" cy="1179830"/>
                    </a:xfrm>
                    <a:prstGeom prst="rect">
                      <a:avLst/>
                    </a:prstGeom>
                  </pic:spPr>
                </pic:pic>
              </a:graphicData>
            </a:graphic>
          </wp:anchor>
        </w:drawing>
      </w:r>
    </w:p>
    <w:p>
      <w:pPr>
        <w:pStyle w:val="Normal"/>
        <w:jc w:val="both"/>
        <w:rPr>
          <w:color w:val="000000"/>
          <w:sz w:val="8"/>
          <w:szCs w:val="8"/>
          <w:lang w:val="en-US" w:eastAsia="en-US"/>
        </w:rPr>
      </w:pPr>
      <w:r>
        <w:rPr>
          <w:color w:val="000000"/>
          <w:sz w:val="8"/>
          <w:szCs w:val="8"/>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125220</wp:posOffset>
            </wp:positionV>
            <wp:extent cx="1622425" cy="1327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622425" cy="1327785"/>
                    </a:xfrm>
                    <a:prstGeom prst="rect">
                      <a:avLst/>
                    </a:prstGeom>
                  </pic:spPr>
                </pic:pic>
              </a:graphicData>
            </a:graphic>
          </wp:anchor>
        </w:drawing>
      </w:r>
    </w:p>
    <w:sectPr>
      <w:type w:val="nextPage"/>
      <w:pgSz w:w="11906" w:h="16838"/>
      <w:pgMar w:left="1417" w:right="793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5:07:00Z</dcterms:created>
  <dc:creator>xxx</dc:creator>
  <dc:description/>
  <cp:keywords/>
  <dc:language>en-US</dc:language>
  <cp:lastModifiedBy>Marzol</cp:lastModifiedBy>
  <cp:lastPrinted>2008-06-15T17:50:00Z</cp:lastPrinted>
  <dcterms:modified xsi:type="dcterms:W3CDTF">2008-06-15T15:54:00Z</dcterms:modified>
  <cp:revision>5</cp:revision>
  <dc:subject/>
  <dc:title>OMÓWIĆ ARCHITEKTURĘ UKŁĄDU SPLD</dc:title>
</cp:coreProperties>
</file>