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12_zad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(WM)        5.0a Serial# 6000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g16v8ms  Library DLIB-h-40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Wed Jun 04 10:33:58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t12_za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o         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       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        2008-06-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        grupa08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        K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      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z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3 , q2 , q1 , q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2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0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en &amp; !q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n &amp; q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&amp; q0 &amp; q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en &amp; q0 &amp; !q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0 &amp; q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&amp; q0 &amp; q1 &amp; q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en &amp; q0 &amp; q1 &amp; !q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0 &amp; q1 &amp; q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1 &amp; q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3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&amp; q0 &amp; q1 &amp; q2 &amp; 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en &amp; q0 &amp; q1 &amp; 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0 &amp; q1 &amp; !q2 &amp; 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1 &amp; 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0 &amp; q1 &amp; 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k                         1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                          2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cz                        0        F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1 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2 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0                          15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0                  d       15       X        2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1                          14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1                  d       14       X        3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2                          13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2                  d       13       X        4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3                          12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3                  d       12       X        5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yb                        0        F        -       -       -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D : default variable         F : field      G :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: intermediate variable    N : node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: undefined                V : variable   X : extended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se Plo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   02192 x Ac0   02193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#19  02048  Pol x  02120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0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8  02049  Pol x  02121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5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8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7  02050  Pol x  02122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1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4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7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3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6  02051  Pol x  02123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6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0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5  02052  Pol -  02124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24 -x-----------------x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56 x-----------------x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4  02053  Pol -  02125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80 x-----------------x---x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12 -x----------------x----x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44 -------------------x--x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7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3  02054  Pol -  02126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36 x-----------------x---x---x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68 -x----------------x---x----x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00 -------------------x--x---x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32 -----------------------x--x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2  02055  Pol -  02127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92 x-----------------x---x---x--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24 -x----------------x---x---x---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56 ------------------x---x----x-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88 -----------------------x-----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20 -------------------x--x------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016 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GEND    X : fuse not bl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: fuse blow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ip Diagra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t12_zad1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lk x---|1           20|---x Vc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n x---|2           19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3           18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4           17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5           16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6           15|---x q0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7           14|---x q1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8           13|---x q2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9           12|---x q3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ND x---|10          11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_________|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