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zerzut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ue Jun 10 08:14:30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przerzutn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6-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upa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Z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 &amp; !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!K &amp; 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J &amp; Q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Z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J &amp; !PR &amp; Q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 &amp; !PR &amp; Q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Z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Z &amp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Z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Z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Z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Z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 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Z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Z                 d       14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                  d       13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Z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Z                 d       12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                          19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Z  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 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Z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Z                 d       16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 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Z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x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x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----x-x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x---x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xx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x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-----x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x--------x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x-----------x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x--------------x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zerzutniki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Q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SZ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x---|5           16|---x QTZ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6           15|---x Q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 x---|7           14|---x QDZ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x---|8           13|---x QJ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QJZ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