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k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ms  Library DLIB-h-4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Sat Jan 02 07:54:05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dek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2007-05-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A. Dziu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K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br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bra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0 &amp; s0 &amp;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!Q1 &amp; !Q2 &amp; Q3 &amp; !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!Q3 &amp; !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1 &amp; s0 &amp;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!Q1 &amp; !Q2 &amp; Q3 &amp; !s0 &amp;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0 &amp; !Q1 &amp; !Q3 &amp; !s0 &amp; !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Q1 &amp; !Q3 &amp; !s0 &amp; !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0 &amp; Q1 &amp; !Q3 &amp; !s0 &amp;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!Q1 &amp; Q2 &amp; !Q3 &amp; !s0 &amp; 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2 &amp; s0 &amp;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!Q1 &amp; !Q2 &amp; Q3 &amp; !s0 &amp;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0 &amp; Q1 &amp; !Q2 &amp; !Q3 &amp; !s0 &amp; !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1 &amp; Q2 &amp; !Q3 &amp; !s0 &amp; !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0 &amp; Q2 &amp; !Q3 &amp; !s0 &amp;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Q1 &amp; Q2 &amp; !Q3 &amp; !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3 &amp; s0 &amp;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0 &amp; !Q1 &amp; !Q2 &amp; Q3 &amp; !s0 &amp;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!Q1 &amp; !Q2 &amp; !Q3 &amp; !s0 &amp;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0 &amp; Q1 &amp; Q2 &amp; !Q3 &amp; !s0 &amp; !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!Q1 &amp; !Q2 &amp; Q3 &amp; !s0 &amp; !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0 &amp; !Q1 &amp; !Q2 &amp; !Q3 &amp; !s0 &amp;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0 &amp; !Q1 &amp; !Q2 &amp; Q3 &amp; !s0 &amp; !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0 &amp; !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3 , Q2 , Q1 , Q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0 &amp; 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 , 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0 &amp; 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0 &amp; !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0                          1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0                  d       17       X        3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                          1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                  d       16       X        6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2                          1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2                  d       15       X        6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3                          1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3                  d       14       X        5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y                       18       V        2       7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ear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k 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0 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1 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2 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3  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oe  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0 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1 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 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y               oe      18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x Ac0   02193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x  02120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-  02121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-x--x------x---x---x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-x---x----x----x---x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-  02122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x---x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-x---------x---x---x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-x---------x--------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-  02123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x---x-------x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-x--x------x---x---x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-x---x----x----x----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-x---x-----x--x-----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-x--x-----x---x-----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-x--x------x---x--x-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-  02124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x---x-----------x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-x--x------x---x---x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-x---x----x---x----x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-x---x---------x--x-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-x--x-----x-------x-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-x---------x--x---x-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-  02125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x---x---------------x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-x--x-----x----x---x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-x--x------x---x---x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-x---x----x---x---x-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-x---x-----x---x---x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x  02126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x  02127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dekada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k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0 x---|2           19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1 x---|3           18|---x carry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0 x---|4           17|---x Q0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1 x---|5           16|---x Q1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2 x---|6           15|---x Q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3 x---|7           14|---x Q3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8           13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9           12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!o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