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lik źródł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511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mulacja pracy licznika mod.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0560" cy="2939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293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Indent"/>
        <w:ind w:firstLine="360"/>
        <w:rPr/>
      </w:pPr>
      <w:r>
        <w:rPr/>
        <w:t xml:space="preserve">Symulacja przebiegła poprawnie. </w:t>
      </w:r>
    </w:p>
    <w:p>
      <w:pPr>
        <w:pStyle w:val="TextBodyIndent"/>
        <w:ind w:firstLine="360"/>
        <w:rPr/>
      </w:pPr>
      <w:r>
        <w:rPr/>
        <w:t>Przebiegi czasowe ilustrują pracę licznika.</w:t>
      </w:r>
    </w:p>
    <w:p>
      <w:pPr>
        <w:pStyle w:val="TextBodyIndent"/>
        <w:ind w:firstLine="360"/>
        <w:rPr/>
      </w:pPr>
      <w:r>
        <w:rPr/>
        <w:t>Dla sygnału „dir” = 1 licznik liczy w przód, natomiast dla „dir” = 0 licznik zostaje zatrzymany. „GAL” wypalony według powyższego kodu liczy od 0 do 11 (dziesiętnie), więc pokazuje 12 stanów. Może on zastępować licznik scalony 7492. Połączenie pięciu takich liczników w szereg da układ liczący modulo 60, który jest idealny do użycia w zegarku elektronicznym czy stoper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eastAsia="ko-KR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708"/>
    </w:pPr>
    <w:rPr>
      <w:rFonts w:eastAsia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2:06:00Z</dcterms:created>
  <dc:creator>Aleksander Dziuda</dc:creator>
  <dc:description/>
  <cp:keywords/>
  <dc:language>en-US</dc:language>
  <cp:lastModifiedBy>Aleksander Dziuda</cp:lastModifiedBy>
  <dcterms:modified xsi:type="dcterms:W3CDTF">2007-05-28T12:17:00Z</dcterms:modified>
  <cp:revision>2</cp:revision>
  <dc:subject/>
  <dc:title/>
</cp:coreProperties>
</file>