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z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ms  Library DLIB-h-4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Mon May 28 15:06:08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licznik gr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2007-05-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A.Dziu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K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b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br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0 &amp; !Q1 &amp; !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0 &amp; Q1 &amp; Q2 &amp; !clr &amp;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!Q1 &amp; !Q2 &amp; !clr &amp;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Q1 &amp; !Q2 &amp; !clr &amp; !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!Q1 &amp; Q2 &amp; !clr &amp; !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0 &amp; !Q1 &amp; Q2 &amp; Q3 &amp; !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!Q1 &amp; !Q2 &amp; !Q3 &amp; !clr &amp;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Q1 &amp; Q2 &amp; !Q3 &amp; !clr &amp; !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!Q2 &amp; Q3 &amp; !clr &amp; !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Q1 &amp; Q3 &amp; !clr &amp;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0 &amp; !Q1 &amp; !Q2 &amp; !Q3 &amp; !clr &amp;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Q1 &amp; Q2 &amp; Q3 &amp; !clr &amp; !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3 , Q2 , Q1 , Q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lr &amp;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 ,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lr &amp; !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        1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d       17       X        1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        1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d       16       X        1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        1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d       15       X        4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3                          1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3                  d       14       X        5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y                       18       V        2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ear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k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r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 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y 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x Ac0   02193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x  02120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-  02121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-x--x------x---x---x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-x---x-----x--x---x-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-  02122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-  02123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-x---------x---x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-  02124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-x--x------x--x---x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-x--x------x---x---x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-x---x-----x--x----x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-x---x-----x---x--x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-  02125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-x---------x---x--x-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-x--x------x---x---x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-x---x-----x--x---x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-x---x-----x-------x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-x--x------x--x-----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x  02126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x  02127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licznik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k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r x---|2           19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r x---|3           18|---x carr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4           17|---x Q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5           16|---x Q1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6           15|---x Q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7           14|---x Q3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13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9           12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