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62" w:leader="none"/>
          <w:tab w:val="left" w:pos="7422" w:leader="none"/>
          <w:tab w:val="left" w:pos="7582" w:leader="none"/>
        </w:tabs>
        <w:spacing w:before="100" w:after="100"/>
        <w:ind w:left="993" w:hanging="631"/>
        <w:jc w:val="both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T2. Projektowanie elementów sekwencyjnych wykorzystując struktury SPLD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Celem ćwiczenia jest wykorzystanie języka CUPL do programowania pojedynczych sekwencyjnych elementów logicznych w strukturach SPLD: GAL 16V8 i GAL 22V10.</w:t>
      </w:r>
    </w:p>
    <w:p>
      <w:pPr>
        <w:pStyle w:val="Normal"/>
        <w:ind w:firstLine="426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>Synteza i symulacja funkcjonalna elementów sekwencyjnych opisanych równaniami logicznymi w języku CUP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00" w:after="100"/>
        <w:ind w:left="709" w:hanging="360"/>
        <w:rPr>
          <w:sz w:val="24"/>
          <w:szCs w:val="24"/>
        </w:rPr>
      </w:pPr>
      <w:r>
        <w:rPr>
          <w:sz w:val="24"/>
          <w:szCs w:val="24"/>
        </w:rPr>
        <w:t xml:space="preserve">Dokonać implementacji podstawowych typów przerzutników </w:t>
      </w:r>
    </w:p>
    <w:p>
      <w:pPr>
        <w:pStyle w:val="Normal"/>
        <w:numPr>
          <w:ilvl w:val="0"/>
          <w:numId w:val="3"/>
        </w:numPr>
        <w:ind w:left="2874" w:hanging="357"/>
        <w:rPr>
          <w:sz w:val="24"/>
          <w:szCs w:val="24"/>
        </w:rPr>
      </w:pPr>
      <w:r>
        <w:rPr>
          <w:sz w:val="24"/>
          <w:szCs w:val="24"/>
        </w:rPr>
        <w:t xml:space="preserve">RS, </w:t>
      </w:r>
    </w:p>
    <w:p>
      <w:pPr>
        <w:pStyle w:val="Normal"/>
        <w:numPr>
          <w:ilvl w:val="0"/>
          <w:numId w:val="3"/>
        </w:numPr>
        <w:ind w:left="2874" w:hanging="357"/>
        <w:rPr>
          <w:sz w:val="24"/>
          <w:szCs w:val="24"/>
        </w:rPr>
      </w:pPr>
      <w:r>
        <w:rPr>
          <w:sz w:val="24"/>
          <w:szCs w:val="24"/>
        </w:rPr>
        <w:t xml:space="preserve">JK, </w:t>
      </w:r>
    </w:p>
    <w:p>
      <w:pPr>
        <w:pStyle w:val="Normal"/>
        <w:numPr>
          <w:ilvl w:val="0"/>
          <w:numId w:val="3"/>
        </w:numPr>
        <w:ind w:left="2874" w:hanging="357"/>
        <w:rPr>
          <w:sz w:val="24"/>
          <w:szCs w:val="24"/>
        </w:rPr>
      </w:pPr>
      <w:r>
        <w:rPr>
          <w:sz w:val="24"/>
          <w:szCs w:val="24"/>
        </w:rPr>
        <w:t xml:space="preserve">D, </w:t>
      </w:r>
    </w:p>
    <w:p>
      <w:pPr>
        <w:pStyle w:val="Normal"/>
        <w:numPr>
          <w:ilvl w:val="0"/>
          <w:numId w:val="3"/>
        </w:numPr>
        <w:ind w:left="2874" w:hanging="357"/>
        <w:rPr>
          <w:sz w:val="24"/>
          <w:szCs w:val="24"/>
        </w:rPr>
      </w:pPr>
      <w:r>
        <w:rPr>
          <w:sz w:val="24"/>
          <w:szCs w:val="24"/>
        </w:rPr>
        <w:t xml:space="preserve">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06620" cy="456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284" w:hanging="284"/>
        <w:rPr>
          <w:b/>
          <w:b/>
          <w:i/>
          <w:i/>
        </w:rPr>
      </w:pPr>
      <w:r>
        <w:rPr>
          <w:b/>
          <w:i/>
          <w:color w:val="000000"/>
        </w:rPr>
        <w:t>Przebieg ćwiczenia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color w:val="000000"/>
        </w:rPr>
        <w:t>Realizacja każdego z zadań powinna uwzględniać następujące etapy: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color w:val="000000"/>
        </w:rPr>
        <w:t>1. Przygotowanie równań opisujących logikę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color w:val="000000"/>
        </w:rPr>
        <w:t xml:space="preserve">2. Utworzenie nowego projektu w programie </w:t>
      </w:r>
      <w:r>
        <w:rPr>
          <w:i/>
          <w:iCs/>
          <w:color w:val="000000"/>
        </w:rPr>
        <w:t>WinCupl</w:t>
      </w:r>
      <w:r>
        <w:rPr>
          <w:color w:val="000000"/>
        </w:rPr>
        <w:t>. Po wykonaniu tego etapu powinien powitać szablon tekstowego pliku źródłowego w języku CUPL.</w:t>
      </w:r>
    </w:p>
    <w:p>
      <w:pPr>
        <w:pStyle w:val="Normal"/>
        <w:tabs>
          <w:tab w:val="clear" w:pos="708"/>
          <w:tab w:val="left" w:pos="7262" w:leader="none"/>
          <w:tab w:val="left" w:pos="7422" w:leader="none"/>
          <w:tab w:val="left" w:pos="7582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3. Uzupełnienie pliku źródłowego o przygotowane wcześniej równania opisujące logikę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color w:val="000000"/>
        </w:rPr>
        <w:t xml:space="preserve">4. Przygotowanie pliku sygnałów wejściowych dla symulatora </w:t>
      </w:r>
      <w:r>
        <w:rPr>
          <w:i/>
          <w:iCs/>
          <w:color w:val="000000"/>
        </w:rPr>
        <w:t>Win Sini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color w:val="000000"/>
        </w:rPr>
        <w:t xml:space="preserve">5. Kompilacja programu w trybie zależnym od układu (ang. </w:t>
      </w:r>
      <w:r>
        <w:rPr>
          <w:i/>
          <w:iCs/>
          <w:color w:val="000000"/>
        </w:rPr>
        <w:t>Device Dependent Compile)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color w:val="000000"/>
        </w:rPr>
        <w:t xml:space="preserve">6. Sprawdzenie symulacyjne poprawności działania zaprojektowanej logiki (ang. </w:t>
      </w:r>
      <w:r>
        <w:rPr>
          <w:i/>
          <w:iCs/>
          <w:color w:val="000000"/>
        </w:rPr>
        <w:t>Device Dependent Simulate).</w:t>
      </w:r>
    </w:p>
    <w:p>
      <w:pPr>
        <w:pStyle w:val="Normal"/>
        <w:tabs>
          <w:tab w:val="clear" w:pos="708"/>
          <w:tab w:val="left" w:pos="7262" w:leader="none"/>
          <w:tab w:val="left" w:pos="7422" w:leader="none"/>
          <w:tab w:val="left" w:pos="7582" w:leader="none"/>
        </w:tabs>
        <w:ind w:left="284" w:hanging="284"/>
        <w:jc w:val="both"/>
        <w:rPr/>
      </w:pPr>
      <w:r>
        <w:rPr>
          <w:color w:val="000000"/>
        </w:rPr>
        <w:t>7. Zaprogramowanie układu i sprawdzenie poprawności działania w docelowym projekcie.</w:t>
      </w:r>
    </w:p>
    <w:p>
      <w:pPr>
        <w:pStyle w:val="Normal"/>
        <w:tabs>
          <w:tab w:val="clear" w:pos="708"/>
          <w:tab w:val="left" w:pos="7262" w:leader="none"/>
          <w:tab w:val="left" w:pos="7422" w:leader="none"/>
          <w:tab w:val="left" w:pos="7582" w:leader="none"/>
        </w:tabs>
        <w:spacing w:before="100" w:after="100"/>
        <w:ind w:left="362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134" w:right="1134" w:gutter="0" w:header="708" w:top="1418" w:footer="0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iking">
    <w:altName w:val="French Script MT"/>
    <w:charset w:val="00"/>
    <w:family w:val="script"/>
    <w:pitch w:val="variable"/>
  </w:font>
  <w:font w:name="Verdana">
    <w:charset w:val="ee"/>
    <w:family w:val="swiss"/>
    <w:pitch w:val="variable"/>
  </w:font>
  <w:font w:name="EFN OknoFont">
    <w:altName w:val="Bookman Old Style"/>
    <w:charset w:val="00"/>
    <w:family w:val="auto"/>
    <w:pitch w:val="variable"/>
  </w:font>
  <w:font w:name="FrankfurterHigD">
    <w:altName w:val="Franklin Gothic Heavy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4785</wp:posOffset>
              </wp:positionH>
              <wp:positionV relativeFrom="paragraph">
                <wp:posOffset>-57785</wp:posOffset>
              </wp:positionV>
              <wp:extent cx="6300470" cy="4845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0360" cy="484560"/>
                        <a:chOff x="0" y="0"/>
                        <a:chExt cx="6300360" cy="4845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542040" cy="48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2890440" y="43200"/>
                            <a:ext cx="65160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49732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LEGIUM KARKONOSK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pacing w:val="64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pl-PL" w:bidi="ar-SA"/>
                                </w:rPr>
                                <w:t>INSTYTUT  TECHNI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3435480" y="0"/>
                          <a:ext cx="2865240" cy="46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EFN OknoFont;Bookman Old Style" w:hAnsi="EFN OknoFont;Bookman Old Style" w:eastAsia="Times New Roman" w:cs="EFN OknoFont;Bookman Old Style"/>
                                <w:color w:val="auto"/>
                                <w:lang w:val="pl-PL" w:bidi="ar-SA"/>
                              </w:rPr>
                              <w:t>Aleksander DZIU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FrankfurterHigD;Franklin Gothic Heavy" w:hAnsi="FrankfurterHigD;Franklin Gothic Heavy" w:eastAsia="Times New Roman" w:cs="FrankfurterHigD;Franklin Gothic Heavy"/>
                                <w:color w:val="auto"/>
                                <w:lang w:val="pl-PL" w:bidi="ar-SA"/>
                              </w:rPr>
                              <w:t>Laboratorium Techniki cyfrowej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.55pt;margin-top:-4.55pt;width:496.1pt;height:38.15pt" coordorigin="291,-91" coordsize="9922,763">
              <v:group id="shape_0" style="position:absolute;left:291;top:-91;width:5578;height:7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43;top:-23;width:1025;height:694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1;top:-91;width:3932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LEGIUM KARKONOSKIE</w:t>
                        </w:r>
                      </w:p>
                      <w:p>
                        <w:pPr>
                          <w:overflowPunct w:val="false"/>
                          <w:bidi w:val="0"/>
                          <w:ind w:right="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pacing w:val="64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pl-PL" w:bidi="ar-SA"/>
                          </w:rPr>
                          <w:t>INSTYTUT  TECHNIKI</w:t>
                        </w:r>
                      </w:p>
                      <w:p>
                        <w:pPr>
                          <w:overflowPunct w:val="false"/>
                          <w:bidi w:val="0"/>
                          <w:ind w:right="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5701;top:-91;width:4511;height:7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EFN OknoFont;Bookman Old Style" w:hAnsi="EFN OknoFont;Bookman Old Style" w:eastAsia="Times New Roman" w:cs="EFN OknoFont;Bookman Old Style"/>
                          <w:color w:val="auto"/>
                          <w:lang w:val="pl-PL" w:bidi="ar-SA"/>
                        </w:rPr>
                        <w:t>Aleksander DZIUDA</w:t>
                      </w:r>
                    </w:p>
                    <w:p>
                      <w:pPr>
                        <w:overflowPunct w:val="false"/>
                        <w:bidi w:val="0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FrankfurterHigD;Franklin Gothic Heavy" w:hAnsi="FrankfurterHigD;Franklin Gothic Heavy" w:eastAsia="Times New Roman" w:cs="FrankfurterHigD;Franklin Gothic Heavy"/>
                          <w:color w:val="auto"/>
                          <w:lang w:val="pl-PL" w:bidi="ar-SA"/>
                        </w:rPr>
                        <w:t>Laboratorium Techniki cyfrowej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87"/>
        </w:tabs>
        <w:ind w:left="308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0" w:color="000000"/>
      </w:pBd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pacing w:val="64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strike w:val="false"/>
      <w:dstrike w:val="false"/>
      <w:color w:val="2200AA"/>
      <w:u w:val="none"/>
    </w:rPr>
  </w:style>
  <w:style w:type="paragraph" w:styleId="Heading">
    <w:name w:val="Heading"/>
    <w:basedOn w:val="Normal"/>
    <w:next w:val="TextBody"/>
    <w:qFormat/>
    <w:pPr>
      <w:ind w:right="-1277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pBdr>
        <w:top w:val="single" w:sz="4" w:space="1" w:color="000000"/>
      </w:pBd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</w:pBdr>
    </w:pPr>
    <w:rPr>
      <w:sz w:val="28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</w:pBd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bCs/>
      <w:iCs/>
      <w:sz w:val="24"/>
    </w:rPr>
  </w:style>
  <w:style w:type="paragraph" w:styleId="Tekstpodstawowywcity3">
    <w:name w:val="Tekst podstawowy wcięty 3"/>
    <w:basedOn w:val="Normal"/>
    <w:qFormat/>
    <w:pPr>
      <w:ind w:firstLine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993"/>
    </w:pPr>
    <w:rPr>
      <w:rFonts w:ascii="Viking;French Script MT" w:hAnsi="Viking;French Script MT" w:cs="Viking;French Script MT"/>
      <w:b/>
      <w:bCs/>
      <w:i/>
      <w:iCs/>
    </w:rPr>
  </w:style>
  <w:style w:type="paragraph" w:styleId="Tekstblokowy">
    <w:name w:val="Tekst blokowy"/>
    <w:basedOn w:val="Normal"/>
    <w:qFormat/>
    <w:pPr>
      <w:ind w:left="851" w:right="900" w:hanging="0"/>
    </w:pPr>
    <w:rPr>
      <w:bCs/>
      <w:iCs/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ormalnyzpierwszymwierszem">
    <w:name w:val="Normalny z pierwszym wierszem"/>
    <w:basedOn w:val="Normal"/>
    <w:qFormat/>
    <w:pPr>
      <w:spacing w:lineRule="auto" w:line="360"/>
      <w:ind w:firstLine="357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7:23:00Z</dcterms:created>
  <dc:creator>Aleksander DZIUDA</dc:creator>
  <dc:description/>
  <cp:keywords/>
  <dc:language>en-US</dc:language>
  <cp:lastModifiedBy>Aleksander Dziuda</cp:lastModifiedBy>
  <cp:lastPrinted>2007-02-19T14:48:00Z</cp:lastPrinted>
  <dcterms:modified xsi:type="dcterms:W3CDTF">2007-05-17T13:41:00Z</dcterms:modified>
  <cp:revision>36</cp:revision>
  <dc:subject/>
  <dc:title>PAMIĘCI PÓŁPRZEWODNIKOWE</dc:title>
</cp:coreProperties>
</file>