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zerzutn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May 21 12:25:45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Przerzutn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008-05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K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D &amp; !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J &amp; !PR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 &amp; !PR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J &amp; Q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!K &amp; Q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RC &amp;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RT &amp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C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C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PR &amp; QTT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T &amp; !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CLR &amp; QTC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K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C                 d       14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T                 d       15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C                 d       12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JT                 d       13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C        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C                 d       18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T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T                 d       19       X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C                 d       16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TT                 d       17       X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x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x-x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x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-----x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x--x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--------x-x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x---xx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---------xx-x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x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x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-----------------x--------x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------------------------xx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------x-----------x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---------x--------------x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zerzutniki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K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x---|2           19|---x QR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 x---|3           18|---x QR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 x---|4           17|---x QT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x---|5           16|---x QT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x---|6           15|---x QD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 x---|7           14|---x QD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 x---|8           13|---x QJ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R x---|9           12|---x QJ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