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12_z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Wed Jun 04 10:44:18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t12_za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8-06-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grupa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0 &amp; 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1 &amp; !Q2 &amp; Q3 &amp; !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3 &amp; !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1 &amp; 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1 &amp; !Q2 &amp; Q3 &amp; !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!Q1 &amp; !Q3 &amp; !s0 &amp; !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!Q3 &amp; !s0 &amp; !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!Q3 &amp; !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1 &amp; Q2 &amp; !Q3 &amp; !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2 &amp; 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1 &amp; !Q2 &amp; Q3 &amp; !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!Q2 &amp; !Q3 &amp; !s0 &amp; !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1 &amp; Q2 &amp; !Q3 &amp; !s0 &amp; !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2 &amp; !Q3 &amp; !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Q2 &amp; !Q3 &amp; !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 &amp; 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!Q1 &amp; !Q2 &amp; Q3 &amp; !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1 &amp; !Q2 &amp; !Q3 &amp; !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Q2 &amp; !Q3 &amp; !s0 &amp; !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1 &amp; !Q2 &amp; Q3 &amp; !s0 &amp; !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!Q1 &amp; !Q2 &amp; !Q3 &amp; !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!Q1 &amp; !Q2 &amp; Q3 &amp; !s0 &amp; !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0 &amp; !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3 , Q2 , Q1 , 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, 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0 &amp; !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d       17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d       16       X        6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d       15       X        6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d       14       X        5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y                       18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r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0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1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2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3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oe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0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1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 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y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-x--x------x---x---x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-x---x----x----x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x---x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x---------x---x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-x---------x-------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-  02123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---x------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-x--x------x---x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-x---x----x----x---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-x---x-----x--x----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-x--x-----x---x----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-x--x------x---x--x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x---x-----------x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x--x------x---x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-x---x----x---x----x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-x---x---------x--x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-x--x-----x-------x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-x---------x--x---x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x---x---------------x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x--x-----x----x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-x--x------x---x---x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-x---x----x---x---x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-x---x-----x---x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t12_zad4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0 x---|2           19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1 x---|3           18|---x car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0 x---|4           17|---x Q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1 x---|5           16|---x Q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2 x---|6           15|---x Q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3 x---|7           14|---x Q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2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!o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