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z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May 28 16:14:46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licznik binar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7-05-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.Dzi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br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z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3 , q2 , q1 ,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en &amp; !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n &amp;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&amp; q0 &amp; 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en &amp; q0 &amp; !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&amp; q0 &amp; 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en &amp; q0 &amp; q1 &amp; !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&amp; q0 &amp; q1 &amp; 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en &amp; 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1 &amp; 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q0 &amp; q1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z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1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2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d       15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d       14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d       13       X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d       12       X        5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b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x-----------------x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-----------------x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-----------------x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x--------------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-------------------x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-----------------x---x--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x----------------x---x----x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-x--x--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-----------------------x-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-----------------x---x---x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x----------------x---x---x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-----------------x---x----x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-----------------------x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-------------------x--x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licznik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3           18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4           17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q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q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q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q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