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Jan 01 00:47:53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Transkoder BIN n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2007-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b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0 &amp;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0 &amp; !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1 &amp;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1 &amp; !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2 &amp;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X2 &amp; !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 , X2 , X1 ,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3 , Y2 , Y1 ,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0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2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3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0                          12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1                          13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2                          14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3                          15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y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x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x-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x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x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ransko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1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2 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3 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Y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Y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Y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Y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