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Jan 13 22:11:28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Transkoder BCD na GR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2007-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b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&amp; !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X0 &amp; X1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1 &amp;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1 &amp; !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1 &amp; 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 , X2 , X1 ,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3 , Y2 , Y1 ,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0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2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3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0                          12       V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1                          13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2                          14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3                          15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d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y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x---x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x---x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x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x--x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x----x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-x---x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----x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x--x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ransko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0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1 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2 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3 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Y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Y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Y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Y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