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zerzutn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May 21 11:43:06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Przerzutn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5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 &amp; !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J &amp; !PR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 &amp; !PR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J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!K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RC &amp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RT &amp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C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T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T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C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d       14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d       15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d       12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d       13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C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C                 d       18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T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T                 d       19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d       16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d       17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x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---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-----x--x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--------x-x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x---x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-------xx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-x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x---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-----------x--------x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------xx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-----x-----------x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-x--------------x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zerzutniki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 x---|2           19|---x QR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 x---|3           18|---x QR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 x---|4           17|---x QT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x---|5           16|---x QT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 x---|6           15|---x QD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 x---|7           14|---x QD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 x---|8           13|---x QJ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9           12|---x QJ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