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PL(WM)        5.0a Serial# 60008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        g16v8ma  Library DLIB-h-40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        Tue Jun 10 15:58:32 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          S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no         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        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           2008-06-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r        08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        KK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       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panded Product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&amp; !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qsc &amp; !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r &amp;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qst &amp; !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t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mbol Tabl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n Variable                                    Pterms   Max     Min    </w:t>
      </w:r>
    </w:p>
    <w:p>
      <w:pPr>
        <w:pStyle w:val="PreformattedText"/>
        <w:bidi w:val="0"/>
        <w:jc w:val="left"/>
        <w:rPr/>
      </w:pPr>
      <w:r>
        <w:rPr/>
        <w:t xml:space="preserve">Pol   Name              Ext     Pin     Type     Used   Pterms  Level   </w:t>
      </w:r>
    </w:p>
    <w:p>
      <w:pPr>
        <w:pStyle w:val="PreformattedText"/>
        <w:bidi w:val="0"/>
        <w:jc w:val="left"/>
        <w:rPr/>
      </w:pPr>
      <w:r>
        <w:rPr/>
        <w:t xml:space="preserve">--- --------            ---     ---     ----    ------  ------  -----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sc                         17       V        2       7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st                         18       V        2       7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                           3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                           2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sc                 oe      17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st                 oe      18       D        1       1       0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   D : default variable         F : field      G :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: intermediate variable    N : node       M : extended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: undefined                V : variable   X : extended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use Plo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   02192 - Ac0   02193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n #19  02048  Pol x  02120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0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3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6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9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12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16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19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22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8  02049  Pol -  02121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256 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288 x----x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320 -----xx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35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38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1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4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8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7  02050  Pol -  02122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512 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544 -x--x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576 -x--------x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60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64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67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70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73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6  02051  Pol x  02123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76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0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3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6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9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92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96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99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5  02052  Pol x  02124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02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05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08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12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15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18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21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24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4  02053  Pol x  02125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28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31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34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37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40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44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47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50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3  02054  Pol x  02126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53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56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0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3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6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9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72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76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2  02055  Pol x  02127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79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82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85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88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92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95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98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016 xxxxxxxxxxxxxxxxxxxxxxxxxxxxxx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GEND    X : fuse not bl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: fuse blow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ip Diagra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 SR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1           20|---x Vcc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 x---|2           19|---x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 x---|3           18|---x qst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4           17|---x qsc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5           16|---x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6           15|---x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7           14|---x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8           13|---x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9           12|---x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GND x---|10          11|---x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______________|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