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16v8ms  Library DLIB-h-4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Thu May 17 15:19:38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j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o          gal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      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2007-05-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       A.Dziu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  K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      br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      bra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JC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J &amp; !PR &amp; Q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K &amp; !PR &amp; QJ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JT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LR &amp; J &amp; Q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LR &amp; !K &amp; QJ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K      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R      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   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    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E     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   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JC                         17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JC                 d       17       X        3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JT                         18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JT                 d       18       X        3       8       1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   02192 x Ac0   02193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19  02048  Pol x  02120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02049  Pol -  02121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56 --------x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88 x---------x-----------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20 -----xx---------------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02050  Pol -  02122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12 -------------------------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44 -x-------xx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76 -----xx--x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6  02051  Pol x  02123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6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5  02052  Pol x  02124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4  02053  Pol x  02125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1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4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3  02054  Pol x  02126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6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2  02055  Pol x  02127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16 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jk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LK x---|1           20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J x---|2           19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K x---|3           18|---x QJ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 x---|4           17|---x QJ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5           16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6           15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7           14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8           13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LR x---|9           12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0          11|---x O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