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a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2v10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Feb 22 14:41:20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Bram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5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 8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n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n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                       16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nor                       21       V        2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or                        20       V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nd                        17       V        1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                         19       V        2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                        18       V        2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1                        14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2                        15       V        4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4                        22       V        2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nor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or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nd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1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2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d4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3  05808 Mode  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2  0581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4 ----x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8 ------------x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5812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8 ----x----x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12 -----x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581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40 ----x----x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84 -----x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5816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----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4 -----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48 ----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92 -----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5820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96 ----x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5822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56 ----x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5824 Mode  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28 ----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72 -----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16 ----------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60 --------------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582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12 ----x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56 --------x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Bramki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x---|2           2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x---|3           22|---x zad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 x---|4           21|---x exn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5           20|---x ex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9|---x n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8|---x 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7|---x nan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6|---x a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0          15|---x zad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1          14|---x zad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