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zerzut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Jun 09 20:27:33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przerzutn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6-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g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 &amp; !PR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C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T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C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C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d       14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d       12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d       13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        19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d       16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x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x-x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x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xx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-----x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x----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x-----------x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x--------------x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zerzutniki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QS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S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5           16|---x QT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6           15|---x QD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7           14|---x QD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8           13|---x QJ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QJ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