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22v10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an 01 00:27:01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6-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1 &amp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1 &amp; !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, X1 , X2 , X3 ,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&amp; 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X1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!X1 &amp; !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!X1 &amp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!X1 &amp; !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!X1 &amp; 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1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 &amp; X2 &amp; X3 &amp;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X3 &amp;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!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Y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M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_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0                       16       V        2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1                       17       V        2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2                       18       V        2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3                       19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M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R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W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2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M                        22       V        4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R                        21       V        4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W                        20       V        4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0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2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3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4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1                          14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2                          15       V        3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0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1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2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_Y3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M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R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O_W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1  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2 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64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23  05808 Mode  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2  0581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0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4 --------x---x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28 --------x--------x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2 ---------x--x-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16 --------x---x-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1  05812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8 ---------x---x---x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12 --------x---x-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x----x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00 ---------x--x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20  05814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9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40 ---------x--x-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84 ---------x--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28 -------------x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72 --------x----x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9  0581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156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00 ------------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2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3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4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5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6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7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8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5818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0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48 -------------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992 --------------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0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1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1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25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0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3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4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5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5820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5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696 ------------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40 ------------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78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2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87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1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9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0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1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26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5822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12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356 ---------x--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00 --------x---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4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4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5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2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66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0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5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79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4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5824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884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28 ---------x--x---x---x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4972 --------x-----------x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16 ---------x-------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06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0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4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19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3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280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24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5826 Mode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368 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12 ---------x---x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456 ---------x---x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00 --------x----x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44 --------x---x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588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32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676 xxxxxxxxxxxx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720 xxxxxxxxxxxx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T1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4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2           2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0 x---|3           22|---x KO_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1 x---|4           21|---x KO_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2 x---|5           20|---x KO_W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3 x---|6           19|---x GR_Y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4 x---|7           18|---x GR_Y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7|---x GR_Y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6|---x GR_Y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0          15|---x Y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1          14|---x Y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2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