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z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s  Library DLIB-h-4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Mon May 28 13:47:41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licznik mod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07-05-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A.Dzi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K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b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br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3 , q2 , q1 , 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&amp; !q0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ir &amp; q0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ir &amp; q0 &amp; !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r &amp; !q0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ir &amp; q0 &amp; 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r &amp; q0 &amp; !q1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ir &amp; q0 &amp; q1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r &amp; q0 &amp; !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ir &amp; 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r &amp; q0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ir &amp; q0 &amp; 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r &amp; 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d       12       X        4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d       13       X        6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d       14       X        4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d       15       X        4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 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x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x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x  02122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x----------------x----x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------------------x--x-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------------------x----x--x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------------------x----x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-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x-----------------x--x-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x------------------x---x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-------------------x--x---x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-------------------x--x-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-  02126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-x----------------x----x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------------------x-------x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------------------x----x--x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-x-----------------x----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-------------------x------x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-----------------x----x---x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-  02127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-----------------x----x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x-----------------x--x-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-x---------------------x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------------------x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licznik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K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r x---|2           19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3           18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4           17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5           16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6           15|---x q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7           14|---x q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q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9           12|---x q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