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s  Library DLIB-h-4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Thu May 17 15:06:59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ga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07-05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A.Dzi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K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b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br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 &amp; !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E 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C 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C                 d       17       X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T                         1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T                 d       18       X        2       8       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x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----------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x-----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x  02124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x  02125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x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x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d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K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 x---|2           19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3           18|---x QD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 x---|4           17|---x QD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5           16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6           15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7           14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R x---|9           12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O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