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m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Sat Jan 02 05:43:31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tema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ga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7-05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.Dzi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 &amp; !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J &amp; !PR &amp; Q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K &amp; !PR &amp; Q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J &amp; Q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!K &amp; Q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SC &amp;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ST &amp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R &amp; QTC &amp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R &amp; QTT &amp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QTT &amp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QTC &amp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 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 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E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C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C                 d       14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T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T                 d       15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C 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C                 d       12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T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T                 d       13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C                         18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T                         19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C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C                 d       16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T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T                 d       17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 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C 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ST  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-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x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--x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-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-----x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---------x--x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------------x-x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-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--------x---xx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---------xx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------------x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------x----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-------------------x--------x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-------------------------xx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--------x-----------x-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---------x---------------xx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temat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 x---|2           19|---x QS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 x---|3           18|---x QS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 x---|4           17|---x QT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 x---|5           16|---x QT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 x---|6           15|---x QD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 x---|7           14|---x QD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 x---|8           13|---x QJ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R x---|9           12|---x QJ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O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