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12_z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Wed Jun 04 10:36:33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t12_za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8-06-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grupa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3 , q2 , q1 , 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amp; !q0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ir &amp; q0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ir &amp; q0 &amp; !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r &amp; !q0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 &amp; q0 &amp; 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r &amp; q0 &amp; !q1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ir &amp; q0 &amp; q1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r &amp; q0 &amp; !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 &amp; 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r &amp; q0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 &amp; q0 &amp; 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r &amp; 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d       12       X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d       13       X        6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d       14       X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d       15       X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x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x----------------x----x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------------------x--x-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------------------x----x--x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------------------x----x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x-----------------x--x-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x------------------x---x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-------------------x--x---x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-------------------x--x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x----------------x----x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------------------x-------x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------------------x----x--x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-x-----------------x----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-------------------x------x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-----------------x----x---x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-----------------x----x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x-----------------x--x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-x---------------------x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------------------x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t12_zad2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r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3           18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4           17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5           16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q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q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q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q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