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Jan 13 22:02:45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Generator funk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10-01-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b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 &amp; !B &amp;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 &amp; !B &amp; C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!B &amp; C &amp; 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B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jsci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, C , B 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Y                          12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jscie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x---x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---x----x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x--x----x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-------x--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Genera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 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 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W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