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22v10  Library DLIB-h-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May 28 19:46:06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5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grupa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1 &amp;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1 &amp; !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, X1 , X2 ,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, X1 , X2 ,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, X1 , X2 ,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, X1 , X2 ,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, X1 , X2 , X3 ,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&amp; X1 &amp; 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X1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X1 &amp;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!X1 &amp; !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X1 &amp; 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1 &amp;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X1 &amp; 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X1 &amp; 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!X1 &amp;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1 &amp; 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1 &amp; 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!X1 &amp; !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!X1 &amp; 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1 &amp;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X1 &amp;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X1 &amp; X2 &amp; X3 &amp;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X3 &amp;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!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M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W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0                       16       V        2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1                       17       V        2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2                       18       V        2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3                       19       V        1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M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R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W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2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M                        22       V        4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R                        21       V        4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W                        20       V        4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0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1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2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3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4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1                          14       V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2                          15       V        3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0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1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2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3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M                oe      2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R 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W 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1   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2    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3  05808 Mode  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2  05810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0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4 --------x---x-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28 --------x--------x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2 ---------x--x----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16 --------x---x---x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05812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8 ---------x---x---x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12 --------x---x---x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x----x--x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00 ---------x--x-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05814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9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40 ---------x--x---x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84 ---------x---x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28 -------------x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72 --------x----x--x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05816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5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0 ------------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5818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0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48 --------------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92 ----------------x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1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1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5820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5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96 -------------x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740 ------------x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7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8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5822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31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356 ---------x--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0 --------x---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5824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928 ---------x--x---x---x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972 --------x-----------x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016 ---------x--------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0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5826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368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412 ---------x---x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456 ---------x---x--x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00 --------x----x--x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44 --------x---x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t1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4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2           2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0 x---|3           22|---x KO_M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1 x---|4           21|---x KO_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2 x---|5           20|---x KO_W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3 x---|6           19|---x GR_Y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4 x---|7           18|---x GR_Y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7|---x GR_Y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6|---x GR_Y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0          15|---x Y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1          14|---x Y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2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