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May 17 14:49:33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ga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7-05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.Dzi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C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T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T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C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d       17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d       18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x----x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---------x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x-------x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-----x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3           18|---x QT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 x---|4           17|---x QT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