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a  Library DLIB-h-4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Fri Jan 01 13:04:50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gal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007-05-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A. Dziu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K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b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br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SC &amp;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ST &amp;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SC                         17       V        2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ST                         18       V        2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 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 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SC                 oe      17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ST  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-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x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-  0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-x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----x-x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-  02122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-----x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---------x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x  02123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x  02124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x  02125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x  02126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x  02127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r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 x---|2           19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 x---|3           18|---x QS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4           17|---x QS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5           16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6           15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7           14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13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9           12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