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12_z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Jun 04 10:40:47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t12_za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8-06-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grupa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!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Q2 &amp; !clr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!clr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!Q2 &amp; !clr &amp;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Q2 &amp; !clr &amp; !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Q2 &amp; Q3 &amp; !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!Q3 &amp; !clr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2 &amp; !Q3 &amp; !clr &amp;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2 &amp; Q3 &amp; !clr &amp;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3 &amp; !clr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!Q2 &amp; !Q3 &amp; !clr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2 &amp; Q3 &amp; !clr &amp; !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3 , Q2 , Q1 ,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r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r &amp; !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d       17       X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d       16       X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15       X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d       14       X        5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y                       18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y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x--x------x---x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x---x-----x--x---x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x---------x---x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x--x------x--x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x--x------x---x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-x---x-----x--x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-x---x-----x---x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x---------x---x--x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x--x------x---x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-x---x-----x--x-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-x---x-----x----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-x--x------x--x----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t12_zad3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r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r x---|3           18|---x car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4           17|---x Q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Q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Q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Q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