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WYKŁAD 1</w:t>
      </w:r>
    </w:p>
    <w:p>
      <w:pPr>
        <w:pStyle w:val="Normal"/>
        <w:jc w:val="center"/>
        <w:rPr>
          <w:b/>
          <w:b/>
          <w:u w:val="single"/>
        </w:rPr>
      </w:pPr>
      <w:r>
        <w:rPr>
          <w:b/>
          <w:u w:val="single"/>
        </w:rPr>
      </w:r>
    </w:p>
    <w:p>
      <w:pPr>
        <w:pStyle w:val="Normal"/>
        <w:jc w:val="center"/>
        <w:rPr>
          <w:b/>
          <w:b/>
          <w:u w:val="single"/>
        </w:rPr>
      </w:pPr>
      <w:r>
        <w:rPr>
          <w:b/>
          <w:u w:val="single"/>
        </w:rPr>
        <w:t>OGÓLNA CHARAKTERYSTYKA SIECI KOMPUTEROWYCH</w:t>
      </w:r>
    </w:p>
    <w:p>
      <w:pPr>
        <w:pStyle w:val="Normal"/>
        <w:jc w:val="center"/>
        <w:rPr>
          <w:b/>
          <w:b/>
          <w:u w:val="single"/>
        </w:rPr>
      </w:pPr>
      <w:r>
        <w:rPr>
          <w:b/>
          <w:u w:val="single"/>
        </w:rPr>
      </w:r>
    </w:p>
    <w:p>
      <w:pPr>
        <w:pStyle w:val="Normal"/>
        <w:rPr/>
      </w:pPr>
      <w:r>
        <w:rPr/>
        <w:drawing>
          <wp:inline distT="0" distB="0" distL="0" distR="0">
            <wp:extent cx="5756910" cy="308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756910" cy="3081020"/>
                    </a:xfrm>
                    <a:prstGeom prst="rect">
                      <a:avLst/>
                    </a:prstGeom>
                  </pic:spPr>
                </pic:pic>
              </a:graphicData>
            </a:graphic>
          </wp:inline>
        </w:drawing>
      </w:r>
    </w:p>
    <w:p>
      <w:pPr>
        <w:pStyle w:val="Normal"/>
        <w:rPr/>
      </w:pPr>
      <w:r>
        <w:rPr/>
      </w:r>
    </w:p>
    <w:p>
      <w:pPr>
        <w:pStyle w:val="Normal"/>
        <w:rPr/>
      </w:pPr>
      <w:r>
        <w:rPr/>
        <w:t>Sieci komputerowe są definiowane jako zbiór autonomicznych komputerów oraz innych urządzeń końcowych, połaczonych wzajemnie podsiecią komunikacyjną tworzoną przez węzły komunikacyjne, to jest specjalizowane komputery oraz kanały połączeniowe ( medium fizyczne ).</w:t>
      </w:r>
    </w:p>
    <w:p>
      <w:pPr>
        <w:pStyle w:val="Normal"/>
        <w:rPr/>
      </w:pPr>
      <w:r>
        <w:rPr/>
      </w:r>
    </w:p>
    <w:p>
      <w:pPr>
        <w:pStyle w:val="Normal"/>
        <w:jc w:val="center"/>
        <w:rPr/>
      </w:pPr>
      <w:r>
        <w:rPr/>
        <w:drawing>
          <wp:inline distT="0" distB="0" distL="0" distR="0">
            <wp:extent cx="2495550" cy="104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4" r="-14" b="-34"/>
                    <a:stretch>
                      <a:fillRect/>
                    </a:stretch>
                  </pic:blipFill>
                  <pic:spPr bwMode="auto">
                    <a:xfrm>
                      <a:off x="0" y="0"/>
                      <a:ext cx="2495550" cy="1047750"/>
                    </a:xfrm>
                    <a:prstGeom prst="rect">
                      <a:avLst/>
                    </a:prstGeom>
                  </pic:spPr>
                </pic:pic>
              </a:graphicData>
            </a:graphic>
          </wp:inline>
        </w:drawing>
      </w:r>
    </w:p>
    <w:p>
      <w:pPr>
        <w:pStyle w:val="Normal"/>
        <w:jc w:val="center"/>
        <w:rPr/>
      </w:pPr>
      <w:r>
        <w:rPr/>
        <w:t>2 przewody ( miedziane ) muszą być aby był obwód zamknięty</w:t>
      </w:r>
    </w:p>
    <w:p>
      <w:pPr>
        <w:pStyle w:val="Normal"/>
        <w:jc w:val="center"/>
        <w:rPr/>
      </w:pPr>
      <w:r>
        <w:rPr/>
      </w:r>
    </w:p>
    <w:p>
      <w:pPr>
        <w:pStyle w:val="Normal"/>
        <w:jc w:val="center"/>
        <w:rPr/>
      </w:pPr>
      <w:r>
        <w:rPr/>
        <w:drawing>
          <wp:inline distT="0" distB="0" distL="0" distR="0">
            <wp:extent cx="3042285" cy="1294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3042285" cy="1294765"/>
                    </a:xfrm>
                    <a:prstGeom prst="rect">
                      <a:avLst/>
                    </a:prstGeom>
                  </pic:spPr>
                </pic:pic>
              </a:graphicData>
            </a:graphic>
          </wp:inline>
        </w:drawing>
      </w:r>
    </w:p>
    <w:p>
      <w:pPr>
        <w:pStyle w:val="Normal"/>
        <w:jc w:val="center"/>
        <w:rPr/>
      </w:pPr>
      <w:r>
        <w:rPr/>
      </w:r>
    </w:p>
    <w:p>
      <w:pPr>
        <w:pStyle w:val="Normal"/>
        <w:jc w:val="center"/>
        <w:rPr/>
      </w:pPr>
      <w:r>
        <w:rPr/>
        <w:t>SIEĆ LAN</w:t>
      </w:r>
    </w:p>
    <w:p>
      <w:pPr>
        <w:pStyle w:val="Normal"/>
        <w:jc w:val="center"/>
        <w:rPr/>
      </w:pPr>
      <w:r>
        <w:rPr/>
      </w:r>
    </w:p>
    <w:p>
      <w:pPr>
        <w:pStyle w:val="Normal"/>
        <w:rPr/>
      </w:pPr>
      <w:r>
        <w:rPr/>
        <w:t>Skrętka telekomunikacyjna ma na celu likwidacje przesłuchów, pojemności, indukcyjności ( poprawa parametrów transmisyjnych ) jest 6 klas skrętek.</w:t>
      </w:r>
    </w:p>
    <w:p>
      <w:pPr>
        <w:pStyle w:val="Normal"/>
        <w:jc w:val="center"/>
        <w:rPr/>
      </w:pPr>
      <w:r>
        <w:rPr/>
      </w:r>
    </w:p>
    <w:p>
      <w:pPr>
        <w:pStyle w:val="Normal"/>
        <w:jc w:val="center"/>
        <w:rPr/>
      </w:pPr>
      <w:r>
        <w:rPr/>
        <w:t>Prędkość transmisji V</w:t>
      </w:r>
      <w:r>
        <w:rPr>
          <w:vertAlign w:val="subscript"/>
        </w:rPr>
        <w:t xml:space="preserve">D </w:t>
      </w:r>
      <w:r>
        <w:rPr/>
        <w:t>– b ( bit ) / s</w:t>
      </w:r>
    </w:p>
    <w:p>
      <w:pPr>
        <w:pStyle w:val="Normal"/>
        <w:jc w:val="center"/>
        <w:rPr/>
      </w:pPr>
      <w:r>
        <w:rPr/>
        <w:t>Transfer w B ( bajt ) / s</w:t>
      </w:r>
    </w:p>
    <w:p>
      <w:pPr>
        <w:pStyle w:val="Normal"/>
        <w:jc w:val="center"/>
        <w:rPr/>
      </w:pPr>
      <w:r>
        <w:rPr/>
      </w:r>
    </w:p>
    <w:p>
      <w:pPr>
        <w:pStyle w:val="Normal"/>
        <w:jc w:val="center"/>
        <w:rPr/>
      </w:pPr>
      <w:r>
        <w:rPr/>
        <w:drawing>
          <wp:inline distT="0" distB="0" distL="0" distR="0">
            <wp:extent cx="2352675" cy="148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4" r="-15" b="-24"/>
                    <a:stretch>
                      <a:fillRect/>
                    </a:stretch>
                  </pic:blipFill>
                  <pic:spPr bwMode="auto">
                    <a:xfrm>
                      <a:off x="0" y="0"/>
                      <a:ext cx="2352675" cy="1485900"/>
                    </a:xfrm>
                    <a:prstGeom prst="rect">
                      <a:avLst/>
                    </a:prstGeom>
                  </pic:spPr>
                </pic:pic>
              </a:graphicData>
            </a:graphic>
          </wp:inline>
        </w:drawing>
      </w:r>
    </w:p>
    <w:p>
      <w:pPr>
        <w:pStyle w:val="Normal"/>
        <w:rPr/>
      </w:pPr>
      <w:r>
        <w:rPr/>
        <w:t>- przewód koncentryczny z ekranem zewnętrznym</w:t>
      </w:r>
    </w:p>
    <w:p>
      <w:pPr>
        <w:pStyle w:val="Normal"/>
        <w:rPr/>
      </w:pPr>
      <w:r>
        <w:rPr/>
        <w:t>- światłowód - nitka szklana izolowana ekranem z zewnątrz usztywniona</w:t>
      </w:r>
    </w:p>
    <w:p>
      <w:pPr>
        <w:pStyle w:val="Normal"/>
        <w:rPr/>
      </w:pPr>
      <w:r>
        <w:rPr/>
      </w:r>
    </w:p>
    <w:p>
      <w:pPr>
        <w:pStyle w:val="Normal"/>
        <w:jc w:val="center"/>
        <w:rPr/>
      </w:pPr>
      <w:r>
        <w:rPr/>
        <w:t>λ = c ( 3 * 10^8 m/s ) / f [ Hz ]</w:t>
      </w:r>
    </w:p>
    <w:p>
      <w:pPr>
        <w:pStyle w:val="Normal"/>
        <w:jc w:val="center"/>
        <w:rPr/>
      </w:pPr>
      <w:r>
        <w:rPr/>
        <w:t>λ = 1,6 μm</w:t>
      </w:r>
    </w:p>
    <w:p>
      <w:pPr>
        <w:pStyle w:val="Normal"/>
        <w:jc w:val="center"/>
        <w:rPr/>
      </w:pPr>
      <w:r>
        <w:rPr/>
      </w:r>
    </w:p>
    <w:p>
      <w:pPr>
        <w:pStyle w:val="Normal"/>
        <w:rPr/>
      </w:pPr>
      <w:r>
        <w:rPr/>
        <w:t>V</w:t>
      </w:r>
      <w:r>
        <w:rPr>
          <w:vertAlign w:val="subscript"/>
        </w:rPr>
        <w:t>transmisji</w:t>
      </w:r>
      <w:r>
        <w:rPr/>
        <w:t xml:space="preserve"> = 1 Gb/s , gwarantują zabezpieczenie pasma przenoszenia</w:t>
      </w:r>
    </w:p>
    <w:p>
      <w:pPr>
        <w:pStyle w:val="Normal"/>
        <w:rPr/>
      </w:pPr>
      <w:r>
        <w:rPr/>
      </w:r>
    </w:p>
    <w:p>
      <w:pPr>
        <w:pStyle w:val="Normal"/>
        <w:rPr/>
      </w:pPr>
      <w:r>
        <w:rPr/>
        <w:t>- radiowy kanał telekomunikacyjny – przestrzeń powietrzna wprowadza duże tłumienie, sygnał sinusoidalny. Antena generuje sygnał na fale elektromagnetyczną</w:t>
      </w:r>
    </w:p>
    <w:p>
      <w:pPr>
        <w:pStyle w:val="Normal"/>
        <w:rPr/>
      </w:pPr>
      <w:r>
        <w:rPr/>
      </w:r>
    </w:p>
    <w:p>
      <w:pPr>
        <w:pStyle w:val="Normal"/>
        <w:rPr/>
      </w:pPr>
      <w:r>
        <w:rPr/>
        <w:t>- kanał satelitarny rzędu GHz</w:t>
      </w:r>
    </w:p>
    <w:p>
      <w:pPr>
        <w:pStyle w:val="Normal"/>
        <w:rPr/>
      </w:pPr>
      <w:r>
        <w:rPr/>
      </w:r>
    </w:p>
    <w:p>
      <w:pPr>
        <w:pStyle w:val="Normal"/>
        <w:rPr/>
      </w:pPr>
      <w:r>
        <w:rPr/>
        <w:t>Pierwsza struktura sieci była to sieć w Stanach Zjednoczonych wojskowa ARPANET w latach 50 dla Departamentu Ochrony.</w:t>
      </w:r>
    </w:p>
    <w:p>
      <w:pPr>
        <w:pStyle w:val="Normal"/>
        <w:rPr/>
      </w:pPr>
      <w:r>
        <w:rPr/>
      </w:r>
    </w:p>
    <w:p>
      <w:pPr>
        <w:pStyle w:val="Normal"/>
        <w:rPr/>
      </w:pPr>
      <w:r>
        <w:rPr/>
        <w:t>Głównym celem tworzenia sieci komputerowych jest zapewnienie efektywnego wykorzystania zasobów sprzętowych i programowych będących w dyspozycji rozproszonych użytkowników oraz możliwość oferowania im różnorodnych usług.</w:t>
      </w:r>
    </w:p>
    <w:p>
      <w:pPr>
        <w:pStyle w:val="Normal"/>
        <w:rPr/>
      </w:pPr>
      <w:r>
        <w:rPr/>
      </w:r>
    </w:p>
    <w:p>
      <w:pPr>
        <w:pStyle w:val="Normal"/>
        <w:rPr/>
      </w:pPr>
      <w:r>
        <w:rPr/>
        <w:t>Podział sieci na klasy może być dokonywany m.in. w zależności od zasięgu terytorialnego sieci czy też rodzaju stosowanej w sieci techniki komutacji. Z punktu widzenia zasięgu sieci dzielimy na lokalne LAN, miejskie MAN, rozległe WAN. Sieci łączą urządzenia oddalone od siebie geograficznie. Łączą ze sobą nie tylko pojedyncze komputery ale również sieci lokalne i miejskie.</w:t>
      </w:r>
    </w:p>
    <w:p>
      <w:pPr>
        <w:pStyle w:val="Normal"/>
        <w:rPr/>
      </w:pPr>
      <w:r>
        <w:rPr/>
      </w:r>
    </w:p>
    <w:p>
      <w:pPr>
        <w:pStyle w:val="Normal"/>
        <w:rPr/>
      </w:pPr>
      <w:r>
        <w:rPr/>
        <w:t>Komutacja to łączenie, zestawienie drogi połączenia. W szczególności sieć powinna zapewnić zdalny dostęp do różnorodnych baz danych ( serwisów, usług ) zdalne uaktualnianie programów oraz zdalnego wykonywania obliczeń, organizacje usług np. wideokonferencja.</w:t>
      </w:r>
    </w:p>
    <w:p>
      <w:pPr>
        <w:pStyle w:val="Normal"/>
        <w:rPr/>
      </w:pPr>
      <w:r>
        <w:rPr/>
      </w:r>
    </w:p>
    <w:p>
      <w:pPr>
        <w:pStyle w:val="Normal"/>
        <w:rPr/>
      </w:pPr>
      <w:r>
        <w:rPr/>
        <w:t>Sposób zapewnienia połączeń elektrycznych, fizycznych, logicznych w danej części komputerowej nazywamy techniką komutacji w zależności od realizacji w węzłach procedur mówimy o komutacji kanałów, pakietów , komórek, wiadomości. Komutacja kanału zestawienie kanału na czas transmisji w czasie rzeczywistym. Pakiet informacji to datagram – komutacja wiadomości, adres odbiorcy nadawcy, detekcji, korekcji.</w:t>
      </w:r>
    </w:p>
    <w:p>
      <w:pPr>
        <w:pStyle w:val="Normal"/>
        <w:rPr/>
      </w:pPr>
      <w:r>
        <w:rPr/>
      </w:r>
    </w:p>
    <w:p>
      <w:pPr>
        <w:pStyle w:val="Normal"/>
        <w:jc w:val="center"/>
        <w:rPr>
          <w:b/>
          <w:b/>
          <w:u w:val="single"/>
        </w:rPr>
      </w:pPr>
      <w:r>
        <w:rPr>
          <w:b/>
          <w:u w:val="single"/>
        </w:rPr>
        <w:t>WYKŁAD 2</w:t>
      </w:r>
    </w:p>
    <w:p>
      <w:pPr>
        <w:pStyle w:val="Normal"/>
        <w:rPr>
          <w:b/>
          <w:b/>
          <w:u w:val="single"/>
        </w:rPr>
      </w:pPr>
      <w:r>
        <w:rPr>
          <w:b/>
          <w:u w:val="single"/>
        </w:rPr>
      </w:r>
    </w:p>
    <w:p>
      <w:pPr>
        <w:pStyle w:val="Normal"/>
        <w:rPr/>
      </w:pPr>
      <w:r>
        <w:rPr/>
      </w:r>
    </w:p>
    <w:p>
      <w:pPr>
        <w:pStyle w:val="Normal"/>
        <w:rPr/>
      </w:pPr>
      <w:r>
        <w:rPr/>
        <w:t xml:space="preserve">Koncepcja to założenia i standardy. Model odniesienia OSI – Open System Interconnection określa parametry wyjściowe dla budowy sieci komputerowych. </w:t>
      </w:r>
    </w:p>
    <w:p>
      <w:pPr>
        <w:pStyle w:val="Normal"/>
        <w:rPr/>
      </w:pPr>
      <w:r>
        <w:rPr/>
      </w:r>
    </w:p>
    <w:p>
      <w:pPr>
        <w:pStyle w:val="Normal"/>
        <w:rPr/>
      </w:pPr>
      <w:r>
        <w:rPr/>
        <w:t>Dostęp losowy do medium fizycznego jest wtedy jak 2 osoby próbują na raz uzyskać dostęp.</w:t>
      </w:r>
    </w:p>
    <w:p>
      <w:pPr>
        <w:pStyle w:val="Normal"/>
        <w:rPr/>
      </w:pPr>
      <w:r>
        <w:rPr/>
      </w:r>
    </w:p>
    <w:p>
      <w:pPr>
        <w:pStyle w:val="Normal"/>
        <w:rPr/>
      </w:pPr>
      <w:r>
        <w:rPr/>
        <w:t>Model OSI stworzony został przez Międzynarodową Organizację ISO. Model ten jest niezwykle istotnym elementem umożliwiającym łatwe i bardzo jasne przedstawienie składni sieci. Model podzielony jest na 7 warstw dzięki czemu można posegregować funkcje sieci, a tym samym lepiej je zaprezentować.</w:t>
      </w:r>
    </w:p>
    <w:p>
      <w:pPr>
        <w:pStyle w:val="Normal"/>
        <w:rPr/>
      </w:pPr>
      <w:r>
        <w:rPr/>
      </w:r>
    </w:p>
    <w:p>
      <w:pPr>
        <w:pStyle w:val="Normal"/>
        <w:jc w:val="center"/>
        <w:rPr/>
      </w:pPr>
      <w:r>
        <w:rPr/>
        <w:drawing>
          <wp:inline distT="0" distB="0" distL="0" distR="0">
            <wp:extent cx="5756275" cy="4084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756275" cy="4084955"/>
                    </a:xfrm>
                    <a:prstGeom prst="rect">
                      <a:avLst/>
                    </a:prstGeom>
                  </pic:spPr>
                </pic:pic>
              </a:graphicData>
            </a:graphic>
          </wp:inline>
        </w:drawing>
      </w:r>
    </w:p>
    <w:p>
      <w:pPr>
        <w:pStyle w:val="Normal"/>
        <w:rPr/>
      </w:pPr>
      <w:r>
        <w:rPr/>
      </w:r>
    </w:p>
    <w:p>
      <w:pPr>
        <w:pStyle w:val="Normal"/>
        <w:jc w:val="center"/>
        <w:rPr/>
      </w:pPr>
      <w:r>
        <w:rPr/>
        <w:t>Przepływ informacji przez warstwy w urządzeniach końcowych</w:t>
      </w:r>
    </w:p>
    <w:p>
      <w:pPr>
        <w:pStyle w:val="Normal"/>
        <w:jc w:val="center"/>
        <w:rPr/>
      </w:pPr>
      <w:r>
        <w:rPr/>
      </w:r>
    </w:p>
    <w:p>
      <w:pPr>
        <w:pStyle w:val="Normal"/>
        <w:rPr/>
      </w:pPr>
      <w:r>
        <w:rPr/>
        <w:t>Każda warstwa niezbędna jest do komunikacji sieciowej konkretnego procesu komunikacyjnego. Pojęcie warstwy odnosi się do grupy procesów zachodzących od warstwy 7 kolejno przechodząc przez warstwy niższe proces ten nazywa się enkapsulacją zachodzi on zawsze w systemie który wysyła dane do innego zgodnego systemu końcowego, system zdalny odbierając dane realizuje proces odwrotny do enkapsulaji zwany dekapsulacją. Proces dekapsulacji polega na rozkładzie otrzymanych danych począwszy od warstwy 1 poprzez wszystkie wyższe, proces taki zachodzi podczas każdej próby transmisji danych, obrazu, dźwięku, ważnym aspektem o którym należy wspomnieć jest liczba warstw biorących udział w komunikacji między systemami.</w:t>
      </w:r>
    </w:p>
    <w:p>
      <w:pPr>
        <w:pStyle w:val="Normal"/>
        <w:rPr/>
      </w:pPr>
      <w:r>
        <w:rPr/>
      </w:r>
    </w:p>
    <w:p>
      <w:pPr>
        <w:pStyle w:val="Normal"/>
        <w:rPr/>
      </w:pPr>
      <w:r>
        <w:rPr/>
        <w:t>Warstwa fizyczna jest to najniższa warstwa odniesienia modelu OSI, jej nazwę możemy utożsamiać z fizyczną transmisją która przebiega na poziomie układu karty sieciowej ( jest to urządzenie którego zadaniem jest bezpośrednia komunikacja z medium transmisyjnym ). Jej fizyczna funkcjonowanie da się zaobserwować w postaci mierzonego przebiegu napięcia są to kodowane przez specjalne układy sygnały napięciowe. Sygnał reprezentujący wartość binarną 1 albo 0 jest reprezentowany przez różne wartości napięcia. Jak widać warstwa fizyczna odpowiedzialna jest za fizyczną transmisje sygnału jako ciągu bitów. Pełni ona również jeszcze jedną funkcję - kodowanie sygnałów.</w:t>
      </w:r>
    </w:p>
    <w:p>
      <w:pPr>
        <w:pStyle w:val="Normal"/>
        <w:rPr/>
      </w:pPr>
      <w:r>
        <w:rPr/>
        <w:t xml:space="preserve"> </w:t>
      </w:r>
      <w:r>
        <w:rPr/>
        <w:tab/>
        <w:t>Jednym z częściej używanych. Systemów jest tzw. Manchester który koduje przebieg prostokątny. W przebiegu tym występują zawsze 2 rozróżnialne stany logiczne 0 i 1. Wartości napięcia która im odpowiada określona jest przez daną technologie wykonania karty sieciowej.</w:t>
      </w:r>
    </w:p>
    <w:p>
      <w:pPr>
        <w:pStyle w:val="Normal"/>
        <w:rPr/>
      </w:pPr>
      <w:r>
        <w:rPr/>
      </w:r>
    </w:p>
    <w:p>
      <w:pPr>
        <w:pStyle w:val="Normal"/>
        <w:rPr/>
      </w:pPr>
      <w:r>
        <w:rPr/>
        <w:drawing>
          <wp:inline distT="0" distB="0" distL="0" distR="0">
            <wp:extent cx="5257165" cy="2591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257165" cy="2591435"/>
                    </a:xfrm>
                    <a:prstGeom prst="rect">
                      <a:avLst/>
                    </a:prstGeom>
                  </pic:spPr>
                </pic:pic>
              </a:graphicData>
            </a:graphic>
          </wp:inline>
        </w:drawing>
      </w:r>
    </w:p>
    <w:p>
      <w:pPr>
        <w:pStyle w:val="Normal"/>
        <w:jc w:val="center"/>
        <w:rPr/>
      </w:pPr>
      <w:r>
        <w:rPr/>
      </w:r>
    </w:p>
    <w:p>
      <w:pPr>
        <w:pStyle w:val="Normal"/>
        <w:rPr/>
      </w:pPr>
      <w:r>
        <w:rPr/>
        <w:t>Warstwa fizyczna używa do transportu swojego sygnału mediów transmisyjnych takich jak przewody miedziane, światłowody, kanał radiowy ( np. Bluetooth ). Każdy z tych mediów wymaga nieco innych warunków do transmisji i cechuje się inną podatnością na zakłócenia. ( Na przewód miedziany mają wpływ zewnętrzne pola magnetyczne ).</w:t>
      </w:r>
    </w:p>
    <w:p>
      <w:pPr>
        <w:pStyle w:val="Normal"/>
        <w:rPr/>
      </w:pPr>
      <w:r>
        <w:rPr/>
      </w:r>
    </w:p>
    <w:p>
      <w:pPr>
        <w:pStyle w:val="Normal"/>
        <w:rPr/>
      </w:pPr>
      <w:r>
        <w:rPr/>
        <w:t xml:space="preserve">Indukcyjności rozłożone </w:t>
      </w:r>
    </w:p>
    <w:p>
      <w:pPr>
        <w:pStyle w:val="Normal"/>
        <w:rPr/>
      </w:pPr>
      <w:r>
        <w:rPr/>
      </w:r>
    </w:p>
    <w:p>
      <w:pPr>
        <w:pStyle w:val="Normal"/>
        <w:jc w:val="center"/>
        <w:rPr/>
      </w:pPr>
      <w:r>
        <w:rPr/>
        <w:drawing>
          <wp:inline distT="0" distB="0" distL="0" distR="0">
            <wp:extent cx="4237990" cy="2495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237990" cy="2495550"/>
                    </a:xfrm>
                    <a:prstGeom prst="rect">
                      <a:avLst/>
                    </a:prstGeom>
                  </pic:spPr>
                </pic:pic>
              </a:graphicData>
            </a:graphic>
          </wp:inline>
        </w:drawing>
      </w:r>
    </w:p>
    <w:p>
      <w:pPr>
        <w:pStyle w:val="Normal"/>
        <w:rPr/>
      </w:pPr>
      <w:r>
        <w:rPr/>
      </w:r>
    </w:p>
    <w:p>
      <w:pPr>
        <w:pStyle w:val="Normal"/>
        <w:rPr/>
      </w:pPr>
      <w:r>
        <w:rPr/>
        <w:t>Im krótszy impuls tym większe pasmo trzeba zapewnić. Miedź do 100 Mb / s. Szkło jako dielektryk nie będzie przenosić prądu, ale za to światło tak. Światłowód ma bardzo duże pasmo przenoszenia, jest odporny na zakłócenia elektromagnetyczne, na początku były problemy przy połączeniach bo występowały duże impedancje.</w:t>
      </w:r>
    </w:p>
    <w:p>
      <w:pPr>
        <w:pStyle w:val="Normal"/>
        <w:rPr/>
      </w:pPr>
      <w:r>
        <w:rPr/>
      </w:r>
    </w:p>
    <w:p>
      <w:pPr>
        <w:pStyle w:val="Normal"/>
        <w:jc w:val="center"/>
        <w:rPr>
          <w:b/>
          <w:b/>
          <w:u w:val="single"/>
        </w:rPr>
      </w:pPr>
      <w:r>
        <w:rPr>
          <w:b/>
          <w:u w:val="single"/>
        </w:rPr>
        <w:t>WYKŁAD 3 i 4</w:t>
      </w:r>
    </w:p>
    <w:p>
      <w:pPr>
        <w:pStyle w:val="Normal"/>
        <w:rPr>
          <w:b/>
          <w:b/>
          <w:u w:val="single"/>
        </w:rPr>
      </w:pPr>
      <w:r>
        <w:rPr>
          <w:b/>
          <w:u w:val="single"/>
        </w:rPr>
      </w:r>
    </w:p>
    <w:p>
      <w:pPr>
        <w:pStyle w:val="Normal"/>
        <w:rPr/>
      </w:pPr>
      <w:r>
        <w:rPr/>
        <w:t>Urządzenia wchodzące w skład warstwy fizycznej to :</w:t>
      </w:r>
    </w:p>
    <w:p>
      <w:pPr>
        <w:pStyle w:val="Normal"/>
        <w:rPr/>
      </w:pPr>
      <w:r>
        <w:rPr/>
      </w:r>
    </w:p>
    <w:p>
      <w:pPr>
        <w:pStyle w:val="Normal"/>
        <w:rPr/>
      </w:pPr>
      <w:r>
        <w:rPr/>
        <w:t>- Karta sieciowa zwana NIC ( ang. Network Internet Card ) - są to urządzenia montowane w slotach płyt głównych komputerów umożliwiające nadawanie i odbieranie sygnału elektrycznego.</w:t>
      </w:r>
    </w:p>
    <w:p>
      <w:pPr>
        <w:pStyle w:val="Normal"/>
        <w:rPr/>
      </w:pPr>
      <w:r>
        <w:rPr/>
      </w:r>
    </w:p>
    <w:p>
      <w:pPr>
        <w:pStyle w:val="Normal"/>
        <w:rPr/>
      </w:pPr>
      <w:r>
        <w:rPr/>
        <w:t>- Wzmacniak ( z ang. repeater ) –  są to urządzenia używane do wzmacniania sygnału, dzięki czemu możliwe jest zwiększenie odległości na jaką może on zostać wysłany.</w:t>
      </w:r>
    </w:p>
    <w:p>
      <w:pPr>
        <w:pStyle w:val="Normal"/>
        <w:rPr/>
      </w:pPr>
      <w:r>
        <w:rPr/>
      </w:r>
    </w:p>
    <w:p>
      <w:pPr>
        <w:pStyle w:val="Normal"/>
        <w:rPr/>
      </w:pPr>
      <w:r>
        <w:rPr/>
        <w:t>- Koncentratory – są to urządzenia do wzmacniaków, umożliwiające wzmocnienie wielu sygnałów przez co rozszerzają zakres sieci. Mają jeszcze jedną niezwykle ważną cechę – pozwalają na tworzenie węzłów dla sieci typu gwiazda.</w:t>
      </w:r>
    </w:p>
    <w:p>
      <w:pPr>
        <w:pStyle w:val="Normal"/>
        <w:rPr/>
      </w:pPr>
      <w:r>
        <w:rPr/>
      </w:r>
    </w:p>
    <w:p>
      <w:pPr>
        <w:pStyle w:val="Normal"/>
        <w:rPr/>
      </w:pPr>
      <w:r>
        <w:rPr/>
        <w:t>Warstwa fizyczna ma także kilka innych cech. Zalicza się do tak zwanych warstw nieinteligentnych, gdyż przesyła tylko sygnały elektryczne nie kontroluje ich przeznaczenia. Urządzenia takie jak wzmacniaki wzmacniają sygnał, ale także wzmacniają szumy, które powodują problemy podczas transmisji.</w:t>
      </w:r>
    </w:p>
    <w:p>
      <w:pPr>
        <w:pStyle w:val="Normal"/>
        <w:rPr/>
      </w:pPr>
      <w:r>
        <w:rPr/>
      </w:r>
    </w:p>
    <w:p>
      <w:pPr>
        <w:pStyle w:val="Normal"/>
        <w:rPr/>
      </w:pPr>
      <w:r>
        <w:rPr/>
        <w:t>Warstwa łącza danych przygotowuje dane pochodzące z warstw wyższych do transmisji. Na poziomie tej warstwy nośnikiem informacji nie jest bit a tak zwana ramka. Ramka jest strukturą umożliwiającą przesyłanie danych w obszarze danej sieci. Ramka składa się z pól które można porównać do funkcji czy zadań. Pole tej ramki wyraża się w oktetach ( 8 bit ).</w:t>
      </w:r>
    </w:p>
    <w:p>
      <w:pPr>
        <w:pStyle w:val="Normal"/>
        <w:rPr/>
      </w:pPr>
      <w:r>
        <w:rPr/>
      </w:r>
    </w:p>
    <w:p>
      <w:pPr>
        <w:pStyle w:val="Normal"/>
        <w:rPr/>
      </w:pPr>
      <w:r>
        <w:rPr/>
        <w:t>Ramka sieci IEEE8023</w:t>
      </w:r>
    </w:p>
    <w:p>
      <w:pPr>
        <w:pStyle w:val="Normal"/>
        <w:jc w:val="center"/>
        <w:rPr/>
      </w:pPr>
      <w:r>
        <w:rPr/>
      </w:r>
    </w:p>
    <w:tbl>
      <w:tblPr>
        <w:tblW w:w="9288" w:type="dxa"/>
        <w:jc w:val="left"/>
        <w:tblInd w:w="-113" w:type="dxa"/>
        <w:tblLayout w:type="fixed"/>
        <w:tblCellMar>
          <w:top w:w="0" w:type="dxa"/>
          <w:left w:w="108" w:type="dxa"/>
          <w:bottom w:w="0" w:type="dxa"/>
          <w:right w:w="108" w:type="dxa"/>
        </w:tblCellMar>
      </w:tblPr>
      <w:tblGrid>
        <w:gridCol w:w="1162"/>
        <w:gridCol w:w="1106"/>
        <w:gridCol w:w="1260"/>
        <w:gridCol w:w="1107"/>
        <w:gridCol w:w="1233"/>
        <w:gridCol w:w="1980"/>
        <w:gridCol w:w="1440"/>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rPr>
              <w:t>7 oktetowa</w:t>
            </w:r>
          </w:p>
          <w:p>
            <w:pPr>
              <w:pStyle w:val="Normal"/>
              <w:spacing w:lineRule="auto" w:line="360"/>
              <w:rPr>
                <w:sz w:val="18"/>
                <w:szCs w:val="18"/>
              </w:rPr>
            </w:pPr>
            <w:r>
              <w:rPr>
                <w:sz w:val="18"/>
                <w:szCs w:val="18"/>
              </w:rPr>
              <w:t>Preambuł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 oktetowy</w:t>
            </w:r>
          </w:p>
          <w:p>
            <w:pPr>
              <w:pStyle w:val="Normal"/>
              <w:rPr>
                <w:sz w:val="18"/>
                <w:szCs w:val="18"/>
              </w:rPr>
            </w:pPr>
            <w:r>
              <w:rPr>
                <w:sz w:val="18"/>
                <w:szCs w:val="18"/>
              </w:rPr>
              <w:t>Ogranicznik</w:t>
            </w:r>
          </w:p>
          <w:p>
            <w:pPr>
              <w:pStyle w:val="Normal"/>
              <w:jc w:val="center"/>
              <w:rPr>
                <w:sz w:val="18"/>
                <w:szCs w:val="18"/>
              </w:rPr>
            </w:pPr>
            <w:r>
              <w:rPr>
                <w:sz w:val="18"/>
                <w:szCs w:val="18"/>
              </w:rPr>
              <w:t>ramki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 oktetowy</w:t>
            </w:r>
          </w:p>
          <w:p>
            <w:pPr>
              <w:pStyle w:val="Normal"/>
              <w:rPr>
                <w:sz w:val="18"/>
                <w:szCs w:val="18"/>
              </w:rPr>
            </w:pPr>
            <w:r>
              <w:rPr>
                <w:sz w:val="18"/>
                <w:szCs w:val="18"/>
              </w:rPr>
              <w:t>Adres odbiorcy</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 oktetowy</w:t>
            </w:r>
          </w:p>
          <w:p>
            <w:pPr>
              <w:pStyle w:val="Normal"/>
              <w:rPr>
                <w:sz w:val="18"/>
                <w:szCs w:val="18"/>
              </w:rPr>
            </w:pPr>
            <w:r>
              <w:rPr>
                <w:sz w:val="18"/>
                <w:szCs w:val="18"/>
              </w:rPr>
              <w:t>Adres nadawc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 oktetowe</w:t>
            </w:r>
          </w:p>
          <w:p>
            <w:pPr>
              <w:pStyle w:val="Normal"/>
              <w:spacing w:lineRule="auto" w:line="360"/>
              <w:rPr>
                <w:sz w:val="18"/>
                <w:szCs w:val="18"/>
              </w:rPr>
            </w:pPr>
            <w:r>
              <w:rPr>
                <w:sz w:val="18"/>
                <w:szCs w:val="18"/>
              </w:rPr>
              <w:t>Pole dług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le danych o zmiennej długości od 48 do 1500 oktet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 oktetowe</w:t>
            </w:r>
          </w:p>
          <w:p>
            <w:pPr>
              <w:pStyle w:val="Normal"/>
              <w:rPr>
                <w:sz w:val="18"/>
                <w:szCs w:val="18"/>
              </w:rPr>
            </w:pPr>
            <w:r>
              <w:rPr>
                <w:sz w:val="18"/>
                <w:szCs w:val="18"/>
              </w:rPr>
              <w:t>Pole sekwencji kontroli ramki</w:t>
            </w:r>
          </w:p>
        </w:tc>
      </w:tr>
    </w:tbl>
    <w:p>
      <w:pPr>
        <w:pStyle w:val="Normal"/>
        <w:rPr/>
      </w:pPr>
      <w:r>
        <w:rPr/>
      </w:r>
    </w:p>
    <w:p>
      <w:pPr>
        <w:pStyle w:val="Normal"/>
        <w:rPr/>
      </w:pPr>
      <w:r>
        <w:rPr/>
        <w:t xml:space="preserve">Preambuła służy do synchronizacji transmisji. Ogranicznik jest to sekwencja bitów wskazująca na początek ramki. Adres odbiorcy to informacja do kogo system ma wysłać dane, adres nadawcy to informacja o systemie który wysyła dane. Pole danych o zmiennej długości od 48 do 1500 oktetów, jest to ilość oktetów w danym polu. Sekwencja kontroli ramki służy do weryfikacji danych ramek. Warstwa łącza danych umożliwia budowanie struktury danych, które będą przesyłane przez sieci. Aby doszło do przesłania jakichkolwiek ramki warstwa łącza danych musi wypełnić pewne powierzone jej zadania. Jedną z nich jest kontrola dostępu do nośnika MAC ( </w:t>
      </w:r>
      <w:r>
        <w:rPr>
          <w:u w:val="single"/>
        </w:rPr>
        <w:t>M</w:t>
      </w:r>
      <w:r>
        <w:rPr/>
        <w:t xml:space="preserve">edia </w:t>
      </w:r>
      <w:r>
        <w:rPr>
          <w:u w:val="single"/>
        </w:rPr>
        <w:t>A</w:t>
      </w:r>
      <w:r>
        <w:rPr/>
        <w:t xml:space="preserve">ccess </w:t>
      </w:r>
      <w:r>
        <w:rPr>
          <w:u w:val="single"/>
        </w:rPr>
        <w:t>C</w:t>
      </w:r>
      <w:r>
        <w:rPr/>
        <w:t>ontrol). Protokół MAC w tym przypadku odpowiada za pozwolenie do nadawania dla odpowiedniego hosta ( host w sieci to komputer ). MAC występuje również jako adres. Jest to adres szesnastkowy umieszczony w ramce, który wskazuje zarówno odbiorcę jak i nadawcę danych.</w:t>
      </w:r>
    </w:p>
    <w:p>
      <w:pPr>
        <w:pStyle w:val="Normal"/>
        <w:rPr/>
      </w:pPr>
      <w:r>
        <w:rPr/>
      </w:r>
    </w:p>
    <w:p>
      <w:pPr>
        <w:pStyle w:val="Normal"/>
        <w:jc w:val="center"/>
        <w:rPr/>
      </w:pPr>
      <w:r>
        <w:rPr/>
        <w:t>np. 00 – E0 – 7D – 37 – A5 – C5</w:t>
      </w:r>
    </w:p>
    <w:p>
      <w:pPr>
        <w:pStyle w:val="Normal"/>
        <w:jc w:val="center"/>
        <w:rPr/>
      </w:pPr>
      <w:r>
        <w:rPr/>
      </w:r>
    </w:p>
    <w:p>
      <w:pPr>
        <w:pStyle w:val="Normal"/>
        <w:ind w:firstLine="708"/>
        <w:rPr/>
      </w:pPr>
      <w:r>
        <w:rPr/>
        <w:t>Adres MAC przypisywany jest na stałe do danego urządzenia. MAC składa się z 48 bitów, z czego pierwsze 24 bity to identyfikator producenta, kolejne 24 to numer seryjny. Adres MAC ma każde urządzenie warstwy drugiej oraz każde funkcjonujące w oparciu o adres MAC. Warstwa łącza danych umożliwia komunikację w obrębie danego segmentu sieci. Warstwie łącza danych powierzono funkcję nadzoru ramek, odpowiedzialny jest za wysłanie ramek do celu, uzyskanie potwierdzenia oraz odbiór ramek. Do urządzeń warstwy łącza danych zalicza się wszystkie urządzenia które podejmują swoje decyzje na podstawie adresu MAC. Zaliczamy do nich : karty sieciowe, mosty ( „bridge”) – to urządzenia określające adres nadawcy i odbiorcy na podstawie adresu MAC. Most można porównać do wzmacniaka z tą różnicą, że most ogranicza ruch broadcastowy ( „ ruch do wszystkich” ). Przełączniki ( switche ) działają podobnie do mostków. Niektóre wersje mostków, przełączników umożliwiają tworzenie sieci wirtualnych. Przełączniki wykorzystywane są do minimalizacji domen kolizji, sieć zyskuje na szybkości, a przede wszystkim na dostępności.</w:t>
      </w:r>
    </w:p>
    <w:p>
      <w:pPr>
        <w:pStyle w:val="Normal"/>
        <w:ind w:firstLine="708"/>
        <w:rPr/>
      </w:pPr>
      <w:r>
        <w:rPr/>
      </w:r>
    </w:p>
    <w:p>
      <w:pPr>
        <w:pStyle w:val="Normal"/>
        <w:rPr/>
      </w:pPr>
      <w:r>
        <w:rPr/>
        <w:t>Warstwa sieci</w:t>
      </w:r>
    </w:p>
    <w:p>
      <w:pPr>
        <w:pStyle w:val="Normal"/>
        <w:jc w:val="center"/>
        <w:rPr/>
      </w:pPr>
      <w:r>
        <w:rPr/>
        <w:drawing>
          <wp:inline distT="0" distB="0" distL="0" distR="0">
            <wp:extent cx="3134360" cy="2866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3" r="-11" b="-13"/>
                    <a:stretch>
                      <a:fillRect/>
                    </a:stretch>
                  </pic:blipFill>
                  <pic:spPr bwMode="auto">
                    <a:xfrm>
                      <a:off x="0" y="0"/>
                      <a:ext cx="3134360" cy="2866390"/>
                    </a:xfrm>
                    <a:prstGeom prst="rect">
                      <a:avLst/>
                    </a:prstGeom>
                  </pic:spPr>
                </pic:pic>
              </a:graphicData>
            </a:graphic>
          </wp:inline>
        </w:drawing>
      </w:r>
    </w:p>
    <w:p>
      <w:pPr>
        <w:pStyle w:val="Normal"/>
        <w:rPr/>
      </w:pPr>
      <w:r>
        <w:rPr/>
        <w:t>Warstwa sieci została stworzona do komunikacji z innymi hostami znajdującymi się w różnych segmentach sieci. Wynika to z funkcji identyfikacji ścieżki jaka prowadzi do docelowego hosta. Protokołami warstwy trzeciej są: 1 ) Protokół IP ( Internet Protocol ), 2 ) IPX ( Internet Packet Exchange ) oraz ??? Apple talk ???. Nośnikiem danych na poziomie warstwy 3 jest pakiet. Segment sieci to obszar w którym występują hosty należące do pierwszego schematu adresowania.  Adresy przypisane są do danego segmentu sieci. Na schemat adresowania protokołu IP składają się 2 bardzo ważne elementy. Pierwszy z nich to adres hosta składa się on z 32 bitów podzielonych na 4 części. Każda część oddzielona jest kropką.</w:t>
      </w:r>
    </w:p>
    <w:p>
      <w:pPr>
        <w:pStyle w:val="Normal"/>
        <w:rPr/>
      </w:pPr>
      <w:r>
        <w:rPr/>
      </w:r>
    </w:p>
    <w:p>
      <w:pPr>
        <w:pStyle w:val="Normal"/>
        <w:jc w:val="center"/>
        <w:rPr/>
      </w:pPr>
      <w:r>
        <w:rPr/>
        <w:t>np. IP 192.169.0.1</w:t>
      </w:r>
    </w:p>
    <w:p>
      <w:pPr>
        <w:pStyle w:val="Normal"/>
        <w:jc w:val="center"/>
        <w:rPr/>
      </w:pPr>
      <w:r>
        <w:rPr/>
      </w:r>
    </w:p>
    <w:p>
      <w:pPr>
        <w:pStyle w:val="Normal"/>
        <w:rPr/>
      </w:pPr>
      <w:r>
        <w:rPr/>
        <w:t>Sam adres hosta nie wystarczy do identyfikacji musi być uzupełniony o tak zwaną maskę.</w:t>
      </w:r>
    </w:p>
    <w:p>
      <w:pPr>
        <w:pStyle w:val="Normal"/>
        <w:rPr/>
      </w:pPr>
      <w:r>
        <w:rPr/>
      </w:r>
    </w:p>
    <w:p>
      <w:pPr>
        <w:pStyle w:val="Normal"/>
        <w:jc w:val="center"/>
        <w:rPr/>
      </w:pPr>
      <w:r>
        <w:rPr/>
        <w:t>np. dla LAN 255.255.255.0</w:t>
      </w:r>
    </w:p>
    <w:p>
      <w:pPr>
        <w:pStyle w:val="Normal"/>
        <w:jc w:val="center"/>
        <w:rPr/>
      </w:pPr>
      <w:r>
        <w:rPr/>
      </w:r>
    </w:p>
    <w:p>
      <w:pPr>
        <w:pStyle w:val="Normal"/>
        <w:rPr/>
      </w:pPr>
      <w:r>
        <w:rPr/>
        <w:t>W ten sposób hostom nadaje się unikalne adresy w sieci lub jej segmencik. Warstwa sieci wprowadza pojęcie trasowania ( zestawienia ścieżek ) oraz wyboru ścieżki. Pojęcie trasowania określane jest często jako routing . Protokoły warstwy trzeciej wykazują zdolność do wymiany danych pomiędzy systemami znajdującej się w różnych sieciach. Protokoły warstwy trzeciej jako że musza być „lekkie” nie są obarczone narzutem informacji, inaczej redundancją. Protokół IP jest protokołem bezpołączeniowym czyli lekkim oznacza to, że nie zapewnia mechanizmów kontroli pakietów, identyfikacji, dostarczenia, zagubienia danych w pakiecie. Warstwa sieci została stworzona do generowania i odpowiedniego adresowania nowej struktury jaką stanowi pakiet. W schemacie budowy protokołu trzeciej warstwy zaimplementowano wszystkie niezbędne pola czyli funkcje które umożliwiają przygotowanie danych w procesie enkapsulacji do transmisji są to takie pola jak pole adresu hosta źródłowego, pole adresu hosta docelowego, trzecie pole to liczba przejść, czwarte pole to tak zwany TOS. TOS oznacza zaimplementowaną funkcję typu usługi. Adresowanie IP polega na zapisaniu 32 bitowych wartości w postaci adresu dziesiątkowego. Adres IP nie musi występować w formacie dziesiątkowym możemy go zapisać binarnie lub szesnastkowo. Zależy od systemu do którego wpisujemy adres IP. Adres IP cechuje się jedną bardzo ważną funkcją: jest to administrowanie, oznacza to że mamy możliwość przydzielenia lub odebrania adresu IP gdy występuje taka potrzeba.</w:t>
      </w:r>
    </w:p>
    <w:p>
      <w:pPr>
        <w:pStyle w:val="Normal"/>
        <w:rPr/>
      </w:pPr>
      <w:r>
        <w:rPr/>
        <w:t>Urządzenia warstwy sieci:</w:t>
      </w:r>
    </w:p>
    <w:p>
      <w:pPr>
        <w:pStyle w:val="Normal"/>
        <w:rPr/>
      </w:pPr>
      <w:r>
        <w:rPr/>
        <w:t>Gateway to wczesna nazwa systemów zajmujących się trasowaniem. Routing jak nadmieniono wcześniej jest procesem identyfikowania sieci na podstawie zawartego w pakiecie  który trafia do routera.</w:t>
      </w:r>
    </w:p>
    <w:p>
      <w:pPr>
        <w:pStyle w:val="Normal"/>
        <w:rPr/>
      </w:pPr>
      <w:r>
        <w:rPr/>
        <w:t>Router to urządzenie podejmujące swoje decyzje na podstawie adresów zawartych w protokołach trzeciej warstwy modelu OSI. Wyposażony jest on do strony sprzętu w odpowiednie interfejsy sieciowe. Pojęcie interfejsu sieciowego jest często używane i oznacza zarówno kartę sieciową do której przyłączamy sieć, jak i dodatkowy router. Interfejsy sieciowe występują jako moduły w przypadku routerów modularnych lub zintegrowane w przypadku mniej zaawansowanych routerów. Rodzaj interfejsu odpowiada możliwościom obsługi danego typu sieci przez dany router. W środowiskach sieci możemy spotkać się z routerem posiadającym interfejsy VOIP, Ethernet, Fast Ethernet, Ethernet FDDI, CDDI, Token Ring, ATM.</w:t>
      </w:r>
    </w:p>
    <w:p>
      <w:pPr>
        <w:pStyle w:val="Normal"/>
        <w:rPr/>
      </w:pPr>
      <w:r>
        <w:rPr/>
      </w:r>
    </w:p>
    <w:p>
      <w:pPr>
        <w:pStyle w:val="Normal"/>
        <w:rPr/>
      </w:pPr>
      <w:r>
        <w:rPr/>
        <w:t>Warstwa transportowa to dodatkowy protokół której funkcja jest zorientowana na komunikację systemów międzysieciowych, podobnie jak w warstwie sieciowej tak i tu protokoły wyposażone są w specjalne funkcje, które w tym przypadku pozwalają na kontrolowanie przez protokoły warstwy czwartej jakości zachodzącej transmisji, jest to główna idea jaką kierowano się przy tworzeniu tej warstwy. Struktura przykładowego protokołu TCP zawiera pola: numer sekwencyjny, nr. Potwierdzenia, sumę kontrolną, pola te pozwalają urządzeniom warstwy trzeciej takim jak routery i bramy na rozpoznanie które pakiety przesłać dalej czy dany pakiet dotarł w całości, a jeśli nie czy dokonać retransmisji danego pakietu.</w:t>
      </w:r>
    </w:p>
    <w:p>
      <w:pPr>
        <w:pStyle w:val="Normal"/>
        <w:rPr/>
      </w:pPr>
      <w:r>
        <w:rPr/>
        <w:tab/>
        <w:t xml:space="preserve">Protokoły warstwy czwartej zapewniają także informacje tak zwanej sumy kontrolne, która pozwala na ustalenie czy dany pakiet  dotarł w niezmienionym stanie, jeśli pakiet dotarł poprawnie sumy kontrolne powinny być równe, w przeciwnym razie następuje skasowanie danego pakietu i przesłanie odpowiedzi z numerami potwierdzającymi o wartości odpowiadającej pakietowi który ma być retransmitowany. Warstwa transportowa stanowi niezbędne uzupełnienie warstwy sieciowej. Protokołami warstwy są: UDP ( User Datagram Protocol ), TCP ( Transmission Control Protocol ), SPX ( Sequence Paket Exchange ). Warstwa transportowa zawiera funkcję kontroli przepływu danych pozwalającą na identyfikację pakietów, które zostały odrzucone przez routery w trakcie trasowania, zawiera także funkcje dzięki którym pakiety składane są u celu w odpowiedniej kolejności. Nośnikiem informacji na poziomie warstwy transportowej jest segment. Protokoły warstwy transportowej wprowadzają jeszcze jedną bardzo ważną funkcję, bez której dzisiejsze sieci i usługi sieciowe nie mogły by istnieć jest to tak zwana funkcja ??? gniazda, porty ( </w:t>
      </w:r>
      <w:r>
        <w:rPr>
          <w:lang w:val="en-US"/>
        </w:rPr>
        <w:t>schocker</w:t>
      </w:r>
      <w:r>
        <w:rPr/>
        <w:t xml:space="preserve"> ) ???. Pozwala ten nasz port na działanie wielu funkcji sieciowych takich jak http, SMTP (usługa poczty ), telnet. Działanie tych wielu usług może odbywać się w obszarze adresów IP jednego hosta.</w:t>
      </w:r>
    </w:p>
    <w:p>
      <w:pPr>
        <w:pStyle w:val="Normal"/>
        <w:rPr/>
      </w:pPr>
      <w:r>
        <w:rPr/>
        <w:t>Zakres portów</w:t>
      </w:r>
    </w:p>
    <w:p>
      <w:pPr>
        <w:pStyle w:val="Normal"/>
        <w:rPr/>
      </w:pPr>
      <w:r>
        <w:rPr/>
        <w:t>Porty zostały podzielone na 3 zakresy.</w:t>
      </w:r>
    </w:p>
    <w:p>
      <w:pPr>
        <w:pStyle w:val="Normal"/>
        <w:rPr/>
      </w:pPr>
      <w:r>
        <w:rPr/>
        <w:t>- zakres 0-254 przydzielone dedykowanym aplikacjom</w:t>
      </w:r>
    </w:p>
    <w:p>
      <w:pPr>
        <w:pStyle w:val="Normal"/>
        <w:rPr/>
      </w:pPr>
      <w:r>
        <w:rPr/>
        <w:t>- zakres 255-1023 przydzielono firmom zajmującym się budową i programowaniem aplikacji rozproszonych.</w:t>
      </w:r>
    </w:p>
    <w:p>
      <w:pPr>
        <w:pStyle w:val="Normal"/>
        <w:rPr/>
      </w:pPr>
      <w:r>
        <w:rPr/>
        <w:t>- zakres 1024-65 535 przeznaczone do dowolnego użytku</w:t>
      </w:r>
    </w:p>
    <w:p>
      <w:pPr>
        <w:pStyle w:val="Normal"/>
        <w:rPr/>
      </w:pPr>
      <w:r>
        <w:rPr/>
        <w:tab/>
        <w:t>Dzięki takiemu protokołowi każdy użytkownik wie na jakim porcie powinien działać jako serwer FTP, WWW stron, poczty, czy inne usługi sieciowe. Wprowadzenie mechanizmów portów powoduje rozszerzenie możliwości sieci do stanu określonego dziś jako multimedium co oznacza istnienie wielu, potwierdzonych kontrolowanych transmisji które mogą zachodzić równomiernie a zarazem izolowany, nie zakłócających przebiegów, transmisji w innym porcie. Oprócz tego mechanizmu protokół TCP wprowadza jeszcze 1 pole, które określa funkcję tak zwanego okna przesuwnego, pole okna służy do określenia maksymalnego rozmiaru transmisji jaka może zaistnieć w czasie 1 potwierdzonej sesji. Można powiedzieć, że okno jest przesuwne, gdyż wynika to z elastyczności tego pola. Wielkość pola okna zależy od rodzaju sieci.</w:t>
      </w:r>
    </w:p>
    <w:p>
      <w:pPr>
        <w:pStyle w:val="Normal"/>
        <w:rPr/>
      </w:pPr>
      <w:r>
        <w:rPr/>
        <w:tab/>
        <w:t>Warstwa sesji została wprowadzona do regulacji sposobu komunikacji w sieciach czy komunikacja zachodzi w obie strony jednocześnie czy też naprzemiennie, zorientowanie komunikacji w odpowiednim kierunku to zadanie warstwy sesji, poprzez pojęcie orientacji możemy rozumieć komunikację symetryczną czyli taką która zachodzi w obydwie strony  z tą samą prędkością , lub asymetryczną zachodzącą w obydwie strony z inną prędkością. Samo pojęcie sesji odnosi się do połączenia sieciowego zachodzącego pomiędzy jakimiś hostami, serwerami lub hostami-serwerami, w danym czasie. Oprócz wymienionych rodzajów sesji można spotkać połączenia pełnodupleksowe w których komunikacja odbywa się w obydwie strony równocześnie lub półdupleksowe w których komunikacja przebiega przemiennie w jednym kierunku w jednym czasie. Do innych ważnych funkcji warstwy sesji należy także, zakończenie danej sesji komunikacyjnej przed utworzeniem nowej. Do protokołu warstwy sesji możemy zaliczyć RPC ( Remote ? ? ), NFS ( Network Frame ? ), SQL, ASP, ASC, DNASP. Warstwa sesji została poświęcona kontroli połączenia, nawiązywania i zakończenia danej sesji.</w:t>
      </w:r>
    </w:p>
    <w:p>
      <w:pPr>
        <w:pStyle w:val="Normal"/>
        <w:rPr/>
      </w:pPr>
      <w:r>
        <w:rPr/>
        <w:tab/>
        <w:t xml:space="preserve">Warstwa prezentacji wprowadzona została dla uzyskania zgodności informacji przesyłanych między komunikującymi się hostami. Zawiera funkcję kodowania danych tak aby były one zrozumiałe dla końcowych systemów. Można kodować informacje zapisane w kodzie ASCII ( American Standard Code, są polskie litery ć, ś ). Dzięki temu różne systemy operacyjne mogą się wzajemnie komunikować mimo, że używają różnych systemów kodowania danych. </w:t>
      </w:r>
    </w:p>
    <w:p>
      <w:pPr>
        <w:pStyle w:val="Normal"/>
        <w:rPr/>
      </w:pPr>
      <w:r>
        <w:rPr/>
        <w:tab/>
        <w:t>Warstwa aplikacji jest ostatnią warstwą modelu OSI ją właśnie posługuje się użytkownik gdy che wykonać jakąś operację, np. przeglądarka http która dzięki swojej wewnętrznej mechanice umożliwia wysyłanie zapytań o żądane dane a następnie interpretuje je tak, aby były czytelne dla użytkownika, na tę warstwę składają się wszystkie znane systemy końcowe, wysyłać pocztę, pobierać pliki, czy też zarządzać systemami oddalonymi o tysiące km.</w:t>
      </w:r>
    </w:p>
    <w:p>
      <w:pPr>
        <w:pStyle w:val="Normal"/>
        <w:rPr/>
      </w:pPr>
      <w:r>
        <w:rPr/>
      </w:r>
    </w:p>
    <w:p>
      <w:pPr>
        <w:pStyle w:val="Normal"/>
        <w:jc w:val="center"/>
        <w:rPr/>
      </w:pPr>
      <w:r>
        <w:rPr/>
        <w:t>RODZAJE TOPOLOGII SIECIOWYCH I ICH PRZENACZENIE</w:t>
      </w:r>
    </w:p>
    <w:p>
      <w:pPr>
        <w:pStyle w:val="Normal"/>
        <w:jc w:val="center"/>
        <w:rPr/>
      </w:pPr>
      <w:r>
        <w:rPr/>
      </w:r>
    </w:p>
    <w:p>
      <w:pPr>
        <w:pStyle w:val="Normal"/>
        <w:rPr/>
      </w:pPr>
      <w:r>
        <w:rPr/>
        <w:t>Model OSI umożliwił wprowadzenie wstępnych informacji o sieciach komputerowych, jednak przed omawianiem sieci należy wprowadzić kilka pojęć. Host to komputer pracujący w siec, pojęcie to dzieli się na dwa, i tak przyjmuje ono nazwę klienta gdy jest odbiorcą danych, host-klient nie pełni w sieci żadnych odpowiedzialnych funkcji jest niezależny od innych systemów jego awaria nie wprowadza widocznych zmian w sieci a dane przechowuje nie zależą od typu tzw. „nagłej potrzeby”. Innym przykładem hosta to serwer, to system wyspecjalizowany w zadaniach rozdzielania i udostępniania danych w zależności od szeregu praw administratora. Serwer zawsze pełni dominującą rolę w sieci, niektórzy twierdzą że widać to po jego gabarytach. Z racji dużych wymagań jakie stawiane są serwerom funkcjonuje on w oparciu o wysoko wydajne układy wewnętrzne np. dyski, karty sieciowe, kontrolery płyty główne, pamięci oraz systemy operacyjne. System operacyjny to gigantyczny rozbudowany zestwa instrukcji i reguł na podstawie których platforma podejmuje decyzje o transmisji danych do użytkownika. Innym ważnym elementem serwera jest jego wbudowana zdolność do wielowątkowej pracy przez co zapewnia on osiągalność danych dla wielu klientów jednocześnie. Zapotrzebowanie na dane które serwer przechowuje na swoich dyskach jest często przyczyną, że pracuje on na granicy swoich możliwości. Każda przyczyna przeciążenia jego awarii co może powodować ogromne kłopoty, dlatego serwery mają wiele urządzeń podtrzymujących jego pracę np. UPS, systemy klonowania danych serwera z macierzy dyskowych na inne dyski, czy też firewalle chroniące przed niepożądanym wtargnięciem. Czas pracy serwera  to setki dni. Parametr ten to tak zwany uptime. Użytkownik może sobie wylistować informację o serwerze.</w:t>
      </w:r>
    </w:p>
    <w:p>
      <w:pPr>
        <w:pStyle w:val="Normal"/>
        <w:rPr/>
      </w:pPr>
      <w:r>
        <w:rPr/>
      </w:r>
    </w:p>
    <w:p>
      <w:pPr>
        <w:pStyle w:val="Normal"/>
        <w:jc w:val="center"/>
        <w:rPr/>
      </w:pPr>
      <w:r>
        <w:rPr/>
        <w:drawing>
          <wp:inline distT="0" distB="0" distL="0" distR="0">
            <wp:extent cx="3304540" cy="2143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3304540" cy="2143125"/>
                    </a:xfrm>
                    <a:prstGeom prst="rect">
                      <a:avLst/>
                    </a:prstGeom>
                  </pic:spPr>
                </pic:pic>
              </a:graphicData>
            </a:graphic>
          </wp:inline>
        </w:drawing>
      </w:r>
    </w:p>
    <w:p>
      <w:pPr>
        <w:pStyle w:val="Normal"/>
        <w:jc w:val="center"/>
        <w:rPr/>
      </w:pPr>
      <w:r>
        <w:rPr/>
      </w:r>
    </w:p>
    <w:p>
      <w:pPr>
        <w:pStyle w:val="Normal"/>
        <w:jc w:val="center"/>
        <w:rPr>
          <w:u w:val="single"/>
        </w:rPr>
      </w:pPr>
      <w:r>
        <w:rPr>
          <w:u w:val="single"/>
        </w:rPr>
        <w:t>WYKŁAD 5</w:t>
      </w:r>
    </w:p>
    <w:p>
      <w:pPr>
        <w:pStyle w:val="Normal"/>
        <w:jc w:val="center"/>
        <w:rPr>
          <w:u w:val="single"/>
        </w:rPr>
      </w:pPr>
      <w:r>
        <w:rPr>
          <w:u w:val="single"/>
        </w:rPr>
      </w:r>
    </w:p>
    <w:p>
      <w:pPr>
        <w:pStyle w:val="Normal"/>
        <w:rPr/>
      </w:pPr>
      <w:r>
        <w:rPr/>
        <w:t>Charakter serwera określa się w zależności od funkcji jaką pełni w sieci najczęściej podziału dokonuje się na następujące rodzaje:</w:t>
      </w:r>
    </w:p>
    <w:p>
      <w:pPr>
        <w:pStyle w:val="Normal"/>
        <w:rPr/>
      </w:pPr>
      <w:r>
        <w:rPr/>
        <w:t>- serwer pliku</w:t>
      </w:r>
    </w:p>
    <w:p>
      <w:pPr>
        <w:pStyle w:val="Normal"/>
        <w:rPr/>
      </w:pPr>
      <w:r>
        <w:rPr/>
        <w:t>- serwer aplikacji</w:t>
      </w:r>
    </w:p>
    <w:p>
      <w:pPr>
        <w:pStyle w:val="Normal"/>
        <w:rPr/>
      </w:pPr>
      <w:r>
        <w:rPr/>
        <w:t>- serwer wydruku</w:t>
      </w:r>
    </w:p>
    <w:p>
      <w:pPr>
        <w:pStyle w:val="Normal"/>
        <w:rPr/>
      </w:pPr>
      <w:r>
        <w:rPr/>
      </w:r>
    </w:p>
    <w:p>
      <w:pPr>
        <w:pStyle w:val="Normal"/>
        <w:rPr/>
      </w:pPr>
      <w:r>
        <w:rPr/>
        <w:t>Serwer pliku ten typ serwera służy do przechowywania danych i jest wykorzystywany zarówno w dużych jak i małych firmach, pozwala na umieszczanie danych w postaci struktury katalogów i plików w jednym centralnym miejscu dzięki czemu wszyscy userzy mają dostęp do informacji. Rozwiązanie takie jest korzystne dla administratorów gdyż wszystkie zmiany jakich muszą dokonywać wykonywane są w jednym miejcu na serwerze, co w przypadku dużej liczby hostów np. 100 likwiduje wymóg kontroli uaktualnień plików na każdym z nich eliminuje to także duże koszty jakie należało by ponieść na zakup dużych dysków. Rozwiązanie takie zwiększa także bezpieczeństwo danych, ponieważ mamy więcej czasu na zabezpieczenie tylko jednego systemu.</w:t>
      </w:r>
    </w:p>
    <w:p>
      <w:pPr>
        <w:pStyle w:val="Normal"/>
        <w:rPr/>
      </w:pPr>
      <w:r>
        <w:rPr/>
      </w:r>
    </w:p>
    <w:p>
      <w:pPr>
        <w:pStyle w:val="Normal"/>
        <w:jc w:val="center"/>
        <w:rPr/>
      </w:pPr>
      <w:r>
        <w:rPr/>
        <w:drawing>
          <wp:inline distT="0" distB="0" distL="0" distR="0">
            <wp:extent cx="3815080" cy="1504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7" r="-11" b="-17"/>
                    <a:stretch>
                      <a:fillRect/>
                    </a:stretch>
                  </pic:blipFill>
                  <pic:spPr bwMode="auto">
                    <a:xfrm>
                      <a:off x="0" y="0"/>
                      <a:ext cx="3815080" cy="1504950"/>
                    </a:xfrm>
                    <a:prstGeom prst="rect">
                      <a:avLst/>
                    </a:prstGeom>
                  </pic:spPr>
                </pic:pic>
              </a:graphicData>
            </a:graphic>
          </wp:inline>
        </w:drawing>
      </w:r>
    </w:p>
    <w:p>
      <w:pPr>
        <w:pStyle w:val="Normal"/>
        <w:rPr/>
      </w:pPr>
      <w:r>
        <w:rPr/>
        <w:t>Serwer aplikacji służy do scentralizowania dostępu do programu. Działanie takiego serwera polega na udostępnieniu wcześniej zainstalowanego i skonfigurowanego programu każdemu hostowi. Jest to rozwiązanie szeroko stosowane w dużych firmach mających wiele stanowisk pracy. Minimalizuje ono każdy zakup wielu takich samych programów bądź licencji do każdego stanowiska komputerowego. Daje ono duże korzyści w postaci kontroli pracy danych stanowisk gdyż taki serwer zapamiętuje datę, godzinę, charakter wykonywanych czynności.</w:t>
      </w:r>
    </w:p>
    <w:p>
      <w:pPr>
        <w:pStyle w:val="Normal"/>
        <w:rPr/>
      </w:pPr>
      <w:r>
        <w:rPr/>
      </w:r>
    </w:p>
    <w:p>
      <w:pPr>
        <w:pStyle w:val="Normal"/>
        <w:jc w:val="center"/>
        <w:rPr/>
      </w:pPr>
      <w:r>
        <w:rPr/>
        <w:drawing>
          <wp:inline distT="0" distB="0" distL="0" distR="0">
            <wp:extent cx="3580765" cy="2828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3580765" cy="2828290"/>
                    </a:xfrm>
                    <a:prstGeom prst="rect">
                      <a:avLst/>
                    </a:prstGeom>
                  </pic:spPr>
                </pic:pic>
              </a:graphicData>
            </a:graphic>
          </wp:inline>
        </w:drawing>
      </w:r>
    </w:p>
    <w:p>
      <w:pPr>
        <w:pStyle w:val="Normal"/>
        <w:rPr/>
      </w:pPr>
      <w:r>
        <w:rPr/>
        <w:t>Serwer wydruku stosowane jest do centralizowania obszarów wydruków. Serwer taki zdaolny jest do obsługi drukarek które posiadają odpowiednie interfejsy ( urządzenia dostosowane do odbierania sygnału ). Dzięki takiemu rozwiązaniu mamy możliwość kontroli wydruku poprzez poszczególne hosty znamy też ilość wydrukowanych dokumentów oraz kto najczęściej wykorzystuje w firmie drukarkę.</w:t>
      </w:r>
    </w:p>
    <w:p>
      <w:pPr>
        <w:pStyle w:val="Normal"/>
        <w:rPr/>
      </w:pPr>
      <w:r>
        <w:rPr/>
      </w:r>
    </w:p>
    <w:p>
      <w:pPr>
        <w:pStyle w:val="Normal"/>
        <w:jc w:val="center"/>
        <w:rPr/>
      </w:pPr>
      <w:r>
        <w:rPr/>
        <w:t>TOPOLOGIE SIECIOWE I ICH PRZEZNACZENIE</w:t>
      </w:r>
    </w:p>
    <w:p>
      <w:pPr>
        <w:pStyle w:val="Normal"/>
        <w:jc w:val="center"/>
        <w:rPr/>
      </w:pPr>
      <w:r>
        <w:rPr/>
      </w:r>
    </w:p>
    <w:p>
      <w:pPr>
        <w:pStyle w:val="Normal"/>
        <w:rPr/>
      </w:pPr>
      <w:r>
        <w:rPr/>
        <w:t>Topologie sieciowe to logiczny opis połączeń w sieci. Pojęcie logicznego połączenia odnosi się do schematycznego przestawienia budowy sieci, używane jest w fazie projektowania sieci bądź w celu łatwego uzmysłowienia jej budowy. W sieciach występują trzy główne topologie logiczne ( mówi się też struktury ) :</w:t>
      </w:r>
    </w:p>
    <w:p>
      <w:pPr>
        <w:pStyle w:val="Normal"/>
        <w:rPr/>
      </w:pPr>
      <w:r>
        <w:rPr/>
        <w:t>- magistrali</w:t>
      </w:r>
    </w:p>
    <w:p>
      <w:pPr>
        <w:pStyle w:val="Normal"/>
        <w:rPr/>
      </w:pPr>
      <w:r>
        <w:rPr/>
        <w:t>- gwiazdy</w:t>
      </w:r>
    </w:p>
    <w:p>
      <w:pPr>
        <w:pStyle w:val="Normal"/>
        <w:rPr/>
      </w:pPr>
      <w:r>
        <w:rPr/>
        <w:t>-pierścienia</w:t>
      </w:r>
    </w:p>
    <w:p>
      <w:pPr>
        <w:pStyle w:val="Normal"/>
        <w:rPr/>
      </w:pPr>
      <w:r>
        <w:rPr/>
        <w:tab/>
        <w:t>Te 3 typy z wpływem czasu ulegały rozbudowie jednak charakter logicznego połączenia nie zmieniał się tak bardzo by zaliczyć te nowe odmiany do nowych rodzajów topologii sieciowych.</w:t>
      </w:r>
    </w:p>
    <w:p>
      <w:pPr>
        <w:pStyle w:val="Normal"/>
        <w:rPr/>
      </w:pPr>
      <w:r>
        <w:rPr/>
      </w:r>
    </w:p>
    <w:p>
      <w:pPr>
        <w:pStyle w:val="Normal"/>
        <w:rPr/>
      </w:pPr>
      <w:r>
        <w:rPr/>
        <w:drawing>
          <wp:inline distT="0" distB="0" distL="0" distR="0">
            <wp:extent cx="5755640" cy="1157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7" r="-6" b="-27"/>
                    <a:stretch>
                      <a:fillRect/>
                    </a:stretch>
                  </pic:blipFill>
                  <pic:spPr bwMode="auto">
                    <a:xfrm>
                      <a:off x="0" y="0"/>
                      <a:ext cx="5755640" cy="1157605"/>
                    </a:xfrm>
                    <a:prstGeom prst="rect">
                      <a:avLst/>
                    </a:prstGeom>
                  </pic:spPr>
                </pic:pic>
              </a:graphicData>
            </a:graphic>
          </wp:inline>
        </w:drawing>
      </w:r>
      <w:r>
        <w:rPr/>
        <w:t xml:space="preserve"> </w:t>
      </w:r>
    </w:p>
    <w:p>
      <w:pPr>
        <w:pStyle w:val="Normal"/>
        <w:rPr/>
      </w:pPr>
      <w:r>
        <w:rPr/>
      </w:r>
    </w:p>
    <w:p>
      <w:pPr>
        <w:pStyle w:val="Normal"/>
        <w:rPr/>
      </w:pPr>
      <w:r>
        <w:rPr/>
      </w:r>
    </w:p>
    <w:p>
      <w:pPr>
        <w:pStyle w:val="Normal"/>
        <w:jc w:val="center"/>
        <w:rPr/>
      </w:pPr>
      <w:r>
        <w:rPr/>
        <w:drawing>
          <wp:inline distT="0" distB="0" distL="0" distR="0">
            <wp:extent cx="3663315" cy="999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4" r="-11" b="-14"/>
                    <a:stretch>
                      <a:fillRect/>
                    </a:stretch>
                  </pic:blipFill>
                  <pic:spPr bwMode="auto">
                    <a:xfrm>
                      <a:off x="0" y="0"/>
                      <a:ext cx="3663315" cy="999490"/>
                    </a:xfrm>
                    <a:prstGeom prst="rect">
                      <a:avLst/>
                    </a:prstGeom>
                  </pic:spPr>
                </pic:pic>
              </a:graphicData>
            </a:graphic>
          </wp:inline>
        </w:drawing>
      </w:r>
    </w:p>
    <w:p>
      <w:pPr>
        <w:pStyle w:val="Normal"/>
        <w:jc w:val="center"/>
        <w:rPr/>
      </w:pPr>
      <w:r>
        <w:rPr/>
        <w:t>Prawidłowe przygotowanie kabla koncentrycznego do zarobienia wtyku BNC</w:t>
      </w:r>
    </w:p>
    <w:p>
      <w:pPr>
        <w:pStyle w:val="Normal"/>
        <w:jc w:val="center"/>
        <w:rPr/>
      </w:pPr>
      <w:r>
        <w:rPr/>
      </w:r>
    </w:p>
    <w:p>
      <w:pPr>
        <w:pStyle w:val="Normal"/>
        <w:rPr/>
      </w:pPr>
      <w:r>
        <w:rPr/>
        <w:t>Taki przewód to tak zwana linia długa, dlatego na końcach daje się impedancje, bo jakby była nieskończona to by się odbijała ( fala odbita ). CSMA/CD protokół kontroli do medium fizycznego i jego organizacja.</w:t>
      </w:r>
    </w:p>
    <w:p>
      <w:pPr>
        <w:pStyle w:val="Normal"/>
        <w:rPr/>
      </w:pPr>
      <w:r>
        <w:rPr/>
      </w:r>
    </w:p>
    <w:p>
      <w:pPr>
        <w:pStyle w:val="Normal"/>
        <w:rPr/>
      </w:pPr>
      <w:r>
        <w:rPr/>
        <w:t>Topologia magistrali to jedna z pierwszych topologii jakie powstały na początku budowania struktur sieciowych. Sieć oparta jest na długim przewodzie stanowiącym szkielet sieci tak zwaną magistralę, każdy z końców magistrali obciążony jest ( zakończony ) tak zwanym terminatorem ( rezystorem ), którego rezystancja jest dobrana do rodzaju przewodu koncentrycznego. Najczęściej jest to rezystancja 50 Ω lub 70 Ω. Zadanie jakie spełnia terminator to eliminacja odbić powstałych w linii długiej gdyby nie była obciążona tak zwaną impedancją falową. Gdyby nie było terminatora w magistrali krążyła by fala od jednego do drugiego końca, a zatem żaden z komputerów nie mógł by wysłać swoich danych, bo ciągle wygrywał by sygnał transmisji poprzednika za odpowiada protokół CSMA/CD. Szkielet sieci czyli ta magistrala może być zbudowana ( jest zbudowana ) z 2 dwóch rodzajów okablowania impedancji 50 Ω lub 70 Ω. Sieci magistralowe były wykonywane tylko i wyłącznie o okablowanie koncentryczne które nakładało na sieć ograniczenia, szczególnie co do liczby hostów w sieci, ponieważ wszystkie z nich wykorzystywały magistralę. Sieć tego typu jest mało wydajna gdyż często zmienia stan swojej dostępności, o takim efekcie mówi się że sieć migocze, przyczyną nadmiernych problemów jest wysyłanie sygnału tak zwanego broadcastu ( „ do wszystkich” ). W sieci komputerowej możliwe jest tworzenie odcinków o długości do 500m bez stosowania wzmacniacza. Sieć magistralowa jak i inne zostały objęte tak zwanym projektem 802 IEE organizacja, jak magistrala to IEE 802.3. W tym projekcie uściślono również identyfikacje tej sieci.</w:t>
      </w:r>
    </w:p>
    <w:p>
      <w:pPr>
        <w:pStyle w:val="Normal"/>
        <w:rPr/>
      </w:pPr>
      <w:r>
        <w:rPr/>
      </w:r>
    </w:p>
    <w:p>
      <w:pPr>
        <w:pStyle w:val="Normal"/>
        <w:jc w:val="center"/>
        <w:rPr/>
      </w:pPr>
      <w:r>
        <w:rPr/>
        <w:drawing>
          <wp:inline distT="0" distB="0" distL="0" distR="0">
            <wp:extent cx="3723640" cy="1009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36" r="-10" b="-36"/>
                    <a:stretch>
                      <a:fillRect/>
                    </a:stretch>
                  </pic:blipFill>
                  <pic:spPr bwMode="auto">
                    <a:xfrm>
                      <a:off x="0" y="0"/>
                      <a:ext cx="3723640" cy="1009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WYKŁAD 6</w:t>
      </w:r>
    </w:p>
    <w:p>
      <w:pPr>
        <w:pStyle w:val="Normal"/>
        <w:jc w:val="center"/>
        <w:rPr>
          <w:b/>
          <w:b/>
          <w:u w:val="single"/>
        </w:rPr>
      </w:pPr>
      <w:r>
        <w:rPr>
          <w:b/>
          <w:u w:val="single"/>
        </w:rPr>
      </w:r>
    </w:p>
    <w:p>
      <w:pPr>
        <w:pStyle w:val="Normal"/>
        <w:jc w:val="center"/>
        <w:rPr/>
      </w:pPr>
      <w:r>
        <w:rPr/>
        <w:t>STRUKTURA TYPU GWIAZDA</w:t>
      </w:r>
    </w:p>
    <w:p>
      <w:pPr>
        <w:pStyle w:val="Normal"/>
        <w:jc w:val="center"/>
        <w:rPr/>
      </w:pPr>
      <w:r>
        <w:rPr/>
      </w:r>
    </w:p>
    <w:p>
      <w:pPr>
        <w:pStyle w:val="Normal"/>
        <w:jc w:val="center"/>
        <w:rPr/>
      </w:pPr>
      <w:r>
        <w:rPr/>
        <w:drawing>
          <wp:inline distT="0" distB="0" distL="0" distR="0">
            <wp:extent cx="2858135" cy="2618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4" r="-13" b="-14"/>
                    <a:stretch>
                      <a:fillRect/>
                    </a:stretch>
                  </pic:blipFill>
                  <pic:spPr bwMode="auto">
                    <a:xfrm>
                      <a:off x="0" y="0"/>
                      <a:ext cx="2858135" cy="2618740"/>
                    </a:xfrm>
                    <a:prstGeom prst="rect">
                      <a:avLst/>
                    </a:prstGeom>
                  </pic:spPr>
                </pic:pic>
              </a:graphicData>
            </a:graphic>
          </wp:inline>
        </w:drawing>
      </w:r>
    </w:p>
    <w:p>
      <w:pPr>
        <w:pStyle w:val="Normal"/>
        <w:jc w:val="center"/>
        <w:rPr/>
      </w:pPr>
      <w:r>
        <w:rPr/>
      </w:r>
    </w:p>
    <w:p>
      <w:pPr>
        <w:pStyle w:val="Normal"/>
        <w:jc w:val="center"/>
        <w:rPr/>
      </w:pPr>
      <w:r>
        <w:rPr/>
        <w:t>ROZBUDOWANA GWIAZDA</w:t>
      </w:r>
    </w:p>
    <w:p>
      <w:pPr>
        <w:pStyle w:val="Normal"/>
        <w:jc w:val="center"/>
        <w:rPr/>
      </w:pPr>
      <w:r>
        <w:rPr/>
      </w:r>
    </w:p>
    <w:p>
      <w:pPr>
        <w:pStyle w:val="Normal"/>
        <w:jc w:val="center"/>
        <w:rPr/>
      </w:pPr>
      <w:r>
        <w:rPr/>
        <w:drawing>
          <wp:inline distT="0" distB="0" distL="0" distR="0">
            <wp:extent cx="5756910" cy="2490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4" r="-6" b="-14"/>
                    <a:stretch>
                      <a:fillRect/>
                    </a:stretch>
                  </pic:blipFill>
                  <pic:spPr bwMode="auto">
                    <a:xfrm>
                      <a:off x="0" y="0"/>
                      <a:ext cx="5756910" cy="2490470"/>
                    </a:xfrm>
                    <a:prstGeom prst="rect">
                      <a:avLst/>
                    </a:prstGeom>
                  </pic:spPr>
                </pic:pic>
              </a:graphicData>
            </a:graphic>
          </wp:inline>
        </w:drawing>
      </w:r>
    </w:p>
    <w:p>
      <w:pPr>
        <w:pStyle w:val="Normal"/>
        <w:rPr/>
      </w:pPr>
      <w:r>
        <w:rPr/>
      </w:r>
    </w:p>
    <w:p>
      <w:pPr>
        <w:pStyle w:val="Normal"/>
        <w:rPr/>
      </w:pPr>
      <w:r>
        <w:rPr/>
        <w:t xml:space="preserve">Topologia logiczna gwiazdy odnosi się do sieci , w której centralnym punktem stanowi główny węzeł sieci. </w:t>
      </w:r>
    </w:p>
    <w:p>
      <w:pPr>
        <w:pStyle w:val="Normal"/>
        <w:rPr/>
      </w:pPr>
      <w:r>
        <w:rPr/>
        <w:tab/>
        <w:t xml:space="preserve">Z węzła centralnego prowadzone są logiczne połączenia , które łączą ze sobą logiczne hosty. W centralnym punkcie znajduje się koncentrator. Topologia gwiazdy należy dziś do najczęściej występujących technik. Powodem tego jest wysoka skalowalność, jakość usług, dostępność i kontrolowanie zasobów. Rozwój sieci wykreował jej odmiany np. siec rozbudowanej gwiazdy. Rozbudowane sieci topologii gwiazdy stosuje się w przypadku dużej ilości hostów. Sieciach komputerowych komunikacja pomiędzy hostami sprowadza się do wysyłania odpowiednio zaadresowanych ramek lub pakietów. </w:t>
      </w:r>
    </w:p>
    <w:p>
      <w:pPr>
        <w:pStyle w:val="Normal"/>
        <w:rPr/>
      </w:pPr>
      <w:r>
        <w:rPr/>
        <w:tab/>
        <w:t xml:space="preserve">Sieć typu topologii gwiazdy opiera się na medium transmisyjnym jaki m jest skrętka , która łączy hosty za pośrednictwem wtyku RJ-45 i RJ-11 (2 przewody). </w:t>
      </w:r>
    </w:p>
    <w:p>
      <w:pPr>
        <w:pStyle w:val="Normal"/>
        <w:rPr/>
      </w:pPr>
      <w:r>
        <w:rPr/>
      </w:r>
    </w:p>
    <w:p>
      <w:pPr>
        <w:pStyle w:val="Normal"/>
        <w:jc w:val="center"/>
        <w:rPr/>
      </w:pPr>
      <w:r>
        <w:rPr/>
      </w:r>
    </w:p>
    <w:p>
      <w:pPr>
        <w:pStyle w:val="Normal"/>
        <w:jc w:val="center"/>
        <w:rPr/>
      </w:pPr>
      <w:r>
        <w:rPr/>
        <w:t>STRUKTURA PIERŚCIENIOWA</w:t>
      </w:r>
    </w:p>
    <w:p>
      <w:pPr>
        <w:pStyle w:val="Normal"/>
        <w:jc w:val="center"/>
        <w:rPr/>
      </w:pPr>
      <w:r>
        <w:rPr/>
      </w:r>
    </w:p>
    <w:p>
      <w:pPr>
        <w:pStyle w:val="Normal"/>
        <w:jc w:val="center"/>
        <w:rPr/>
      </w:pPr>
      <w:r>
        <w:rPr/>
        <w:drawing>
          <wp:inline distT="0" distB="0" distL="0" distR="0">
            <wp:extent cx="2343785" cy="2467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5" r="-15" b="-15"/>
                    <a:stretch>
                      <a:fillRect/>
                    </a:stretch>
                  </pic:blipFill>
                  <pic:spPr bwMode="auto">
                    <a:xfrm>
                      <a:off x="0" y="0"/>
                      <a:ext cx="2343785" cy="2467610"/>
                    </a:xfrm>
                    <a:prstGeom prst="rect">
                      <a:avLst/>
                    </a:prstGeom>
                  </pic:spPr>
                </pic:pic>
              </a:graphicData>
            </a:graphic>
          </wp:inline>
        </w:drawing>
      </w:r>
    </w:p>
    <w:p>
      <w:pPr>
        <w:pStyle w:val="Normal"/>
        <w:jc w:val="center"/>
        <w:rPr/>
      </w:pPr>
      <w:r>
        <w:rPr/>
        <w:drawing>
          <wp:inline distT="0" distB="0" distL="0" distR="0">
            <wp:extent cx="5009515" cy="2591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4" r="-7" b="-14"/>
                    <a:stretch>
                      <a:fillRect/>
                    </a:stretch>
                  </pic:blipFill>
                  <pic:spPr bwMode="auto">
                    <a:xfrm>
                      <a:off x="0" y="0"/>
                      <a:ext cx="5009515" cy="2591435"/>
                    </a:xfrm>
                    <a:prstGeom prst="rect">
                      <a:avLst/>
                    </a:prstGeom>
                  </pic:spPr>
                </pic:pic>
              </a:graphicData>
            </a:graphic>
          </wp:inline>
        </w:drawing>
      </w:r>
    </w:p>
    <w:p>
      <w:pPr>
        <w:pStyle w:val="Normal"/>
        <w:jc w:val="center"/>
        <w:rPr/>
      </w:pPr>
      <w:r>
        <w:rPr/>
      </w:r>
    </w:p>
    <w:p>
      <w:pPr>
        <w:pStyle w:val="Normal"/>
        <w:rPr/>
      </w:pPr>
      <w:r>
        <w:rPr/>
        <w:t>Sieć pierścieniowa została zaprojektowana dla zaspokojenia potrzeb szybkiego i bezpośredniego przesyłu danych. Sieci te mogą być budowane na przewodach miedzianych nazywane CDDI oraz nośniki światłowodowe FDDI. Jest to sieć, która gwarantuje, że każda wysłana ramka czy pakiet dotrą do odbiorcy nie naruszone i na czas. Sieć pierścieniowa to jedna z bardzo zaawansowanych sieci. Do budowy wykorzystuje się skrętkę jaki i światłowód. W sieciach  Token Ring wykorzystuje się kabel tzw. dalekosiężny który fizycznie podłączony jest do koncentratora  zwany MSAV. MSAV jest bardziej zaawansowany w elektronikę niż koncentrator, wyposażone jest w specjalne jednostki sprzęgania dalekosiężnego TCV. Urządzenia MSAV i TCV to elektronika pozwalająca na wymianę danych opartych na przesyłanie tokena. TCV jest jednostką dostępu do stacji terminalowej.</w:t>
      </w:r>
    </w:p>
    <w:p>
      <w:pPr>
        <w:pStyle w:val="Normal"/>
        <w:rPr/>
      </w:pPr>
      <w:r>
        <w:rPr/>
        <w:tab/>
        <w:t>W sieci pierścieniowej panują inne relacje między hostami. Do sieci Tonek Ring potrzebne są nie tylko specjalne karty sieciowe o koncentratory ale także systemy, które nadzorują działanie sieci. Pozwalają na przyłączanie hostów, rozdają prawo do rozmowy oraz kontrolują warunki w jakich działa siec pierścieniowa.</w:t>
      </w:r>
    </w:p>
    <w:p>
      <w:pPr>
        <w:pStyle w:val="Normal"/>
        <w:rPr/>
      </w:pPr>
      <w:r>
        <w:rPr/>
        <w:tab/>
        <w:t>Do urządzeń tych należą tzw. monitor aktywny (MA) i oczekujący (MO). MA pełni najważniejszą funkcje w sieci i może być nim każdy komputer , który pierwszy został przyłączony. Jeżeli MA został uszkodzony obowiązki przejmuje MO. Na MA spoczywa wiele zadań takich jak:</w:t>
      </w:r>
    </w:p>
    <w:p>
      <w:pPr>
        <w:pStyle w:val="Normal"/>
        <w:rPr/>
      </w:pPr>
      <w:r>
        <w:rPr/>
      </w:r>
    </w:p>
    <w:p>
      <w:pPr>
        <w:pStyle w:val="Normal"/>
        <w:rPr/>
      </w:pPr>
      <w:r>
        <w:rPr/>
        <w:t>1. Buforowanie sieci. Sieć TR musi mieć pewną pojemność by pomieścić w niej jeden token. Wielkości tej odpowiada 24 tzw. czasobitów. Jden czasobit to wielkość potrzebna na transmisję 1 bitu. Bufor gwarantuje umieszczenie 1 tokena w obszarze szkieletu sieci np. 4Mb/s bufor=250 ns, 16Mb/s bufor=62,5 ns.</w:t>
      </w:r>
    </w:p>
    <w:p>
      <w:pPr>
        <w:pStyle w:val="Normal"/>
        <w:rPr/>
      </w:pPr>
      <w:r>
        <w:rPr/>
        <w:t>2. Taktowanie – szybkość przesyłania informacji.</w:t>
      </w:r>
    </w:p>
    <w:p>
      <w:pPr>
        <w:pStyle w:val="Normal"/>
        <w:rPr/>
      </w:pPr>
      <w:r>
        <w:rPr/>
        <w:t>3. Oczyszczanie szkieletu – opcja ta zaczyna funkcjonować w przypadku uszkodzenia pierścieni. W takiej sytuacji MA musi zadbać o to by w sieci nie pozostał jakiś token. Jeśli tego nie zrobi jego funkcje zostaną przekazane na MO, które degraduje MA i staje się MO.</w:t>
      </w:r>
    </w:p>
    <w:p>
      <w:pPr>
        <w:pStyle w:val="Normal"/>
        <w:rPr/>
      </w:pPr>
      <w:r>
        <w:rPr/>
        <w:t>4. Przyłączanie stacji – MA odpowiada za schemat skomplikowanej procedury przyłączania hostów do pierścienia.</w:t>
      </w:r>
    </w:p>
    <w:p>
      <w:pPr>
        <w:pStyle w:val="Normal"/>
        <w:rPr/>
      </w:pPr>
      <w:r>
        <w:rPr/>
        <w:t>5. Tworzenie tokenów – do MA należy tworzenie i udostępnianie tokenów. Token w strukturze pierścieniowej traktowany jest jako pozwolenie do nadawania i przydzielony jest przez MA tylko jednej stacji w danym czasie. Token to ramka do która przesyłana jest po pierścieniu kolejno do każdego działającego klienta sieci. W sieci może być tylko jeden token w danej chwili.</w:t>
      </w:r>
    </w:p>
    <w:p>
      <w:pPr>
        <w:pStyle w:val="Normal"/>
        <w:rPr/>
      </w:pPr>
      <w:r>
        <w:rPr/>
        <w:tab/>
        <w:t>Proces przyłączania stacji do pierścienia nie polega tylko na fizyczny podłączeniu interfejsu hosta do interfejsu sieci i ustaleniu IP hosta. W Token Ring proces ten jest bardzo złożony:</w:t>
      </w:r>
    </w:p>
    <w:p>
      <w:pPr>
        <w:pStyle w:val="Normal"/>
        <w:rPr/>
      </w:pPr>
      <w:r>
        <w:rPr/>
        <w:t>1. Inicjalizacja interfejsu sieciowego – polega na przesyłaniu przez przyłączony host napięcia o niewielkiej wartości. Jest ono tak małe by nie było widoczne dla innych działających w sieci hostów i jest określona mianem napięci pozornego i wykrywane prze jednostkę sprzężania dalekosiężnego TCV. Okres ten nie może trwać dłużej niż 5 ms. Jeśli stacja nie poda w tym czasie odpowiedniego sygnału uzna swój port za nieaktywny i wykona obejście nie naruszając struktury pierścienia.</w:t>
      </w:r>
    </w:p>
    <w:p>
      <w:pPr>
        <w:pStyle w:val="Normal"/>
        <w:rPr/>
      </w:pPr>
      <w:r>
        <w:rPr/>
      </w:r>
    </w:p>
    <w:p>
      <w:pPr>
        <w:pStyle w:val="Normal"/>
        <w:rPr/>
      </w:pPr>
      <w:r>
        <w:rPr/>
        <w:t>2. Sprawdzenie- realizowane jest na zasadzie nasłuchiwania czy dany pierścień przymierzają ramki co dany czas przez MA. Jeśli przyłączona stacja nie wykryje wspomnianej transmisji uznaje że w sieci nie ma stacji MA staje się w tym przypadku MA w innym przypadku staję się normalnym hostem lub MO.</w:t>
      </w:r>
    </w:p>
    <w:p>
      <w:pPr>
        <w:pStyle w:val="Normal"/>
        <w:rPr/>
      </w:pPr>
      <w:r>
        <w:rPr/>
      </w:r>
    </w:p>
    <w:p>
      <w:pPr>
        <w:pStyle w:val="Normal"/>
        <w:rPr/>
      </w:pPr>
      <w:r>
        <w:rPr/>
        <w:t xml:space="preserve">3. Sprawdzenie czy aktualne nazywany adres przyłączonego hosta nie jest wykorzystywany przez inny host odbywa się to za pomocą ramki, którą host adresuje do siebie i wysyła. Jeśli ramka powróci w stanie nie zmienionym oznacza, że w sieci nie ma innego hosta o tym adresie i wybrany adres jest adresem hosta który otrzymał??? ramkę.  </w:t>
      </w:r>
    </w:p>
    <w:p>
      <w:pPr>
        <w:pStyle w:val="Normal"/>
        <w:rPr/>
      </w:pPr>
      <w:r>
        <w:rPr/>
      </w:r>
    </w:p>
    <w:p>
      <w:pPr>
        <w:pStyle w:val="Normal"/>
        <w:rPr/>
      </w:pPr>
      <w:r>
        <w:rPr/>
        <w:t>4. Określenie pozycji drugiego hosta z pierścienia. Jest to ważny element sieci Token Ring. Określenie położenia danego hosta odbywa się poprzez ramki MAC, którymi steruje MA. Ma wysyła zaadresowane do każdego hosta ramki odbierający host ustawia odpowiedni bit w ramce na 4 adres rozpoznanych i „ramka skopiowana” a następnie zapamiętuje dany host adres MA.</w:t>
      </w:r>
    </w:p>
    <w:p>
      <w:pPr>
        <w:pStyle w:val="Normal"/>
        <w:rPr/>
      </w:pPr>
      <w:r>
        <w:rPr/>
      </w:r>
    </w:p>
    <w:p>
      <w:pPr>
        <w:pStyle w:val="Normal"/>
        <w:rPr/>
      </w:pPr>
      <w:r>
        <w:rPr/>
        <w:t>5. Inicjalizacja w którym to etapie przyłączony host rząda od monitora aktywnego, przypisania wszystkich profili i ustawień jakie będą nałożone na przyłączający się do pierścienia host.</w:t>
      </w:r>
    </w:p>
    <w:p>
      <w:pPr>
        <w:pStyle w:val="Normal"/>
        <w:rPr/>
      </w:pPr>
      <w:r>
        <w:rPr/>
      </w:r>
    </w:p>
    <w:p>
      <w:pPr>
        <w:pStyle w:val="Normal"/>
        <w:jc w:val="center"/>
        <w:rPr/>
      </w:pPr>
      <w:r>
        <w:rPr/>
        <w:t>Zależność klient – serwer w dzisiejszych sieciach komputerowych.</w:t>
      </w:r>
    </w:p>
    <w:p>
      <w:pPr>
        <w:pStyle w:val="Normal"/>
        <w:rPr/>
      </w:pPr>
      <w:r>
        <w:rPr/>
      </w:r>
    </w:p>
    <w:p>
      <w:pPr>
        <w:pStyle w:val="Normal"/>
        <w:rPr/>
      </w:pPr>
      <w:r>
        <w:rPr/>
        <w:t>1. Struktura typu „każdy z każdym” ( P2P)</w:t>
      </w:r>
    </w:p>
    <w:p>
      <w:pPr>
        <w:pStyle w:val="Normal"/>
        <w:rPr/>
      </w:pPr>
      <w:r>
        <w:rPr/>
      </w:r>
    </w:p>
    <w:p>
      <w:pPr>
        <w:pStyle w:val="Normal"/>
        <w:jc w:val="center"/>
        <w:rPr/>
      </w:pPr>
      <w:r>
        <w:rPr/>
        <w:drawing>
          <wp:inline distT="0" distB="0" distL="0" distR="0">
            <wp:extent cx="2438400" cy="733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49" r="-15" b="-49"/>
                    <a:stretch>
                      <a:fillRect/>
                    </a:stretch>
                  </pic:blipFill>
                  <pic:spPr bwMode="auto">
                    <a:xfrm>
                      <a:off x="0" y="0"/>
                      <a:ext cx="2438400" cy="7334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505960" cy="2476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5" r="-8" b="-15"/>
                    <a:stretch>
                      <a:fillRect/>
                    </a:stretch>
                  </pic:blipFill>
                  <pic:spPr bwMode="auto">
                    <a:xfrm>
                      <a:off x="0" y="0"/>
                      <a:ext cx="4505960" cy="2476500"/>
                    </a:xfrm>
                    <a:prstGeom prst="rect">
                      <a:avLst/>
                    </a:prstGeom>
                  </pic:spPr>
                </pic:pic>
              </a:graphicData>
            </a:graphic>
          </wp:inline>
        </w:drawing>
      </w:r>
    </w:p>
    <w:p>
      <w:pPr>
        <w:pStyle w:val="Normal"/>
        <w:jc w:val="center"/>
        <w:rPr/>
      </w:pPr>
      <w:r>
        <w:rPr/>
      </w:r>
    </w:p>
    <w:p>
      <w:pPr>
        <w:pStyle w:val="Normal"/>
        <w:rPr/>
      </w:pPr>
      <w:r>
        <w:rPr/>
        <w:t>Technologia P2P nie jest nowym rozwiązaniem i istnieje przez 30 lat. Technologia opiera się na bezpośredniej wymianie informacji pomiędzy systemami końcowymi. Dotyczy to zarówno źródeł jak i serwer włączając w to wymianę informacji , przetwarzanie danych jak również pamięci zdalnych.  P2P to sposób na wykorzystanie wszystkich możliwości dzisiejszych stacji roboczych, których moce są bardzo imponujące. Komunikacja P2P polega na tradycyjnej komunikacji hostów. W każdej takiej komunikacji jeden z hostów pełni rolę klienta ( odbiorcy ) a inny rolę serwera ( udostępnianie dane ). Proces ten jest dynamiczny i zależy tylko od naszej woli czy udostępniamy dane czy tez nie.</w:t>
      </w:r>
    </w:p>
    <w:p>
      <w:pPr>
        <w:pStyle w:val="Normal"/>
        <w:rPr/>
      </w:pPr>
      <w:r>
        <w:rPr/>
      </w:r>
    </w:p>
    <w:p>
      <w:pPr>
        <w:pStyle w:val="Normal"/>
        <w:rPr/>
      </w:pPr>
      <w:r>
        <w:rPr/>
        <w:t>2. Sieć typu klient serwer</w:t>
      </w:r>
    </w:p>
    <w:p>
      <w:pPr>
        <w:pStyle w:val="Normal"/>
        <w:rPr/>
      </w:pPr>
      <w:r>
        <w:rPr/>
      </w:r>
    </w:p>
    <w:p>
      <w:pPr>
        <w:pStyle w:val="Normal"/>
        <w:jc w:val="center"/>
        <w:rPr/>
      </w:pPr>
      <w:r>
        <w:rPr/>
        <w:drawing>
          <wp:inline distT="0" distB="0" distL="0" distR="0">
            <wp:extent cx="4133215" cy="1905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9" r="-9" b="-19"/>
                    <a:stretch>
                      <a:fillRect/>
                    </a:stretch>
                  </pic:blipFill>
                  <pic:spPr bwMode="auto">
                    <a:xfrm>
                      <a:off x="0" y="0"/>
                      <a:ext cx="4133215" cy="1905000"/>
                    </a:xfrm>
                    <a:prstGeom prst="rect">
                      <a:avLst/>
                    </a:prstGeom>
                  </pic:spPr>
                </pic:pic>
              </a:graphicData>
            </a:graphic>
          </wp:inline>
        </w:drawing>
      </w:r>
    </w:p>
    <w:p>
      <w:pPr>
        <w:pStyle w:val="Normal"/>
        <w:rPr/>
      </w:pPr>
      <w:r>
        <w:rPr/>
        <w:t>Sieć typu klient-serwer to kolejny rodzaj zależności sieciowej. Elementem odróżniającym ten typ sieci od innej jest fakt zdefiniowanego na stałe serwera. Serwer jako najważniejsze urządzenie w sieci znajduje się najczęściej w centralnym punkcie. To właśnie do serwera odwołują się wszystkie komputery w sieci. Serwer w zależności od pełnionej funkcji może mieć różny charakter np. pełnić funkcję przechowywania danych, narzędzie aplikacji itd. Pojęcie serwera dotyczy systemu, w którym pełni on dla określonego hosta funkcje serwujące. Pojęcie serwera odnosi się zarówno do całego sprzętu jak i systemu operacyjnego.</w:t>
      </w:r>
    </w:p>
    <w:p>
      <w:pPr>
        <w:pStyle w:val="Normal"/>
        <w:rPr/>
      </w:pPr>
      <w:r>
        <w:rPr/>
      </w:r>
    </w:p>
    <w:p>
      <w:pPr>
        <w:pStyle w:val="Normal"/>
        <w:jc w:val="center"/>
        <w:rPr/>
      </w:pPr>
      <w:r>
        <w:rPr/>
        <w:t>RODZAJE DOSTĘPÓW DO SIECI</w:t>
      </w:r>
    </w:p>
    <w:p>
      <w:pPr>
        <w:pStyle w:val="Normal"/>
        <w:jc w:val="center"/>
        <w:rPr/>
      </w:pPr>
      <w:r>
        <w:rPr/>
      </w:r>
    </w:p>
    <w:p>
      <w:pPr>
        <w:pStyle w:val="Normal"/>
        <w:rPr/>
      </w:pPr>
      <w:r>
        <w:rPr/>
        <w:t>Modemy analogowe</w:t>
      </w:r>
    </w:p>
    <w:p>
      <w:pPr>
        <w:pStyle w:val="Normal"/>
        <w:jc w:val="center"/>
        <w:rPr/>
      </w:pPr>
      <w:r>
        <w:rPr/>
        <w:drawing>
          <wp:inline distT="0" distB="0" distL="0" distR="0">
            <wp:extent cx="5315585" cy="1800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20" r="-7" b="-20"/>
                    <a:stretch>
                      <a:fillRect/>
                    </a:stretch>
                  </pic:blipFill>
                  <pic:spPr bwMode="auto">
                    <a:xfrm>
                      <a:off x="0" y="0"/>
                      <a:ext cx="5315585" cy="1800225"/>
                    </a:xfrm>
                    <a:prstGeom prst="rect">
                      <a:avLst/>
                    </a:prstGeom>
                  </pic:spPr>
                </pic:pic>
              </a:graphicData>
            </a:graphic>
          </wp:inline>
        </w:drawing>
      </w:r>
    </w:p>
    <w:p>
      <w:pPr>
        <w:pStyle w:val="Normal"/>
        <w:rPr/>
      </w:pPr>
      <w:r>
        <w:rPr/>
        <w:t>Kluczowanie fazy</w:t>
      </w:r>
    </w:p>
    <w:p>
      <w:pPr>
        <w:pStyle w:val="Normal"/>
        <w:rPr/>
      </w:pPr>
      <w:r>
        <w:rPr/>
      </w:r>
    </w:p>
    <w:p>
      <w:pPr>
        <w:pStyle w:val="Normal"/>
        <w:rPr/>
      </w:pPr>
      <w:r>
        <w:rPr/>
        <w:t xml:space="preserve">Obecnie oferuje się szeroki zakres dostępu do sieci komputerowej. Wybierać możemy spośród nośników miedzianych, okablowania sieciowego jak i systemów bezprzewodowych wysokiej częstotliwości. </w:t>
      </w:r>
    </w:p>
    <w:p>
      <w:pPr>
        <w:pStyle w:val="Normal"/>
        <w:rPr/>
      </w:pPr>
      <w:r>
        <w:rPr/>
        <w:tab/>
        <w:t>Najpopularniejszy sposób dostępu do sieci komputerowych dotychczas wykorzystywany to dostęp za pomocą modemu analogowego. Modem ( czyli modulator i demodulator) to najczęściej rozpowszechnione urządzenie dające dostęp do sieci lokalnych. Modem zamienia sygnał analogowy na cyfrowy i odwrotnie. Modemy przeszły wiele wyobrażeń w wyniku czego należało ustanowić standardy telekomunikacyjne dzięki którym komunikacje stała się szybka i wydajna. Standardem jest CCITT. Standardy które określają rodzaj modemu jego system kodowania i prędkości CCITT V 21 300 (FSK).</w:t>
      </w:r>
    </w:p>
    <w:p>
      <w:pPr>
        <w:pStyle w:val="Normal"/>
        <w:rPr/>
      </w:pPr>
      <w:r>
        <w:rPr/>
        <w:tab/>
        <w:t>Modemy to urządzenie nadające i odbierające dane ( DTE/ DCE ) określane w środowisku sieciowym. Określenia te oznaczają jako urządzenie nadające dane DCE i odbierające DTE. Takie oznaczenie jest ważne w czasie konfiguracji interfejsu routera. Komunikacja routera z modemem może odbywać się na wiele sposobów np. za pośrednictwem łącza RS 32 i możliwe jest również RS 423 i RS 5. Współczesne modemy komunikują się przy pomocy złącza PC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5:00:00Z</dcterms:created>
  <dc:creator>Broli Shin</dc:creator>
  <dc:description/>
  <cp:keywords/>
  <dc:language>en-US</dc:language>
  <cp:lastModifiedBy>Broli Shin</cp:lastModifiedBy>
  <dcterms:modified xsi:type="dcterms:W3CDTF">2008-04-13T15:12:00Z</dcterms:modified>
  <cp:revision>45</cp:revision>
  <dc:subject/>
  <dc:title/>
</cp:coreProperties>
</file>