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346"/>
        <w:gridCol w:w="379"/>
        <w:gridCol w:w="2166"/>
      </w:tblGrid>
      <w:tr>
        <w:trPr>
          <w:trHeight w:val="365" w:hRule="atLeast"/>
        </w:trPr>
        <w:tc>
          <w:tcPr>
            <w:tcW w:w="3270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YSTEMY I TECHNOLOGIE W TELEKOMUNIKACJI</w:t>
            </w:r>
          </w:p>
        </w:tc>
      </w:tr>
      <w:tr>
        <w:trPr>
          <w:trHeight w:val="365" w:hRule="atLeast"/>
        </w:trPr>
        <w:tc>
          <w:tcPr>
            <w:tcW w:w="3270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TEST - WERSJA DEMO</w:t>
            </w:r>
          </w:p>
        </w:tc>
      </w:tr>
      <w:tr>
        <w:trPr>
          <w:trHeight w:val="365" w:hRule="atLeast"/>
        </w:trPr>
        <w:tc>
          <w:tcPr>
            <w:tcW w:w="3270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Poprawki mile widziane :)          bialy321@wp.pl          http://www.studentkk.prv.pl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 telekomunikacji są wykorzystywane fale elektryczne o dułgości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 1pm do ok. 100 k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 1 um do ok. 1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 1 mm do ok. 100 k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Główne elementy systemu telekomunikacyjnego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der, kanał, dekoder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adajnik, kanał, odbiornik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yfrator, przekaźnik, deszyfrator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Główne rodzaje źródeł informacji dla systemu telekomunikacyjnego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owa, telewizja, fax, komputer PC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łużby medial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kłady generacyj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asmo podstawowe sygnału mowy jest równe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0 - 3100 Hz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 - 310 Hz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 - 31 kHz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 systemie telewizji obowiązującym w Polsce, obraz zawiera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75 lin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12 lin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5 lin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 kodzie ASCII każdy symbol jest reprezentowany przez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ięć bitów danych tworzących ciąg zer i jedynek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ziesięc bitów danych tworzących ciąg zer i jedynek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iedem bitów danych tworzących ciąg zer i jedynek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Bajt jest utworzony przez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ktet bit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wintet bit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wartet bit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ransmisja asynchroniczna pomiędzy komputerem PC polega na tym, że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ajpierw są przesyłane impulsy synchronizujące, a później - symbol po symbolu - cała informacj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ajpierw są zapamiętywane impulsy synchronizujące, a potem jest przesyłany: symbol po symbolu, cala informacj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ajpierw jest zapamiętywana cała informacja, a potem przesyłana: symbol po symbolu poprzez kanały telekomunikacyj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odem to zestaw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US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modulator - demodulator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multipleksor - odbiornik - emulator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modulator - dekoder - emulator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Kanał telekomunikacyjny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edium fizyczne poprzez które odbywa się transmisj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ów pod kabel telekomunikacyjn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anał telewizyjny lub radiowy przeznaczony do nadawania aktualnych informacji telekomunikacyjn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Światłowód jest falowodem dielektrycznym o następujących własnościach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ardzo duża szerokość pasma, duża stratność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ardzo mała szerokość pasma, mała stratność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ardzo duża szerokość pasma, mała stratność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 satelitarnych systemach telekomunikacyjnych, satelity są zwykle umieszczone na orbitach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dłużonych eliptyczn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eostacjonarn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łowych w płaszczyźnie biegunowej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3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ransponder to umieszczone na satelicie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rządzenie odzewowe (zestaw: odbiornik - nadajnik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rządzenie kompresyjne (zestaw: tłumik - ekspander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rządzenie identyfikujące (zestaw: sygnalizator - dekoder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4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Dwa jakościowo różne rodzaje sygnałów występujących w systemach telekomunikacyjnych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olno pasmowe i środkowo pasm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órno pasmowe i środkowo pasm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órno pasmowe i dolno pasm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5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ygnał informacyjny (analogowy lub cyfrowy) jest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ygnałem dolno pasmowy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ygnałem górno pasmowy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ygnałem środkowo pasmowy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6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ygnały okresowe i sygnały stochastyczne są sygnałami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 skończonej moc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 skończonej energ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 skończonej mocy i energ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7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Analiza fourierowska jest metodą reprezentacji sygnałów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legającą na rozkładzie sygnału na składowe sinusoidal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legającą na rozkładzie sygnału na czynniki sinusoidal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legającą na zastąpieniu sygnału przebiegiem sinusoidalny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8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eżeli system telekomunikacyjny jest liniowy,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pełnia zasadę superpozy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ie spełnia zasady superpozy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oże spałniać lub nie spełniać zasady superpozy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9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oces telekomunikacyjny to z natury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ces stochastyczn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ces deterministyczn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ces deterministyczny binarn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odulacja to realizowany w nadajniku proces przekształcenia sygnału informacyjnego do postaci dogodnej d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szyfrowania w celu utajnieni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zesłania przez kanał i do zwielokrotnieni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sunięcia z niego niepożądanych składowych szumow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1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stota modulacji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mienianie sygnału informacyjnego zgodnie z jednym z parametrów fali nośnej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mienianie rodzaju fali nośnej zgodnie z sygnałem informacyjnym m(f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mienianie jednego z parametrów fali nośnej zgodnie z sygnałem informacyjnym m(f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Oznaczenia symboliczne rodzajów modulacji ciągłej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  <w:t>MM, DM, C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de-DE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  <w:t>AM, FM, P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de-DE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M, LM, N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3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Oznaczenia symboliczne rodzajów modulacji impulsowej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MM, PKM, PS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BM, PFM, PL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M, PDM, PC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4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owszechnie stosowane są następujące metody zwielokrotniania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podziałem częstotliwościowym (FDM) lub z podziałem czasowym (TDM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podziałem amplitudowym (ADM) lub z podziałem fazowym (PHDM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podziałem wagowym (WGDM) lub z podziałem faktorowym (FRDM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ierwotne zasoby telekomunikacyjne w systemach telekomunikacyjnych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zęstotliwość i czas wykorzystania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ergia przesyłania i dynamika układ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oc przesyłana i szerokość pasma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6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odele dyskretnych źródeł informacji są zbiorami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óbek nieznanych m stanów informacyjnych lub wiadomości jednostkow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ypowych źródeł występujących w syetemach telekomunikacyjn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lementarnych funkcji źródłow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7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Entropia telekomunikacyjna H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prędkość z jaką są dostarczane ze źródła informacj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informacji przypadające na wiadomość jednostkow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prędkość z jaką są dostarczane ze źródła wiadomości jednostk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8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zepływność R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prędkość z jaką są dostarczane ze źródła informacj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informacji przypadające na wiadomość jednostkow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prędkość z jaką są dostarczane ze źródła wiadomości jednostk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9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zepływnośc wiadomości jednostkowych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prędkość z jaką są dostarczane ze źródła informacj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informacji przypadające na wiadomość jednostkow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ednia prędkość z jaką są dostarczane ze źródła wiadomości jednostk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0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ednostkami informacji są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ajt, Hartel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US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it, Hartle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/>
              </w:rPr>
              <w:t>bitel, Hartele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1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Kodowanie źródła to operacja której celem jest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mniejszenie entropi telekomunikacyjnej źródł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mniejszenie przepływności wiadomości jednostkowej źródł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bliżenie wartości przepływności źródła do przepustowości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2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zepustowość kanału określa wzór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=B*log2 [1+(S/N)]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=B*log2 [1-(S/N)]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=B*log [1+(S/N)]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3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ojemność informacyjna kanału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ksymalna szybkość przy której informacja może być bezbłędnie przesłana przez kanał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ajwiększa ilość informacji zgromadzonych bezbłędnie w kanal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4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ymiana B na S/N dla zwiększenia pzrepustowości jest ograniczona przez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tępny stosunek średniej amplitudy sygnału S do poziomu gęstości widmowej szum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tępny stosunek średniej mocy sygnału S do poziomu gęstości widmowej szum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tępny stosunek średniej energi sygnału S do poziomu gęstości widmowej szum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5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ędkość kątowa wypływu informacji ze źródła o jego zakodowaniu musi być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niejsza od prędkości wypływu informacji przed zakodowanie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użo mniejsza od prędkości wypływu informacji przed zakodowanie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ie mniejsza od prędkości wypływu informacji przed zakodowanie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6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Dokładne, bezstratne kodowanie zwane jest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zrzedzaniem dan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gęszczaniem dan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mpresja dan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7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zyfrowanie jest rodzajem kodowania stosowanym w celu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tajnienia i zabezpieczenia informa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większenia szybkości transmisji informa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większenia przepustowości syg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8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Nadmiarowość zwana jest także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US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redundancj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aktancj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uktancj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9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 kanale bezszumowym przepustowość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est równa przepustowości informa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est większa od przepustowości informa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est mniejsza od przepustowości informa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0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Ekwiwokacja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trata informacji wynikająca z wpływu szumów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trata informacji wynikająca z wpływu nieliniowości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trata informacji związana z dyspersyjnością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1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Kodowanie kanału ma na celu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kompensowanie w pewnym stopniu pogorszenia własności kanału wynikającego z wpływu szumów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tajnienie informacji transmitowanej w kanal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2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oprawna sekwencja operacji zachodzących w nadajniku cyfrowego systemu telekomunikacyjnego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dowanie źródła - kodowanie kanału - modulacj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dowanie źródła - modulacja - kodowanie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odulacja - kodowanie źródła - kodowanie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3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oprawną sekwencją operacji zachodzących odbiorniku cyfrowego systemu telekomunikacyjnego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kodowanie źródła - dekodowanie kanału - demodulacj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kodowanie źródła - demodulacja - dekodowanie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modulacja - dekodowanie kanału - dekodowanie źródł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4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ojektowanie analogowego systemu telekomunikacyjnego jest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stsze niż cyfrowego systemu telekomunikacyjnego (CST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udniejsze niż CST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równywalne pod względem stopnia trudności z CST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5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 cyfrowym systemie telekomunikacyjnym przesyłane sygnały są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niej niż w analogowym wrażliwe na niedoskonałości kanału.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ardziej niż w analogowych wrażliwe na niedoskonałości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ak samo jak w analogowym wrażliwe na niedoskonałości ka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6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ieć telekomunikacyjna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espół węzłów i łączących te węzły linii służących do połączenia stacj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espół ogniw i łączących te ogniwa linii służących do połączenia central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espół central wraz z łączącymi je przyłączam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47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Tor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US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rządzenie bierne umożliwiające przesyłanie sygnałów elektrycznych w kanale przestrzenny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espół lini (fizycznie) lub zespół łączy (eksplontacyjnie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roda przesyłowa ograniczona w czasie lub przestrzen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8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Rozróżniamy linie (podział ze względu na urządzenia w lini)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zewodowe, radiowe, falowodowe, światłowod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siedlowe, miejskie, magistralne, wewnętrz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elefoniczne, telegraficzne, radiofoniczne, telewizyj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9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odstawowe systemy pracy to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z komutacją sygnałów;  *z komutacją pakiet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z komutacją węzłów;  *z komutacją protokoło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z komutacjąmagistral;  *z komutacją zasob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0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zez połączenie dwu stacji tworzące droge telekomunikacyjną rozumie się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eg linii łączących źródło z odbiornikiem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biór procedur opisujących czynności zapewniające przesył syg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1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Rozłożony w przestrzeni zbiór takich zasobów jak: pasmo, bufory, procesory przełązcające, to sieć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komutacją kanał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komutacją pakiet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komutacją węzłów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2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rojektowanie sieci teleinformatycznych staje się uporządkowane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eżeli oddzielnie są projektowane poszczególne elementy siec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eżeli jest traktowana w kategoriach architektury warstwowej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eżeli są opublikowane pzryjęte założenia projekt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3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iedmiowarstwowy model OSI dotyczy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ielokrotnego wykorzystania danej siec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zorcowego połączenia teleinformatycznych systemów otwartych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kompozycji kanału na niezależne warstwy transmisyj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4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odział sieci telekomunikacyjnych ze względu na kierunek pzresyłania informacji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rozumiewawcze, rozsiewcze, zbiorcz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zgałęzione, liniowe, prost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zległe, zwrotne, lokal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5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Aby istniala transformata Fouriera funkcja poddawana transformacji musi spełniać trzy warunki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2" w:space="0" w:color="00000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 być jednowartościową i mieć skończoną liczbę ekstremów w dowolnym skończonym przedziale czasowym delta t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12" w:space="0" w:color="C0C0C0"/>
              <w:bottom w:val="single" w:sz="2" w:space="0" w:color="00000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 mieć skończoną liczbę nieciągłości w dowolnym przedziale delta t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 być bezwzględnie całkowaln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2" w:space="0" w:color="00000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 mieć skończoną liczbę ekstremów w dowolnym skończonym przedziale czasu delta t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12" w:space="0" w:color="C0C0C0"/>
              <w:bottom w:val="single" w:sz="2" w:space="0" w:color="00000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 mieć skończoną liczbę nieciągłości w dowolnym delta t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* mieć skończoną liczbę zer w dowolnym delta t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ieć ograniczony zakres zmienności, być monotoniczną i ciągł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6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prowadzenie funkcji Delta Diraca umożliwia rozszerzeni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stosowań transformacji Fouriera na sygnały o skończonej moc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stosowań transformacji Fouriera na sygnały o skońzconej energii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stosowań transformacji Fouriera na sygnały impuls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7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idmo fourierowskie sygnału okresowego jest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iągł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yskretn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iągłe lub dyskretne w zależności od postaci sygnał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8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Odpowiedź impulsowa układu liniowego o zerowych warunkach początkowych, to odpowiedź na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kok jednostkow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mpuls jednostkowy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9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ystem jest stacjonarny, jeżeli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ształt odpowiedzi nie zależy od chwili, w której przyłożono impuls do wejścia układ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ształt odpowiedzi zależy od chwili, w której przyłożono impuls do wejścia układu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ie reaguje na pobudzenie impulsow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0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ystem nazywamy przyczynowym jeżeli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powiedź niepojawi się, dopuki nie zostanie ustalona przyczyn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powiedź niepojawi się, dopuki nie zostanie ptrzyłożone pobudzeni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powiedź pojawi się, zanim zostanie przyłożone pobudzenie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1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eżeli odpowiedz impulsowa układu h(t) jest rzeczywista, to charakterystyka amplitudowa ukladu jest funkcją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rzyst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ieparzyst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rzystą lub nieparzystą, zależy od kształtu h(t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2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Jeżeli odpowiedź impulsowa układu h(t) jest rzeczywista, to charakterystyka fazowa układu jest funkcją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rzyst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ieparzystą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rzystą lub nieparzystą, zależy od kształtu h(t)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3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zmocnienie układu w neperach wyraża wzór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(f)=log2[H(f)]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(f)=20lg[H(f)]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a(f)=ln[H(f)]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4</w:t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Najczęściej stosowanym rodzajem filtrów są filtry: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</w:rPr>
              <w:t>X</w:t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ullerwortha, Czebyszewa, Bessel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rconiego, Winogradowa, Neumanna</w:t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4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c)</w:t>
            </w:r>
          </w:p>
        </w:tc>
        <w:tc>
          <w:tcPr>
            <w:tcW w:w="21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>Hartleya, Clappa, Schumanna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2:37:00Z</dcterms:created>
  <dc:creator>Bialy</dc:creator>
  <dc:description/>
  <cp:keywords/>
  <dc:language>en-US</dc:language>
  <cp:lastModifiedBy>Bialy</cp:lastModifiedBy>
  <cp:lastPrinted>2005-01-08T13:51:00Z</cp:lastPrinted>
  <dcterms:modified xsi:type="dcterms:W3CDTF">2005-01-08T12:54:00Z</dcterms:modified>
  <cp:revision>2</cp:revision>
  <dc:subject/>
  <dc:title>SYSTEMY I TECHNOLOGIE W TELEKOMUNIKACJI</dc:title>
</cp:coreProperties>
</file>